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6 – Steuerungslogik für netzweite Beeinflussung</w:t>
            </w:r>
          </w:p>
          <w:p>
            <w:pPr>
              <w:pStyle w:val="Normal"/>
              <w:spacing w:before="0" w:after="0"/>
              <w:jc w:val="center"/>
              <w:rPr>
                <w:b/>
                <w:b/>
                <w:sz w:val="48"/>
              </w:rPr>
            </w:pPr>
            <w:r>
              <w:rPr>
                <w:b/>
                <w:sz w:val="48"/>
              </w:rPr>
            </w:r>
          </w:p>
          <w:p>
            <w:pPr>
              <w:pStyle w:val="Normal"/>
              <w:jc w:val="center"/>
              <w:rPr/>
            </w:pPr>
            <w:r>
              <w:rPr>
                <w:b/>
                <w:sz w:val="44"/>
              </w:rPr>
              <w:t>(Version 2.0</w:t>
            </w:r>
            <w:ins w:id="0" w:author="Asal" w:date="2008-09-24T08:31:00Z">
              <w:r>
                <w:rPr>
                  <w:b/>
                  <w:sz w:val="44"/>
                </w:rPr>
                <w:t>1</w:t>
              </w:r>
            </w:ins>
            <w:del w:id="1" w:author="Asal" w:date="2008-09-24T08:31: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Asal" w:date="2008-09-24T08:31:00Z">
              <w:r>
                <w:rPr>
                  <w:b/>
                  <w:sz w:val="36"/>
                </w:rPr>
                <w:delText>freigegeben</w:delText>
              </w:r>
            </w:del>
            <w:ins w:id="3" w:author="Asal" w:date="2008-09-24T08:31: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00369098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6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6</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2.0 Rev.</w:t>
            </w:r>
            <w:ins w:id="4" w:author="Asal" w:date="2008-09-24T08:31:00Z">
              <w:bookmarkEnd w:id="0"/>
              <w:r>
                <w:rPr/>
                <w:t>1</w:t>
              </w:r>
            </w:ins>
            <w:del w:id="5" w:author="Asal" w:date="2008-09-24T08:31: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Asal" w:date="2008-09-24T08:31:00Z">
              <w:r>
                <w:rPr/>
                <w:t>2</w:t>
              </w:r>
            </w:ins>
            <w:del w:id="7" w:author="Asal" w:date="2008-09-24T08:31:00Z">
              <w:r>
                <w:rPr/>
                <w:delText>1</w:delText>
              </w:r>
            </w:del>
            <w:r>
              <w:rPr/>
              <w:t>4.0</w:t>
            </w:r>
            <w:ins w:id="8" w:author="Asal" w:date="2008-09-24T08:31:00Z">
              <w:r>
                <w:rPr/>
                <w:t>9</w:t>
              </w:r>
            </w:ins>
            <w:del w:id="9" w:author="Asal" w:date="2008-09-24T08:31:00Z">
              <w:r>
                <w:rPr/>
                <w:delText>3</w:delText>
              </w:r>
            </w:del>
            <w:r>
              <w:rPr/>
              <w:t>.0</w:t>
            </w:r>
            <w:ins w:id="10" w:author="Asal" w:date="2008-09-24T08:31:00Z">
              <w:r>
                <w:rPr/>
                <w:t>8</w:t>
              </w:r>
            </w:ins>
            <w:del w:id="11" w:author="Asal" w:date="2008-09-24T08:31: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2" w:author="Asal" w:date="2008-09-24T08:31:00Z">
              <w:r>
                <w:rPr>
                  <w:sz w:val="16"/>
                </w:rPr>
                <w:t>24</w:t>
              </w:r>
            </w:ins>
            <w:del w:id="13" w:author="Asal" w:date="2008-09-24T08:31:00Z">
              <w:r>
                <w:rPr>
                  <w:sz w:val="16"/>
                </w:rPr>
                <w:delText>14</w:delText>
              </w:r>
            </w:del>
            <w:r>
              <w:rPr>
                <w:sz w:val="16"/>
              </w:rPr>
              <w:t>.0</w:t>
            </w:r>
            <w:ins w:id="14" w:author="Asal" w:date="2008-09-24T08:31:00Z">
              <w:r>
                <w:rPr>
                  <w:sz w:val="16"/>
                </w:rPr>
                <w:t>9</w:t>
              </w:r>
            </w:ins>
            <w:del w:id="15" w:author="Asal" w:date="2008-09-24T08:31:00Z">
              <w:r>
                <w:rPr>
                  <w:sz w:val="16"/>
                </w:rPr>
                <w:delText>3</w:delText>
              </w:r>
            </w:del>
            <w:r>
              <w:rPr>
                <w:sz w:val="16"/>
              </w:rPr>
              <w:t>.0</w:t>
            </w:r>
            <w:ins w:id="16" w:author="Asal" w:date="2008-09-24T08:31:00Z">
              <w:r>
                <w:rPr>
                  <w:sz w:val="16"/>
                </w:rPr>
                <w:t>8</w:t>
              </w:r>
            </w:ins>
            <w:del w:id="17" w:author="Asal" w:date="2008-09-24T08:31: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8" w:author="Asal" w:date="2008-09-24T08:31:00Z">
              <w:r>
                <w:rPr>
                  <w:sz w:val="16"/>
                </w:rPr>
                <w:t>2</w:t>
              </w:r>
            </w:ins>
            <w:del w:id="19" w:author="Asal" w:date="2008-09-24T08:31:00Z">
              <w:r>
                <w:rPr>
                  <w:sz w:val="16"/>
                </w:rPr>
                <w:delText>1</w:delText>
              </w:r>
            </w:del>
            <w:r>
              <w:rPr>
                <w:sz w:val="16"/>
              </w:rPr>
              <w:t>4.0</w:t>
            </w:r>
            <w:ins w:id="20" w:author="Asal" w:date="2008-09-24T08:31:00Z">
              <w:r>
                <w:rPr>
                  <w:sz w:val="16"/>
                </w:rPr>
                <w:t>9</w:t>
              </w:r>
            </w:ins>
            <w:del w:id="21" w:author="Asal" w:date="2008-09-24T08:31:00Z">
              <w:r>
                <w:rPr>
                  <w:sz w:val="16"/>
                </w:rPr>
                <w:delText>3</w:delText>
              </w:r>
            </w:del>
            <w:r>
              <w:rPr>
                <w:sz w:val="16"/>
              </w:rPr>
              <w:t>.0</w:t>
            </w:r>
            <w:ins w:id="22" w:author="Asal" w:date="2008-09-24T08:31:00Z">
              <w:r>
                <w:rPr>
                  <w:sz w:val="16"/>
                </w:rPr>
                <w:t>8</w:t>
              </w:r>
            </w:ins>
            <w:del w:id="23" w:author="Asal" w:date="2008-09-24T08:31: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4" w:author="Asal" w:date="2008-09-24T08:31:00Z">
              <w:r>
                <w:rPr>
                  <w:sz w:val="16"/>
                </w:rPr>
                <w:t>2</w:t>
              </w:r>
            </w:ins>
            <w:del w:id="25" w:author="Asal" w:date="2008-09-24T08:31:00Z">
              <w:r>
                <w:rPr>
                  <w:sz w:val="16"/>
                </w:rPr>
                <w:delText>1</w:delText>
              </w:r>
            </w:del>
            <w:r>
              <w:rPr>
                <w:sz w:val="16"/>
              </w:rPr>
              <w:t>4.0</w:t>
            </w:r>
            <w:ins w:id="26" w:author="Asal" w:date="2008-09-24T08:31:00Z">
              <w:r>
                <w:rPr>
                  <w:sz w:val="16"/>
                </w:rPr>
                <w:t>9</w:t>
              </w:r>
            </w:ins>
            <w:del w:id="27" w:author="Asal" w:date="2008-09-24T08:31:00Z">
              <w:r>
                <w:rPr>
                  <w:sz w:val="16"/>
                </w:rPr>
                <w:delText>3</w:delText>
              </w:r>
            </w:del>
            <w:r>
              <w:rPr>
                <w:sz w:val="16"/>
              </w:rPr>
              <w:t>.0</w:t>
            </w:r>
            <w:ins w:id="28" w:author="Asal" w:date="2008-09-24T08:31:00Z">
              <w:r>
                <w:rPr>
                  <w:sz w:val="16"/>
                </w:rPr>
                <w:t>8</w:t>
              </w:r>
            </w:ins>
            <w:del w:id="29" w:author="Asal" w:date="2008-09-24T08:31:00Z">
              <w:r>
                <w:rPr>
                  <w:sz w:val="16"/>
                </w:rPr>
                <w:delText>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30" w:author="Asal" w:date="2008-09-24T08:31: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1" w:author="Asal" w:date="2008-09-24T08:31:00Z">
              <w:r>
                <w:rPr/>
                <w:t>24.09.08</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2" w:author="Asal" w:date="2008-09-24T08:31:00Z">
              <w:r>
                <w:rPr/>
                <w:t>V2.01</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33" w:author="Asal" w:date="2008-09-24T08:32:00Z">
              <w:r>
                <w:rPr/>
                <w:t>Überarbeitung Umstellung Konzept C/C++ Daf auf Java</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34" w:author="Asal" w:date="2008-09-24T08:31: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1" w:author="Asal" w:date="2008-09-24T08:48:00Z"/>
            </w:rPr>
          </w:pPr>
          <w:ins w:id="35" w:author="Asal" w:date="2008-09-24T08:48:00Z">
            <w:r>
              <w:fldChar w:fldCharType="begin"/>
            </w:r>
            <w:r>
              <w:rPr>
                <w:szCs w:val="28"/>
                <w:lang w:val="en-US" w:eastAsia="en-US"/>
              </w:rPr>
              <w:instrText xml:space="preserve"> TOC \o "1-3" </w:instrText>
            </w:r>
          </w:ins>
          <w:r>
            <w:rPr>
              <w:szCs w:val="28"/>
              <w:lang w:val="en-US" w:eastAsia="en-US"/>
            </w:rPr>
            <w:fldChar w:fldCharType="separate"/>
          </w:r>
          <w:ins w:id="36" w:author="Asal" w:date="2008-09-24T08:48:00Z">
            <w:r>
              <w:rPr>
                <w:szCs w:val="28"/>
                <w:lang w:val="en-US" w:eastAsia="en-US"/>
              </w:rPr>
              <w:t>1</w:t>
            </w:r>
          </w:ins>
          <w:ins w:id="37" w:author="Asal" w:date="2008-09-24T08:48:00Z">
            <w:r>
              <w:rPr>
                <w:rFonts w:cs="Times New Roman" w:ascii="Times New Roman" w:hAnsi="Times New Roman"/>
                <w:b w:val="false"/>
                <w:caps w:val="false"/>
                <w:smallCaps w:val="false"/>
                <w:sz w:val="24"/>
                <w:szCs w:val="24"/>
                <w:lang w:val="en-US" w:eastAsia="en-US"/>
              </w:rPr>
              <w:tab/>
            </w:r>
          </w:ins>
          <w:ins w:id="38" w:author="Asal" w:date="2008-09-24T08:48:00Z">
            <w:r>
              <w:rPr>
                <w:szCs w:val="28"/>
                <w:lang w:val="en-US" w:eastAsia="en-US"/>
              </w:rPr>
              <w:t>Einleitung</w:t>
            </w:r>
          </w:ins>
          <w:ins w:id="39" w:author="Asal" w:date="2008-09-24T08:48:00Z">
            <w:r>
              <w:rPr>
                <w:lang w:val="en-US" w:eastAsia="en-US"/>
              </w:rPr>
              <w:tab/>
            </w:r>
          </w:ins>
          <w:hyperlink w:anchor="__RefHeading___Toc210009420">
            <w:ins w:id="40" w:author="Asal" w:date="2008-09-24T08:48: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7" w:author="Asal" w:date="2008-09-24T08:48:00Z"/>
            </w:rPr>
          </w:pPr>
          <w:ins w:id="42" w:author="Asal" w:date="2008-09-24T08:48:00Z">
            <w:r>
              <w:rPr>
                <w:szCs w:val="28"/>
                <w:lang w:val="en-US" w:eastAsia="en-US"/>
              </w:rPr>
              <w:t>2</w:t>
            </w:r>
          </w:ins>
          <w:ins w:id="43" w:author="Asal" w:date="2008-09-24T08:48:00Z">
            <w:r>
              <w:rPr>
                <w:rFonts w:cs="Times New Roman" w:ascii="Times New Roman" w:hAnsi="Times New Roman"/>
                <w:b w:val="false"/>
                <w:caps w:val="false"/>
                <w:smallCaps w:val="false"/>
                <w:sz w:val="24"/>
                <w:szCs w:val="24"/>
                <w:lang w:val="en-US" w:eastAsia="en-US"/>
              </w:rPr>
              <w:tab/>
            </w:r>
          </w:ins>
          <w:ins w:id="44" w:author="Asal" w:date="2008-09-24T08:48:00Z">
            <w:r>
              <w:rPr>
                <w:szCs w:val="28"/>
                <w:lang w:val="en-US" w:eastAsia="en-US"/>
              </w:rPr>
              <w:t>Lösungsvorschläge</w:t>
            </w:r>
          </w:ins>
          <w:ins w:id="45" w:author="Asal" w:date="2008-09-24T08:48:00Z">
            <w:r>
              <w:rPr>
                <w:lang w:val="en-US" w:eastAsia="en-US"/>
              </w:rPr>
              <w:tab/>
            </w:r>
          </w:ins>
          <w:hyperlink w:anchor="__RefHeading___Toc210009421">
            <w:ins w:id="46" w:author="Asal" w:date="2008-09-24T08:4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3" w:author="Asal" w:date="2008-09-24T08:48:00Z"/>
            </w:rPr>
          </w:pPr>
          <w:ins w:id="48" w:author="Asal" w:date="2008-09-24T08:48:00Z">
            <w:r>
              <w:rPr>
                <w:szCs w:val="22"/>
                <w:lang w:val="en-US" w:eastAsia="en-US"/>
              </w:rPr>
              <w:t>2.1</w:t>
            </w:r>
          </w:ins>
          <w:ins w:id="49" w:author="Asal" w:date="2008-09-24T08:48:00Z">
            <w:r>
              <w:rPr>
                <w:rFonts w:cs="Times New Roman" w:ascii="Times New Roman" w:hAnsi="Times New Roman"/>
                <w:caps w:val="false"/>
                <w:smallCaps w:val="false"/>
                <w:sz w:val="24"/>
                <w:szCs w:val="24"/>
                <w:lang w:val="en-US" w:eastAsia="en-US"/>
              </w:rPr>
              <w:tab/>
            </w:r>
          </w:ins>
          <w:ins w:id="50" w:author="Asal" w:date="2008-09-24T08:48:00Z">
            <w:r>
              <w:rPr>
                <w:szCs w:val="22"/>
                <w:lang w:val="en-US" w:eastAsia="en-US"/>
              </w:rPr>
              <w:t>Generischer Ansatz</w:t>
            </w:r>
          </w:ins>
          <w:ins w:id="51" w:author="Asal" w:date="2008-09-24T08:48:00Z">
            <w:r>
              <w:rPr>
                <w:lang w:val="en-US" w:eastAsia="en-US"/>
              </w:rPr>
              <w:tab/>
            </w:r>
          </w:ins>
          <w:hyperlink w:anchor="__RefHeading___Toc210009422">
            <w:ins w:id="52" w:author="Asal" w:date="2008-09-24T08:4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9" w:author="Asal" w:date="2008-09-24T08:48:00Z"/>
            </w:rPr>
          </w:pPr>
          <w:ins w:id="54" w:author="Asal" w:date="2008-09-24T08:48:00Z">
            <w:r>
              <w:rPr>
                <w:szCs w:val="22"/>
                <w:lang w:val="en-US" w:eastAsia="en-US"/>
              </w:rPr>
              <w:t>2.2</w:t>
            </w:r>
          </w:ins>
          <w:ins w:id="55" w:author="Asal" w:date="2008-09-24T08:48:00Z">
            <w:r>
              <w:rPr>
                <w:rFonts w:cs="Times New Roman" w:ascii="Times New Roman" w:hAnsi="Times New Roman"/>
                <w:caps w:val="false"/>
                <w:smallCaps w:val="false"/>
                <w:sz w:val="24"/>
                <w:szCs w:val="24"/>
                <w:lang w:val="en-US" w:eastAsia="en-US"/>
              </w:rPr>
              <w:tab/>
            </w:r>
          </w:ins>
          <w:ins w:id="56" w:author="Asal" w:date="2008-09-24T08:48:00Z">
            <w:r>
              <w:rPr>
                <w:szCs w:val="22"/>
                <w:lang w:val="en-US" w:eastAsia="en-US"/>
              </w:rPr>
              <w:t>Aufbau der SWE</w:t>
            </w:r>
          </w:ins>
          <w:ins w:id="57" w:author="Asal" w:date="2008-09-24T08:48:00Z">
            <w:r>
              <w:rPr>
                <w:lang w:val="en-US" w:eastAsia="en-US"/>
              </w:rPr>
              <w:tab/>
            </w:r>
          </w:ins>
          <w:hyperlink w:anchor="__RefHeading___Toc210009423">
            <w:ins w:id="58" w:author="Asal" w:date="2008-09-24T08:4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5" w:author="Asal" w:date="2008-09-24T08:48:00Z"/>
            </w:rPr>
          </w:pPr>
          <w:ins w:id="60" w:author="Asal" w:date="2008-09-24T08:48:00Z">
            <w:r>
              <w:rPr>
                <w:szCs w:val="28"/>
                <w:lang w:val="en-US" w:eastAsia="en-US"/>
              </w:rPr>
              <w:t>3</w:t>
            </w:r>
          </w:ins>
          <w:ins w:id="61" w:author="Asal" w:date="2008-09-24T08:48:00Z">
            <w:r>
              <w:rPr>
                <w:rFonts w:cs="Times New Roman" w:ascii="Times New Roman" w:hAnsi="Times New Roman"/>
                <w:b w:val="false"/>
                <w:caps w:val="false"/>
                <w:smallCaps w:val="false"/>
                <w:sz w:val="24"/>
                <w:szCs w:val="24"/>
                <w:lang w:val="en-US" w:eastAsia="en-US"/>
              </w:rPr>
              <w:tab/>
            </w:r>
          </w:ins>
          <w:ins w:id="62" w:author="Asal" w:date="2008-09-24T08:48:00Z">
            <w:r>
              <w:rPr>
                <w:szCs w:val="28"/>
                <w:lang w:val="en-US" w:eastAsia="en-US"/>
              </w:rPr>
              <w:t>Modularisierung/Datenbankentwurf</w:t>
            </w:r>
          </w:ins>
          <w:ins w:id="63" w:author="Asal" w:date="2008-09-24T08:48:00Z">
            <w:r>
              <w:rPr>
                <w:lang w:val="en-US" w:eastAsia="en-US"/>
              </w:rPr>
              <w:tab/>
            </w:r>
          </w:ins>
          <w:hyperlink w:anchor="__RefHeading___Toc210009424">
            <w:ins w:id="64" w:author="Asal" w:date="2008-09-24T08:4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1" w:author="Asal" w:date="2008-09-24T08:48:00Z"/>
            </w:rPr>
          </w:pPr>
          <w:ins w:id="66" w:author="Asal" w:date="2008-09-24T08:48:00Z">
            <w:r>
              <w:rPr>
                <w:szCs w:val="22"/>
                <w:lang w:val="en-US" w:eastAsia="en-US"/>
              </w:rPr>
              <w:t>3.1</w:t>
            </w:r>
          </w:ins>
          <w:ins w:id="67" w:author="Asal" w:date="2008-09-24T08:48:00Z">
            <w:r>
              <w:rPr>
                <w:rFonts w:cs="Times New Roman" w:ascii="Times New Roman" w:hAnsi="Times New Roman"/>
                <w:caps w:val="false"/>
                <w:smallCaps w:val="false"/>
                <w:sz w:val="24"/>
                <w:szCs w:val="24"/>
                <w:lang w:val="en-US" w:eastAsia="en-US"/>
              </w:rPr>
              <w:tab/>
            </w:r>
          </w:ins>
          <w:ins w:id="68" w:author="Asal" w:date="2008-09-24T08:48:00Z">
            <w:r>
              <w:rPr>
                <w:szCs w:val="22"/>
                <w:lang w:val="en-US" w:eastAsia="en-US"/>
              </w:rPr>
              <w:t>Übersicht der SW-Komponenten, SW-Prozesse, Prozesse und Datenbanken</w:t>
            </w:r>
          </w:ins>
          <w:ins w:id="69" w:author="Asal" w:date="2008-09-24T08:48:00Z">
            <w:r>
              <w:rPr>
                <w:lang w:val="en-US" w:eastAsia="en-US"/>
              </w:rPr>
              <w:tab/>
            </w:r>
          </w:ins>
          <w:hyperlink w:anchor="__RefHeading___Toc210009425">
            <w:ins w:id="70" w:author="Asal" w:date="2008-09-24T08:4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7" w:author="Asal" w:date="2008-09-24T08:48:00Z"/>
            </w:rPr>
          </w:pPr>
          <w:ins w:id="72" w:author="Asal" w:date="2008-09-24T08:48:00Z">
            <w:r>
              <w:rPr>
                <w:szCs w:val="22"/>
                <w:lang w:val="en-US" w:eastAsia="en-US"/>
              </w:rPr>
              <w:t>3.2</w:t>
            </w:r>
          </w:ins>
          <w:ins w:id="73" w:author="Asal" w:date="2008-09-24T08:48:00Z">
            <w:r>
              <w:rPr>
                <w:rFonts w:cs="Times New Roman" w:ascii="Times New Roman" w:hAnsi="Times New Roman"/>
                <w:caps w:val="false"/>
                <w:smallCaps w:val="false"/>
                <w:sz w:val="24"/>
                <w:szCs w:val="24"/>
                <w:lang w:val="en-US" w:eastAsia="en-US"/>
              </w:rPr>
              <w:tab/>
            </w:r>
          </w:ins>
          <w:ins w:id="74" w:author="Asal" w:date="2008-09-24T08:48:00Z">
            <w:r>
              <w:rPr>
                <w:szCs w:val="22"/>
                <w:lang w:val="en-US" w:eastAsia="en-US"/>
              </w:rPr>
              <w:t>Einzelbeschreibungen</w:t>
            </w:r>
          </w:ins>
          <w:ins w:id="75" w:author="Asal" w:date="2008-09-24T08:48:00Z">
            <w:r>
              <w:rPr>
                <w:lang w:val="en-US" w:eastAsia="en-US"/>
              </w:rPr>
              <w:tab/>
            </w:r>
          </w:ins>
          <w:hyperlink w:anchor="__RefHeading___Toc210009426">
            <w:ins w:id="76" w:author="Asal" w:date="2008-09-24T08:48: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3" w:author="Asal" w:date="2008-09-24T08:48:00Z"/>
            </w:rPr>
          </w:pPr>
          <w:ins w:id="78" w:author="Asal" w:date="2008-09-24T08:48:00Z">
            <w:r>
              <w:rPr>
                <w:szCs w:val="22"/>
                <w:lang w:val="en-US" w:eastAsia="en-US"/>
              </w:rPr>
              <w:t>3.2.1</w:t>
            </w:r>
          </w:ins>
          <w:ins w:id="79" w:author="Asal" w:date="2008-09-24T08:48:00Z">
            <w:r>
              <w:rPr>
                <w:rFonts w:cs="Times New Roman" w:ascii="Times New Roman" w:hAnsi="Times New Roman"/>
                <w:sz w:val="24"/>
                <w:szCs w:val="24"/>
                <w:lang w:val="en-US" w:eastAsia="en-US"/>
              </w:rPr>
              <w:tab/>
            </w:r>
          </w:ins>
          <w:ins w:id="80" w:author="Asal" w:date="2008-09-24T08:48:00Z">
            <w:r>
              <w:rPr>
                <w:szCs w:val="22"/>
                <w:lang w:val="en-US" w:eastAsia="en-US"/>
              </w:rPr>
              <w:t>Modul „Ermittlung der Reisezeiten“</w:t>
            </w:r>
          </w:ins>
          <w:ins w:id="81" w:author="Asal" w:date="2008-09-24T08:48:00Z">
            <w:r>
              <w:rPr>
                <w:lang w:val="en-US" w:eastAsia="en-US"/>
              </w:rPr>
              <w:tab/>
            </w:r>
          </w:ins>
          <w:hyperlink w:anchor="__RefHeading___Toc210009427">
            <w:ins w:id="82" w:author="Asal" w:date="2008-09-24T08:4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9" w:author="Asal" w:date="2008-09-24T08:48:00Z"/>
            </w:rPr>
          </w:pPr>
          <w:ins w:id="84" w:author="Asal" w:date="2008-09-24T08:48:00Z">
            <w:r>
              <w:rPr>
                <w:szCs w:val="22"/>
                <w:lang w:val="en-US" w:eastAsia="en-US"/>
              </w:rPr>
              <w:t>3.2.2</w:t>
            </w:r>
          </w:ins>
          <w:ins w:id="85" w:author="Asal" w:date="2008-09-24T08:48:00Z">
            <w:r>
              <w:rPr>
                <w:rFonts w:cs="Times New Roman" w:ascii="Times New Roman" w:hAnsi="Times New Roman"/>
                <w:sz w:val="24"/>
                <w:szCs w:val="24"/>
                <w:lang w:val="en-US" w:eastAsia="en-US"/>
              </w:rPr>
              <w:tab/>
            </w:r>
          </w:ins>
          <w:ins w:id="86" w:author="Asal" w:date="2008-09-24T08:48:00Z">
            <w:r>
              <w:rPr>
                <w:szCs w:val="22"/>
                <w:lang w:val="en-US" w:eastAsia="en-US"/>
              </w:rPr>
              <w:t>Modul „Routenauswahl“</w:t>
            </w:r>
          </w:ins>
          <w:ins w:id="87" w:author="Asal" w:date="2008-09-24T08:48:00Z">
            <w:r>
              <w:rPr>
                <w:lang w:val="en-US" w:eastAsia="en-US"/>
              </w:rPr>
              <w:tab/>
            </w:r>
          </w:ins>
          <w:hyperlink w:anchor="__RefHeading___Toc210009428">
            <w:ins w:id="88" w:author="Asal" w:date="2008-09-24T08:4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5" w:author="Asal" w:date="2008-09-24T08:48:00Z"/>
            </w:rPr>
          </w:pPr>
          <w:ins w:id="90" w:author="Asal" w:date="2008-09-24T08:48:00Z">
            <w:r>
              <w:rPr>
                <w:szCs w:val="22"/>
                <w:lang w:val="en-US" w:eastAsia="en-US"/>
              </w:rPr>
              <w:t>3.2.3</w:t>
            </w:r>
          </w:ins>
          <w:ins w:id="91" w:author="Asal" w:date="2008-09-24T08:48:00Z">
            <w:r>
              <w:rPr>
                <w:rFonts w:cs="Times New Roman" w:ascii="Times New Roman" w:hAnsi="Times New Roman"/>
                <w:sz w:val="24"/>
                <w:szCs w:val="24"/>
                <w:lang w:val="en-US" w:eastAsia="en-US"/>
              </w:rPr>
              <w:tab/>
            </w:r>
          </w:ins>
          <w:ins w:id="92" w:author="Asal" w:date="2008-09-24T08:48:00Z">
            <w:r>
              <w:rPr>
                <w:szCs w:val="22"/>
                <w:lang w:val="en-US" w:eastAsia="en-US"/>
              </w:rPr>
              <w:t>Modul „Schaltbildgenerierung“</w:t>
            </w:r>
          </w:ins>
          <w:ins w:id="93" w:author="Asal" w:date="2008-09-24T08:48:00Z">
            <w:r>
              <w:rPr>
                <w:lang w:val="en-US" w:eastAsia="en-US"/>
              </w:rPr>
              <w:tab/>
            </w:r>
          </w:ins>
          <w:hyperlink w:anchor="__RefHeading___Toc210009429">
            <w:ins w:id="94" w:author="Asal" w:date="2008-09-24T08:48: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1" w:author="Asal" w:date="2008-09-24T08:48:00Z"/>
            </w:rPr>
          </w:pPr>
          <w:ins w:id="96" w:author="Asal" w:date="2008-09-24T08:48:00Z">
            <w:r>
              <w:rPr>
                <w:szCs w:val="22"/>
                <w:lang w:val="en-US" w:eastAsia="en-US"/>
              </w:rPr>
              <w:t>3.3</w:t>
            </w:r>
          </w:ins>
          <w:ins w:id="97" w:author="Asal" w:date="2008-09-24T08:48:00Z">
            <w:r>
              <w:rPr>
                <w:rFonts w:cs="Times New Roman" w:ascii="Times New Roman" w:hAnsi="Times New Roman"/>
                <w:caps w:val="false"/>
                <w:smallCaps w:val="false"/>
                <w:sz w:val="24"/>
                <w:szCs w:val="24"/>
                <w:lang w:val="en-US" w:eastAsia="en-US"/>
              </w:rPr>
              <w:tab/>
            </w:r>
          </w:ins>
          <w:ins w:id="98" w:author="Asal" w:date="2008-09-24T08:48:00Z">
            <w:r>
              <w:rPr>
                <w:szCs w:val="22"/>
                <w:lang w:val="en-US" w:eastAsia="en-US"/>
              </w:rPr>
              <w:t>Dynamisches Ablaufmodell</w:t>
            </w:r>
          </w:ins>
          <w:ins w:id="99" w:author="Asal" w:date="2008-09-24T08:48:00Z">
            <w:r>
              <w:rPr>
                <w:lang w:val="en-US" w:eastAsia="en-US"/>
              </w:rPr>
              <w:tab/>
            </w:r>
          </w:ins>
          <w:hyperlink w:anchor="__RefHeading___Toc210009430">
            <w:ins w:id="100" w:author="Asal" w:date="2008-09-24T08:4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7" w:author="Asal" w:date="2008-09-24T08:48:00Z"/>
            </w:rPr>
          </w:pPr>
          <w:ins w:id="102" w:author="Asal" w:date="2008-09-24T08:48:00Z">
            <w:r>
              <w:rPr>
                <w:szCs w:val="22"/>
                <w:lang w:val="en-US" w:eastAsia="en-US"/>
              </w:rPr>
              <w:t>3.4</w:t>
            </w:r>
          </w:ins>
          <w:ins w:id="103" w:author="Asal" w:date="2008-09-24T08:48:00Z">
            <w:r>
              <w:rPr>
                <w:rFonts w:cs="Times New Roman" w:ascii="Times New Roman" w:hAnsi="Times New Roman"/>
                <w:caps w:val="false"/>
                <w:smallCaps w:val="false"/>
                <w:sz w:val="24"/>
                <w:szCs w:val="24"/>
                <w:lang w:val="en-US" w:eastAsia="en-US"/>
              </w:rPr>
              <w:tab/>
            </w:r>
          </w:ins>
          <w:ins w:id="104" w:author="Asal" w:date="2008-09-24T08:48:00Z">
            <w:r>
              <w:rPr>
                <w:szCs w:val="22"/>
                <w:lang w:val="en-US" w:eastAsia="en-US"/>
              </w:rPr>
              <w:t>Kritikalität der SW-Komponenten/SW-Prozesse/Prozesse/Datenbanken</w:t>
            </w:r>
          </w:ins>
          <w:ins w:id="105" w:author="Asal" w:date="2008-09-24T08:48:00Z">
            <w:r>
              <w:rPr>
                <w:lang w:val="en-US" w:eastAsia="en-US"/>
              </w:rPr>
              <w:tab/>
            </w:r>
          </w:ins>
          <w:hyperlink w:anchor="__RefHeading___Toc210009431">
            <w:ins w:id="106" w:author="Asal" w:date="2008-09-24T08:4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3" w:author="Asal" w:date="2008-09-24T08:48:00Z"/>
            </w:rPr>
          </w:pPr>
          <w:ins w:id="108" w:author="Asal" w:date="2008-09-24T08:48:00Z">
            <w:r>
              <w:rPr>
                <w:szCs w:val="22"/>
                <w:lang w:val="en-US" w:eastAsia="en-US"/>
              </w:rPr>
              <w:t>3.5</w:t>
            </w:r>
          </w:ins>
          <w:ins w:id="109" w:author="Asal" w:date="2008-09-24T08:48:00Z">
            <w:r>
              <w:rPr>
                <w:rFonts w:cs="Times New Roman" w:ascii="Times New Roman" w:hAnsi="Times New Roman"/>
                <w:caps w:val="false"/>
                <w:smallCaps w:val="false"/>
                <w:sz w:val="24"/>
                <w:szCs w:val="24"/>
                <w:lang w:val="en-US" w:eastAsia="en-US"/>
              </w:rPr>
              <w:tab/>
            </w:r>
          </w:ins>
          <w:ins w:id="110" w:author="Asal" w:date="2008-09-24T08:48:00Z">
            <w:r>
              <w:rPr>
                <w:szCs w:val="22"/>
                <w:lang w:val="en-US" w:eastAsia="en-US"/>
              </w:rPr>
              <w:t>Sonstige Entwurfsentscheidungen</w:t>
            </w:r>
          </w:ins>
          <w:ins w:id="111" w:author="Asal" w:date="2008-09-24T08:48:00Z">
            <w:r>
              <w:rPr>
                <w:lang w:val="en-US" w:eastAsia="en-US"/>
              </w:rPr>
              <w:tab/>
            </w:r>
          </w:ins>
          <w:hyperlink w:anchor="__RefHeading___Toc210009432">
            <w:ins w:id="112" w:author="Asal" w:date="2008-09-24T08:48: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19" w:author="Asal" w:date="2008-09-24T08:48:00Z"/>
            </w:rPr>
          </w:pPr>
          <w:ins w:id="114" w:author="Asal" w:date="2008-09-24T08:48:00Z">
            <w:r>
              <w:rPr>
                <w:szCs w:val="28"/>
                <w:lang w:val="en-US" w:eastAsia="en-US"/>
              </w:rPr>
              <w:t>4</w:t>
            </w:r>
          </w:ins>
          <w:ins w:id="115" w:author="Asal" w:date="2008-09-24T08:48:00Z">
            <w:r>
              <w:rPr>
                <w:rFonts w:cs="Times New Roman" w:ascii="Times New Roman" w:hAnsi="Times New Roman"/>
                <w:b w:val="false"/>
                <w:caps w:val="false"/>
                <w:smallCaps w:val="false"/>
                <w:sz w:val="24"/>
                <w:szCs w:val="24"/>
                <w:lang w:val="en-US" w:eastAsia="en-US"/>
              </w:rPr>
              <w:tab/>
            </w:r>
          </w:ins>
          <w:ins w:id="116" w:author="Asal" w:date="2008-09-24T08:48:00Z">
            <w:r>
              <w:rPr>
                <w:szCs w:val="28"/>
                <w:lang w:val="en-US" w:eastAsia="en-US"/>
              </w:rPr>
              <w:t>Schnittstellen</w:t>
            </w:r>
          </w:ins>
          <w:ins w:id="117" w:author="Asal" w:date="2008-09-24T08:48:00Z">
            <w:r>
              <w:rPr>
                <w:lang w:val="en-US" w:eastAsia="en-US"/>
              </w:rPr>
              <w:tab/>
            </w:r>
          </w:ins>
          <w:hyperlink w:anchor="__RefHeading___Toc210009433">
            <w:ins w:id="118" w:author="Asal" w:date="2008-09-24T08:48: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5" w:author="Asal" w:date="2008-09-24T08:48:00Z"/>
            </w:rPr>
          </w:pPr>
          <w:ins w:id="120" w:author="Asal" w:date="2008-09-24T08:48:00Z">
            <w:r>
              <w:rPr>
                <w:szCs w:val="22"/>
                <w:lang w:val="en-US" w:eastAsia="en-US"/>
              </w:rPr>
              <w:t>4.1</w:t>
            </w:r>
          </w:ins>
          <w:ins w:id="121" w:author="Asal" w:date="2008-09-24T08:48:00Z">
            <w:r>
              <w:rPr>
                <w:rFonts w:cs="Times New Roman" w:ascii="Times New Roman" w:hAnsi="Times New Roman"/>
                <w:caps w:val="false"/>
                <w:smallCaps w:val="false"/>
                <w:sz w:val="24"/>
                <w:szCs w:val="24"/>
                <w:lang w:val="en-US" w:eastAsia="en-US"/>
              </w:rPr>
              <w:tab/>
            </w:r>
          </w:ins>
          <w:ins w:id="122" w:author="Asal" w:date="2008-09-24T08:48:00Z">
            <w:r>
              <w:rPr>
                <w:szCs w:val="22"/>
                <w:lang w:val="en-US" w:eastAsia="en-US"/>
              </w:rPr>
              <w:t>Externe Schnittstellen der SW-Einheit</w:t>
            </w:r>
          </w:ins>
          <w:ins w:id="123" w:author="Asal" w:date="2008-09-24T08:48:00Z">
            <w:r>
              <w:rPr>
                <w:lang w:val="en-US" w:eastAsia="en-US"/>
              </w:rPr>
              <w:tab/>
            </w:r>
          </w:ins>
          <w:hyperlink w:anchor="__RefHeading___Toc210009434">
            <w:ins w:id="124" w:author="Asal" w:date="2008-09-24T08:48: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1" w:author="Asal" w:date="2008-09-24T08:48:00Z"/>
            </w:rPr>
          </w:pPr>
          <w:ins w:id="126" w:author="Asal" w:date="2008-09-24T08:48:00Z">
            <w:r>
              <w:rPr>
                <w:szCs w:val="22"/>
                <w:lang w:val="en-US" w:eastAsia="en-US"/>
              </w:rPr>
              <w:t>4.2</w:t>
            </w:r>
          </w:ins>
          <w:ins w:id="127" w:author="Asal" w:date="2008-09-24T08:48:00Z">
            <w:r>
              <w:rPr>
                <w:rFonts w:cs="Times New Roman" w:ascii="Times New Roman" w:hAnsi="Times New Roman"/>
                <w:caps w:val="false"/>
                <w:smallCaps w:val="false"/>
                <w:sz w:val="24"/>
                <w:szCs w:val="24"/>
                <w:lang w:val="en-US" w:eastAsia="en-US"/>
              </w:rPr>
              <w:tab/>
            </w:r>
          </w:ins>
          <w:ins w:id="128" w:author="Asal" w:date="2008-09-24T08:48:00Z">
            <w:r>
              <w:rPr>
                <w:szCs w:val="22"/>
                <w:lang w:val="en-US" w:eastAsia="en-US"/>
              </w:rPr>
              <w:t>Interne Schnittstellen der SW-Einheit</w:t>
            </w:r>
          </w:ins>
          <w:ins w:id="129" w:author="Asal" w:date="2008-09-24T08:48:00Z">
            <w:r>
              <w:rPr>
                <w:lang w:val="en-US" w:eastAsia="en-US"/>
              </w:rPr>
              <w:tab/>
            </w:r>
          </w:ins>
          <w:hyperlink w:anchor="__RefHeading___Toc210009435">
            <w:ins w:id="130" w:author="Asal" w:date="2008-09-24T08:48: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7" w:author="Asal" w:date="2008-09-24T08:48:00Z"/>
            </w:rPr>
          </w:pPr>
          <w:ins w:id="132" w:author="Asal" w:date="2008-09-24T08:48:00Z">
            <w:r>
              <w:rPr>
                <w:szCs w:val="28"/>
                <w:lang w:val="en-US" w:eastAsia="en-US"/>
              </w:rPr>
              <w:t>5</w:t>
            </w:r>
          </w:ins>
          <w:ins w:id="133" w:author="Asal" w:date="2008-09-24T08:48:00Z">
            <w:r>
              <w:rPr>
                <w:rFonts w:cs="Times New Roman" w:ascii="Times New Roman" w:hAnsi="Times New Roman"/>
                <w:b w:val="false"/>
                <w:caps w:val="false"/>
                <w:smallCaps w:val="false"/>
                <w:sz w:val="24"/>
                <w:szCs w:val="24"/>
                <w:lang w:val="en-US" w:eastAsia="en-US"/>
              </w:rPr>
              <w:tab/>
            </w:r>
          </w:ins>
          <w:ins w:id="134" w:author="Asal" w:date="2008-09-24T08:48:00Z">
            <w:r>
              <w:rPr>
                <w:szCs w:val="28"/>
                <w:lang w:val="en-US" w:eastAsia="en-US"/>
              </w:rPr>
              <w:t>Anforderungszuordnungen</w:t>
            </w:r>
          </w:ins>
          <w:ins w:id="135" w:author="Asal" w:date="2008-09-24T08:48:00Z">
            <w:r>
              <w:rPr>
                <w:lang w:val="en-US" w:eastAsia="en-US"/>
              </w:rPr>
              <w:tab/>
            </w:r>
          </w:ins>
          <w:hyperlink w:anchor="__RefHeading___Toc210009436">
            <w:ins w:id="136" w:author="Asal" w:date="2008-09-24T08:48: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2" w:author="Asal" w:date="2008-09-24T08:48:00Z"/>
            </w:rPr>
          </w:pPr>
          <w:del w:id="138" w:author="Asal" w:date="2008-09-24T08:48:00Z">
            <w:r>
              <w:rPr>
                <w:szCs w:val="28"/>
                <w:lang w:val="en-US" w:eastAsia="en-US"/>
              </w:rPr>
              <w:delText>1</w:delText>
            </w:r>
          </w:del>
          <w:del w:id="139" w:author="Asal" w:date="2008-09-24T08:48:00Z">
            <w:r>
              <w:rPr>
                <w:rFonts w:cs="Times New Roman" w:ascii="Times New Roman" w:hAnsi="Times New Roman"/>
                <w:b w:val="false"/>
                <w:caps w:val="false"/>
                <w:smallCaps w:val="false"/>
                <w:sz w:val="24"/>
                <w:szCs w:val="24"/>
                <w:lang w:val="en-US" w:eastAsia="en-US"/>
              </w:rPr>
              <w:tab/>
            </w:r>
          </w:del>
          <w:del w:id="140" w:author="Asal" w:date="2008-09-24T08:48:00Z">
            <w:r>
              <w:rPr>
                <w:szCs w:val="28"/>
                <w:lang w:val="en-US" w:eastAsia="en-US"/>
              </w:rPr>
              <w:delText>Einleitung</w:delText>
            </w:r>
          </w:del>
          <w:del w:id="141" w:author="Asal" w:date="2008-09-24T08:48: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7" w:author="Asal" w:date="2008-09-24T08:48:00Z"/>
            </w:rPr>
          </w:pPr>
          <w:del w:id="143" w:author="Asal" w:date="2008-09-24T08:48:00Z">
            <w:r>
              <w:rPr>
                <w:szCs w:val="28"/>
                <w:lang w:val="en-US" w:eastAsia="en-US"/>
              </w:rPr>
              <w:delText>2</w:delText>
            </w:r>
          </w:del>
          <w:del w:id="144" w:author="Asal" w:date="2008-09-24T08:48:00Z">
            <w:r>
              <w:rPr>
                <w:rFonts w:cs="Times New Roman" w:ascii="Times New Roman" w:hAnsi="Times New Roman"/>
                <w:b w:val="false"/>
                <w:caps w:val="false"/>
                <w:smallCaps w:val="false"/>
                <w:sz w:val="24"/>
                <w:szCs w:val="24"/>
                <w:lang w:val="en-US" w:eastAsia="en-US"/>
              </w:rPr>
              <w:tab/>
            </w:r>
          </w:del>
          <w:del w:id="145" w:author="Asal" w:date="2008-09-24T08:48:00Z">
            <w:r>
              <w:rPr>
                <w:szCs w:val="28"/>
                <w:lang w:val="en-US" w:eastAsia="en-US"/>
              </w:rPr>
              <w:delText>Lösungsvorschläge</w:delText>
            </w:r>
          </w:del>
          <w:del w:id="146" w:author="Asal" w:date="2008-09-24T08:48: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2" w:author="Asal" w:date="2008-09-24T08:48:00Z"/>
            </w:rPr>
          </w:pPr>
          <w:del w:id="148" w:author="Asal" w:date="2008-09-24T08:48:00Z">
            <w:r>
              <w:rPr>
                <w:szCs w:val="22"/>
                <w:lang w:val="en-US" w:eastAsia="en-US"/>
              </w:rPr>
              <w:delText>2.1</w:delText>
            </w:r>
          </w:del>
          <w:del w:id="149" w:author="Asal" w:date="2008-09-24T08:48:00Z">
            <w:r>
              <w:rPr>
                <w:rFonts w:cs="Times New Roman" w:ascii="Times New Roman" w:hAnsi="Times New Roman"/>
                <w:caps w:val="false"/>
                <w:smallCaps w:val="false"/>
                <w:sz w:val="24"/>
                <w:szCs w:val="24"/>
                <w:lang w:val="en-US" w:eastAsia="en-US"/>
              </w:rPr>
              <w:tab/>
            </w:r>
          </w:del>
          <w:del w:id="150" w:author="Asal" w:date="2008-09-24T08:48:00Z">
            <w:r>
              <w:rPr>
                <w:szCs w:val="22"/>
                <w:lang w:val="en-US" w:eastAsia="en-US"/>
              </w:rPr>
              <w:delText>Generischer Ansatz</w:delText>
            </w:r>
          </w:del>
          <w:del w:id="151" w:author="Asal" w:date="2008-09-24T08:48: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7" w:author="Asal" w:date="2008-09-24T08:48:00Z"/>
            </w:rPr>
          </w:pPr>
          <w:del w:id="153" w:author="Asal" w:date="2008-09-24T08:48:00Z">
            <w:r>
              <w:rPr>
                <w:szCs w:val="22"/>
                <w:lang w:val="en-US" w:eastAsia="en-US"/>
              </w:rPr>
              <w:delText>2.2</w:delText>
            </w:r>
          </w:del>
          <w:del w:id="154" w:author="Asal" w:date="2008-09-24T08:48:00Z">
            <w:r>
              <w:rPr>
                <w:rFonts w:cs="Times New Roman" w:ascii="Times New Roman" w:hAnsi="Times New Roman"/>
                <w:caps w:val="false"/>
                <w:smallCaps w:val="false"/>
                <w:sz w:val="24"/>
                <w:szCs w:val="24"/>
                <w:lang w:val="en-US" w:eastAsia="en-US"/>
              </w:rPr>
              <w:tab/>
            </w:r>
          </w:del>
          <w:del w:id="155" w:author="Asal" w:date="2008-09-24T08:48:00Z">
            <w:r>
              <w:rPr>
                <w:szCs w:val="22"/>
                <w:lang w:val="en-US" w:eastAsia="en-US"/>
              </w:rPr>
              <w:delText>Aufbau der SWE</w:delText>
            </w:r>
          </w:del>
          <w:del w:id="156" w:author="Asal" w:date="2008-09-24T08:48: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2" w:author="Asal" w:date="2008-09-24T08:48:00Z"/>
            </w:rPr>
          </w:pPr>
          <w:del w:id="158" w:author="Asal" w:date="2008-09-24T08:48:00Z">
            <w:r>
              <w:rPr>
                <w:szCs w:val="28"/>
                <w:lang w:val="en-US" w:eastAsia="en-US"/>
              </w:rPr>
              <w:delText>3</w:delText>
            </w:r>
          </w:del>
          <w:del w:id="159" w:author="Asal" w:date="2008-09-24T08:48:00Z">
            <w:r>
              <w:rPr>
                <w:rFonts w:cs="Times New Roman" w:ascii="Times New Roman" w:hAnsi="Times New Roman"/>
                <w:b w:val="false"/>
                <w:caps w:val="false"/>
                <w:smallCaps w:val="false"/>
                <w:sz w:val="24"/>
                <w:szCs w:val="24"/>
                <w:lang w:val="en-US" w:eastAsia="en-US"/>
              </w:rPr>
              <w:tab/>
            </w:r>
          </w:del>
          <w:del w:id="160" w:author="Asal" w:date="2008-09-24T08:48:00Z">
            <w:r>
              <w:rPr>
                <w:szCs w:val="28"/>
                <w:lang w:val="en-US" w:eastAsia="en-US"/>
              </w:rPr>
              <w:delText>Modularisierung/Datenbankentwurf</w:delText>
            </w:r>
          </w:del>
          <w:del w:id="161" w:author="Asal" w:date="2008-09-24T08:4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7" w:author="Asal" w:date="2008-09-24T08:48:00Z"/>
            </w:rPr>
          </w:pPr>
          <w:del w:id="163" w:author="Asal" w:date="2008-09-24T08:48:00Z">
            <w:r>
              <w:rPr>
                <w:szCs w:val="22"/>
                <w:lang w:val="en-US" w:eastAsia="en-US"/>
              </w:rPr>
              <w:delText>3.1</w:delText>
            </w:r>
          </w:del>
          <w:del w:id="164" w:author="Asal" w:date="2008-09-24T08:48:00Z">
            <w:r>
              <w:rPr>
                <w:rFonts w:cs="Times New Roman" w:ascii="Times New Roman" w:hAnsi="Times New Roman"/>
                <w:caps w:val="false"/>
                <w:smallCaps w:val="false"/>
                <w:sz w:val="24"/>
                <w:szCs w:val="24"/>
                <w:lang w:val="en-US" w:eastAsia="en-US"/>
              </w:rPr>
              <w:tab/>
            </w:r>
          </w:del>
          <w:del w:id="165" w:author="Asal" w:date="2008-09-24T08:48:00Z">
            <w:r>
              <w:rPr>
                <w:szCs w:val="22"/>
                <w:lang w:val="en-US" w:eastAsia="en-US"/>
              </w:rPr>
              <w:delText>Übersicht der SW-Komponenten, SW-Prozesse, Prozesse und Datenbanken</w:delText>
            </w:r>
          </w:del>
          <w:del w:id="166" w:author="Asal" w:date="2008-09-24T08:48: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2" w:author="Asal" w:date="2008-09-24T08:48:00Z"/>
            </w:rPr>
          </w:pPr>
          <w:del w:id="168" w:author="Asal" w:date="2008-09-24T08:48:00Z">
            <w:r>
              <w:rPr>
                <w:szCs w:val="22"/>
                <w:lang w:val="en-US" w:eastAsia="en-US"/>
              </w:rPr>
              <w:delText>3.2</w:delText>
            </w:r>
          </w:del>
          <w:del w:id="169" w:author="Asal" w:date="2008-09-24T08:48:00Z">
            <w:r>
              <w:rPr>
                <w:rFonts w:cs="Times New Roman" w:ascii="Times New Roman" w:hAnsi="Times New Roman"/>
                <w:caps w:val="false"/>
                <w:smallCaps w:val="false"/>
                <w:sz w:val="24"/>
                <w:szCs w:val="24"/>
                <w:lang w:val="en-US" w:eastAsia="en-US"/>
              </w:rPr>
              <w:tab/>
            </w:r>
          </w:del>
          <w:del w:id="170" w:author="Asal" w:date="2008-09-24T08:48:00Z">
            <w:r>
              <w:rPr>
                <w:szCs w:val="22"/>
                <w:lang w:val="en-US" w:eastAsia="en-US"/>
              </w:rPr>
              <w:delText>Einzelbeschreibungen</w:delText>
            </w:r>
          </w:del>
          <w:del w:id="171" w:author="Asal" w:date="2008-09-24T08:48: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7" w:author="Asal" w:date="2008-09-24T08:48:00Z"/>
            </w:rPr>
          </w:pPr>
          <w:del w:id="173" w:author="Asal" w:date="2008-09-24T08:48:00Z">
            <w:r>
              <w:rPr>
                <w:szCs w:val="22"/>
                <w:lang w:val="en-US" w:eastAsia="en-US"/>
              </w:rPr>
              <w:delText>3.2.1</w:delText>
            </w:r>
          </w:del>
          <w:del w:id="174" w:author="Asal" w:date="2008-09-24T08:48:00Z">
            <w:r>
              <w:rPr>
                <w:rFonts w:cs="Times New Roman" w:ascii="Times New Roman" w:hAnsi="Times New Roman"/>
                <w:sz w:val="24"/>
                <w:szCs w:val="24"/>
                <w:lang w:val="en-US" w:eastAsia="en-US"/>
              </w:rPr>
              <w:tab/>
            </w:r>
          </w:del>
          <w:del w:id="175" w:author="Asal" w:date="2008-09-24T08:48:00Z">
            <w:r>
              <w:rPr>
                <w:szCs w:val="22"/>
                <w:lang w:val="en-US" w:eastAsia="en-US"/>
              </w:rPr>
              <w:delText>Modul „Ermittlung der Reisezeiten“</w:delText>
            </w:r>
          </w:del>
          <w:del w:id="176" w:author="Asal" w:date="2008-09-24T08:4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2" w:author="Asal" w:date="2008-09-24T08:48:00Z"/>
            </w:rPr>
          </w:pPr>
          <w:del w:id="178" w:author="Asal" w:date="2008-09-24T08:48:00Z">
            <w:r>
              <w:rPr>
                <w:szCs w:val="22"/>
                <w:lang w:val="en-US" w:eastAsia="en-US"/>
              </w:rPr>
              <w:delText>3.2.2</w:delText>
            </w:r>
          </w:del>
          <w:del w:id="179" w:author="Asal" w:date="2008-09-24T08:48:00Z">
            <w:r>
              <w:rPr>
                <w:rFonts w:cs="Times New Roman" w:ascii="Times New Roman" w:hAnsi="Times New Roman"/>
                <w:sz w:val="24"/>
                <w:szCs w:val="24"/>
                <w:lang w:val="en-US" w:eastAsia="en-US"/>
              </w:rPr>
              <w:tab/>
            </w:r>
          </w:del>
          <w:del w:id="180" w:author="Asal" w:date="2008-09-24T08:48:00Z">
            <w:r>
              <w:rPr>
                <w:szCs w:val="22"/>
                <w:lang w:val="en-US" w:eastAsia="en-US"/>
              </w:rPr>
              <w:delText>Modul „Routenauswahl“</w:delText>
            </w:r>
          </w:del>
          <w:del w:id="181" w:author="Asal" w:date="2008-09-24T08:48: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7" w:author="Asal" w:date="2008-09-24T08:48:00Z"/>
            </w:rPr>
          </w:pPr>
          <w:del w:id="183" w:author="Asal" w:date="2008-09-24T08:48:00Z">
            <w:r>
              <w:rPr>
                <w:szCs w:val="22"/>
                <w:lang w:val="en-US" w:eastAsia="en-US"/>
              </w:rPr>
              <w:delText>3.2.3</w:delText>
            </w:r>
          </w:del>
          <w:del w:id="184" w:author="Asal" w:date="2008-09-24T08:48:00Z">
            <w:r>
              <w:rPr>
                <w:rFonts w:cs="Times New Roman" w:ascii="Times New Roman" w:hAnsi="Times New Roman"/>
                <w:sz w:val="24"/>
                <w:szCs w:val="24"/>
                <w:lang w:val="en-US" w:eastAsia="en-US"/>
              </w:rPr>
              <w:tab/>
            </w:r>
          </w:del>
          <w:del w:id="185" w:author="Asal" w:date="2008-09-24T08:48:00Z">
            <w:r>
              <w:rPr>
                <w:szCs w:val="22"/>
                <w:lang w:val="en-US" w:eastAsia="en-US"/>
              </w:rPr>
              <w:delText>Modul „Schaltbildgenerierung“</w:delText>
            </w:r>
          </w:del>
          <w:del w:id="186" w:author="Asal" w:date="2008-09-24T08:48: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2" w:author="Asal" w:date="2008-09-24T08:48:00Z"/>
            </w:rPr>
          </w:pPr>
          <w:del w:id="188" w:author="Asal" w:date="2008-09-24T08:48:00Z">
            <w:r>
              <w:rPr>
                <w:szCs w:val="22"/>
                <w:lang w:val="en-US" w:eastAsia="en-US"/>
              </w:rPr>
              <w:delText>3.3</w:delText>
            </w:r>
          </w:del>
          <w:del w:id="189" w:author="Asal" w:date="2008-09-24T08:48:00Z">
            <w:r>
              <w:rPr>
                <w:rFonts w:cs="Times New Roman" w:ascii="Times New Roman" w:hAnsi="Times New Roman"/>
                <w:caps w:val="false"/>
                <w:smallCaps w:val="false"/>
                <w:sz w:val="24"/>
                <w:szCs w:val="24"/>
                <w:lang w:val="en-US" w:eastAsia="en-US"/>
              </w:rPr>
              <w:tab/>
            </w:r>
          </w:del>
          <w:del w:id="190" w:author="Asal" w:date="2008-09-24T08:48:00Z">
            <w:r>
              <w:rPr>
                <w:szCs w:val="22"/>
                <w:lang w:val="en-US" w:eastAsia="en-US"/>
              </w:rPr>
              <w:delText>Dynamisches Ablaufmodell</w:delText>
            </w:r>
          </w:del>
          <w:del w:id="191" w:author="Asal" w:date="2008-09-24T08:48: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7" w:author="Asal" w:date="2008-09-24T08:48:00Z"/>
            </w:rPr>
          </w:pPr>
          <w:del w:id="193" w:author="Asal" w:date="2008-09-24T08:48:00Z">
            <w:r>
              <w:rPr>
                <w:szCs w:val="22"/>
                <w:lang w:val="en-US" w:eastAsia="en-US"/>
              </w:rPr>
              <w:delText>3.4</w:delText>
            </w:r>
          </w:del>
          <w:del w:id="194" w:author="Asal" w:date="2008-09-24T08:48:00Z">
            <w:r>
              <w:rPr>
                <w:rFonts w:cs="Times New Roman" w:ascii="Times New Roman" w:hAnsi="Times New Roman"/>
                <w:caps w:val="false"/>
                <w:smallCaps w:val="false"/>
                <w:sz w:val="24"/>
                <w:szCs w:val="24"/>
                <w:lang w:val="en-US" w:eastAsia="en-US"/>
              </w:rPr>
              <w:tab/>
            </w:r>
          </w:del>
          <w:del w:id="195" w:author="Asal" w:date="2008-09-24T08:48:00Z">
            <w:r>
              <w:rPr>
                <w:szCs w:val="22"/>
                <w:lang w:val="en-US" w:eastAsia="en-US"/>
              </w:rPr>
              <w:delText>Kritikalität der SW-Komponenten/SW-Prozesse/Prozesse/Datenbanken</w:delText>
            </w:r>
          </w:del>
          <w:del w:id="196" w:author="Asal" w:date="2008-09-24T08:48: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2" w:author="Asal" w:date="2008-09-24T08:48:00Z"/>
            </w:rPr>
          </w:pPr>
          <w:del w:id="198" w:author="Asal" w:date="2008-09-24T08:48:00Z">
            <w:r>
              <w:rPr>
                <w:szCs w:val="22"/>
                <w:lang w:val="en-US" w:eastAsia="en-US"/>
              </w:rPr>
              <w:delText>3.5</w:delText>
            </w:r>
          </w:del>
          <w:del w:id="199" w:author="Asal" w:date="2008-09-24T08:48:00Z">
            <w:r>
              <w:rPr>
                <w:rFonts w:cs="Times New Roman" w:ascii="Times New Roman" w:hAnsi="Times New Roman"/>
                <w:caps w:val="false"/>
                <w:smallCaps w:val="false"/>
                <w:sz w:val="24"/>
                <w:szCs w:val="24"/>
                <w:lang w:val="en-US" w:eastAsia="en-US"/>
              </w:rPr>
              <w:tab/>
            </w:r>
          </w:del>
          <w:del w:id="200" w:author="Asal" w:date="2008-09-24T08:48:00Z">
            <w:r>
              <w:rPr>
                <w:szCs w:val="22"/>
                <w:lang w:val="en-US" w:eastAsia="en-US"/>
              </w:rPr>
              <w:delText>Sonstige Entwurfsentscheidungen</w:delText>
            </w:r>
          </w:del>
          <w:del w:id="201" w:author="Asal" w:date="2008-09-24T08:48: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07" w:author="Asal" w:date="2008-09-24T08:48:00Z"/>
            </w:rPr>
          </w:pPr>
          <w:del w:id="203" w:author="Asal" w:date="2008-09-24T08:48:00Z">
            <w:r>
              <w:rPr>
                <w:szCs w:val="28"/>
                <w:lang w:val="en-US" w:eastAsia="en-US"/>
              </w:rPr>
              <w:delText>4</w:delText>
            </w:r>
          </w:del>
          <w:del w:id="204" w:author="Asal" w:date="2008-09-24T08:48:00Z">
            <w:r>
              <w:rPr>
                <w:rFonts w:cs="Times New Roman" w:ascii="Times New Roman" w:hAnsi="Times New Roman"/>
                <w:b w:val="false"/>
                <w:caps w:val="false"/>
                <w:smallCaps w:val="false"/>
                <w:sz w:val="24"/>
                <w:szCs w:val="24"/>
                <w:lang w:val="en-US" w:eastAsia="en-US"/>
              </w:rPr>
              <w:tab/>
            </w:r>
          </w:del>
          <w:del w:id="205" w:author="Asal" w:date="2008-09-24T08:48:00Z">
            <w:r>
              <w:rPr>
                <w:szCs w:val="28"/>
                <w:lang w:val="en-US" w:eastAsia="en-US"/>
              </w:rPr>
              <w:delText>Schnittstellen</w:delText>
            </w:r>
          </w:del>
          <w:del w:id="206" w:author="Asal" w:date="2008-09-24T08:48: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2" w:author="Asal" w:date="2008-09-24T08:48:00Z"/>
            </w:rPr>
          </w:pPr>
          <w:del w:id="208" w:author="Asal" w:date="2008-09-24T08:48:00Z">
            <w:r>
              <w:rPr>
                <w:szCs w:val="22"/>
                <w:lang w:val="en-US" w:eastAsia="en-US"/>
              </w:rPr>
              <w:delText>4.1</w:delText>
            </w:r>
          </w:del>
          <w:del w:id="209" w:author="Asal" w:date="2008-09-24T08:48:00Z">
            <w:r>
              <w:rPr>
                <w:rFonts w:cs="Times New Roman" w:ascii="Times New Roman" w:hAnsi="Times New Roman"/>
                <w:caps w:val="false"/>
                <w:smallCaps w:val="false"/>
                <w:sz w:val="24"/>
                <w:szCs w:val="24"/>
                <w:lang w:val="en-US" w:eastAsia="en-US"/>
              </w:rPr>
              <w:tab/>
            </w:r>
          </w:del>
          <w:del w:id="210" w:author="Asal" w:date="2008-09-24T08:48:00Z">
            <w:r>
              <w:rPr>
                <w:szCs w:val="22"/>
                <w:lang w:val="en-US" w:eastAsia="en-US"/>
              </w:rPr>
              <w:delText>Externe Schnittstellen der SW-Einheit</w:delText>
            </w:r>
          </w:del>
          <w:del w:id="211" w:author="Asal" w:date="2008-09-24T08:48:00Z">
            <w:r>
              <w:rPr>
                <w:lang w:val="en-US" w:eastAsia="en-US"/>
              </w:rPr>
              <w:tab/>
              <w:delText>18</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7" w:author="Asal" w:date="2008-09-24T08:48:00Z"/>
            </w:rPr>
          </w:pPr>
          <w:del w:id="213" w:author="Asal" w:date="2008-09-24T08:48:00Z">
            <w:r>
              <w:rPr>
                <w:szCs w:val="22"/>
                <w:lang w:val="en-US" w:eastAsia="en-US"/>
              </w:rPr>
              <w:delText>4.2</w:delText>
            </w:r>
          </w:del>
          <w:del w:id="214" w:author="Asal" w:date="2008-09-24T08:48:00Z">
            <w:r>
              <w:rPr>
                <w:rFonts w:cs="Times New Roman" w:ascii="Times New Roman" w:hAnsi="Times New Roman"/>
                <w:caps w:val="false"/>
                <w:smallCaps w:val="false"/>
                <w:sz w:val="24"/>
                <w:szCs w:val="24"/>
                <w:lang w:val="en-US" w:eastAsia="en-US"/>
              </w:rPr>
              <w:tab/>
            </w:r>
          </w:del>
          <w:del w:id="215" w:author="Asal" w:date="2008-09-24T08:48:00Z">
            <w:r>
              <w:rPr>
                <w:szCs w:val="22"/>
                <w:lang w:val="en-US" w:eastAsia="en-US"/>
              </w:rPr>
              <w:delText>Interne Schnittstellen der SW-Einheit</w:delText>
            </w:r>
          </w:del>
          <w:del w:id="216" w:author="Asal" w:date="2008-09-24T08:48:00Z">
            <w:r>
              <w:rPr>
                <w:lang w:val="en-US" w:eastAsia="en-US"/>
              </w:rPr>
              <w:tab/>
              <w:delText>18</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18" w:author="Asal" w:date="2008-09-24T08:48:00Z">
            <w:r>
              <w:rPr>
                <w:caps w:val="false"/>
                <w:smallCaps w:val="false"/>
                <w:szCs w:val="28"/>
                <w:lang w:val="en-US" w:eastAsia="en-US"/>
              </w:rPr>
              <w:delText>5</w:delText>
            </w:r>
          </w:del>
          <w:del w:id="219" w:author="Asal" w:date="2008-09-24T08:48:00Z">
            <w:r>
              <w:rPr>
                <w:rFonts w:cs="Times New Roman" w:ascii="Times New Roman" w:hAnsi="Times New Roman"/>
                <w:b w:val="false"/>
                <w:caps w:val="false"/>
                <w:smallCaps w:val="false"/>
                <w:sz w:val="24"/>
                <w:szCs w:val="24"/>
                <w:lang w:val="en-US" w:eastAsia="en-US"/>
              </w:rPr>
              <w:tab/>
            </w:r>
          </w:del>
          <w:del w:id="220" w:author="Asal" w:date="2008-09-24T08:48:00Z">
            <w:r>
              <w:rPr>
                <w:caps w:val="false"/>
                <w:smallCaps w:val="false"/>
                <w:szCs w:val="28"/>
                <w:lang w:val="en-US" w:eastAsia="en-US"/>
              </w:rPr>
              <w:delText>Anforderungszuordnungen</w:delText>
            </w:r>
          </w:del>
          <w:del w:id="221" w:author="Asal" w:date="2008-09-24T08:48: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26" w:author="Asal" w:date="2008-09-24T08:48:00Z"/>
        </w:rPr>
      </w:pPr>
      <w:ins w:id="222" w:author="Asal" w:date="2008-09-24T08:48:00Z">
        <w:r>
          <w:fldChar w:fldCharType="begin"/>
        </w:r>
        <w:r>
          <w:rPr>
            <w:szCs w:val="22"/>
            <w:lang w:val="en-US" w:eastAsia="en-US"/>
          </w:rPr>
          <w:instrText xml:space="preserve"> TOC \c "Abbildung" </w:instrText>
        </w:r>
      </w:ins>
      <w:r>
        <w:rPr>
          <w:szCs w:val="22"/>
          <w:lang w:val="en-US" w:eastAsia="en-US"/>
        </w:rPr>
        <w:fldChar w:fldCharType="separate"/>
      </w:r>
      <w:ins w:id="223" w:author="Asal" w:date="2008-09-24T08:48:00Z">
        <w:r>
          <w:rPr>
            <w:szCs w:val="22"/>
            <w:lang w:val="en-US" w:eastAsia="en-US"/>
          </w:rPr>
          <w:t>Abbildung 1: Strukturierung der SW-Komponenten und Module</w:t>
        </w:r>
      </w:ins>
      <w:ins w:id="224" w:author="Asal" w:date="2008-09-24T08:48:00Z">
        <w:r>
          <w:rPr>
            <w:lang w:val="en-US" w:eastAsia="en-US"/>
          </w:rPr>
          <w:tab/>
        </w:r>
      </w:ins>
      <w:hyperlink w:anchor="__RefHeading___Toc210009437">
        <w:ins w:id="225" w:author="Asal" w:date="2008-09-24T08:48: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30" w:author="Asal" w:date="2008-09-24T08:48:00Z"/>
        </w:rPr>
      </w:pPr>
      <w:ins w:id="227" w:author="Asal" w:date="2008-09-24T08:48:00Z">
        <w:r>
          <w:rPr>
            <w:szCs w:val="22"/>
            <w:lang w:val="en-US" w:eastAsia="en-US"/>
          </w:rPr>
          <w:t>Abbildung 2: Schnittstellen der SW-Module</w:t>
        </w:r>
      </w:ins>
      <w:ins w:id="228" w:author="Asal" w:date="2008-09-24T08:48:00Z">
        <w:r>
          <w:rPr>
            <w:lang w:val="en-US" w:eastAsia="en-US"/>
          </w:rPr>
          <w:tab/>
        </w:r>
      </w:ins>
      <w:hyperlink w:anchor="__RefHeading___Toc210009438">
        <w:ins w:id="229" w:author="Asal" w:date="2008-09-24T08:48: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33" w:author="Asal" w:date="2008-09-24T08:48:00Z"/>
        </w:rPr>
      </w:pPr>
      <w:del w:id="231" w:author="Asal" w:date="2008-09-24T08:48:00Z">
        <w:r>
          <w:rPr>
            <w:szCs w:val="22"/>
            <w:lang w:val="en-US" w:eastAsia="en-US"/>
          </w:rPr>
          <w:delText>Abbildung 1: Strukturierung der SW-Komponenten und Module</w:delText>
        </w:r>
      </w:del>
      <w:del w:id="232" w:author="Asal" w:date="2008-09-24T08:48: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34" w:author="Asal" w:date="2008-09-24T08:48: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38" w:author="Asal" w:date="2008-09-24T08:48:00Z"/>
        </w:rPr>
      </w:pPr>
      <w:ins w:id="235" w:author="Asal" w:date="2008-09-24T08:48: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009439">
        <w:ins w:id="236" w:author="Asal" w:date="2008-09-24T08:48:00Z">
          <w:r>
            <w:rPr>
              <w:rStyle w:val="IndexLink"/>
              <w:szCs w:val="22"/>
              <w:lang w:val="en-US" w:eastAsia="en-US"/>
            </w:rPr>
            <w:t>Tabelle 1: Identifizierung der SW-Komponenten, Module und Datenbanken</w:t>
          </w:r>
        </w:ins>
        <w:ins w:id="237" w:author="Asal" w:date="2008-09-24T08:48:00Z">
          <w:r>
            <w:rPr>
              <w:rStyle w:val="IndexLink"/>
              <w:lang w:val="en-US" w:eastAsia="en-US"/>
            </w:rPr>
            <w:tab/>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41" w:author="Asal" w:date="2008-09-24T08:48:00Z"/>
        </w:rPr>
      </w:pPr>
      <w:hyperlink w:anchor="__RefHeading___Toc210009440">
        <w:ins w:id="239" w:author="Asal" w:date="2008-09-24T08:48:00Z">
          <w:r>
            <w:rPr>
              <w:rStyle w:val="IndexLink"/>
              <w:szCs w:val="22"/>
              <w:lang w:val="en-US" w:eastAsia="en-US"/>
            </w:rPr>
            <w:t>Tabelle 2: Kritikalität der SW-Komponenten/SW-Module/Prozesse/Datenbanken</w:t>
          </w:r>
        </w:ins>
        <w:ins w:id="240" w:author="Asal" w:date="2008-09-24T08:48:00Z">
          <w:r>
            <w:rPr>
              <w:rStyle w:val="IndexLink"/>
              <w:lang w:val="en-US" w:eastAsia="en-US"/>
            </w:rPr>
            <w:tab/>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44" w:author="Asal" w:date="2008-09-24T08:48:00Z"/>
        </w:rPr>
      </w:pPr>
      <w:hyperlink w:anchor="__RefHeading___Toc210009441">
        <w:ins w:id="242" w:author="Asal" w:date="2008-09-24T08:48:00Z">
          <w:r>
            <w:rPr>
              <w:rStyle w:val="IndexLink"/>
              <w:szCs w:val="22"/>
              <w:lang w:val="en-US" w:eastAsia="en-US"/>
            </w:rPr>
            <w:t>Tabelle 3: Zuordnung der Anforderungen an die SW-Module</w:t>
          </w:r>
        </w:ins>
        <w:ins w:id="243" w:author="Asal" w:date="2008-09-24T08:48:00Z">
          <w:r>
            <w:rPr>
              <w:rStyle w:val="IndexLink"/>
              <w:lang w:val="en-US" w:eastAsia="en-US"/>
            </w:rPr>
            <w:tab/>
            <w:t>19</w:t>
          </w:r>
        </w:ins>
      </w:hyperlink>
    </w:p>
    <w:p>
      <w:pPr>
        <w:pStyle w:val="Abbildungsverzeichnis"/>
        <w:tabs>
          <w:tab w:val="clear" w:pos="708"/>
          <w:tab w:val="right" w:pos="9060" w:leader="dot"/>
        </w:tabs>
        <w:rPr>
          <w:rFonts w:ascii="Times New Roman" w:hAnsi="Times New Roman" w:cs="Times New Roman"/>
          <w:sz w:val="24"/>
          <w:szCs w:val="24"/>
          <w:lang w:val="en-US" w:eastAsia="en-US"/>
          <w:del w:id="246" w:author="Asal" w:date="2008-09-24T08:48:00Z"/>
        </w:rPr>
      </w:pPr>
      <w:del w:id="245" w:author="Asal" w:date="2008-09-24T08:48: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49" w:author="Asal" w:date="2008-09-24T08:48:00Z"/>
        </w:rPr>
      </w:pPr>
      <w:del w:id="247" w:author="Asal" w:date="2008-09-24T08:48:00Z">
        <w:r>
          <w:rPr>
            <w:szCs w:val="22"/>
            <w:lang w:val="en-US" w:eastAsia="en-US"/>
          </w:rPr>
          <w:delText>Tabelle 1: Identifizierung der SW-Komponenten, Module und Datenbanken</w:delText>
        </w:r>
      </w:del>
      <w:del w:id="248" w:author="Asal" w:date="2008-09-24T08:48: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52" w:author="Asal" w:date="2008-09-24T08:48:00Z"/>
        </w:rPr>
      </w:pPr>
      <w:del w:id="250" w:author="Asal" w:date="2008-09-24T08:48:00Z">
        <w:r>
          <w:rPr>
            <w:szCs w:val="22"/>
            <w:lang w:val="en-US" w:eastAsia="en-US"/>
          </w:rPr>
          <w:delText>Tabelle 2: Kritikalität der SW-Komponenten/SW-Module/Prozesse/Datenbanken</w:delText>
        </w:r>
      </w:del>
      <w:del w:id="251" w:author="Asal" w:date="2008-09-24T08:48:00Z">
        <w:r>
          <w:rPr>
            <w:lang w:val="en-US" w:eastAsia="en-US"/>
          </w:rPr>
          <w:tab/>
          <w:delText>17</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53" w:author="Asal" w:date="2008-09-24T08:48:00Z">
        <w:r>
          <w:rPr>
            <w:szCs w:val="22"/>
            <w:lang w:val="en-US" w:eastAsia="en-US"/>
          </w:rPr>
          <w:delText>Tabelle 3: Zuordnung der Anforderungen an die SW-Module</w:delText>
        </w:r>
      </w:del>
      <w:del w:id="254" w:author="Asal" w:date="2008-09-24T08:48: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1000942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000942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euerungslogik für netzweite Beeinfluss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000942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0009423"/>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del w:id="256" w:author="Asal" w:date="2008-09-24T08:33:00Z"/>
        </w:rPr>
      </w:pPr>
      <w:del w:id="255" w:author="Asal" w:date="2008-09-24T08:33:00Z">
        <w:r>
          <w:rPr/>
          <w:delText>Modul „Daemon“</w:delText>
        </w:r>
      </w:del>
    </w:p>
    <w:p>
      <w:pPr>
        <w:pStyle w:val="Normal"/>
        <w:numPr>
          <w:ilvl w:val="0"/>
          <w:numId w:val="4"/>
        </w:numPr>
        <w:rPr/>
      </w:pPr>
      <w:r>
        <w:rPr/>
        <w:t>Modul „Ermittlung der Reisezeiten“</w:t>
      </w:r>
    </w:p>
    <w:p>
      <w:pPr>
        <w:pStyle w:val="Normal"/>
        <w:numPr>
          <w:ilvl w:val="0"/>
          <w:numId w:val="4"/>
        </w:numPr>
        <w:rPr/>
      </w:pPr>
      <w:r>
        <w:rPr/>
        <w:t>Modul „Routenauswahl“</w:t>
      </w:r>
    </w:p>
    <w:p>
      <w:pPr>
        <w:pStyle w:val="Normal"/>
        <w:numPr>
          <w:ilvl w:val="0"/>
          <w:numId w:val="4"/>
        </w:numPr>
        <w:rPr/>
      </w:pPr>
      <w:r>
        <w:rPr/>
        <w:t>Modul „Schaltbildgenerierung“</w:t>
      </w:r>
    </w:p>
    <w:p>
      <w:pPr>
        <w:pStyle w:val="Normal"/>
        <w:numPr>
          <w:ilvl w:val="0"/>
          <w:numId w:val="4"/>
        </w:numPr>
        <w:rPr>
          <w:del w:id="258" w:author="Asal" w:date="2008-09-24T08:33:00Z"/>
        </w:rPr>
      </w:pPr>
      <w:del w:id="257" w:author="Asal" w:date="2008-09-24T08:33:00Z">
        <w:r>
          <w:rPr/>
          <w:delText>Komponente „Datenaustausch Datenverteiler“</w:delText>
        </w:r>
      </w:del>
    </w:p>
    <w:p>
      <w:pPr>
        <w:pStyle w:val="Normal"/>
        <w:ind w:left="360" w:hanging="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LIT"/>
        <w:spacing w:before="0" w:after="120"/>
        <w:rPr>
          <w:del w:id="260" w:author="Asal" w:date="2008-09-24T08:34:00Z"/>
        </w:rPr>
      </w:pPr>
      <w:del w:id="259" w:author="Asal" w:date="2008-09-24T08:34:00Z">
        <w:r>
          <w:rPr/>
          <w:delText>Die Schnittstelle zwischen den teilweise in C geschriebenen Modulen und dem Datenverteiler erfolgt über einen Shared Memory.</w:delText>
        </w:r>
      </w:del>
    </w:p>
    <w:p>
      <w:pPr>
        <w:pStyle w:val="Normal"/>
        <w:rPr>
          <w:del w:id="262" w:author="Asal" w:date="2008-09-24T08:34:00Z"/>
        </w:rPr>
      </w:pPr>
      <w:del w:id="261" w:author="Asal" w:date="2008-09-24T08:34:00Z">
        <w:r>
          <w:rPr/>
        </w:r>
      </w:del>
    </w:p>
    <w:p>
      <w:pPr>
        <w:pStyle w:val="LIT"/>
        <w:rPr/>
      </w:pPr>
      <w:r>
        <w:rPr/>
      </w:r>
      <w:r>
        <w:br w:type="page"/>
      </w:r>
    </w:p>
    <w:p>
      <w:pPr>
        <w:pStyle w:val="Heading1"/>
        <w:numPr>
          <w:ilvl w:val="0"/>
          <w:numId w:val="3"/>
        </w:numPr>
        <w:rPr/>
      </w:pPr>
      <w:bookmarkStart w:id="8" w:name="__RefHeading___Toc210009424"/>
      <w:bookmarkEnd w:id="8"/>
      <w:r>
        <w:rPr/>
        <w:t>Modularisierung/Datenbankentwurf</w:t>
      </w:r>
    </w:p>
    <w:p>
      <w:pPr>
        <w:pStyle w:val="Heading2"/>
        <w:numPr>
          <w:ilvl w:val="1"/>
          <w:numId w:val="3"/>
        </w:numPr>
        <w:rPr/>
      </w:pPr>
      <w:bookmarkStart w:id="9" w:name="__RefHeading___Toc210009425"/>
      <w:bookmarkEnd w:id="9"/>
      <w:r>
        <w:rPr/>
        <w:t>Übersicht der SW-Komponenten, SW-Prozesse, Prozesse und Datenbanken</w:t>
      </w:r>
    </w:p>
    <w:p>
      <w:pPr>
        <w:pStyle w:val="Normal"/>
        <w:rPr/>
      </w:pPr>
      <w:r>
        <w:rPr/>
        <w:t>Die SW-Einheit „Steuerungslogik für netzweite Beeinflussung“ setzt sich aus den Modulen:</w:t>
      </w:r>
    </w:p>
    <w:p>
      <w:pPr>
        <w:pStyle w:val="Normal"/>
        <w:numPr>
          <w:ilvl w:val="0"/>
          <w:numId w:val="4"/>
        </w:numPr>
        <w:rPr>
          <w:del w:id="264" w:author="Asal" w:date="2008-09-24T08:34:00Z"/>
        </w:rPr>
      </w:pPr>
      <w:del w:id="263" w:author="Asal" w:date="2008-09-24T08:34:00Z">
        <w:r>
          <w:rPr/>
          <w:delText>Modul „Daemon“</w:delText>
        </w:r>
      </w:del>
    </w:p>
    <w:p>
      <w:pPr>
        <w:pStyle w:val="Normal"/>
        <w:numPr>
          <w:ilvl w:val="0"/>
          <w:numId w:val="4"/>
        </w:numPr>
        <w:rPr/>
      </w:pPr>
      <w:r>
        <w:rPr/>
        <w:t>Modul „Ermittlung der Reisezeiten“</w:t>
      </w:r>
    </w:p>
    <w:p>
      <w:pPr>
        <w:pStyle w:val="Normal"/>
        <w:numPr>
          <w:ilvl w:val="0"/>
          <w:numId w:val="4"/>
        </w:numPr>
        <w:rPr/>
      </w:pPr>
      <w:r>
        <w:rPr/>
        <w:t>Modul „Routenauswahl“</w:t>
      </w:r>
    </w:p>
    <w:p>
      <w:pPr>
        <w:pStyle w:val="Normal"/>
        <w:numPr>
          <w:ilvl w:val="0"/>
          <w:numId w:val="4"/>
        </w:numPr>
        <w:rPr/>
      </w:pPr>
      <w:r>
        <w:rPr/>
        <w:t>Modul „Schaltbildgenerierung“</w:t>
      </w:r>
    </w:p>
    <w:p>
      <w:pPr>
        <w:pStyle w:val="Normal"/>
        <w:numPr>
          <w:ilvl w:val="0"/>
          <w:numId w:val="4"/>
        </w:numPr>
        <w:rPr>
          <w:lang w:val="en-GB"/>
          <w:del w:id="266" w:author="Asal" w:date="2008-09-24T08:34:00Z"/>
        </w:rPr>
      </w:pPr>
      <w:del w:id="265" w:author="Asal" w:date="2008-09-24T08:34:00Z">
        <w:r>
          <w:rPr>
            <w:lang w:val="en-GB"/>
          </w:rPr>
          <w:delText>Modul „DAF“</w:delText>
        </w:r>
      </w:del>
    </w:p>
    <w:p>
      <w:pPr>
        <w:pStyle w:val="Normal"/>
        <w:numPr>
          <w:ilvl w:val="0"/>
          <w:numId w:val="4"/>
        </w:numPr>
        <w:rPr>
          <w:lang w:val="en-GB"/>
          <w:del w:id="268" w:author="Asal" w:date="2008-09-24T08:34:00Z"/>
        </w:rPr>
      </w:pPr>
      <w:del w:id="267" w:author="Asal" w:date="2008-09-24T08:34:00Z">
        <w:r>
          <w:rPr>
            <w:lang w:val="en-GB"/>
          </w:rPr>
          <w:delText>Modul „DAF-Manager“</w:delText>
        </w:r>
      </w:del>
    </w:p>
    <w:p>
      <w:pPr>
        <w:pStyle w:val="Normal"/>
        <w:numPr>
          <w:ilvl w:val="0"/>
          <w:numId w:val="4"/>
        </w:numPr>
        <w:rPr>
          <w:lang w:val="en-GB"/>
          <w:del w:id="270" w:author="Asal" w:date="2008-09-24T08:34:00Z"/>
        </w:rPr>
      </w:pPr>
      <w:del w:id="269" w:author="Asal" w:date="2008-09-24T08:34: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382052591" r:id="rId10"/>
        </w:object>
      </w:r>
    </w:p>
    <w:p>
      <w:pPr>
        <w:pStyle w:val="Beschriftung"/>
        <w:rPr/>
      </w:pPr>
      <w:bookmarkStart w:id="10" w:name="__RefHeading___Toc21000943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r>
    </w:p>
    <w:p>
      <w:pPr>
        <w:pStyle w:val="Normal"/>
        <w:rPr>
          <w:iCs/>
          <w:del w:id="272" w:author="Asal" w:date="2008-09-24T08:36:00Z"/>
        </w:rPr>
      </w:pPr>
      <w:del w:id="271" w:author="Asal" w:date="2008-09-24T08:36:00Z">
        <w:r>
          <w:rPr>
            <w:iCs/>
          </w:rPr>
          <w:delTex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delText>
        </w:r>
      </w:del>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lang w:val="fr-FR"/>
              </w:rPr>
              <w:t>Modu</w:t>
            </w:r>
            <w:ins w:id="273" w:author="Asal" w:date="2008-09-24T08:49:00Z">
              <w:r>
                <w:rPr>
                  <w:sz w:val="18"/>
                  <w:lang w:val="fr-FR"/>
                </w:rPr>
                <w:t>l</w:t>
              </w:r>
            </w:ins>
            <w:del w:id="274" w:author="Asal" w:date="2008-09-24T08:49:00Z">
              <w:r>
                <w:rPr>
                  <w:sz w:val="18"/>
                  <w:lang w:val="fr-FR"/>
                </w:rPr>
                <w:delText>l</w:delText>
              </w:r>
            </w:del>
            <w:r>
              <w:rPr>
                <w:sz w:val="18"/>
                <w:lang w:val="fr-FR"/>
              </w:rPr>
              <w:t xml:space="preserve"> „Rout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bl>
    <w:p>
      <w:pPr>
        <w:pStyle w:val="Beschriftung"/>
        <w:rPr/>
      </w:pPr>
      <w:bookmarkStart w:id="11" w:name="__RefHeading___Toc21000943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000942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557557574" r:id="rId12"/>
        </w:object>
      </w:r>
    </w:p>
    <w:p>
      <w:pPr>
        <w:pStyle w:val="Beschriftung"/>
        <w:rPr/>
      </w:pPr>
      <w:bookmarkStart w:id="13" w:name="__RefHeading___Toc21000943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10009427"/>
      <w:bookmarkEnd w:id="14"/>
      <w:r>
        <w:rPr/>
        <w:t>Modul „Ermittlung der Reisezeiten“</w:t>
      </w:r>
    </w:p>
    <w:p>
      <w:pPr>
        <w:pStyle w:val="Normal"/>
        <w:rPr/>
      </w:pPr>
      <w:r>
        <w:rPr/>
        <w:t>Ermittlung der Reisezeiten</w:t>
      </w:r>
    </w:p>
    <w:p>
      <w:pPr>
        <w:pStyle w:val="LIT"/>
        <w:spacing w:before="0" w:after="120"/>
        <w:rPr/>
      </w:pPr>
      <w:r>
        <w:rPr/>
        <w:t>Identifikation: SE-01-06.01.01</w:t>
      </w:r>
    </w:p>
    <w:p>
      <w:pPr>
        <w:pStyle w:val="Zeileneintrag"/>
        <w:spacing w:lineRule="atLeast" w:line="300"/>
        <w:rPr/>
      </w:pPr>
      <w:r>
        <w:rPr>
          <w:rFonts w:cs="Arial"/>
        </w:rPr>
        <w:t xml:space="preserve">Das Modul </w:t>
      </w:r>
      <w:r>
        <w:rPr>
          <w:i/>
          <w:iCs/>
        </w:rPr>
        <w:t>Ermittlung der Reisezeiten</w:t>
      </w:r>
      <w:r>
        <w:rPr/>
        <w:t xml:space="preserve"> übernimmt folgende Aufgaben:</w:t>
      </w:r>
    </w:p>
    <w:p>
      <w:pPr>
        <w:pStyle w:val="Zeileneintrag"/>
        <w:spacing w:lineRule="atLeast" w:line="300"/>
        <w:rPr>
          <w:rFonts w:cs="Arial"/>
        </w:rPr>
      </w:pPr>
      <w:r>
        <w:rPr>
          <w:rFonts w:cs="Arial"/>
        </w:rPr>
        <w:t>Für alle Streckenabschnitte werden die Prognoseverkehrsstärken über den Prognose</w:t>
        <w:softHyphen/>
        <w:t>horizont ermittelt (im Regelfall über die Ganglinienprognose, in Abschnitten mit erkannten Störungen oder Baustellen über das Stauprognoseverfahren).</w:t>
      </w:r>
    </w:p>
    <w:p>
      <w:pPr>
        <w:pStyle w:val="Zeileneintrag"/>
        <w:spacing w:lineRule="atLeast" w:line="30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Daraus und aus der Strecken</w:t>
        <w:softHyphen/>
        <w:t>länge wird die entsprechende Reisezeit für diesen Streckenabschnitt errechnet.</w:t>
      </w:r>
    </w:p>
    <w:p>
      <w:pPr>
        <w:pStyle w:val="Zeileneintrag"/>
        <w:spacing w:lineRule="atLeast" w:line="300"/>
        <w:rPr>
          <w:rFonts w:cs="Arial"/>
        </w:rPr>
      </w:pPr>
      <w:r>
        <w:rPr>
          <w:rFonts w:cs="Arial"/>
        </w:rPr>
      </w:r>
    </w:p>
    <w:p>
      <w:pPr>
        <w:pStyle w:val="Heading3"/>
        <w:numPr>
          <w:ilvl w:val="2"/>
          <w:numId w:val="3"/>
        </w:numPr>
        <w:rPr/>
      </w:pPr>
      <w:bookmarkStart w:id="15" w:name="__RefHeading___Toc210009428"/>
      <w:bookmarkEnd w:id="15"/>
      <w:r>
        <w:rPr/>
        <w:t>Modul „Routenauswahl“</w:t>
      </w:r>
    </w:p>
    <w:p>
      <w:pPr>
        <w:pStyle w:val="Zeileneintrag"/>
        <w:spacing w:lineRule="atLeast" w:line="300"/>
        <w:rPr>
          <w:rFonts w:cs="Arial"/>
        </w:rPr>
      </w:pPr>
      <w:r>
        <w:rPr>
          <w:rFonts w:cs="Arial"/>
        </w:rPr>
        <w:t>Routenauswahl</w:t>
      </w:r>
    </w:p>
    <w:p>
      <w:pPr>
        <w:pStyle w:val="LIT"/>
        <w:spacing w:before="0" w:after="120"/>
        <w:rPr/>
      </w:pPr>
      <w:r>
        <w:rPr/>
        <w:t>Identifikation: SE-01-06.02.01</w:t>
      </w:r>
    </w:p>
    <w:p>
      <w:pPr>
        <w:pStyle w:val="Zeileneintrag"/>
        <w:spacing w:lineRule="atLeast" w:line="300"/>
        <w:rPr/>
      </w:pPr>
      <w:r>
        <w:rPr>
          <w:rFonts w:cs="Arial"/>
        </w:rPr>
        <w:t xml:space="preserve">Das Modul </w:t>
      </w:r>
      <w:r>
        <w:rPr>
          <w:i/>
          <w:iCs/>
        </w:rPr>
        <w:t>„Routenauswahl“</w:t>
      </w:r>
      <w:r>
        <w:rPr/>
        <w:t xml:space="preserve"> übernimmt folgende Aufgaben:</w:t>
      </w:r>
    </w:p>
    <w:p>
      <w:pPr>
        <w:pStyle w:val="Zeileneintrag"/>
        <w:spacing w:lineRule="atLeast" w:line="300"/>
        <w:rPr/>
      </w:pPr>
      <w:r>
        <w:rPr>
          <w:rFonts w:cs="Arial"/>
        </w:rPr>
        <w:t>Im Netzmodell sind verschiedene Zielpunkte definiert, an welchen das NBA-Netz verlassen werden kann. Jede Richtungsangabe, die an einem der Entscheidungspunkte geschaltet werden kann, muss einem der Zielpunkte zugeordnet sein.</w:t>
      </w:r>
    </w:p>
    <w:p>
      <w:pPr>
        <w:pStyle w:val="Zeileneintrag"/>
        <w:spacing w:lineRule="atLeast" w:line="300"/>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p>
      <w:pPr>
        <w:pStyle w:val="Zeileneintrag"/>
        <w:spacing w:lineRule="atLeast" w:line="30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p>
      <w:pPr>
        <w:pStyle w:val="Zeileneintrag"/>
        <w:numPr>
          <w:ilvl w:val="0"/>
          <w:numId w:val="2"/>
        </w:numPr>
        <w:spacing w:lineRule="atLeast" w:line="30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p>
      <w:pPr>
        <w:pStyle w:val="Zeileneintrag"/>
        <w:numPr>
          <w:ilvl w:val="0"/>
          <w:numId w:val="2"/>
        </w:numPr>
        <w:spacing w:lineRule="atLeast" w:line="300"/>
        <w:rPr/>
      </w:pPr>
      <w:r>
        <w:rPr>
          <w:rFonts w:cs="Arial"/>
        </w:rPr>
        <w:t>Danach werden die Reisezeiten aller Maschen ermittelt, welche die bereits bearbeiteten Entscheidungspunkte (oder solche Entscheidungspunkte, an denen die Verkehrsströme zum betrachteten Zielpunkt nicht nochmals umgeleitet werden) beinhalten</w:t>
      </w:r>
    </w:p>
    <w:p>
      <w:pPr>
        <w:pStyle w:val="Zeileneintrag"/>
        <w:spacing w:lineRule="atLeast" w:line="300"/>
        <w:rPr>
          <w:rFonts w:cs="Arial"/>
        </w:rPr>
      </w:pPr>
      <w:r>
        <w:rPr>
          <w:rFonts w:cs="Arial"/>
        </w:rPr>
      </w:r>
    </w:p>
    <w:p>
      <w:pPr>
        <w:pStyle w:val="Zeileneintrag"/>
        <w:spacing w:lineRule="atLeas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atLeast" w:line="300"/>
        <w:rPr>
          <w:rFonts w:cs="Arial"/>
        </w:rPr>
      </w:pPr>
      <w:r>
        <w:rPr>
          <w:rFonts w:cs="Arial"/>
        </w:rPr>
      </w:r>
    </w:p>
    <w:p>
      <w:pPr>
        <w:pStyle w:val="Heading3"/>
        <w:numPr>
          <w:ilvl w:val="2"/>
          <w:numId w:val="3"/>
        </w:numPr>
        <w:rPr/>
      </w:pPr>
      <w:bookmarkStart w:id="16" w:name="__RefHeading___Toc210009429"/>
      <w:bookmarkEnd w:id="16"/>
      <w:r>
        <w:rPr/>
        <w:t>Modul „Schaltbildgenerierung“</w:t>
      </w:r>
    </w:p>
    <w:p>
      <w:pPr>
        <w:pStyle w:val="Zeileneintrag"/>
        <w:spacing w:lineRule="atLeast" w:line="300"/>
        <w:rPr>
          <w:rFonts w:cs="Arial"/>
        </w:rPr>
      </w:pPr>
      <w:r>
        <w:rPr/>
        <w:t>Schaltbildgenerierung</w:t>
      </w:r>
    </w:p>
    <w:p>
      <w:pPr>
        <w:pStyle w:val="LIT"/>
        <w:spacing w:before="0" w:after="120"/>
        <w:rPr/>
      </w:pPr>
      <w:r>
        <w:rPr/>
        <w:t>Identifikation: SE-01-06.03.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weise auf Stau, Unfall, Baustelle mit oder ohne Ortsangaben) gelten die folgenden Regel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Textkrper2"/>
              <w:numPr>
                <w:ilvl w:val="0"/>
                <w:numId w:val="5"/>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r>
      <w:tr>
        <w:trPr/>
        <w:tc>
          <w:tcPr>
            <w:tcW w:w="10206" w:type="dxa"/>
            <w:tcBorders/>
          </w:tcPr>
          <w:p>
            <w:pPr>
              <w:pStyle w:val="Textkrper2"/>
              <w:numPr>
                <w:ilvl w:val="0"/>
                <w:numId w:val="5"/>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r>
      <w:tr>
        <w:trPr/>
        <w:tc>
          <w:tcPr>
            <w:tcW w:w="10206" w:type="dxa"/>
            <w:tcBorders/>
          </w:tcPr>
          <w:p>
            <w:pPr>
              <w:pStyle w:val="Textkrper2"/>
              <w:numPr>
                <w:ilvl w:val="0"/>
                <w:numId w:val="5"/>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r>
      <w:tr>
        <w:trPr/>
        <w:tc>
          <w:tcPr>
            <w:tcW w:w="10206" w:type="dxa"/>
            <w:tcBorders/>
          </w:tcPr>
          <w:p>
            <w:pPr>
              <w:pStyle w:val="Textkrper2"/>
              <w:numPr>
                <w:ilvl w:val="0"/>
                <w:numId w:val="5"/>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r>
      <w:tr>
        <w:trPr/>
        <w:tc>
          <w:tcPr>
            <w:tcW w:w="10206" w:type="dxa"/>
            <w:tcBorders/>
          </w:tcPr>
          <w:p>
            <w:pPr>
              <w:pStyle w:val="Textkrper2"/>
              <w:numPr>
                <w:ilvl w:val="0"/>
                <w:numId w:val="5"/>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r>
      <w:tr>
        <w:trPr/>
        <w:tc>
          <w:tcPr>
            <w:tcW w:w="10206"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r>
      <w:tr>
        <w:trPr/>
        <w:tc>
          <w:tcPr>
            <w:tcW w:w="10206"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r>
    </w:tbl>
    <w:p>
      <w:pPr>
        <w:pStyle w:val="Zeileneintrag"/>
        <w:spacing w:lineRule="atLeast" w:line="300"/>
        <w:rPr/>
      </w:pPr>
      <w:r>
        <w:rPr/>
      </w:r>
    </w:p>
    <w:p>
      <w:pPr>
        <w:pStyle w:val="LIT"/>
        <w:spacing w:before="0" w:after="120"/>
        <w:rPr/>
      </w:pPr>
      <w:r>
        <w:rPr/>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3"/>
        </w:numPr>
        <w:rPr/>
      </w:pPr>
      <w:r>
        <w:rPr>
          <w:rFonts w:eastAsia="Arial"/>
        </w:rPr>
        <w:t xml:space="preserve"> </w:t>
      </w:r>
      <w:bookmarkStart w:id="17" w:name="__RefHeading___Toc210009430"/>
      <w:r>
        <w:rPr/>
        <w:t>Dynamisches Ablaufmodell</w:t>
      </w:r>
      <w:bookmarkEnd w:id="17"/>
    </w:p>
    <w:p>
      <w:pPr>
        <w:pStyle w:val="Normal"/>
        <w:rPr>
          <w:ins w:id="282" w:author="Asal" w:date="2008-09-24T08:41:00Z"/>
        </w:rPr>
      </w:pPr>
      <w:del w:id="275" w:author="Asal" w:date="2008-09-24T08:41:00Z">
        <w:r>
          <w:rPr/>
          <w:delText xml:space="preserve">Mit Ausnahme der Module „DAF“ bzw. „DAF-Shared Memory“ werden </w:delText>
        </w:r>
      </w:del>
      <w:ins w:id="276" w:author="Asal" w:date="2008-09-24T08:41:00Z">
        <w:r>
          <w:rPr/>
          <w:t>D</w:t>
        </w:r>
      </w:ins>
      <w:del w:id="277" w:author="Asal" w:date="2008-09-24T08:41:00Z">
        <w:r>
          <w:rPr/>
          <w:delText>d</w:delText>
        </w:r>
      </w:del>
      <w:r>
        <w:rPr/>
        <w:t xml:space="preserve">ie einzelnen Module </w:t>
      </w:r>
      <w:ins w:id="278" w:author="Asal" w:date="2008-09-24T08:41:00Z">
        <w:r>
          <w:rPr/>
          <w:t xml:space="preserve">werden </w:t>
        </w:r>
      </w:ins>
      <w:del w:id="279" w:author="Asal" w:date="2008-09-24T08:41:00Z">
        <w:r>
          <w:rPr/>
          <w:delText xml:space="preserve">als </w:delText>
        </w:r>
      </w:del>
      <w:r>
        <w:rPr/>
        <w:t xml:space="preserve">jeweils </w:t>
      </w:r>
      <w:ins w:id="280" w:author="Asal" w:date="2008-09-24T08:41:00Z">
        <w:r>
          <w:rPr/>
          <w:t xml:space="preserve">als </w:t>
        </w:r>
      </w:ins>
      <w:r>
        <w:rPr/>
        <w:t>eigene Prozesse realisiert, die unabhängig voneinander laufen können</w:t>
      </w:r>
      <w:ins w:id="281" w:author="Asal" w:date="2008-09-24T08:41:00Z">
        <w:r>
          <w:rPr/>
          <w:t xml:space="preserve">. </w:t>
        </w:r>
      </w:ins>
    </w:p>
    <w:p>
      <w:pPr>
        <w:pStyle w:val="Normal"/>
        <w:rPr>
          <w:del w:id="285" w:author="Asal" w:date="2008-09-24T08:41:00Z"/>
        </w:rPr>
      </w:pPr>
      <w:del w:id="283" w:author="Asal" w:date="2008-09-24T08:41:00Z">
        <w:r>
          <w:rPr>
            <w:rFonts w:eastAsia="Arial"/>
          </w:rPr>
          <w:delText xml:space="preserve"> </w:delText>
        </w:r>
      </w:del>
      <w:del w:id="284" w:author="Asal" w:date="2008-09-24T08:41:00Z">
        <w:r>
          <w:rPr/>
          <w:delText xml:space="preserve">(das Modul „DAF“ wird als Library zum Prozess „DAF-Manager“ dazugebunden, das Modul „DAF-Shared Memory“ wird als Datenbereich im Speicher angelegt). </w:delText>
        </w:r>
      </w:del>
    </w:p>
    <w:p>
      <w:pPr>
        <w:pStyle w:val="Normal"/>
        <w:rPr>
          <w:del w:id="287" w:author="Asal" w:date="2008-09-24T08:41:00Z"/>
        </w:rPr>
      </w:pPr>
      <w:del w:id="286" w:author="Asal" w:date="2008-09-24T08:41: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289" w:author="Asal" w:date="2008-09-24T08:41:00Z"/>
        </w:rPr>
      </w:pPr>
      <w:del w:id="288" w:author="Asal" w:date="2008-09-24T08:41:00Z">
        <w:r>
          <w:rPr/>
          <w:delText>Welche Prozesse von Daemon-Prozess gestartet werden bzw. wie der Shared Memory aufgebaut ist, wird über INI-Files festgelegt.</w:delText>
        </w:r>
      </w:del>
    </w:p>
    <w:p>
      <w:pPr>
        <w:pStyle w:val="Normal"/>
        <w:rPr>
          <w:del w:id="291" w:author="Asal" w:date="2008-09-24T08:41:00Z"/>
        </w:rPr>
      </w:pPr>
      <w:del w:id="290" w:author="Asal" w:date="2008-09-24T08:41:00Z">
        <w:r>
          <w:rPr/>
          <w:delText>Der Datenaustausch zwischen den einzelnen Modulen der SWE erfolgt ebenfalls über den Shared Memory der SWE. Entsprechende Einträge müssen im INI-File vorgesehen werden.</w:delText>
        </w:r>
      </w:del>
    </w:p>
    <w:p>
      <w:pPr>
        <w:pStyle w:val="Normal"/>
        <w:numPr>
          <w:ilvl w:val="1"/>
          <w:numId w:val="3"/>
        </w:numPr>
        <w:rPr/>
      </w:pPr>
      <w:bookmarkStart w:id="18" w:name="__RefHeading___Toc210009431"/>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6.0</w:t>
            </w:r>
            <w:ins w:id="292" w:author="Asal" w:date="2008-09-24T08:47:00Z">
              <w:r>
                <w:rPr>
                  <w:sz w:val="18"/>
                </w:rPr>
                <w:t>1</w:t>
              </w:r>
            </w:ins>
            <w:del w:id="293" w:author="Asal" w:date="2008-09-24T08:47: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6.0</w:t>
            </w:r>
            <w:ins w:id="294" w:author="Asal" w:date="2008-09-24T08:47:00Z">
              <w:r>
                <w:rPr>
                  <w:sz w:val="18"/>
                </w:rPr>
                <w:t>2</w:t>
              </w:r>
            </w:ins>
            <w:del w:id="295" w:author="Asal" w:date="2008-09-24T08:47: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Rout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6.0</w:t>
            </w:r>
            <w:ins w:id="296" w:author="Asal" w:date="2008-09-24T08:47:00Z">
              <w:r>
                <w:rPr>
                  <w:sz w:val="18"/>
                </w:rPr>
                <w:t>3</w:t>
              </w:r>
            </w:ins>
            <w:del w:id="297" w:author="Asal" w:date="2008-09-24T08:47: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210009440"/>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210009432"/>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210009433"/>
      <w:bookmarkEnd w:id="21"/>
      <w:r>
        <w:rPr/>
        <w:t>Schnittstellen</w:t>
      </w:r>
    </w:p>
    <w:p>
      <w:pPr>
        <w:pStyle w:val="Heading2"/>
        <w:numPr>
          <w:ilvl w:val="1"/>
          <w:numId w:val="3"/>
        </w:numPr>
        <w:rPr/>
      </w:pPr>
      <w:bookmarkStart w:id="22" w:name="__RefHeading___Toc210009434"/>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del w:id="298" w:author="Asal" w:date="2008-09-24T08:42:00Z">
        <w:r>
          <w:rPr>
            <w:b/>
            <w:bCs/>
          </w:rPr>
          <w:delText xml:space="preserve">Daemon </w:delText>
        </w:r>
      </w:del>
      <w:ins w:id="299" w:author="Asal" w:date="2008-09-24T08:42:00Z">
        <w:r>
          <w:rPr>
            <w:b/>
            <w:bCs/>
          </w:rPr>
          <w:t xml:space="preserve">Ermittlung der Reisezeiten </w:t>
        </w:r>
      </w:ins>
      <w:r>
        <w:rPr>
          <w:b/>
          <w:bCs/>
        </w:rPr>
        <w:t>– Starter</w:t>
      </w:r>
    </w:p>
    <w:p>
      <w:pPr>
        <w:pStyle w:val="Normal"/>
        <w:spacing w:before="0" w:after="0"/>
        <w:ind w:left="357" w:hanging="0"/>
        <w:rPr>
          <w:i/>
          <w:i/>
          <w:iCs/>
        </w:rPr>
      </w:pPr>
      <w:r>
        <w:rPr/>
        <w:t xml:space="preserve">zugeordnetes Strukturelement: SW-Modul </w:t>
      </w:r>
      <w:del w:id="300" w:author="Asal" w:date="2008-09-24T08:42:00Z">
        <w:r>
          <w:rPr>
            <w:i/>
            <w:iCs/>
          </w:rPr>
          <w:delText>Daemon</w:delText>
        </w:r>
      </w:del>
      <w:ins w:id="301" w:author="Asal" w:date="2008-09-24T08:42:00Z">
        <w:r>
          <w:rPr>
            <w:i/>
            <w:iCs/>
          </w:rPr>
          <w:t>Ermittlung der Reisezeiten</w:t>
        </w:r>
      </w:ins>
    </w:p>
    <w:p>
      <w:pPr>
        <w:pStyle w:val="Normal"/>
        <w:spacing w:before="0" w:after="0"/>
        <w:ind w:left="357" w:hanging="0"/>
        <w:rPr/>
      </w:pPr>
      <w:r>
        <w:rPr/>
        <w:t>Aufrufschnittstelle der Applikation</w:t>
      </w:r>
    </w:p>
    <w:p>
      <w:pPr>
        <w:pStyle w:val="Normal"/>
        <w:spacing w:before="0" w:after="0"/>
        <w:ind w:left="357" w:hanging="0"/>
        <w:rPr>
          <w:ins w:id="303" w:author="Asal" w:date="2008-09-24T08:43:00Z"/>
        </w:rPr>
      </w:pPr>
      <w:ins w:id="302" w:author="Asal" w:date="2008-09-24T08:43:00Z">
        <w:r>
          <w:rPr/>
        </w:r>
      </w:ins>
    </w:p>
    <w:p>
      <w:pPr>
        <w:pStyle w:val="Normal"/>
        <w:numPr>
          <w:ilvl w:val="0"/>
          <w:numId w:val="6"/>
        </w:numPr>
        <w:spacing w:before="0" w:after="0"/>
        <w:ind w:left="357" w:hanging="360"/>
        <w:rPr>
          <w:ins w:id="306" w:author="Asal" w:date="2008-09-24T08:43:00Z"/>
        </w:rPr>
      </w:pPr>
      <w:ins w:id="304" w:author="Asal" w:date="2008-09-24T08:43:00Z">
        <w:r>
          <w:rPr/>
          <w:t xml:space="preserve">Schnittstelle </w:t>
        </w:r>
      </w:ins>
      <w:ins w:id="305" w:author="Asal" w:date="2008-09-24T08:43:00Z">
        <w:r>
          <w:rPr>
            <w:b/>
            <w:bCs/>
          </w:rPr>
          <w:t>Ermittlung der Reisezeiten - Applikation</w:t>
        </w:r>
      </w:ins>
    </w:p>
    <w:p>
      <w:pPr>
        <w:pStyle w:val="Normal"/>
        <w:spacing w:before="0" w:after="0"/>
        <w:ind w:left="357" w:hanging="0"/>
        <w:rPr>
          <w:i/>
          <w:i/>
          <w:iCs/>
          <w:ins w:id="309" w:author="Asal" w:date="2008-09-24T08:43:00Z"/>
        </w:rPr>
      </w:pPr>
      <w:ins w:id="307" w:author="Asal" w:date="2008-09-24T08:43:00Z">
        <w:r>
          <w:rPr/>
          <w:t xml:space="preserve">zugeordnetes Strukturelement: SW-Einheit </w:t>
        </w:r>
      </w:ins>
      <w:ins w:id="308" w:author="Asal" w:date="2008-09-24T08:43:00Z">
        <w:r>
          <w:rPr>
            <w:i/>
            <w:iCs/>
          </w:rPr>
          <w:t>Steuerungslogik für netzweite Beeinflussung</w:t>
        </w:r>
      </w:ins>
    </w:p>
    <w:p>
      <w:pPr>
        <w:pStyle w:val="Normal"/>
        <w:spacing w:before="0" w:after="0"/>
        <w:ind w:left="357" w:hanging="0"/>
        <w:rPr>
          <w:ins w:id="311" w:author="Asal" w:date="2008-09-24T08:43:00Z"/>
        </w:rPr>
      </w:pPr>
      <w:ins w:id="310" w:author="Asal" w:date="2008-09-24T08:43:00Z">
        <w:r>
          <w:rPr/>
          <w:t>Logische Schnittstelle zu anderen Applikationen</w:t>
        </w:r>
      </w:ins>
    </w:p>
    <w:p>
      <w:pPr>
        <w:pStyle w:val="Normal"/>
        <w:spacing w:before="0" w:after="0"/>
        <w:ind w:left="357" w:hanging="0"/>
        <w:rPr>
          <w:ins w:id="313" w:author="Asal" w:date="2008-09-24T08:43:00Z"/>
        </w:rPr>
      </w:pPr>
      <w:ins w:id="312" w:author="Asal" w:date="2008-09-24T08:43:00Z">
        <w:r>
          <w:rPr/>
        </w:r>
      </w:ins>
    </w:p>
    <w:p>
      <w:pPr>
        <w:pStyle w:val="Normal"/>
        <w:numPr>
          <w:ilvl w:val="0"/>
          <w:numId w:val="6"/>
        </w:numPr>
        <w:spacing w:before="0" w:after="0"/>
        <w:ind w:left="357" w:hanging="360"/>
        <w:rPr>
          <w:ins w:id="316" w:author="Asal" w:date="2008-09-24T08:43:00Z"/>
        </w:rPr>
      </w:pPr>
      <w:ins w:id="314" w:author="Asal" w:date="2008-09-24T08:43:00Z">
        <w:r>
          <w:rPr/>
          <w:t xml:space="preserve">Schnittstelle </w:t>
        </w:r>
      </w:ins>
      <w:ins w:id="315" w:author="Asal" w:date="2008-09-24T08:43:00Z">
        <w:r>
          <w:rPr>
            <w:b/>
            <w:bCs/>
          </w:rPr>
          <w:t>Routenauswahl – Starter</w:t>
        </w:r>
      </w:ins>
    </w:p>
    <w:p>
      <w:pPr>
        <w:pStyle w:val="Normal"/>
        <w:spacing w:before="0" w:after="0"/>
        <w:ind w:left="357" w:hanging="0"/>
        <w:rPr>
          <w:i/>
          <w:i/>
          <w:iCs/>
          <w:ins w:id="319" w:author="Asal" w:date="2008-09-24T08:44:00Z"/>
        </w:rPr>
      </w:pPr>
      <w:ins w:id="317" w:author="Asal" w:date="2008-09-24T08:43:00Z">
        <w:r>
          <w:rPr/>
          <w:t xml:space="preserve">zugeordnetes Strukturelement: SW-Modul </w:t>
        </w:r>
      </w:ins>
      <w:ins w:id="318" w:author="Asal" w:date="2008-09-24T08:46:00Z">
        <w:r>
          <w:rPr>
            <w:i/>
            <w:iCs/>
          </w:rPr>
          <w:t>Routenauswahl</w:t>
        </w:r>
      </w:ins>
    </w:p>
    <w:p>
      <w:pPr>
        <w:pStyle w:val="Normal"/>
        <w:spacing w:before="0" w:after="0"/>
        <w:ind w:left="357" w:hanging="0"/>
        <w:rPr>
          <w:ins w:id="321" w:author="Asal" w:date="2008-09-24T08:44:00Z"/>
        </w:rPr>
      </w:pPr>
      <w:ins w:id="320" w:author="Asal" w:date="2008-09-24T08:44:00Z">
        <w:r>
          <w:rPr/>
          <w:t>Aufrufschnittstelle der Applikation</w:t>
        </w:r>
      </w:ins>
    </w:p>
    <w:p>
      <w:pPr>
        <w:pStyle w:val="Normal"/>
        <w:spacing w:before="0" w:after="0"/>
        <w:ind w:left="357" w:hanging="0"/>
        <w:rPr>
          <w:ins w:id="323" w:author="Asal" w:date="2008-09-24T08:44:00Z"/>
        </w:rPr>
      </w:pPr>
      <w:ins w:id="322" w:author="Asal" w:date="2008-09-24T08:44:00Z">
        <w:r>
          <w:rPr/>
        </w:r>
      </w:ins>
    </w:p>
    <w:p>
      <w:pPr>
        <w:pStyle w:val="Normal"/>
        <w:numPr>
          <w:ilvl w:val="0"/>
          <w:numId w:val="6"/>
        </w:numPr>
        <w:spacing w:before="0" w:after="0"/>
        <w:ind w:left="357" w:hanging="360"/>
        <w:rPr>
          <w:ins w:id="326" w:author="Asal" w:date="2008-09-24T08:44:00Z"/>
        </w:rPr>
      </w:pPr>
      <w:ins w:id="324" w:author="Asal" w:date="2008-09-24T08:44:00Z">
        <w:r>
          <w:rPr/>
          <w:t xml:space="preserve">Schnittstelle </w:t>
        </w:r>
      </w:ins>
      <w:ins w:id="325" w:author="Asal" w:date="2008-09-24T08:44:00Z">
        <w:r>
          <w:rPr>
            <w:b/>
            <w:bCs/>
          </w:rPr>
          <w:t>Routenauswahl - Applikation</w:t>
        </w:r>
      </w:ins>
    </w:p>
    <w:p>
      <w:pPr>
        <w:pStyle w:val="Normal"/>
        <w:spacing w:before="0" w:after="0"/>
        <w:ind w:left="357" w:hanging="0"/>
        <w:rPr>
          <w:ins w:id="329" w:author="Asal" w:date="2008-09-24T08:44:00Z"/>
        </w:rPr>
      </w:pPr>
      <w:ins w:id="327" w:author="Asal" w:date="2008-09-24T08:44:00Z">
        <w:r>
          <w:rPr/>
          <w:t xml:space="preserve">zugeordnetes Strukturelement: SW-Einheit </w:t>
        </w:r>
      </w:ins>
      <w:ins w:id="328" w:author="Asal" w:date="2008-09-24T08:44:00Z">
        <w:r>
          <w:rPr>
            <w:i/>
            <w:iCs/>
          </w:rPr>
          <w:t>Steuerungslogik für netzweite Beeinflussung</w:t>
        </w:r>
      </w:ins>
    </w:p>
    <w:p>
      <w:pPr>
        <w:pStyle w:val="Normal"/>
        <w:spacing w:before="0" w:after="0"/>
        <w:ind w:left="357" w:hanging="0"/>
        <w:rPr>
          <w:ins w:id="331" w:author="Asal" w:date="2008-09-24T08:44:00Z"/>
        </w:rPr>
      </w:pPr>
      <w:ins w:id="330" w:author="Asal" w:date="2008-09-24T08:44:00Z">
        <w:r>
          <w:rPr/>
          <w:t>Logische Schnittstelle zu anderen Applikationen</w:t>
        </w:r>
      </w:ins>
    </w:p>
    <w:p>
      <w:pPr>
        <w:pStyle w:val="Normal"/>
        <w:spacing w:before="0" w:after="0"/>
        <w:ind w:left="357" w:hanging="0"/>
        <w:rPr>
          <w:ins w:id="333" w:author="Asal" w:date="2008-09-24T08:44:00Z"/>
        </w:rPr>
      </w:pPr>
      <w:ins w:id="332" w:author="Asal" w:date="2008-09-24T08:44:00Z">
        <w:r>
          <w:rPr/>
        </w:r>
      </w:ins>
    </w:p>
    <w:p>
      <w:pPr>
        <w:pStyle w:val="Normal"/>
        <w:numPr>
          <w:ilvl w:val="0"/>
          <w:numId w:val="6"/>
        </w:numPr>
        <w:spacing w:before="0" w:after="0"/>
        <w:ind w:left="357" w:hanging="360"/>
        <w:rPr>
          <w:ins w:id="336" w:author="Asal" w:date="2008-09-24T08:44:00Z"/>
        </w:rPr>
      </w:pPr>
      <w:ins w:id="334" w:author="Asal" w:date="2008-09-24T08:44:00Z">
        <w:r>
          <w:rPr/>
          <w:t xml:space="preserve">Schnittstelle </w:t>
        </w:r>
      </w:ins>
      <w:ins w:id="335" w:author="Asal" w:date="2008-09-24T08:44:00Z">
        <w:r>
          <w:rPr>
            <w:b/>
            <w:bCs/>
          </w:rPr>
          <w:t>Schaltbildgenerierung – Starter</w:t>
        </w:r>
      </w:ins>
    </w:p>
    <w:p>
      <w:pPr>
        <w:pStyle w:val="Normal"/>
        <w:spacing w:before="0" w:after="0"/>
        <w:ind w:left="357" w:hanging="0"/>
        <w:rPr>
          <w:ins w:id="339" w:author="Asal" w:date="2008-09-24T08:44:00Z"/>
        </w:rPr>
      </w:pPr>
      <w:ins w:id="337" w:author="Asal" w:date="2008-09-24T08:44:00Z">
        <w:r>
          <w:rPr/>
          <w:t xml:space="preserve">zugeordnetes Strukturelement: SW-Modul </w:t>
        </w:r>
      </w:ins>
      <w:ins w:id="338" w:author="Asal" w:date="2008-09-24T08:44:00Z">
        <w:r>
          <w:rPr>
            <w:i/>
            <w:iCs/>
          </w:rPr>
          <w:t>Schaltbildgenerierung</w:t>
        </w:r>
      </w:ins>
    </w:p>
    <w:p>
      <w:pPr>
        <w:pStyle w:val="Normal"/>
        <w:spacing w:before="0" w:after="0"/>
        <w:ind w:left="357" w:hanging="0"/>
        <w:rPr>
          <w:ins w:id="341" w:author="Asal" w:date="2008-09-24T08:44:00Z"/>
        </w:rPr>
      </w:pPr>
      <w:ins w:id="340" w:author="Asal" w:date="2008-09-24T08:44:00Z">
        <w:r>
          <w:rPr/>
          <w:t>Aufrufschnittstelle der Applikation</w:t>
        </w:r>
      </w:ins>
    </w:p>
    <w:p>
      <w:pPr>
        <w:pStyle w:val="Normal"/>
        <w:spacing w:before="0" w:after="0"/>
        <w:ind w:left="357" w:hanging="0"/>
        <w:rPr>
          <w:ins w:id="343" w:author="Asal" w:date="2008-09-24T08:44:00Z"/>
        </w:rPr>
      </w:pPr>
      <w:ins w:id="342" w:author="Asal" w:date="2008-09-24T08:44:00Z">
        <w:r>
          <w:rPr/>
        </w:r>
      </w:ins>
    </w:p>
    <w:p>
      <w:pPr>
        <w:pStyle w:val="Normal"/>
        <w:numPr>
          <w:ilvl w:val="0"/>
          <w:numId w:val="6"/>
        </w:numPr>
        <w:spacing w:before="0" w:after="0"/>
        <w:ind w:left="357" w:hanging="360"/>
        <w:rPr>
          <w:ins w:id="346" w:author="Asal" w:date="2008-09-24T08:44:00Z"/>
        </w:rPr>
      </w:pPr>
      <w:ins w:id="344" w:author="Asal" w:date="2008-09-24T08:44:00Z">
        <w:r>
          <w:rPr/>
          <w:t xml:space="preserve">Schnittstelle </w:t>
        </w:r>
      </w:ins>
      <w:ins w:id="345" w:author="Asal" w:date="2008-09-24T08:44:00Z">
        <w:r>
          <w:rPr>
            <w:b/>
            <w:bCs/>
          </w:rPr>
          <w:t>Schaltbildgenerierung - Applikation</w:t>
        </w:r>
      </w:ins>
    </w:p>
    <w:p>
      <w:pPr>
        <w:pStyle w:val="Normal"/>
        <w:spacing w:before="0" w:after="0"/>
        <w:ind w:left="357" w:hanging="0"/>
        <w:rPr>
          <w:ins w:id="349" w:author="Asal" w:date="2008-09-24T08:44:00Z"/>
        </w:rPr>
      </w:pPr>
      <w:ins w:id="347" w:author="Asal" w:date="2008-09-24T08:44:00Z">
        <w:r>
          <w:rPr/>
          <w:t xml:space="preserve">zugeordnetes Strukturelement: SW-Einheit </w:t>
        </w:r>
      </w:ins>
      <w:ins w:id="348" w:author="Asal" w:date="2008-09-24T08:44:00Z">
        <w:r>
          <w:rPr>
            <w:i/>
            <w:iCs/>
          </w:rPr>
          <w:t>Steuerungslogik für netzweite Beeinflussung</w:t>
        </w:r>
      </w:ins>
    </w:p>
    <w:p>
      <w:pPr>
        <w:pStyle w:val="Normal"/>
        <w:spacing w:before="0" w:after="0"/>
        <w:ind w:left="357" w:hanging="0"/>
        <w:rPr>
          <w:ins w:id="351" w:author="Asal" w:date="2008-09-24T08:44:00Z"/>
        </w:rPr>
      </w:pPr>
      <w:ins w:id="350" w:author="Asal" w:date="2008-09-24T08:44:00Z">
        <w:r>
          <w:rPr/>
          <w:t>Logische Schnittstelle zu anderen Applikationen</w:t>
        </w:r>
      </w:ins>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210009435"/>
      <w:bookmarkEnd w:id="24"/>
      <w:r>
        <w:rPr/>
        <w:t>Interne Schnittstellen der SW-Einheit</w:t>
      </w:r>
    </w:p>
    <w:p>
      <w:pPr>
        <w:pStyle w:val="Normal"/>
        <w:rPr/>
      </w:pPr>
      <w:r>
        <w:rPr/>
        <w:t xml:space="preserve">Die Softwareeinheit verfügt über </w:t>
      </w:r>
      <w:del w:id="352" w:author="Asal" w:date="2008-09-24T08:42:00Z">
        <w:r>
          <w:rPr/>
          <w:delText xml:space="preserve">folgende </w:delText>
        </w:r>
      </w:del>
      <w:ins w:id="353" w:author="Asal" w:date="2008-09-24T08:42:00Z">
        <w:r>
          <w:rPr/>
          <w:t xml:space="preserve">keine </w:t>
        </w:r>
      </w:ins>
      <w:r>
        <w:rPr/>
        <w:t>internen Schnittstellen</w:t>
      </w:r>
      <w:ins w:id="354" w:author="Asal" w:date="2008-09-24T08:42:00Z">
        <w:r>
          <w:rPr/>
          <w:t>.</w:t>
        </w:r>
      </w:ins>
      <w:del w:id="355" w:author="Asal" w:date="2008-09-24T08:42:00Z">
        <w:r>
          <w:rPr/>
          <w:delText>:</w:delText>
        </w:r>
      </w:del>
    </w:p>
    <w:p>
      <w:pPr>
        <w:pStyle w:val="Normal"/>
        <w:numPr>
          <w:ilvl w:val="0"/>
          <w:numId w:val="6"/>
        </w:numPr>
        <w:spacing w:before="0" w:after="0"/>
        <w:ind w:left="357" w:hanging="360"/>
        <w:rPr>
          <w:del w:id="358" w:author="Asal" w:date="2008-09-24T08:42:00Z"/>
        </w:rPr>
      </w:pPr>
      <w:del w:id="356" w:author="Asal" w:date="2008-09-24T08:42:00Z">
        <w:r>
          <w:rPr/>
          <w:delText xml:space="preserve">Schnittstelle </w:delText>
        </w:r>
      </w:del>
      <w:del w:id="357" w:author="Asal" w:date="2008-09-24T08:42:00Z">
        <w:r>
          <w:rPr>
            <w:b/>
            <w:bCs/>
          </w:rPr>
          <w:delText>SharedMemory – DAFManager</w:delText>
        </w:r>
      </w:del>
    </w:p>
    <w:p>
      <w:pPr>
        <w:pStyle w:val="Normal"/>
        <w:spacing w:before="0" w:after="0"/>
        <w:ind w:left="357" w:hanging="0"/>
        <w:rPr>
          <w:del w:id="361" w:author="Asal" w:date="2008-09-24T08:42:00Z"/>
        </w:rPr>
      </w:pPr>
      <w:del w:id="359" w:author="Asal" w:date="2008-09-24T08:42:00Z">
        <w:r>
          <w:rPr/>
          <w:delText xml:space="preserve">Zugeordnetes Strukturelement: SW-Modul </w:delText>
        </w:r>
      </w:del>
      <w:del w:id="360" w:author="Asal" w:date="2008-09-24T08:42:00Z">
        <w:r>
          <w:rPr>
            <w:i/>
            <w:iCs/>
          </w:rPr>
          <w:delText>DAF-Manager</w:delText>
        </w:r>
      </w:del>
    </w:p>
    <w:p>
      <w:pPr>
        <w:pStyle w:val="Normal"/>
        <w:spacing w:before="0" w:after="0"/>
        <w:ind w:left="357" w:hanging="0"/>
        <w:rPr>
          <w:del w:id="365" w:author="Asal" w:date="2008-09-24T08:42:00Z"/>
        </w:rPr>
      </w:pPr>
      <w:del w:id="362" w:author="Asal" w:date="2008-09-24T08:42:00Z">
        <w:r>
          <w:rPr/>
          <w:delText xml:space="preserve">Schnittstelle zwischen SW-Modul </w:delText>
        </w:r>
      </w:del>
      <w:del w:id="363" w:author="Asal" w:date="2008-09-24T08:42:00Z">
        <w:r>
          <w:rPr>
            <w:i/>
            <w:iCs/>
          </w:rPr>
          <w:delText>DAF-Manager</w:delText>
        </w:r>
      </w:del>
      <w:del w:id="364" w:author="Asal" w:date="2008-09-24T08:42:00Z">
        <w:r>
          <w:rPr/>
          <w:delText xml:space="preserve"> und Shared Memory</w:delText>
        </w:r>
      </w:del>
    </w:p>
    <w:p>
      <w:pPr>
        <w:pStyle w:val="Normal"/>
        <w:spacing w:before="0" w:after="0"/>
        <w:ind w:left="357" w:hanging="0"/>
        <w:rPr>
          <w:del w:id="367" w:author="Asal" w:date="2008-09-24T08:42:00Z"/>
        </w:rPr>
      </w:pPr>
      <w:del w:id="366" w:author="Asal" w:date="2008-09-24T08:42:00Z">
        <w:r>
          <w:rPr/>
        </w:r>
      </w:del>
    </w:p>
    <w:p>
      <w:pPr>
        <w:pStyle w:val="Normal"/>
        <w:numPr>
          <w:ilvl w:val="0"/>
          <w:numId w:val="6"/>
        </w:numPr>
        <w:spacing w:before="0" w:after="0"/>
        <w:ind w:left="357" w:hanging="360"/>
        <w:rPr>
          <w:del w:id="370" w:author="Asal" w:date="2008-09-24T08:42:00Z"/>
        </w:rPr>
      </w:pPr>
      <w:del w:id="368" w:author="Asal" w:date="2008-09-24T08:42:00Z">
        <w:r>
          <w:rPr/>
          <w:delText xml:space="preserve">Schnittstelle </w:delText>
        </w:r>
      </w:del>
      <w:del w:id="369" w:author="Asal" w:date="2008-09-24T08:42:00Z">
        <w:r>
          <w:rPr>
            <w:b/>
            <w:bCs/>
          </w:rPr>
          <w:delText>SharedMemory – Daemon</w:delText>
        </w:r>
      </w:del>
    </w:p>
    <w:p>
      <w:pPr>
        <w:pStyle w:val="Normal"/>
        <w:spacing w:before="0" w:after="0"/>
        <w:ind w:left="357" w:hanging="0"/>
        <w:rPr>
          <w:del w:id="373" w:author="Asal" w:date="2008-09-24T08:42:00Z"/>
        </w:rPr>
      </w:pPr>
      <w:del w:id="371" w:author="Asal" w:date="2008-09-24T08:42:00Z">
        <w:r>
          <w:rPr/>
          <w:delText xml:space="preserve">Zugeordnetes Strukturelement: SW-Modul </w:delText>
        </w:r>
      </w:del>
      <w:del w:id="372" w:author="Asal" w:date="2008-09-24T08:42:00Z">
        <w:r>
          <w:rPr>
            <w:i/>
            <w:iCs/>
          </w:rPr>
          <w:delText>Daemon</w:delText>
        </w:r>
      </w:del>
    </w:p>
    <w:p>
      <w:pPr>
        <w:pStyle w:val="Normal"/>
        <w:spacing w:before="0" w:after="0"/>
        <w:ind w:left="357" w:hanging="0"/>
        <w:rPr>
          <w:del w:id="377" w:author="Asal" w:date="2008-09-24T08:42:00Z"/>
        </w:rPr>
      </w:pPr>
      <w:del w:id="374" w:author="Asal" w:date="2008-09-24T08:42:00Z">
        <w:r>
          <w:rPr/>
          <w:delText xml:space="preserve">Schnittstelle zwischen SW-Modul </w:delText>
        </w:r>
      </w:del>
      <w:del w:id="375" w:author="Asal" w:date="2008-09-24T08:42:00Z">
        <w:r>
          <w:rPr>
            <w:i/>
            <w:iCs/>
          </w:rPr>
          <w:delText>Daemon</w:delText>
        </w:r>
      </w:del>
      <w:del w:id="376" w:author="Asal" w:date="2008-09-24T08:42:00Z">
        <w:r>
          <w:rPr/>
          <w:delText xml:space="preserve"> und Shared Memory</w:delText>
        </w:r>
      </w:del>
    </w:p>
    <w:p>
      <w:pPr>
        <w:pStyle w:val="Normal"/>
        <w:spacing w:before="0" w:after="0"/>
        <w:ind w:left="357" w:hanging="0"/>
        <w:rPr>
          <w:del w:id="379" w:author="Asal" w:date="2008-09-24T08:42:00Z"/>
        </w:rPr>
      </w:pPr>
      <w:del w:id="378" w:author="Asal" w:date="2008-09-24T08:42:00Z">
        <w:r>
          <w:rPr/>
        </w:r>
      </w:del>
    </w:p>
    <w:p>
      <w:pPr>
        <w:pStyle w:val="Normal"/>
        <w:numPr>
          <w:ilvl w:val="0"/>
          <w:numId w:val="6"/>
        </w:numPr>
        <w:spacing w:before="0" w:after="0"/>
        <w:ind w:left="357" w:hanging="360"/>
        <w:rPr>
          <w:del w:id="382" w:author="Asal" w:date="2008-09-24T08:42:00Z"/>
        </w:rPr>
      </w:pPr>
      <w:del w:id="380" w:author="Asal" w:date="2008-09-24T08:42:00Z">
        <w:r>
          <w:rPr/>
          <w:delText xml:space="preserve">Schnittstelle </w:delText>
        </w:r>
      </w:del>
      <w:del w:id="381" w:author="Asal" w:date="2008-09-24T08:42:00Z">
        <w:r>
          <w:rPr>
            <w:b/>
            <w:bCs/>
          </w:rPr>
          <w:delText>SharedMemory – ErmittlungDerReisezeiten</w:delText>
        </w:r>
      </w:del>
    </w:p>
    <w:p>
      <w:pPr>
        <w:pStyle w:val="Normal"/>
        <w:spacing w:before="0" w:after="0"/>
        <w:ind w:left="357" w:hanging="0"/>
        <w:rPr>
          <w:del w:id="385" w:author="Asal" w:date="2008-09-24T08:42:00Z"/>
        </w:rPr>
      </w:pPr>
      <w:del w:id="383" w:author="Asal" w:date="2008-09-24T08:42:00Z">
        <w:r>
          <w:rPr/>
          <w:delText xml:space="preserve">Zugeordnetes Strukturelement: SW-Modul </w:delText>
        </w:r>
      </w:del>
      <w:del w:id="384" w:author="Asal" w:date="2008-09-24T08:42:00Z">
        <w:r>
          <w:rPr>
            <w:i/>
            <w:iCs/>
          </w:rPr>
          <w:delText>Ermittlung der Reisezeiten</w:delText>
        </w:r>
      </w:del>
    </w:p>
    <w:p>
      <w:pPr>
        <w:pStyle w:val="Normal"/>
        <w:spacing w:before="0" w:after="0"/>
        <w:ind w:left="357" w:hanging="0"/>
        <w:rPr>
          <w:del w:id="389" w:author="Asal" w:date="2008-09-24T08:42:00Z"/>
        </w:rPr>
      </w:pPr>
      <w:del w:id="386" w:author="Asal" w:date="2008-09-24T08:42:00Z">
        <w:r>
          <w:rPr/>
          <w:delText xml:space="preserve">Schnittstelle zwischen SW-Modul </w:delText>
        </w:r>
      </w:del>
      <w:del w:id="387" w:author="Asal" w:date="2008-09-24T08:42:00Z">
        <w:r>
          <w:rPr>
            <w:i/>
            <w:iCs/>
          </w:rPr>
          <w:delText>Ermittlung der Reisezeiten</w:delText>
        </w:r>
      </w:del>
      <w:del w:id="388" w:author="Asal" w:date="2008-09-24T08:42:00Z">
        <w:r>
          <w:rPr/>
          <w:delText xml:space="preserve"> und Shared Memory</w:delText>
        </w:r>
      </w:del>
    </w:p>
    <w:p>
      <w:pPr>
        <w:pStyle w:val="Normal"/>
        <w:spacing w:before="0" w:after="0"/>
        <w:ind w:left="357" w:hanging="0"/>
        <w:rPr>
          <w:del w:id="391" w:author="Asal" w:date="2008-09-24T08:42:00Z"/>
        </w:rPr>
      </w:pPr>
      <w:del w:id="390" w:author="Asal" w:date="2008-09-24T08:42:00Z">
        <w:r>
          <w:rPr/>
        </w:r>
      </w:del>
    </w:p>
    <w:p>
      <w:pPr>
        <w:pStyle w:val="Normal"/>
        <w:numPr>
          <w:ilvl w:val="0"/>
          <w:numId w:val="6"/>
        </w:numPr>
        <w:spacing w:before="0" w:after="0"/>
        <w:ind w:left="357" w:hanging="360"/>
        <w:rPr>
          <w:del w:id="394" w:author="Asal" w:date="2008-09-24T08:42:00Z"/>
        </w:rPr>
      </w:pPr>
      <w:del w:id="392" w:author="Asal" w:date="2008-09-24T08:42:00Z">
        <w:r>
          <w:rPr/>
          <w:delText xml:space="preserve">Schnittstelle </w:delText>
        </w:r>
      </w:del>
      <w:del w:id="393" w:author="Asal" w:date="2008-09-24T08:42:00Z">
        <w:r>
          <w:rPr>
            <w:b/>
            <w:bCs/>
          </w:rPr>
          <w:delText>SharedMemory – Routenauswahl</w:delText>
        </w:r>
      </w:del>
    </w:p>
    <w:p>
      <w:pPr>
        <w:pStyle w:val="Normal"/>
        <w:spacing w:before="0" w:after="0"/>
        <w:ind w:left="357" w:hanging="0"/>
        <w:rPr>
          <w:del w:id="397" w:author="Asal" w:date="2008-09-24T08:42:00Z"/>
        </w:rPr>
      </w:pPr>
      <w:del w:id="395" w:author="Asal" w:date="2008-09-24T08:42:00Z">
        <w:r>
          <w:rPr/>
          <w:delText xml:space="preserve">Zugeordnetes Strukturelement: SW-Modul </w:delText>
        </w:r>
      </w:del>
      <w:del w:id="396" w:author="Asal" w:date="2008-09-24T08:42:00Z">
        <w:r>
          <w:rPr>
            <w:i/>
            <w:iCs/>
          </w:rPr>
          <w:delText>Routenauswahl</w:delText>
        </w:r>
      </w:del>
    </w:p>
    <w:p>
      <w:pPr>
        <w:pStyle w:val="Normal"/>
        <w:spacing w:before="0" w:after="0"/>
        <w:ind w:left="357" w:hanging="0"/>
        <w:rPr>
          <w:del w:id="401" w:author="Asal" w:date="2008-09-24T08:42:00Z"/>
        </w:rPr>
      </w:pPr>
      <w:del w:id="398" w:author="Asal" w:date="2008-09-24T08:42:00Z">
        <w:r>
          <w:rPr/>
          <w:delText xml:space="preserve">Schnittstelle zwischen SW-Modul </w:delText>
        </w:r>
      </w:del>
      <w:del w:id="399" w:author="Asal" w:date="2008-09-24T08:42:00Z">
        <w:r>
          <w:rPr>
            <w:i/>
            <w:iCs/>
          </w:rPr>
          <w:delText>Routenauswahl</w:delText>
        </w:r>
      </w:del>
      <w:del w:id="400" w:author="Asal" w:date="2008-09-24T08:42:00Z">
        <w:r>
          <w:rPr/>
          <w:delText xml:space="preserve"> und Shared Memory</w:delText>
        </w:r>
      </w:del>
    </w:p>
    <w:p>
      <w:pPr>
        <w:pStyle w:val="Normal"/>
        <w:spacing w:before="0" w:after="0"/>
        <w:ind w:left="357" w:hanging="0"/>
        <w:rPr>
          <w:del w:id="403" w:author="Asal" w:date="2008-09-24T08:42:00Z"/>
        </w:rPr>
      </w:pPr>
      <w:del w:id="402" w:author="Asal" w:date="2008-09-24T08:42:00Z">
        <w:r>
          <w:rPr/>
        </w:r>
      </w:del>
    </w:p>
    <w:p>
      <w:pPr>
        <w:pStyle w:val="Normal"/>
        <w:numPr>
          <w:ilvl w:val="0"/>
          <w:numId w:val="6"/>
        </w:numPr>
        <w:spacing w:before="0" w:after="0"/>
        <w:ind w:left="357" w:hanging="360"/>
        <w:rPr>
          <w:del w:id="406" w:author="Asal" w:date="2008-09-24T08:42:00Z"/>
        </w:rPr>
      </w:pPr>
      <w:del w:id="404" w:author="Asal" w:date="2008-09-24T08:42:00Z">
        <w:r>
          <w:rPr/>
          <w:delText xml:space="preserve">Schnittstelle </w:delText>
        </w:r>
      </w:del>
      <w:del w:id="405" w:author="Asal" w:date="2008-09-24T08:42:00Z">
        <w:r>
          <w:rPr>
            <w:b/>
            <w:bCs/>
          </w:rPr>
          <w:delText>SharedMemory – Schaltbildgenerierung</w:delText>
        </w:r>
      </w:del>
    </w:p>
    <w:p>
      <w:pPr>
        <w:pStyle w:val="Normal"/>
        <w:spacing w:before="0" w:after="0"/>
        <w:ind w:left="357" w:hanging="0"/>
        <w:rPr>
          <w:del w:id="409" w:author="Asal" w:date="2008-09-24T08:42:00Z"/>
        </w:rPr>
      </w:pPr>
      <w:del w:id="407" w:author="Asal" w:date="2008-09-24T08:42:00Z">
        <w:r>
          <w:rPr/>
          <w:delText xml:space="preserve">Zugeordnetes Strukturelement: SW-Modul </w:delText>
        </w:r>
      </w:del>
      <w:del w:id="408" w:author="Asal" w:date="2008-09-24T08:42:00Z">
        <w:r>
          <w:rPr>
            <w:i/>
            <w:iCs/>
          </w:rPr>
          <w:delText>Schaltbildgenerierung</w:delText>
        </w:r>
      </w:del>
    </w:p>
    <w:p>
      <w:pPr>
        <w:pStyle w:val="Normal"/>
        <w:spacing w:before="0" w:after="0"/>
        <w:ind w:left="357" w:hanging="0"/>
        <w:rPr>
          <w:del w:id="413" w:author="Asal" w:date="2008-09-24T08:42:00Z"/>
        </w:rPr>
      </w:pPr>
      <w:del w:id="410" w:author="Asal" w:date="2008-09-24T08:42:00Z">
        <w:r>
          <w:rPr/>
          <w:delText xml:space="preserve">Schnittstelle zwischen SW-Modul </w:delText>
        </w:r>
      </w:del>
      <w:del w:id="411" w:author="Asal" w:date="2008-09-24T08:42:00Z">
        <w:r>
          <w:rPr>
            <w:i/>
            <w:iCs/>
          </w:rPr>
          <w:delText>Schaltbildgenerierung</w:delText>
        </w:r>
      </w:del>
      <w:del w:id="412" w:author="Asal" w:date="2008-09-24T08:42:00Z">
        <w:r>
          <w:rPr/>
          <w:delText xml:space="preserve"> und Shared Memory</w:delText>
        </w:r>
      </w:del>
    </w:p>
    <w:p>
      <w:pPr>
        <w:pStyle w:val="Normal"/>
        <w:spacing w:before="0" w:after="0"/>
        <w:ind w:left="357" w:hanging="0"/>
        <w:rPr/>
      </w:pPr>
      <w:r>
        <w:rPr/>
      </w:r>
    </w:p>
    <w:p>
      <w:pPr>
        <w:pStyle w:val="Normal"/>
        <w:spacing w:before="0" w:after="0"/>
        <w:ind w:left="357" w:hanging="0"/>
        <w:rPr>
          <w:del w:id="415" w:author="Asal" w:date="2008-09-24T08:42:00Z"/>
        </w:rPr>
      </w:pPr>
      <w:del w:id="414" w:author="Asal" w:date="2008-09-24T08:42:00Z">
        <w:r>
          <w:rPr/>
        </w:r>
      </w:del>
    </w:p>
    <w:p>
      <w:pPr>
        <w:pStyle w:val="Normal"/>
        <w:spacing w:before="0" w:after="0"/>
        <w:rPr>
          <w:del w:id="417" w:author="Asal" w:date="2008-09-24T08:42:00Z"/>
        </w:rPr>
      </w:pPr>
      <w:del w:id="416" w:author="Asal" w:date="2008-09-24T08:42:00Z">
        <w:r>
          <w:rPr/>
          <w:delText>Eine detaillierte Beschreibung der Schnittstellen erfolgt in [SSB].</w:delText>
        </w:r>
      </w:del>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5" w:name="__RefHeading___Toc210009436"/>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4"/>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netzweit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Reisezeit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Routenauswahl</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6" w:name="__RefHeading___Toc210009441"/>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85000325"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t xml:space="preserve">, Stand: </w:t>
          </w:r>
          <w:ins w:id="418" w:author="Asal" w:date="2008-09-24T08:32:00Z">
            <w:r>
              <w:rPr/>
              <w:t>2</w:t>
            </w:r>
          </w:ins>
          <w:del w:id="419" w:author="Asal" w:date="2008-09-24T08:32:00Z">
            <w:r>
              <w:rPr/>
              <w:delText>1</w:delText>
            </w:r>
          </w:del>
          <w:r>
            <w:rPr/>
            <w:t>4.0</w:t>
          </w:r>
          <w:ins w:id="420" w:author="Asal" w:date="2008-09-24T08:32:00Z">
            <w:r>
              <w:rPr/>
              <w:t>9</w:t>
            </w:r>
          </w:ins>
          <w:del w:id="421" w:author="Asal" w:date="2008-09-24T08:32:00Z">
            <w:r>
              <w:rPr/>
              <w:delText>3</w:delText>
            </w:r>
          </w:del>
          <w:r>
            <w:rPr/>
            <w:t>.0</w:t>
          </w:r>
          <w:ins w:id="422" w:author="Asal" w:date="2008-09-24T08:32:00Z">
            <w:r>
              <w:rPr/>
              <w:t>8</w:t>
            </w:r>
          </w:ins>
          <w:del w:id="423" w:author="Asal" w:date="2008-09-24T08:32:00Z">
            <w:r>
              <w:rPr/>
              <w:delText>5</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49873308"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4.03.05</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5-03-14T15:25:00Z</cp:lastPrinted>
  <dcterms:modified xsi:type="dcterms:W3CDTF">2008-09-24T06:52:00Z</dcterms:modified>
  <cp:revision>79</cp:revision>
  <dc:subject/>
  <dc:title>NBA Köln-Koblenz</dc:title>
</cp:coreProperties>
</file>