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3.0</w:t>
            </w:r>
            <w:ins w:id="0" w:author="Dambach-Werke" w:date="2002-06-07T07:54:00Z">
              <w:r>
                <w:rPr>
                  <w:rFonts w:cs="Arial"/>
                  <w:b/>
                  <w:sz w:val="44"/>
                </w:rPr>
                <w:t>2</w:t>
              </w:r>
            </w:ins>
            <w:del w:id="1" w:author="Dambach-Werke" w:date="2002-06-07T07:54:00Z">
              <w:r>
                <w:rPr>
                  <w:rFonts w:cs="Arial"/>
                  <w:b/>
                  <w:sz w:val="44"/>
                </w:rPr>
                <w:delText>1</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rPr>
            </w:pPr>
            <w:r>
              <w:rPr>
                <w:rFonts w:cs="Arial"/>
                <w:sz w:val="28"/>
              </w:rPr>
              <w:t>Landesamt für Straßen- und Verkehrswesen 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59788958"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3.0 Rev.</w:t>
            </w:r>
            <w:ins w:id="2" w:author="Dambach-Werke" w:date="2002-06-07T07:55:00Z">
              <w:bookmarkEnd w:id="0"/>
              <w:r>
                <w:rPr>
                  <w:rFonts w:cs="Arial"/>
                </w:rPr>
                <w:t>2</w:t>
              </w:r>
            </w:ins>
            <w:del w:id="3" w:author="Dambach-Werke" w:date="2002-06-07T07:55:00Z">
              <w:r>
                <w:rPr>
                  <w:rFonts w:cs="Arial"/>
                </w:rPr>
                <w:delText>1</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bookmarkStart w:id="1" w:name="Datum"/>
            <w:r>
              <w:rPr>
                <w:rFonts w:eastAsia="Arial" w:cs="Arial"/>
              </w:rPr>
              <w:t xml:space="preserve"> </w:t>
            </w:r>
            <w:del w:id="4" w:author="Dambach-Werke" w:date="2002-06-07T07:55:00Z">
              <w:r>
                <w:rPr>
                  <w:rFonts w:cs="Arial"/>
                </w:rPr>
                <w:delText>25.02.200</w:delText>
              </w:r>
            </w:del>
            <w:del w:id="5" w:author="Dambach-Werke" w:date="2002-06-07T07:55:00Z">
              <w:bookmarkEnd w:id="1"/>
              <w:r>
                <w:rPr>
                  <w:rFonts w:cs="Arial"/>
                </w:rPr>
                <w:delText>2</w:delText>
              </w:r>
            </w:del>
            <w:ins w:id="6" w:author="Dambach-Werke" w:date="2002-06-07T07:55:00Z">
              <w:r>
                <w:rPr>
                  <w:rFonts w:cs="Arial"/>
                </w:rPr>
                <w:t>17.06.02</w:t>
              </w:r>
            </w:ins>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pPr>
            <w:ins w:id="7" w:author="Dambach-Werke" w:date="2002-06-13T10:00:00Z">
              <w:r>
                <w:rPr>
                  <w:rFonts w:cs="Arial"/>
                  <w:sz w:val="16"/>
                </w:rPr>
                <w:t>17</w:t>
              </w:r>
            </w:ins>
            <w:del w:id="8" w:author="Dambach-Werke" w:date="2002-06-13T10:00:00Z">
              <w:r>
                <w:rPr>
                  <w:rFonts w:cs="Arial"/>
                  <w:sz w:val="16"/>
                </w:rPr>
                <w:delText>25</w:delText>
              </w:r>
            </w:del>
            <w:r>
              <w:rPr>
                <w:rFonts w:cs="Arial"/>
                <w:sz w:val="16"/>
              </w:rPr>
              <w:t>.0</w:t>
            </w:r>
            <w:ins w:id="9" w:author="Dambach-Werke" w:date="2002-06-13T10:00:00Z">
              <w:r>
                <w:rPr>
                  <w:rFonts w:cs="Arial"/>
                  <w:sz w:val="16"/>
                </w:rPr>
                <w:t>6</w:t>
              </w:r>
            </w:ins>
            <w:del w:id="10" w:author="Dambach-Werke" w:date="2002-06-13T10:00:00Z">
              <w:r>
                <w:rPr>
                  <w:rFonts w:cs="Arial"/>
                  <w:sz w:val="16"/>
                </w:rPr>
                <w:delText>2</w:delText>
              </w:r>
            </w:del>
            <w:r>
              <w:rPr>
                <w:rFonts w:cs="Arial"/>
                <w:sz w:val="16"/>
              </w:rPr>
              <w:t>.2002</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pPr>
            <w:ins w:id="11" w:author="Dambach-Werke" w:date="2002-06-13T10:00:00Z">
              <w:r>
                <w:rPr>
                  <w:rFonts w:cs="Arial"/>
                  <w:sz w:val="16"/>
                </w:rPr>
                <w:t>17</w:t>
              </w:r>
            </w:ins>
            <w:del w:id="12" w:author="Dambach-Werke" w:date="2002-06-13T10:00:00Z">
              <w:r>
                <w:rPr>
                  <w:rFonts w:cs="Arial"/>
                  <w:sz w:val="16"/>
                </w:rPr>
                <w:delText>25</w:delText>
              </w:r>
            </w:del>
            <w:r>
              <w:rPr>
                <w:rFonts w:cs="Arial"/>
                <w:sz w:val="16"/>
              </w:rPr>
              <w:t>.0</w:t>
            </w:r>
            <w:ins w:id="13" w:author="Dambach-Werke" w:date="2002-06-13T10:00:00Z">
              <w:r>
                <w:rPr>
                  <w:rFonts w:cs="Arial"/>
                  <w:sz w:val="16"/>
                </w:rPr>
                <w:t>6</w:t>
              </w:r>
            </w:ins>
            <w:del w:id="14" w:author="Dambach-Werke" w:date="2002-06-13T10:00:00Z">
              <w:r>
                <w:rPr>
                  <w:rFonts w:cs="Arial"/>
                  <w:sz w:val="16"/>
                </w:rPr>
                <w:delText>2</w:delText>
              </w:r>
            </w:del>
            <w:r>
              <w:rPr>
                <w:rFonts w:cs="Arial"/>
                <w:sz w:val="16"/>
              </w:rPr>
              <w:t>.2002</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pPr>
            <w:ins w:id="15" w:author="Dambach-Werke" w:date="2002-06-13T10:00:00Z">
              <w:r>
                <w:rPr>
                  <w:rFonts w:cs="Arial"/>
                  <w:sz w:val="16"/>
                </w:rPr>
                <w:t>17</w:t>
              </w:r>
            </w:ins>
            <w:del w:id="16" w:author="Dambach-Werke" w:date="2002-06-13T10:00:00Z">
              <w:r>
                <w:rPr>
                  <w:rFonts w:cs="Arial"/>
                  <w:sz w:val="16"/>
                </w:rPr>
                <w:delText>25</w:delText>
              </w:r>
            </w:del>
            <w:r>
              <w:rPr>
                <w:rFonts w:cs="Arial"/>
                <w:sz w:val="16"/>
              </w:rPr>
              <w:t>.0</w:t>
            </w:r>
            <w:ins w:id="17" w:author="Dambach-Werke" w:date="2002-06-13T10:00:00Z">
              <w:r>
                <w:rPr>
                  <w:rFonts w:cs="Arial"/>
                  <w:sz w:val="16"/>
                </w:rPr>
                <w:t>6</w:t>
              </w:r>
            </w:ins>
            <w:del w:id="18" w:author="Dambach-Werke" w:date="2002-06-13T10:00:00Z">
              <w:r>
                <w:rPr>
                  <w:rFonts w:cs="Arial"/>
                  <w:sz w:val="16"/>
                </w:rPr>
                <w:delText>2</w:delText>
              </w:r>
            </w:del>
            <w:r>
              <w:rPr>
                <w:rFonts w:cs="Arial"/>
                <w:sz w:val="16"/>
              </w:rPr>
              <w:t>.2002</w:t>
            </w:r>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pPr>
            <w:r>
              <w:rPr>
                <w:rFonts w:cs="Arial"/>
                <w:b/>
              </w:rPr>
              <w:t>Datum:</w:t>
              <w:tab/>
              <w:tab/>
            </w:r>
            <w:ins w:id="19" w:author="Dambach-Werke" w:date="2002-06-07T07:55:00Z">
              <w:r>
                <w:rPr>
                  <w:rFonts w:cs="Arial"/>
                  <w:b/>
                </w:rPr>
                <w:t>07</w:t>
              </w:r>
            </w:ins>
            <w:del w:id="20" w:author="Dambach-Werke" w:date="2002-06-07T07:55:00Z">
              <w:r>
                <w:rPr>
                  <w:rFonts w:cs="Arial"/>
                  <w:b/>
                </w:rPr>
                <w:delText>25</w:delText>
              </w:r>
            </w:del>
            <w:r>
              <w:rPr>
                <w:rFonts w:cs="Arial"/>
                <w:b/>
              </w:rPr>
              <w:t>.0</w:t>
            </w:r>
            <w:ins w:id="21" w:author="Dambach-Werke" w:date="2002-06-07T07:55:00Z">
              <w:r>
                <w:rPr>
                  <w:rFonts w:cs="Arial"/>
                  <w:b/>
                </w:rPr>
                <w:t>6</w:t>
              </w:r>
            </w:ins>
            <w:del w:id="22" w:author="Dambach-Werke" w:date="2002-06-07T07:55:00Z">
              <w:r>
                <w:rPr>
                  <w:rFonts w:cs="Arial"/>
                  <w:b/>
                </w:rPr>
                <w:delText>2</w:delText>
              </w:r>
            </w:del>
            <w:r>
              <w:rPr>
                <w:rFonts w:cs="Arial"/>
                <w:b/>
              </w:rPr>
              <w:t>.20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rPr>
            </w:pPr>
            <w:r>
              <w:rPr>
                <w:rFonts w:cs="Arial"/>
                <w:b/>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cs="Arial"/>
                <w:b/>
                <w:b/>
                <w:sz w:val="28"/>
              </w:rPr>
            </w:pPr>
            <w:r>
              <w:rPr>
                <w:rFonts w:cs="Arial"/>
                <w:b/>
                <w:sz w:val="28"/>
              </w:rPr>
            </w:r>
          </w:p>
          <w:p>
            <w:pPr>
              <w:pStyle w:val="Normal"/>
              <w:spacing w:lineRule="exact" w:line="280"/>
              <w:rPr>
                <w:rFonts w:cs="Arial"/>
                <w:b/>
                <w:b/>
                <w:sz w:val="28"/>
              </w:rPr>
            </w:pPr>
            <w:r>
              <w:rPr>
                <w:rFonts w:cs="Arial"/>
                <w:b/>
                <w:sz w:val="28"/>
              </w:rPr>
            </w:r>
          </w:p>
          <w:p>
            <w:pPr>
              <w:pStyle w:val="Normal"/>
              <w:spacing w:lineRule="exact" w:line="280"/>
              <w:rPr>
                <w:rFonts w:cs="Arial"/>
              </w:rPr>
            </w:pPr>
            <w:r>
              <w:rPr>
                <w:rFonts w:cs="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cs="Arial"/>
                <w:b/>
                <w:b/>
              </w:rPr>
            </w:pPr>
            <w:r>
              <w:rPr>
                <w:rFonts w:cs="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cs="Arial"/>
              </w:rPr>
            </w:pPr>
            <w:r>
              <w:rPr>
                <w:rFonts w:cs="Arial"/>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cs="Arial"/>
                <w:b/>
                <w:b/>
              </w:rPr>
            </w:pPr>
            <w:r>
              <w:rPr>
                <w:rFonts w:cs="Arial"/>
                <w:b/>
              </w:rPr>
            </w:r>
          </w:p>
          <w:p>
            <w:pPr>
              <w:pStyle w:val="Normal"/>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cs="Arial"/>
                <w:b/>
                <w:b/>
                <w:lang w:val="it-IT"/>
              </w:rPr>
            </w:pPr>
            <w:r>
              <w:rPr>
                <w:rFonts w:cs="Arial"/>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lang w:val="it-IT"/>
              </w:rPr>
            </w:pPr>
            <w:r>
              <w:rPr>
                <w:rFonts w:cs="Arial"/>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t>X</w:t>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cs="Arial"/>
                <w:b/>
                <w:b/>
                <w:lang w:val="it-IT"/>
              </w:rPr>
            </w:pPr>
            <w:r>
              <w:rPr>
                <w:rFonts w:cs="Arial"/>
                <w:b/>
                <w:lang w:val="it-IT"/>
              </w:rPr>
              <w:t>E</w:t>
            </w:r>
          </w:p>
          <w:p>
            <w:pPr>
              <w:pStyle w:val="Normal"/>
              <w:spacing w:lineRule="exact" w:line="240" w:before="120" w:after="0"/>
              <w:jc w:val="center"/>
              <w:rPr>
                <w:rFonts w:cs="Arial"/>
                <w:b/>
                <w:b/>
                <w:lang w:val="it-IT"/>
              </w:rPr>
            </w:pPr>
            <w:r>
              <w:rPr>
                <w:rFonts w:cs="Arial"/>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t>Ausführende Firma</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cs="Arial"/>
        </w:rPr>
      </w:pPr>
      <w:r>
        <w:rPr>
          <w:rFonts w:cs="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2466" w:type="dxa"/>
            <w:tcBorders>
              <w:top w:val="double" w:sz="4" w:space="0" w:color="000000"/>
              <w:right w:val="double" w:sz="4" w:space="0" w:color="000000"/>
            </w:tcBorders>
          </w:tcPr>
          <w:p>
            <w:pPr>
              <w:pStyle w:val="Normal"/>
              <w:spacing w:lineRule="exact" w:line="280"/>
              <w:rPr>
                <w:rFonts w:cs="Arial"/>
              </w:rPr>
            </w:pPr>
            <w:r>
              <w:rPr>
                <w:rFonts w:cs="Arial"/>
                <w:b/>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cs="Arial"/>
              </w:rPr>
            </w:pPr>
            <w:r>
              <w:rPr>
                <w:rFonts w:cs="Arial"/>
              </w:rPr>
              <w:t>Folgende Unterlagen werden mit diesem Fax übersandt:</w:t>
            </w:r>
          </w:p>
          <w:p>
            <w:pPr>
              <w:pStyle w:val="Normal"/>
              <w:spacing w:lineRule="exact" w:line="280"/>
              <w:rPr>
                <w:rFonts w:cs="Arial"/>
              </w:rPr>
            </w:pPr>
            <w:r>
              <w:rPr>
                <w:rFonts w:cs="Arial"/>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e-mail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Post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2466" w:type="dxa"/>
            <w:tcBorders>
              <w:right w:val="double" w:sz="4" w:space="0" w:color="000000"/>
            </w:tcBorders>
          </w:tcPr>
          <w:p>
            <w:pPr>
              <w:pStyle w:val="Normal"/>
              <w:spacing w:lineRule="exact" w:line="280"/>
              <w:rPr>
                <w:rFonts w:cs="Arial"/>
              </w:rPr>
            </w:pPr>
            <w:r>
              <w:rPr>
                <w:rFonts w:cs="Arial"/>
                <w:b/>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Contents1"/>
              <w:rPr>
                <w:rFonts w:cs="Arial"/>
              </w:rPr>
            </w:pPr>
            <w:r>
              <w:rPr>
                <w:rFonts w:cs="Arial"/>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WfxFaxNum"/>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23" w:author="Dambach-Werke" w:date="2002-06-07T07:55:00Z">
              <w:r>
                <w:rPr>
                  <w:rFonts w:cs="Arial"/>
                </w:rPr>
                <w:t>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24" w:author="Dambach-Werke" w:date="2002-06-07T07:55:00Z">
              <w:r>
                <w:rPr>
                  <w:rFonts w:cs="Arial"/>
                </w:rPr>
                <w:t>07.06.0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25" w:author="Dambach-Werke" w:date="2002-06-07T07:55:00Z">
              <w:r>
                <w:rPr>
                  <w:rFonts w:cs="Arial"/>
                </w:rPr>
                <w:t>V3.02</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ins w:id="26" w:author="Dambach-Werke" w:date="2002-06-07T07:56:00Z">
              <w:r>
                <w:rPr>
                  <w:rFonts w:cs="Arial"/>
                </w:rPr>
                <w:t>Überarbeitung entsprechend Änderungsantrag vom 17.12.2001</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ins w:id="27" w:author="Dambach-Werke" w:date="2002-06-07T07:56:00Z">
              <w:r>
                <w:rPr>
                  <w:rFonts w:cs="Arial"/>
                </w:rPr>
                <w:t>Dambach 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34" w:author="Dambach-Werke" w:date="2002-06-13T09:11:00Z"/>
            </w:rPr>
          </w:pPr>
          <w:ins w:id="28" w:author="Dambach-Werke" w:date="2002-06-13T09:11:00Z">
            <w:r>
              <w:fldChar w:fldCharType="begin"/>
            </w:r>
            <w:r>
              <w:rPr>
                <w:szCs w:val="28"/>
                <w:lang w:val="en-US" w:eastAsia="en-US"/>
              </w:rPr>
              <w:instrText xml:space="preserve"> TOC \o "1-33" </w:instrText>
            </w:r>
          </w:ins>
          <w:r>
            <w:rPr>
              <w:szCs w:val="28"/>
              <w:lang w:val="en-US" w:eastAsia="en-US"/>
            </w:rPr>
            <w:fldChar w:fldCharType="separate"/>
          </w:r>
          <w:ins w:id="29" w:author="Dambach-Werke" w:date="2002-06-13T09:11:00Z">
            <w:r>
              <w:rPr>
                <w:szCs w:val="28"/>
                <w:lang w:val="en-US" w:eastAsia="en-US"/>
              </w:rPr>
              <w:t>1</w:t>
            </w:r>
          </w:ins>
          <w:ins w:id="30" w:author="Dambach-Werke" w:date="2002-06-13T09:11:00Z">
            <w:r>
              <w:rPr>
                <w:rFonts w:cs="Times New Roman" w:ascii="Times New Roman" w:hAnsi="Times New Roman"/>
                <w:b w:val="false"/>
                <w:sz w:val="24"/>
                <w:szCs w:val="24"/>
                <w:lang w:val="en-US" w:eastAsia="en-US"/>
              </w:rPr>
              <w:tab/>
            </w:r>
          </w:ins>
          <w:ins w:id="31" w:author="Dambach-Werke" w:date="2002-06-13T09:11:00Z">
            <w:r>
              <w:rPr>
                <w:szCs w:val="28"/>
                <w:lang w:val="en-US" w:eastAsia="en-US"/>
              </w:rPr>
              <w:t>Einleitung</w:t>
            </w:r>
          </w:ins>
          <w:ins w:id="32" w:author="Dambach-Werke" w:date="2002-06-13T09:11:00Z">
            <w:r>
              <w:rPr>
                <w:lang w:val="en-US" w:eastAsia="en-US"/>
              </w:rPr>
              <w:tab/>
            </w:r>
          </w:ins>
          <w:hyperlink w:anchor="__RefHeading___Toc11723337">
            <w:ins w:id="33" w:author="Dambach-Werke" w:date="2002-06-24T10:44:00Z">
              <w:r>
                <w:rPr>
                  <w:rStyle w:val="IndexLink"/>
                  <w:lang w:val="en-US" w:eastAsia="en-US"/>
                </w:rPr>
                <w:t>20</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0" w:author="Dambach-Werke" w:date="2002-06-13T09:11:00Z"/>
            </w:rPr>
          </w:pPr>
          <w:ins w:id="35" w:author="Dambach-Werke" w:date="2002-06-13T09:11:00Z">
            <w:r>
              <w:rPr>
                <w:szCs w:val="28"/>
                <w:lang w:val="en-US" w:eastAsia="en-US"/>
              </w:rPr>
              <w:t>2</w:t>
            </w:r>
          </w:ins>
          <w:ins w:id="36" w:author="Dambach-Werke" w:date="2002-06-13T09:11:00Z">
            <w:r>
              <w:rPr>
                <w:rFonts w:cs="Times New Roman" w:ascii="Times New Roman" w:hAnsi="Times New Roman"/>
                <w:b w:val="false"/>
                <w:sz w:val="24"/>
                <w:szCs w:val="24"/>
                <w:lang w:val="en-US" w:eastAsia="en-US"/>
              </w:rPr>
              <w:tab/>
            </w:r>
          </w:ins>
          <w:ins w:id="37" w:author="Dambach-Werke" w:date="2002-06-13T09:11:00Z">
            <w:r>
              <w:rPr>
                <w:szCs w:val="28"/>
                <w:lang w:val="en-US" w:eastAsia="en-US"/>
              </w:rPr>
              <w:t>Allgemeine Anforderungen</w:t>
            </w:r>
          </w:ins>
          <w:ins w:id="38" w:author="Dambach-Werke" w:date="2002-06-13T09:11:00Z">
            <w:r>
              <w:rPr>
                <w:lang w:val="en-US" w:eastAsia="en-US"/>
              </w:rPr>
              <w:tab/>
            </w:r>
          </w:ins>
          <w:hyperlink w:anchor="__RefHeading___Toc11723338">
            <w:ins w:id="39" w:author="Dambach-Werke" w:date="2002-06-24T10:44:00Z">
              <w:r>
                <w:rPr>
                  <w:rStyle w:val="IndexLink"/>
                  <w:lang w:val="en-US" w:eastAsia="en-US"/>
                </w:rPr>
                <w:t>20</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6" w:author="Dambach-Werke" w:date="2002-06-13T09:11:00Z"/>
            </w:rPr>
          </w:pPr>
          <w:ins w:id="41" w:author="Dambach-Werke" w:date="2002-06-13T09:11:00Z">
            <w:r>
              <w:rPr>
                <w:szCs w:val="28"/>
                <w:lang w:val="en-US" w:eastAsia="en-US"/>
              </w:rPr>
              <w:t>3</w:t>
            </w:r>
          </w:ins>
          <w:ins w:id="42" w:author="Dambach-Werke" w:date="2002-06-13T09:11:00Z">
            <w:r>
              <w:rPr>
                <w:rFonts w:cs="Times New Roman" w:ascii="Times New Roman" w:hAnsi="Times New Roman"/>
                <w:b w:val="false"/>
                <w:sz w:val="24"/>
                <w:szCs w:val="24"/>
                <w:lang w:val="en-US" w:eastAsia="en-US"/>
              </w:rPr>
              <w:tab/>
            </w:r>
          </w:ins>
          <w:ins w:id="43" w:author="Dambach-Werke" w:date="2002-06-13T09:11:00Z">
            <w:r>
              <w:rPr>
                <w:szCs w:val="28"/>
                <w:lang w:val="en-US" w:eastAsia="en-US"/>
              </w:rPr>
              <w:t>Technische Anforderungen an das Gesamtsystem</w:t>
            </w:r>
          </w:ins>
          <w:ins w:id="44" w:author="Dambach-Werke" w:date="2002-06-13T09:11:00Z">
            <w:r>
              <w:rPr>
                <w:lang w:val="en-US" w:eastAsia="en-US"/>
              </w:rPr>
              <w:tab/>
            </w:r>
          </w:ins>
          <w:hyperlink w:anchor="__RefHeading___Toc11723339">
            <w:ins w:id="45" w:author="Dambach-Werke" w:date="2002-06-24T10:44:00Z">
              <w:r>
                <w:rPr>
                  <w:rStyle w:val="IndexLink"/>
                  <w:lang w:val="en-US" w:eastAsia="en-US"/>
                </w:rPr>
                <w:t>2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2" w:author="Dambach-Werke" w:date="2002-06-13T09:11:00Z"/>
            </w:rPr>
          </w:pPr>
          <w:ins w:id="47" w:author="Dambach-Werke" w:date="2002-06-13T09:11:00Z">
            <w:r>
              <w:rPr>
                <w:szCs w:val="24"/>
                <w:lang w:val="en-US" w:eastAsia="en-US"/>
              </w:rPr>
              <w:t>3.1</w:t>
            </w:r>
          </w:ins>
          <w:ins w:id="48" w:author="Dambach-Werke" w:date="2002-06-13T09:11:00Z">
            <w:r>
              <w:rPr>
                <w:rFonts w:cs="Times New Roman" w:ascii="Times New Roman" w:hAnsi="Times New Roman"/>
                <w:b w:val="false"/>
                <w:sz w:val="24"/>
                <w:szCs w:val="24"/>
                <w:lang w:val="en-US" w:eastAsia="en-US"/>
              </w:rPr>
              <w:tab/>
            </w:r>
          </w:ins>
          <w:ins w:id="49" w:author="Dambach-Werke" w:date="2002-06-13T09:11:00Z">
            <w:r>
              <w:rPr>
                <w:szCs w:val="24"/>
                <w:lang w:val="en-US" w:eastAsia="en-US"/>
              </w:rPr>
              <w:t>Allgemeine technische Anforderungen</w:t>
            </w:r>
          </w:ins>
          <w:ins w:id="50" w:author="Dambach-Werke" w:date="2002-06-13T09:11:00Z">
            <w:r>
              <w:rPr>
                <w:lang w:val="en-US" w:eastAsia="en-US"/>
              </w:rPr>
              <w:tab/>
            </w:r>
          </w:ins>
          <w:hyperlink w:anchor="__RefHeading___Toc11723340">
            <w:ins w:id="51" w:author="Dambach-Werke" w:date="2002-06-24T10:44:00Z">
              <w:r>
                <w:rPr>
                  <w:rStyle w:val="IndexLink"/>
                  <w:lang w:val="en-US" w:eastAsia="en-US"/>
                </w:rPr>
                <w:t>2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8" w:author="Dambach-Werke" w:date="2002-06-13T09:11:00Z"/>
            </w:rPr>
          </w:pPr>
          <w:ins w:id="53" w:author="Dambach-Werke" w:date="2002-06-13T09:11:00Z">
            <w:r>
              <w:rPr>
                <w:szCs w:val="24"/>
                <w:lang w:val="en-US" w:eastAsia="en-US"/>
              </w:rPr>
              <w:t>3.2</w:t>
            </w:r>
          </w:ins>
          <w:ins w:id="54" w:author="Dambach-Werke" w:date="2002-06-13T09:11:00Z">
            <w:r>
              <w:rPr>
                <w:rFonts w:cs="Times New Roman" w:ascii="Times New Roman" w:hAnsi="Times New Roman"/>
                <w:b w:val="false"/>
                <w:sz w:val="24"/>
                <w:szCs w:val="24"/>
                <w:lang w:val="en-US" w:eastAsia="en-US"/>
              </w:rPr>
              <w:tab/>
            </w:r>
          </w:ins>
          <w:ins w:id="55" w:author="Dambach-Werke" w:date="2002-06-13T09:11:00Z">
            <w:r>
              <w:rPr>
                <w:szCs w:val="24"/>
                <w:lang w:val="en-US" w:eastAsia="en-US"/>
              </w:rPr>
              <w:t>Qualitätsanforderungen an das Gesamtsystem</w:t>
            </w:r>
          </w:ins>
          <w:ins w:id="56" w:author="Dambach-Werke" w:date="2002-06-13T09:11:00Z">
            <w:r>
              <w:rPr>
                <w:lang w:val="en-US" w:eastAsia="en-US"/>
              </w:rPr>
              <w:tab/>
            </w:r>
          </w:ins>
          <w:hyperlink w:anchor="__RefHeading___Toc11723341">
            <w:ins w:id="57" w:author="Dambach-Werke" w:date="2002-06-24T10:44: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64" w:author="Dambach-Werke" w:date="2002-06-13T09:11:00Z"/>
            </w:rPr>
          </w:pPr>
          <w:ins w:id="59" w:author="Dambach-Werke" w:date="2002-06-13T09:11:00Z">
            <w:r>
              <w:rPr>
                <w:szCs w:val="24"/>
                <w:lang w:val="en-US" w:eastAsia="en-US"/>
              </w:rPr>
              <w:t>3.2.1</w:t>
            </w:r>
          </w:ins>
          <w:ins w:id="60" w:author="Dambach-Werke" w:date="2002-06-13T09:11:00Z">
            <w:r>
              <w:rPr>
                <w:rFonts w:cs="Times New Roman" w:ascii="Times New Roman" w:hAnsi="Times New Roman"/>
                <w:sz w:val="24"/>
                <w:szCs w:val="24"/>
                <w:lang w:val="en-US" w:eastAsia="en-US"/>
              </w:rPr>
              <w:tab/>
            </w:r>
          </w:ins>
          <w:ins w:id="61" w:author="Dambach-Werke" w:date="2002-06-13T09:11:00Z">
            <w:r>
              <w:rPr>
                <w:szCs w:val="24"/>
                <w:lang w:val="en-US" w:eastAsia="en-US"/>
              </w:rPr>
              <w:t>Kritikalität</w:t>
            </w:r>
          </w:ins>
          <w:ins w:id="62" w:author="Dambach-Werke" w:date="2002-06-13T09:11:00Z">
            <w:r>
              <w:rPr>
                <w:lang w:val="en-US" w:eastAsia="en-US"/>
              </w:rPr>
              <w:tab/>
            </w:r>
          </w:ins>
          <w:hyperlink w:anchor="__RefHeading___Toc11723342">
            <w:ins w:id="63" w:author="Dambach-Werke" w:date="2002-06-24T10:44: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70" w:author="Dambach-Werke" w:date="2002-06-13T09:11:00Z"/>
            </w:rPr>
          </w:pPr>
          <w:ins w:id="65" w:author="Dambach-Werke" w:date="2002-06-13T09:11:00Z">
            <w:r>
              <w:rPr>
                <w:szCs w:val="24"/>
                <w:lang w:val="en-US" w:eastAsia="en-US"/>
              </w:rPr>
              <w:t>3.2.2</w:t>
            </w:r>
          </w:ins>
          <w:ins w:id="66" w:author="Dambach-Werke" w:date="2002-06-13T09:11:00Z">
            <w:r>
              <w:rPr>
                <w:rFonts w:cs="Times New Roman" w:ascii="Times New Roman" w:hAnsi="Times New Roman"/>
                <w:sz w:val="24"/>
                <w:szCs w:val="24"/>
                <w:lang w:val="en-US" w:eastAsia="en-US"/>
              </w:rPr>
              <w:tab/>
            </w:r>
          </w:ins>
          <w:ins w:id="67" w:author="Dambach-Werke" w:date="2002-06-13T09:11:00Z">
            <w:r>
              <w:rPr>
                <w:szCs w:val="24"/>
                <w:lang w:val="en-US" w:eastAsia="en-US"/>
              </w:rPr>
              <w:t>Technische Anforderungen an sonstige Qualitätsmerkmale</w:t>
            </w:r>
          </w:ins>
          <w:ins w:id="68" w:author="Dambach-Werke" w:date="2002-06-13T09:11:00Z">
            <w:r>
              <w:rPr>
                <w:lang w:val="en-US" w:eastAsia="en-US"/>
              </w:rPr>
              <w:tab/>
            </w:r>
          </w:ins>
          <w:hyperlink w:anchor="__RefHeading___Toc11723343">
            <w:ins w:id="69" w:author="Dambach-Werke" w:date="2002-06-24T10:44:00Z">
              <w:r>
                <w:rPr>
                  <w:rStyle w:val="IndexLink"/>
                  <w:lang w:val="en-US" w:eastAsia="en-US"/>
                </w:rPr>
                <w:t>2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76" w:author="Dambach-Werke" w:date="2002-06-13T09:11:00Z"/>
            </w:rPr>
          </w:pPr>
          <w:ins w:id="71" w:author="Dambach-Werke" w:date="2002-06-13T09:11:00Z">
            <w:r>
              <w:rPr>
                <w:szCs w:val="24"/>
                <w:lang w:val="en-US" w:eastAsia="en-US"/>
              </w:rPr>
              <w:t>3.3</w:t>
            </w:r>
          </w:ins>
          <w:ins w:id="72" w:author="Dambach-Werke" w:date="2002-06-13T09:11:00Z">
            <w:r>
              <w:rPr>
                <w:rFonts w:cs="Times New Roman" w:ascii="Times New Roman" w:hAnsi="Times New Roman"/>
                <w:b w:val="false"/>
                <w:sz w:val="24"/>
                <w:szCs w:val="24"/>
                <w:lang w:val="en-US" w:eastAsia="en-US"/>
              </w:rPr>
              <w:tab/>
            </w:r>
          </w:ins>
          <w:ins w:id="73" w:author="Dambach-Werke" w:date="2002-06-13T09:11:00Z">
            <w:r>
              <w:rPr>
                <w:szCs w:val="24"/>
                <w:lang w:val="en-US" w:eastAsia="en-US"/>
              </w:rPr>
              <w:t>Technische Anforderungen an die Entwicklungs- und SWPÄ-Umgebung</w:t>
            </w:r>
          </w:ins>
          <w:ins w:id="74" w:author="Dambach-Werke" w:date="2002-06-13T09:11:00Z">
            <w:r>
              <w:rPr>
                <w:lang w:val="en-US" w:eastAsia="en-US"/>
              </w:rPr>
              <w:tab/>
            </w:r>
          </w:ins>
          <w:hyperlink w:anchor="__RefHeading___Toc11723344">
            <w:ins w:id="75" w:author="Dambach-Werke" w:date="2002-06-24T10:44:00Z">
              <w:r>
                <w:rPr>
                  <w:rStyle w:val="IndexLink"/>
                  <w:lang w:val="en-US" w:eastAsia="en-US"/>
                </w:rPr>
                <w:t>2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82" w:author="Dambach-Werke" w:date="2002-06-13T09:11:00Z"/>
            </w:rPr>
          </w:pPr>
          <w:ins w:id="77" w:author="Dambach-Werke" w:date="2002-06-13T09:11:00Z">
            <w:r>
              <w:rPr>
                <w:szCs w:val="28"/>
                <w:lang w:val="en-US" w:eastAsia="en-US"/>
              </w:rPr>
              <w:t>4</w:t>
            </w:r>
          </w:ins>
          <w:ins w:id="78" w:author="Dambach-Werke" w:date="2002-06-13T09:11:00Z">
            <w:r>
              <w:rPr>
                <w:rFonts w:cs="Times New Roman" w:ascii="Times New Roman" w:hAnsi="Times New Roman"/>
                <w:b w:val="false"/>
                <w:sz w:val="24"/>
                <w:szCs w:val="24"/>
                <w:lang w:val="en-US" w:eastAsia="en-US"/>
              </w:rPr>
              <w:tab/>
            </w:r>
          </w:ins>
          <w:ins w:id="79" w:author="Dambach-Werke" w:date="2002-06-13T09:11:00Z">
            <w:r>
              <w:rPr>
                <w:szCs w:val="28"/>
                <w:lang w:val="en-US" w:eastAsia="en-US"/>
              </w:rPr>
              <w:t>Technische Anforderungen an die Segmente</w:t>
            </w:r>
          </w:ins>
          <w:ins w:id="80" w:author="Dambach-Werke" w:date="2002-06-13T09:11:00Z">
            <w:r>
              <w:rPr>
                <w:lang w:val="en-US" w:eastAsia="en-US"/>
              </w:rPr>
              <w:tab/>
            </w:r>
          </w:ins>
          <w:hyperlink w:anchor="__RefHeading___Toc11723345">
            <w:ins w:id="81" w:author="Dambach-Werke" w:date="2002-06-24T10:44:00Z">
              <w:r>
                <w:rPr>
                  <w:rStyle w:val="IndexLink"/>
                  <w:lang w:val="en-US" w:eastAsia="en-US"/>
                </w:rPr>
                <w:t>28</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88" w:author="Dambach-Werke" w:date="2002-06-13T09:11:00Z"/>
            </w:rPr>
          </w:pPr>
          <w:ins w:id="83" w:author="Dambach-Werke" w:date="2002-06-13T09:11:00Z">
            <w:r>
              <w:rPr>
                <w:szCs w:val="24"/>
                <w:lang w:val="en-US" w:eastAsia="en-US"/>
              </w:rPr>
              <w:t>4.1</w:t>
            </w:r>
          </w:ins>
          <w:ins w:id="84" w:author="Dambach-Werke" w:date="2002-06-13T09:11:00Z">
            <w:r>
              <w:rPr>
                <w:rFonts w:cs="Times New Roman" w:ascii="Times New Roman" w:hAnsi="Times New Roman"/>
                <w:b w:val="false"/>
                <w:sz w:val="24"/>
                <w:szCs w:val="24"/>
                <w:lang w:val="en-US" w:eastAsia="en-US"/>
              </w:rPr>
              <w:tab/>
            </w:r>
          </w:ins>
          <w:ins w:id="85" w:author="Dambach-Werke" w:date="2002-06-13T09:11:00Z">
            <w:r>
              <w:rPr>
                <w:szCs w:val="24"/>
                <w:lang w:val="en-US" w:eastAsia="en-US"/>
              </w:rPr>
              <w:t>Segment 1: Kernsystem</w:t>
            </w:r>
          </w:ins>
          <w:ins w:id="86" w:author="Dambach-Werke" w:date="2002-06-13T09:11:00Z">
            <w:r>
              <w:rPr>
                <w:lang w:val="en-US" w:eastAsia="en-US"/>
              </w:rPr>
              <w:tab/>
            </w:r>
          </w:ins>
          <w:hyperlink w:anchor="__RefHeading___Toc11723346">
            <w:ins w:id="87" w:author="Dambach-Werke" w:date="2002-06-24T10:44:00Z">
              <w:r>
                <w:rPr>
                  <w:rStyle w:val="IndexLink"/>
                  <w:lang w:val="en-US" w:eastAsia="en-US"/>
                </w:rPr>
                <w:t>28</w:t>
              </w:r>
            </w:ins>
          </w:hyperlink>
        </w:p>
        <w:p>
          <w:pPr>
            <w:pStyle w:val="Contents3"/>
            <w:tabs>
              <w:tab w:val="left" w:pos="1200" w:leader="none"/>
              <w:tab w:val="right" w:pos="9412" w:leader="dot"/>
            </w:tabs>
            <w:rPr>
              <w:rFonts w:ascii="Times New Roman" w:hAnsi="Times New Roman" w:cs="Times New Roman"/>
              <w:sz w:val="24"/>
              <w:szCs w:val="24"/>
              <w:lang w:val="en-US" w:eastAsia="en-US"/>
              <w:ins w:id="94" w:author="Dambach-Werke" w:date="2002-06-13T09:11:00Z"/>
            </w:rPr>
          </w:pPr>
          <w:ins w:id="89" w:author="Dambach-Werke" w:date="2002-06-13T09:11:00Z">
            <w:r>
              <w:rPr>
                <w:szCs w:val="24"/>
                <w:lang w:val="en-US" w:eastAsia="en-US"/>
              </w:rPr>
              <w:t>4.1.1</w:t>
            </w:r>
          </w:ins>
          <w:ins w:id="90" w:author="Dambach-Werke" w:date="2002-06-13T09:11:00Z">
            <w:r>
              <w:rPr>
                <w:rFonts w:cs="Times New Roman" w:ascii="Times New Roman" w:hAnsi="Times New Roman"/>
                <w:sz w:val="24"/>
                <w:szCs w:val="24"/>
                <w:lang w:val="en-US" w:eastAsia="en-US"/>
              </w:rPr>
              <w:tab/>
            </w:r>
          </w:ins>
          <w:ins w:id="91" w:author="Dambach-Werke" w:date="2002-06-13T09:11:00Z">
            <w:r>
              <w:rPr>
                <w:szCs w:val="24"/>
                <w:lang w:val="en-US" w:eastAsia="en-US"/>
              </w:rPr>
              <w:t>Identifikation des Elements</w:t>
            </w:r>
          </w:ins>
          <w:ins w:id="92" w:author="Dambach-Werke" w:date="2002-06-13T09:11:00Z">
            <w:r>
              <w:rPr>
                <w:lang w:val="en-US" w:eastAsia="en-US"/>
              </w:rPr>
              <w:tab/>
            </w:r>
          </w:ins>
          <w:hyperlink w:anchor="__RefHeading___Toc11723347">
            <w:ins w:id="93" w:author="Dambach-Werke" w:date="2002-06-24T10:44:00Z">
              <w:r>
                <w:rPr>
                  <w:rStyle w:val="IndexLink"/>
                  <w:lang w:val="en-US" w:eastAsia="en-US"/>
                </w:rPr>
                <w:t>28</w:t>
              </w:r>
            </w:ins>
          </w:hyperlink>
        </w:p>
        <w:p>
          <w:pPr>
            <w:pStyle w:val="Contents3"/>
            <w:tabs>
              <w:tab w:val="left" w:pos="1200" w:leader="none"/>
              <w:tab w:val="right" w:pos="9412" w:leader="dot"/>
            </w:tabs>
            <w:rPr>
              <w:rFonts w:ascii="Times New Roman" w:hAnsi="Times New Roman" w:cs="Times New Roman"/>
              <w:sz w:val="24"/>
              <w:szCs w:val="24"/>
              <w:lang w:val="en-US" w:eastAsia="en-US"/>
              <w:ins w:id="100" w:author="Dambach-Werke" w:date="2002-06-13T09:11:00Z"/>
            </w:rPr>
          </w:pPr>
          <w:ins w:id="95" w:author="Dambach-Werke" w:date="2002-06-13T09:11:00Z">
            <w:r>
              <w:rPr>
                <w:szCs w:val="24"/>
                <w:lang w:val="en-US" w:eastAsia="en-US"/>
              </w:rPr>
              <w:t>4.1.2</w:t>
            </w:r>
          </w:ins>
          <w:ins w:id="96" w:author="Dambach-Werke" w:date="2002-06-13T09:11:00Z">
            <w:r>
              <w:rPr>
                <w:rFonts w:cs="Times New Roman" w:ascii="Times New Roman" w:hAnsi="Times New Roman"/>
                <w:sz w:val="24"/>
                <w:szCs w:val="24"/>
                <w:lang w:val="en-US" w:eastAsia="en-US"/>
              </w:rPr>
              <w:tab/>
            </w:r>
          </w:ins>
          <w:ins w:id="97" w:author="Dambach-Werke" w:date="2002-06-13T09:11:00Z">
            <w:r>
              <w:rPr>
                <w:szCs w:val="24"/>
                <w:lang w:val="en-US" w:eastAsia="en-US"/>
              </w:rPr>
              <w:t>Gesamtfunktion des Elements</w:t>
            </w:r>
          </w:ins>
          <w:ins w:id="98" w:author="Dambach-Werke" w:date="2002-06-13T09:11:00Z">
            <w:r>
              <w:rPr>
                <w:lang w:val="en-US" w:eastAsia="en-US"/>
              </w:rPr>
              <w:tab/>
            </w:r>
          </w:ins>
          <w:hyperlink w:anchor="__RefHeading___Toc11723348">
            <w:ins w:id="99" w:author="Dambach-Werke" w:date="2002-06-24T10:44: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06" w:author="Dambach-Werke" w:date="2002-06-13T09:11:00Z"/>
            </w:rPr>
          </w:pPr>
          <w:ins w:id="101" w:author="Dambach-Werke" w:date="2002-06-13T09:11:00Z">
            <w:r>
              <w:rPr>
                <w:szCs w:val="24"/>
                <w:lang w:val="en-US" w:eastAsia="en-US"/>
              </w:rPr>
              <w:t>4.1.3</w:t>
            </w:r>
          </w:ins>
          <w:ins w:id="102" w:author="Dambach-Werke" w:date="2002-06-13T09:11:00Z">
            <w:r>
              <w:rPr>
                <w:rFonts w:cs="Times New Roman" w:ascii="Times New Roman" w:hAnsi="Times New Roman"/>
                <w:sz w:val="24"/>
                <w:szCs w:val="24"/>
                <w:lang w:val="en-US" w:eastAsia="en-US"/>
              </w:rPr>
              <w:tab/>
            </w:r>
          </w:ins>
          <w:ins w:id="103" w:author="Dambach-Werke" w:date="2002-06-13T09:11:00Z">
            <w:r>
              <w:rPr>
                <w:szCs w:val="24"/>
                <w:lang w:val="en-US" w:eastAsia="en-US"/>
              </w:rPr>
              <w:t>Technische Anforderungen an die Schnittstellen</w:t>
            </w:r>
          </w:ins>
          <w:ins w:id="104" w:author="Dambach-Werke" w:date="2002-06-13T09:11:00Z">
            <w:r>
              <w:rPr>
                <w:lang w:val="en-US" w:eastAsia="en-US"/>
              </w:rPr>
              <w:tab/>
            </w:r>
          </w:ins>
          <w:hyperlink w:anchor="__RefHeading___Toc11723349">
            <w:ins w:id="105" w:author="Dambach-Werke" w:date="2002-06-24T10:44: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12" w:author="Dambach-Werke" w:date="2002-06-13T09:11:00Z"/>
            </w:rPr>
          </w:pPr>
          <w:ins w:id="107" w:author="Dambach-Werke" w:date="2002-06-13T09:11:00Z">
            <w:r>
              <w:rPr>
                <w:szCs w:val="24"/>
                <w:lang w:val="en-US" w:eastAsia="en-US"/>
              </w:rPr>
              <w:t>4.1.4</w:t>
            </w:r>
          </w:ins>
          <w:ins w:id="108" w:author="Dambach-Werke" w:date="2002-06-13T09:11:00Z">
            <w:r>
              <w:rPr>
                <w:rFonts w:cs="Times New Roman" w:ascii="Times New Roman" w:hAnsi="Times New Roman"/>
                <w:sz w:val="24"/>
                <w:szCs w:val="24"/>
                <w:lang w:val="en-US" w:eastAsia="en-US"/>
              </w:rPr>
              <w:tab/>
            </w:r>
          </w:ins>
          <w:ins w:id="109" w:author="Dambach-Werke" w:date="2002-06-13T09:11:00Z">
            <w:r>
              <w:rPr>
                <w:szCs w:val="24"/>
                <w:lang w:val="en-US" w:eastAsia="en-US"/>
              </w:rPr>
              <w:t>Qualitätsanforderungen</w:t>
            </w:r>
          </w:ins>
          <w:ins w:id="110" w:author="Dambach-Werke" w:date="2002-06-13T09:11:00Z">
            <w:r>
              <w:rPr>
                <w:lang w:val="en-US" w:eastAsia="en-US"/>
              </w:rPr>
              <w:tab/>
            </w:r>
          </w:ins>
          <w:hyperlink w:anchor="__RefHeading___Toc11723350">
            <w:ins w:id="111" w:author="Dambach-Werke" w:date="2002-06-24T10:44:00Z">
              <w:r>
                <w:rPr>
                  <w:rStyle w:val="IndexLink"/>
                  <w:lang w:val="en-US" w:eastAsia="en-US"/>
                </w:rPr>
                <w:t>30</w:t>
              </w:r>
            </w:ins>
          </w:hyperlink>
        </w:p>
        <w:p>
          <w:pPr>
            <w:pStyle w:val="Contents3"/>
            <w:tabs>
              <w:tab w:val="left" w:pos="1200" w:leader="none"/>
              <w:tab w:val="right" w:pos="9412" w:leader="dot"/>
            </w:tabs>
            <w:rPr>
              <w:rFonts w:ascii="Times New Roman" w:hAnsi="Times New Roman" w:cs="Times New Roman"/>
              <w:sz w:val="24"/>
              <w:szCs w:val="24"/>
              <w:lang w:val="en-US" w:eastAsia="en-US"/>
              <w:ins w:id="118" w:author="Dambach-Werke" w:date="2002-06-13T09:11:00Z"/>
            </w:rPr>
          </w:pPr>
          <w:ins w:id="113" w:author="Dambach-Werke" w:date="2002-06-13T09:11:00Z">
            <w:r>
              <w:rPr>
                <w:szCs w:val="24"/>
                <w:lang w:val="en-US" w:eastAsia="en-US"/>
              </w:rPr>
              <w:t>4.1.5</w:t>
            </w:r>
          </w:ins>
          <w:ins w:id="114" w:author="Dambach-Werke" w:date="2002-06-13T09:11:00Z">
            <w:r>
              <w:rPr>
                <w:rFonts w:cs="Times New Roman" w:ascii="Times New Roman" w:hAnsi="Times New Roman"/>
                <w:sz w:val="24"/>
                <w:szCs w:val="24"/>
                <w:lang w:val="en-US" w:eastAsia="en-US"/>
              </w:rPr>
              <w:tab/>
            </w:r>
          </w:ins>
          <w:ins w:id="115" w:author="Dambach-Werke" w:date="2002-06-13T09:11:00Z">
            <w:r>
              <w:rPr>
                <w:szCs w:val="24"/>
                <w:lang w:val="en-US" w:eastAsia="en-US"/>
              </w:rPr>
              <w:t>Technische Anforderungen an die Entwicklungs- und SWPÄ-Umgebung</w:t>
            </w:r>
          </w:ins>
          <w:ins w:id="116" w:author="Dambach-Werke" w:date="2002-06-13T09:11:00Z">
            <w:r>
              <w:rPr>
                <w:lang w:val="en-US" w:eastAsia="en-US"/>
              </w:rPr>
              <w:tab/>
            </w:r>
          </w:ins>
          <w:hyperlink w:anchor="__RefHeading___Toc11723351">
            <w:ins w:id="117" w:author="Dambach-Werke" w:date="2002-06-24T10:44:00Z">
              <w:r>
                <w:rPr>
                  <w:rStyle w:val="IndexLink"/>
                  <w:lang w:val="en-US" w:eastAsia="en-US"/>
                </w:rPr>
                <w:t>30</w:t>
              </w:r>
            </w:ins>
          </w:hyperlink>
        </w:p>
        <w:p>
          <w:pPr>
            <w:pStyle w:val="Contents3"/>
            <w:tabs>
              <w:tab w:val="left" w:pos="1200" w:leader="none"/>
              <w:tab w:val="right" w:pos="9412" w:leader="dot"/>
            </w:tabs>
            <w:rPr>
              <w:rFonts w:ascii="Times New Roman" w:hAnsi="Times New Roman" w:cs="Times New Roman"/>
              <w:sz w:val="24"/>
              <w:szCs w:val="24"/>
              <w:lang w:val="en-US" w:eastAsia="en-US"/>
              <w:ins w:id="124" w:author="Dambach-Werke" w:date="2002-06-13T09:11:00Z"/>
            </w:rPr>
          </w:pPr>
          <w:ins w:id="119" w:author="Dambach-Werke" w:date="2002-06-13T09:11:00Z">
            <w:r>
              <w:rPr>
                <w:szCs w:val="24"/>
                <w:lang w:val="en-US" w:eastAsia="en-US"/>
              </w:rPr>
              <w:t>4.1.6</w:t>
            </w:r>
          </w:ins>
          <w:ins w:id="120" w:author="Dambach-Werke" w:date="2002-06-13T09:11:00Z">
            <w:r>
              <w:rPr>
                <w:rFonts w:cs="Times New Roman" w:ascii="Times New Roman" w:hAnsi="Times New Roman"/>
                <w:sz w:val="24"/>
                <w:szCs w:val="24"/>
                <w:lang w:val="en-US" w:eastAsia="en-US"/>
              </w:rPr>
              <w:tab/>
            </w:r>
          </w:ins>
          <w:ins w:id="121" w:author="Dambach-Werke" w:date="2002-06-13T09:11:00Z">
            <w:r>
              <w:rPr>
                <w:szCs w:val="24"/>
                <w:lang w:val="en-US" w:eastAsia="en-US"/>
              </w:rPr>
              <w:t>Technische Anforderungen an die Hardware</w:t>
            </w:r>
          </w:ins>
          <w:ins w:id="122" w:author="Dambach-Werke" w:date="2002-06-13T09:11:00Z">
            <w:r>
              <w:rPr>
                <w:lang w:val="en-US" w:eastAsia="en-US"/>
              </w:rPr>
              <w:tab/>
            </w:r>
          </w:ins>
          <w:hyperlink w:anchor="__RefHeading___Toc11723352">
            <w:ins w:id="123" w:author="Dambach-Werke" w:date="2002-06-24T10:44:00Z">
              <w:r>
                <w:rPr>
                  <w:rStyle w:val="IndexLink"/>
                  <w:lang w:val="en-US" w:eastAsia="en-US"/>
                </w:rPr>
                <w:t>30</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30" w:author="Dambach-Werke" w:date="2002-06-13T09:11:00Z"/>
            </w:rPr>
          </w:pPr>
          <w:ins w:id="125" w:author="Dambach-Werke" w:date="2002-06-13T09:11:00Z">
            <w:r>
              <w:rPr>
                <w:szCs w:val="24"/>
                <w:lang w:val="en-US" w:eastAsia="en-US"/>
              </w:rPr>
              <w:t>4.2</w:t>
            </w:r>
          </w:ins>
          <w:ins w:id="126" w:author="Dambach-Werke" w:date="2002-06-13T09:11:00Z">
            <w:r>
              <w:rPr>
                <w:rFonts w:cs="Times New Roman" w:ascii="Times New Roman" w:hAnsi="Times New Roman"/>
                <w:b w:val="false"/>
                <w:sz w:val="24"/>
                <w:szCs w:val="24"/>
                <w:lang w:val="en-US" w:eastAsia="en-US"/>
              </w:rPr>
              <w:tab/>
            </w:r>
          </w:ins>
          <w:ins w:id="127" w:author="Dambach-Werke" w:date="2002-06-13T09:11:00Z">
            <w:r>
              <w:rPr>
                <w:szCs w:val="24"/>
                <w:lang w:val="en-US" w:eastAsia="en-US"/>
              </w:rPr>
              <w:t>Segment 2: Datenbank</w:t>
            </w:r>
          </w:ins>
          <w:ins w:id="128" w:author="Dambach-Werke" w:date="2002-06-13T09:11:00Z">
            <w:r>
              <w:rPr>
                <w:lang w:val="en-US" w:eastAsia="en-US"/>
              </w:rPr>
              <w:tab/>
            </w:r>
          </w:ins>
          <w:hyperlink w:anchor="__RefHeading___Toc11723353">
            <w:ins w:id="129" w:author="Dambach-Werke" w:date="2002-06-24T10:44: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136" w:author="Dambach-Werke" w:date="2002-06-13T09:11:00Z"/>
            </w:rPr>
          </w:pPr>
          <w:ins w:id="131" w:author="Dambach-Werke" w:date="2002-06-13T09:11:00Z">
            <w:r>
              <w:rPr>
                <w:szCs w:val="24"/>
                <w:lang w:val="en-US" w:eastAsia="en-US"/>
              </w:rPr>
              <w:t>4.2.1</w:t>
            </w:r>
          </w:ins>
          <w:ins w:id="132" w:author="Dambach-Werke" w:date="2002-06-13T09:11:00Z">
            <w:r>
              <w:rPr>
                <w:rFonts w:cs="Times New Roman" w:ascii="Times New Roman" w:hAnsi="Times New Roman"/>
                <w:sz w:val="24"/>
                <w:szCs w:val="24"/>
                <w:lang w:val="en-US" w:eastAsia="en-US"/>
              </w:rPr>
              <w:tab/>
            </w:r>
          </w:ins>
          <w:ins w:id="133" w:author="Dambach-Werke" w:date="2002-06-13T09:11:00Z">
            <w:r>
              <w:rPr>
                <w:szCs w:val="24"/>
                <w:lang w:val="en-US" w:eastAsia="en-US"/>
              </w:rPr>
              <w:t>Identifikation des Elements</w:t>
            </w:r>
          </w:ins>
          <w:ins w:id="134" w:author="Dambach-Werke" w:date="2002-06-13T09:11:00Z">
            <w:r>
              <w:rPr>
                <w:lang w:val="en-US" w:eastAsia="en-US"/>
              </w:rPr>
              <w:tab/>
            </w:r>
          </w:ins>
          <w:hyperlink w:anchor="__RefHeading___Toc11723354">
            <w:ins w:id="135" w:author="Dambach-Werke" w:date="2002-06-24T10:44: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142" w:author="Dambach-Werke" w:date="2002-06-13T09:11:00Z"/>
            </w:rPr>
          </w:pPr>
          <w:ins w:id="137" w:author="Dambach-Werke" w:date="2002-06-13T09:11:00Z">
            <w:r>
              <w:rPr>
                <w:szCs w:val="24"/>
                <w:lang w:val="en-US" w:eastAsia="en-US"/>
              </w:rPr>
              <w:t>4.2.2</w:t>
            </w:r>
          </w:ins>
          <w:ins w:id="138" w:author="Dambach-Werke" w:date="2002-06-13T09:11:00Z">
            <w:r>
              <w:rPr>
                <w:rFonts w:cs="Times New Roman" w:ascii="Times New Roman" w:hAnsi="Times New Roman"/>
                <w:sz w:val="24"/>
                <w:szCs w:val="24"/>
                <w:lang w:val="en-US" w:eastAsia="en-US"/>
              </w:rPr>
              <w:tab/>
            </w:r>
          </w:ins>
          <w:ins w:id="139" w:author="Dambach-Werke" w:date="2002-06-13T09:11:00Z">
            <w:r>
              <w:rPr>
                <w:szCs w:val="24"/>
                <w:lang w:val="en-US" w:eastAsia="en-US"/>
              </w:rPr>
              <w:t>Gesamtfunktion des Elements</w:t>
            </w:r>
          </w:ins>
          <w:ins w:id="140" w:author="Dambach-Werke" w:date="2002-06-13T09:11:00Z">
            <w:r>
              <w:rPr>
                <w:lang w:val="en-US" w:eastAsia="en-US"/>
              </w:rPr>
              <w:tab/>
            </w:r>
          </w:ins>
          <w:hyperlink w:anchor="__RefHeading___Toc11723355">
            <w:ins w:id="141" w:author="Dambach-Werke" w:date="2002-06-24T10:44:00Z">
              <w:r>
                <w:rPr>
                  <w:rStyle w:val="IndexLink"/>
                  <w:lang w:val="en-US" w:eastAsia="en-US"/>
                </w:rPr>
                <w:t>32</w:t>
              </w:r>
            </w:ins>
          </w:hyperlink>
        </w:p>
        <w:p>
          <w:pPr>
            <w:pStyle w:val="Contents3"/>
            <w:tabs>
              <w:tab w:val="left" w:pos="1200" w:leader="none"/>
              <w:tab w:val="right" w:pos="9412" w:leader="dot"/>
            </w:tabs>
            <w:rPr>
              <w:rFonts w:ascii="Times New Roman" w:hAnsi="Times New Roman" w:cs="Times New Roman"/>
              <w:sz w:val="24"/>
              <w:szCs w:val="24"/>
              <w:lang w:val="en-US" w:eastAsia="en-US"/>
              <w:ins w:id="148" w:author="Dambach-Werke" w:date="2002-06-13T09:11:00Z"/>
            </w:rPr>
          </w:pPr>
          <w:ins w:id="143" w:author="Dambach-Werke" w:date="2002-06-13T09:11:00Z">
            <w:r>
              <w:rPr>
                <w:szCs w:val="24"/>
                <w:lang w:val="en-US" w:eastAsia="en-US"/>
              </w:rPr>
              <w:t>4.2.3</w:t>
            </w:r>
          </w:ins>
          <w:ins w:id="144" w:author="Dambach-Werke" w:date="2002-06-13T09:11:00Z">
            <w:r>
              <w:rPr>
                <w:rFonts w:cs="Times New Roman" w:ascii="Times New Roman" w:hAnsi="Times New Roman"/>
                <w:sz w:val="24"/>
                <w:szCs w:val="24"/>
                <w:lang w:val="en-US" w:eastAsia="en-US"/>
              </w:rPr>
              <w:tab/>
            </w:r>
          </w:ins>
          <w:ins w:id="145" w:author="Dambach-Werke" w:date="2002-06-13T09:11:00Z">
            <w:r>
              <w:rPr>
                <w:szCs w:val="24"/>
                <w:lang w:val="en-US" w:eastAsia="en-US"/>
              </w:rPr>
              <w:t>Technische Anforderungen an die Schnittstellen</w:t>
            </w:r>
          </w:ins>
          <w:ins w:id="146" w:author="Dambach-Werke" w:date="2002-06-13T09:11:00Z">
            <w:r>
              <w:rPr>
                <w:lang w:val="en-US" w:eastAsia="en-US"/>
              </w:rPr>
              <w:tab/>
            </w:r>
          </w:ins>
          <w:hyperlink w:anchor="__RefHeading___Toc11723356">
            <w:ins w:id="147" w:author="Dambach-Werke" w:date="2002-06-24T10:44:00Z">
              <w:r>
                <w:rPr>
                  <w:rStyle w:val="IndexLink"/>
                  <w:lang w:val="en-US" w:eastAsia="en-US"/>
                </w:rPr>
                <w:t>36</w:t>
              </w:r>
            </w:ins>
          </w:hyperlink>
        </w:p>
        <w:p>
          <w:pPr>
            <w:pStyle w:val="Contents3"/>
            <w:tabs>
              <w:tab w:val="left" w:pos="1200" w:leader="none"/>
              <w:tab w:val="right" w:pos="9412" w:leader="dot"/>
            </w:tabs>
            <w:rPr>
              <w:rFonts w:ascii="Times New Roman" w:hAnsi="Times New Roman" w:cs="Times New Roman"/>
              <w:sz w:val="24"/>
              <w:szCs w:val="24"/>
              <w:lang w:val="en-US" w:eastAsia="en-US"/>
              <w:ins w:id="154" w:author="Dambach-Werke" w:date="2002-06-13T09:11:00Z"/>
            </w:rPr>
          </w:pPr>
          <w:ins w:id="149" w:author="Dambach-Werke" w:date="2002-06-13T09:11:00Z">
            <w:r>
              <w:rPr>
                <w:szCs w:val="24"/>
                <w:lang w:val="en-US" w:eastAsia="en-US"/>
              </w:rPr>
              <w:t>4.2.4</w:t>
            </w:r>
          </w:ins>
          <w:ins w:id="150" w:author="Dambach-Werke" w:date="2002-06-13T09:11:00Z">
            <w:r>
              <w:rPr>
                <w:rFonts w:cs="Times New Roman" w:ascii="Times New Roman" w:hAnsi="Times New Roman"/>
                <w:sz w:val="24"/>
                <w:szCs w:val="24"/>
                <w:lang w:val="en-US" w:eastAsia="en-US"/>
              </w:rPr>
              <w:tab/>
            </w:r>
          </w:ins>
          <w:ins w:id="151" w:author="Dambach-Werke" w:date="2002-06-13T09:11:00Z">
            <w:r>
              <w:rPr>
                <w:szCs w:val="24"/>
                <w:lang w:val="en-US" w:eastAsia="en-US"/>
              </w:rPr>
              <w:t>Qualitätsanforderungen</w:t>
            </w:r>
          </w:ins>
          <w:ins w:id="152" w:author="Dambach-Werke" w:date="2002-06-13T09:11:00Z">
            <w:r>
              <w:rPr>
                <w:lang w:val="en-US" w:eastAsia="en-US"/>
              </w:rPr>
              <w:tab/>
            </w:r>
          </w:ins>
          <w:hyperlink w:anchor="__RefHeading___Toc11723357">
            <w:ins w:id="153" w:author="Dambach-Werke" w:date="2002-06-24T10:44: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61" w:author="Dambach-Werke" w:date="2002-06-13T09:11:00Z"/>
            </w:rPr>
          </w:pPr>
          <w:ins w:id="155" w:author="Dambach-Werke" w:date="2002-06-13T09:11:00Z">
            <w:r>
              <w:rPr>
                <w:szCs w:val="24"/>
                <w:lang w:val="en-US" w:eastAsia="en-US"/>
              </w:rPr>
              <w:t>4.2.5</w:t>
            </w:r>
          </w:ins>
          <w:ins w:id="156" w:author="Dambach-Werke" w:date="2002-06-13T09:11:00Z">
            <w:r>
              <w:rPr>
                <w:rFonts w:cs="Times New Roman" w:ascii="Times New Roman" w:hAnsi="Times New Roman"/>
                <w:sz w:val="24"/>
                <w:szCs w:val="24"/>
                <w:lang w:val="en-US" w:eastAsia="en-US"/>
              </w:rPr>
              <w:tab/>
            </w:r>
          </w:ins>
          <w:ins w:id="157" w:author="Dambach-Werke" w:date="2002-06-13T09:11:00Z">
            <w:r>
              <w:rPr>
                <w:szCs w:val="24"/>
                <w:lang w:val="en-US" w:eastAsia="en-US"/>
              </w:rPr>
              <w:t>Technische Anforderungen an die Entwicklungs- und SWPÄ-Umgebung</w:t>
            </w:r>
          </w:ins>
          <w:ins w:id="158" w:author="Dambach-Werke" w:date="2002-06-13T09:11:00Z">
            <w:r>
              <w:rPr>
                <w:lang w:val="en-US" w:eastAsia="en-US"/>
              </w:rPr>
              <w:tab/>
            </w:r>
          </w:ins>
          <w:hyperlink w:anchor="__RefHeading___Toc11723358">
            <w:ins w:id="159" w:author="Dambach-Werke" w:date="2002-06-24T10:44:00Z">
              <w:r>
                <w:rPr>
                  <w:rStyle w:val="IndexLink"/>
                  <w:lang w:val="en-US" w:eastAsia="en-US"/>
                </w:rPr>
                <w:t>37</w:t>
              </w:r>
            </w:ins>
            <w:del w:id="160" w:author="Dambach-Werke" w:date="2002-06-14T10:24:00Z">
              <w:r>
                <w:rPr>
                  <w:rStyle w:val="IndexLink"/>
                  <w:lang w:val="en-US" w:eastAsia="en-US"/>
                </w:rPr>
                <w:delText>36</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167" w:author="Dambach-Werke" w:date="2002-06-13T09:11:00Z"/>
            </w:rPr>
          </w:pPr>
          <w:ins w:id="162" w:author="Dambach-Werke" w:date="2002-06-13T09:11:00Z">
            <w:r>
              <w:rPr>
                <w:szCs w:val="24"/>
                <w:lang w:val="en-US" w:eastAsia="en-US"/>
              </w:rPr>
              <w:t>4.2.6</w:t>
            </w:r>
          </w:ins>
          <w:ins w:id="163" w:author="Dambach-Werke" w:date="2002-06-13T09:11:00Z">
            <w:r>
              <w:rPr>
                <w:rFonts w:cs="Times New Roman" w:ascii="Times New Roman" w:hAnsi="Times New Roman"/>
                <w:sz w:val="24"/>
                <w:szCs w:val="24"/>
                <w:lang w:val="en-US" w:eastAsia="en-US"/>
              </w:rPr>
              <w:tab/>
            </w:r>
          </w:ins>
          <w:ins w:id="164" w:author="Dambach-Werke" w:date="2002-06-13T09:11:00Z">
            <w:r>
              <w:rPr>
                <w:szCs w:val="24"/>
                <w:lang w:val="en-US" w:eastAsia="en-US"/>
              </w:rPr>
              <w:t>Technische Anforderungen an die Hardware</w:t>
            </w:r>
          </w:ins>
          <w:ins w:id="165" w:author="Dambach-Werke" w:date="2002-06-13T09:11:00Z">
            <w:r>
              <w:rPr>
                <w:lang w:val="en-US" w:eastAsia="en-US"/>
              </w:rPr>
              <w:tab/>
            </w:r>
          </w:ins>
          <w:hyperlink w:anchor="__RefHeading___Toc11723359">
            <w:ins w:id="166" w:author="Dambach-Werke" w:date="2002-06-24T10:44:00Z">
              <w:r>
                <w:rPr>
                  <w:rStyle w:val="IndexLink"/>
                  <w:lang w:val="en-US" w:eastAsia="en-US"/>
                </w:rPr>
                <w:t>3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73" w:author="Dambach-Werke" w:date="2002-06-13T09:11:00Z"/>
            </w:rPr>
          </w:pPr>
          <w:ins w:id="168" w:author="Dambach-Werke" w:date="2002-06-13T09:11:00Z">
            <w:r>
              <w:rPr>
                <w:szCs w:val="24"/>
                <w:lang w:val="en-US" w:eastAsia="en-US"/>
              </w:rPr>
              <w:t>4.3</w:t>
            </w:r>
          </w:ins>
          <w:ins w:id="169" w:author="Dambach-Werke" w:date="2002-06-13T09:11:00Z">
            <w:r>
              <w:rPr>
                <w:rFonts w:cs="Times New Roman" w:ascii="Times New Roman" w:hAnsi="Times New Roman"/>
                <w:b w:val="false"/>
                <w:sz w:val="24"/>
                <w:szCs w:val="24"/>
                <w:lang w:val="en-US" w:eastAsia="en-US"/>
              </w:rPr>
              <w:tab/>
            </w:r>
          </w:ins>
          <w:ins w:id="170" w:author="Dambach-Werke" w:date="2002-06-13T09:11:00Z">
            <w:r>
              <w:rPr>
                <w:szCs w:val="24"/>
                <w:lang w:val="en-US" w:eastAsia="en-US"/>
              </w:rPr>
              <w:t>Segment 3: Bedienung und Visualisierung</w:t>
            </w:r>
          </w:ins>
          <w:ins w:id="171" w:author="Dambach-Werke" w:date="2002-06-13T09:11:00Z">
            <w:r>
              <w:rPr>
                <w:lang w:val="en-US" w:eastAsia="en-US"/>
              </w:rPr>
              <w:tab/>
            </w:r>
          </w:ins>
          <w:hyperlink w:anchor="__RefHeading___Toc11723360">
            <w:ins w:id="172" w:author="Dambach-Werke" w:date="2002-06-24T10:44: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79" w:author="Dambach-Werke" w:date="2002-06-13T09:11:00Z"/>
            </w:rPr>
          </w:pPr>
          <w:ins w:id="174" w:author="Dambach-Werke" w:date="2002-06-13T09:11:00Z">
            <w:r>
              <w:rPr>
                <w:szCs w:val="24"/>
                <w:lang w:val="en-US" w:eastAsia="en-US"/>
              </w:rPr>
              <w:t>4.3.1</w:t>
            </w:r>
          </w:ins>
          <w:ins w:id="175" w:author="Dambach-Werke" w:date="2002-06-13T09:11:00Z">
            <w:r>
              <w:rPr>
                <w:rFonts w:cs="Times New Roman" w:ascii="Times New Roman" w:hAnsi="Times New Roman"/>
                <w:sz w:val="24"/>
                <w:szCs w:val="24"/>
                <w:lang w:val="en-US" w:eastAsia="en-US"/>
              </w:rPr>
              <w:tab/>
            </w:r>
          </w:ins>
          <w:ins w:id="176" w:author="Dambach-Werke" w:date="2002-06-13T09:11:00Z">
            <w:r>
              <w:rPr>
                <w:szCs w:val="24"/>
                <w:lang w:val="en-US" w:eastAsia="en-US"/>
              </w:rPr>
              <w:t>Identifikation des Elements</w:t>
            </w:r>
          </w:ins>
          <w:ins w:id="177" w:author="Dambach-Werke" w:date="2002-06-13T09:11:00Z">
            <w:r>
              <w:rPr>
                <w:lang w:val="en-US" w:eastAsia="en-US"/>
              </w:rPr>
              <w:tab/>
            </w:r>
          </w:ins>
          <w:hyperlink w:anchor="__RefHeading___Toc11723361">
            <w:ins w:id="178" w:author="Dambach-Werke" w:date="2002-06-24T10:44: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85" w:author="Dambach-Werke" w:date="2002-06-13T09:11:00Z"/>
            </w:rPr>
          </w:pPr>
          <w:ins w:id="180" w:author="Dambach-Werke" w:date="2002-06-13T09:11:00Z">
            <w:r>
              <w:rPr>
                <w:szCs w:val="24"/>
                <w:lang w:val="en-US" w:eastAsia="en-US"/>
              </w:rPr>
              <w:t>4.3.2</w:t>
            </w:r>
          </w:ins>
          <w:ins w:id="181" w:author="Dambach-Werke" w:date="2002-06-13T09:11:00Z">
            <w:r>
              <w:rPr>
                <w:rFonts w:cs="Times New Roman" w:ascii="Times New Roman" w:hAnsi="Times New Roman"/>
                <w:sz w:val="24"/>
                <w:szCs w:val="24"/>
                <w:lang w:val="en-US" w:eastAsia="en-US"/>
              </w:rPr>
              <w:tab/>
            </w:r>
          </w:ins>
          <w:ins w:id="182" w:author="Dambach-Werke" w:date="2002-06-13T09:11:00Z">
            <w:r>
              <w:rPr>
                <w:szCs w:val="24"/>
                <w:lang w:val="en-US" w:eastAsia="en-US"/>
              </w:rPr>
              <w:t>Gesamtfunktion des Elements</w:t>
            </w:r>
          </w:ins>
          <w:ins w:id="183" w:author="Dambach-Werke" w:date="2002-06-13T09:11:00Z">
            <w:r>
              <w:rPr>
                <w:lang w:val="en-US" w:eastAsia="en-US"/>
              </w:rPr>
              <w:tab/>
            </w:r>
          </w:ins>
          <w:hyperlink w:anchor="__RefHeading___Toc11723362">
            <w:ins w:id="184" w:author="Dambach-Werke" w:date="2002-06-24T10:44:00Z">
              <w:r>
                <w:rPr>
                  <w:rStyle w:val="IndexLink"/>
                  <w:lang w:val="en-US" w:eastAsia="en-US"/>
                </w:rPr>
                <w:t>38</w:t>
              </w:r>
            </w:ins>
          </w:hyperlink>
        </w:p>
        <w:p>
          <w:pPr>
            <w:pStyle w:val="Contents3"/>
            <w:tabs>
              <w:tab w:val="left" w:pos="1200" w:leader="none"/>
              <w:tab w:val="right" w:pos="9412" w:leader="dot"/>
            </w:tabs>
            <w:rPr>
              <w:rFonts w:ascii="Times New Roman" w:hAnsi="Times New Roman" w:cs="Times New Roman"/>
              <w:sz w:val="24"/>
              <w:szCs w:val="24"/>
              <w:lang w:val="en-US" w:eastAsia="en-US"/>
              <w:ins w:id="191" w:author="Dambach-Werke" w:date="2002-06-13T09:11:00Z"/>
            </w:rPr>
          </w:pPr>
          <w:ins w:id="186" w:author="Dambach-Werke" w:date="2002-06-13T09:11:00Z">
            <w:r>
              <w:rPr>
                <w:szCs w:val="24"/>
                <w:lang w:val="en-US" w:eastAsia="en-US"/>
              </w:rPr>
              <w:t>4.3.3</w:t>
            </w:r>
          </w:ins>
          <w:ins w:id="187" w:author="Dambach-Werke" w:date="2002-06-13T09:11:00Z">
            <w:r>
              <w:rPr>
                <w:rFonts w:cs="Times New Roman" w:ascii="Times New Roman" w:hAnsi="Times New Roman"/>
                <w:sz w:val="24"/>
                <w:szCs w:val="24"/>
                <w:lang w:val="en-US" w:eastAsia="en-US"/>
              </w:rPr>
              <w:tab/>
            </w:r>
          </w:ins>
          <w:ins w:id="188" w:author="Dambach-Werke" w:date="2002-06-13T09:11:00Z">
            <w:r>
              <w:rPr>
                <w:szCs w:val="24"/>
                <w:lang w:val="en-US" w:eastAsia="en-US"/>
              </w:rPr>
              <w:t>Technische Anforderungen an die Schnittstellen</w:t>
            </w:r>
          </w:ins>
          <w:ins w:id="189" w:author="Dambach-Werke" w:date="2002-06-13T09:11:00Z">
            <w:r>
              <w:rPr>
                <w:lang w:val="en-US" w:eastAsia="en-US"/>
              </w:rPr>
              <w:tab/>
            </w:r>
          </w:ins>
          <w:hyperlink w:anchor="__RefHeading___Toc11723364">
            <w:ins w:id="190" w:author="Dambach-Werke" w:date="2002-06-24T10:44: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198" w:author="Dambach-Werke" w:date="2002-06-13T09:11:00Z"/>
            </w:rPr>
          </w:pPr>
          <w:ins w:id="192" w:author="Dambach-Werke" w:date="2002-06-13T09:11:00Z">
            <w:r>
              <w:rPr>
                <w:szCs w:val="24"/>
                <w:lang w:val="en-US" w:eastAsia="en-US"/>
              </w:rPr>
              <w:t>4.3.4</w:t>
            </w:r>
          </w:ins>
          <w:ins w:id="193" w:author="Dambach-Werke" w:date="2002-06-13T09:11:00Z">
            <w:r>
              <w:rPr>
                <w:rFonts w:cs="Times New Roman" w:ascii="Times New Roman" w:hAnsi="Times New Roman"/>
                <w:sz w:val="24"/>
                <w:szCs w:val="24"/>
                <w:lang w:val="en-US" w:eastAsia="en-US"/>
              </w:rPr>
              <w:tab/>
            </w:r>
          </w:ins>
          <w:ins w:id="194" w:author="Dambach-Werke" w:date="2002-06-13T09:11:00Z">
            <w:r>
              <w:rPr>
                <w:szCs w:val="24"/>
                <w:lang w:val="en-US" w:eastAsia="en-US"/>
              </w:rPr>
              <w:t>Qualitätsanforderungen</w:t>
            </w:r>
          </w:ins>
          <w:ins w:id="195" w:author="Dambach-Werke" w:date="2002-06-13T09:11:00Z">
            <w:r>
              <w:rPr>
                <w:lang w:val="en-US" w:eastAsia="en-US"/>
              </w:rPr>
              <w:tab/>
            </w:r>
          </w:ins>
          <w:hyperlink w:anchor="__RefHeading___Toc11723365">
            <w:ins w:id="196" w:author="Dambach-Werke" w:date="2002-06-24T10:44:00Z">
              <w:r>
                <w:rPr>
                  <w:rStyle w:val="IndexLink"/>
                  <w:lang w:val="en-US" w:eastAsia="en-US"/>
                </w:rPr>
                <w:t>75</w:t>
              </w:r>
            </w:ins>
            <w:del w:id="197" w:author="Dambach-Werke" w:date="2002-06-14T10:24:00Z">
              <w:r>
                <w:rPr>
                  <w:rStyle w:val="IndexLink"/>
                  <w:lang w:val="en-US" w:eastAsia="en-US"/>
                </w:rPr>
                <w:delText>74</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04" w:author="Dambach-Werke" w:date="2002-06-13T09:11:00Z"/>
            </w:rPr>
          </w:pPr>
          <w:ins w:id="199" w:author="Dambach-Werke" w:date="2002-06-13T09:11:00Z">
            <w:r>
              <w:rPr>
                <w:szCs w:val="24"/>
                <w:lang w:val="en-US" w:eastAsia="en-US"/>
              </w:rPr>
              <w:t>4.3.5</w:t>
            </w:r>
          </w:ins>
          <w:ins w:id="200" w:author="Dambach-Werke" w:date="2002-06-13T09:11:00Z">
            <w:r>
              <w:rPr>
                <w:rFonts w:cs="Times New Roman" w:ascii="Times New Roman" w:hAnsi="Times New Roman"/>
                <w:sz w:val="24"/>
                <w:szCs w:val="24"/>
                <w:lang w:val="en-US" w:eastAsia="en-US"/>
              </w:rPr>
              <w:tab/>
            </w:r>
          </w:ins>
          <w:ins w:id="201" w:author="Dambach-Werke" w:date="2002-06-13T09:11:00Z">
            <w:r>
              <w:rPr>
                <w:szCs w:val="24"/>
                <w:lang w:val="en-US" w:eastAsia="en-US"/>
              </w:rPr>
              <w:t>Technische Anforderungen an die Entwicklungs- und SWPÄ-Umgebung</w:t>
            </w:r>
          </w:ins>
          <w:ins w:id="202" w:author="Dambach-Werke" w:date="2002-06-13T09:11:00Z">
            <w:r>
              <w:rPr>
                <w:lang w:val="en-US" w:eastAsia="en-US"/>
              </w:rPr>
              <w:tab/>
            </w:r>
          </w:ins>
          <w:hyperlink w:anchor="__RefHeading___Toc11723366">
            <w:ins w:id="203" w:author="Dambach-Werke" w:date="2002-06-24T10:44: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210" w:author="Dambach-Werke" w:date="2002-06-13T09:11:00Z"/>
            </w:rPr>
          </w:pPr>
          <w:ins w:id="205" w:author="Dambach-Werke" w:date="2002-06-13T09:11:00Z">
            <w:r>
              <w:rPr>
                <w:szCs w:val="24"/>
                <w:lang w:val="en-US" w:eastAsia="en-US"/>
              </w:rPr>
              <w:t>4.3.6</w:t>
            </w:r>
          </w:ins>
          <w:ins w:id="206" w:author="Dambach-Werke" w:date="2002-06-13T09:11:00Z">
            <w:r>
              <w:rPr>
                <w:rFonts w:cs="Times New Roman" w:ascii="Times New Roman" w:hAnsi="Times New Roman"/>
                <w:sz w:val="24"/>
                <w:szCs w:val="24"/>
                <w:lang w:val="en-US" w:eastAsia="en-US"/>
              </w:rPr>
              <w:tab/>
            </w:r>
          </w:ins>
          <w:ins w:id="207" w:author="Dambach-Werke" w:date="2002-06-13T09:11:00Z">
            <w:r>
              <w:rPr>
                <w:szCs w:val="24"/>
                <w:lang w:val="en-US" w:eastAsia="en-US"/>
              </w:rPr>
              <w:t>Technische Anforderungen an die Hardware</w:t>
            </w:r>
          </w:ins>
          <w:ins w:id="208" w:author="Dambach-Werke" w:date="2002-06-13T09:11:00Z">
            <w:r>
              <w:rPr>
                <w:lang w:val="en-US" w:eastAsia="en-US"/>
              </w:rPr>
              <w:tab/>
            </w:r>
          </w:ins>
          <w:hyperlink w:anchor="__RefHeading___Toc11723367">
            <w:ins w:id="209" w:author="Dambach-Werke" w:date="2002-06-24T10:44:00Z">
              <w:r>
                <w:rPr>
                  <w:rStyle w:val="IndexLink"/>
                  <w:lang w:val="en-US" w:eastAsia="en-US"/>
                </w:rPr>
                <w:t>7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17" w:author="Dambach-Werke" w:date="2002-06-13T09:11:00Z"/>
            </w:rPr>
          </w:pPr>
          <w:ins w:id="211" w:author="Dambach-Werke" w:date="2002-06-13T09:11:00Z">
            <w:r>
              <w:rPr>
                <w:szCs w:val="24"/>
                <w:lang w:val="en-US" w:eastAsia="en-US"/>
              </w:rPr>
              <w:t>4.4</w:t>
            </w:r>
          </w:ins>
          <w:ins w:id="212" w:author="Dambach-Werke" w:date="2002-06-13T09:11:00Z">
            <w:r>
              <w:rPr>
                <w:rFonts w:cs="Times New Roman" w:ascii="Times New Roman" w:hAnsi="Times New Roman"/>
                <w:b w:val="false"/>
                <w:sz w:val="24"/>
                <w:szCs w:val="24"/>
                <w:lang w:val="en-US" w:eastAsia="en-US"/>
              </w:rPr>
              <w:tab/>
            </w:r>
          </w:ins>
          <w:ins w:id="213" w:author="Dambach-Werke" w:date="2002-06-13T09:11:00Z">
            <w:r>
              <w:rPr>
                <w:szCs w:val="24"/>
                <w:lang w:val="en-US" w:eastAsia="en-US"/>
              </w:rPr>
              <w:t>Segment 4: Netzwerk</w:t>
            </w:r>
          </w:ins>
          <w:ins w:id="214" w:author="Dambach-Werke" w:date="2002-06-13T09:11:00Z">
            <w:r>
              <w:rPr>
                <w:lang w:val="en-US" w:eastAsia="en-US"/>
              </w:rPr>
              <w:tab/>
            </w:r>
          </w:ins>
          <w:hyperlink w:anchor="__RefHeading___Toc11723368">
            <w:ins w:id="215" w:author="Dambach-Werke" w:date="2002-06-24T10:44:00Z">
              <w:r>
                <w:rPr>
                  <w:rStyle w:val="IndexLink"/>
                  <w:lang w:val="en-US" w:eastAsia="en-US"/>
                </w:rPr>
                <w:t>77</w:t>
              </w:r>
            </w:ins>
            <w:del w:id="216" w:author="Dambach-Werke" w:date="2002-06-14T10:24:00Z">
              <w:r>
                <w:rPr>
                  <w:rStyle w:val="IndexLink"/>
                  <w:lang w:val="en-US" w:eastAsia="en-US"/>
                </w:rPr>
                <w:delText>7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24" w:author="Dambach-Werke" w:date="2002-06-13T09:11:00Z"/>
            </w:rPr>
          </w:pPr>
          <w:ins w:id="218" w:author="Dambach-Werke" w:date="2002-06-13T09:11:00Z">
            <w:r>
              <w:rPr>
                <w:szCs w:val="24"/>
                <w:lang w:val="en-US" w:eastAsia="en-US"/>
              </w:rPr>
              <w:t>4.4.1</w:t>
            </w:r>
          </w:ins>
          <w:ins w:id="219" w:author="Dambach-Werke" w:date="2002-06-13T09:11:00Z">
            <w:r>
              <w:rPr>
                <w:rFonts w:cs="Times New Roman" w:ascii="Times New Roman" w:hAnsi="Times New Roman"/>
                <w:sz w:val="24"/>
                <w:szCs w:val="24"/>
                <w:lang w:val="en-US" w:eastAsia="en-US"/>
              </w:rPr>
              <w:tab/>
            </w:r>
          </w:ins>
          <w:ins w:id="220" w:author="Dambach-Werke" w:date="2002-06-13T09:11:00Z">
            <w:r>
              <w:rPr>
                <w:szCs w:val="24"/>
                <w:lang w:val="en-US" w:eastAsia="en-US"/>
              </w:rPr>
              <w:t>Identifikation des Elements</w:t>
            </w:r>
          </w:ins>
          <w:ins w:id="221" w:author="Dambach-Werke" w:date="2002-06-13T09:11:00Z">
            <w:r>
              <w:rPr>
                <w:lang w:val="en-US" w:eastAsia="en-US"/>
              </w:rPr>
              <w:tab/>
            </w:r>
          </w:ins>
          <w:hyperlink w:anchor="__RefHeading___Toc11723369">
            <w:ins w:id="222" w:author="Dambach-Werke" w:date="2002-06-24T10:44:00Z">
              <w:r>
                <w:rPr>
                  <w:rStyle w:val="IndexLink"/>
                  <w:lang w:val="en-US" w:eastAsia="en-US"/>
                </w:rPr>
                <w:t>77</w:t>
              </w:r>
            </w:ins>
            <w:del w:id="223" w:author="Dambach-Werke" w:date="2002-06-14T10:24:00Z">
              <w:r>
                <w:rPr>
                  <w:rStyle w:val="IndexLink"/>
                  <w:lang w:val="en-US" w:eastAsia="en-US"/>
                </w:rPr>
                <w:delText>7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30" w:author="Dambach-Werke" w:date="2002-06-13T09:11:00Z"/>
            </w:rPr>
          </w:pPr>
          <w:ins w:id="225" w:author="Dambach-Werke" w:date="2002-06-13T09:11:00Z">
            <w:r>
              <w:rPr>
                <w:szCs w:val="24"/>
                <w:lang w:val="en-US" w:eastAsia="en-US"/>
              </w:rPr>
              <w:t>4.4.2</w:t>
            </w:r>
          </w:ins>
          <w:ins w:id="226" w:author="Dambach-Werke" w:date="2002-06-13T09:11:00Z">
            <w:r>
              <w:rPr>
                <w:rFonts w:cs="Times New Roman" w:ascii="Times New Roman" w:hAnsi="Times New Roman"/>
                <w:sz w:val="24"/>
                <w:szCs w:val="24"/>
                <w:lang w:val="en-US" w:eastAsia="en-US"/>
              </w:rPr>
              <w:tab/>
            </w:r>
          </w:ins>
          <w:ins w:id="227" w:author="Dambach-Werke" w:date="2002-06-13T09:11:00Z">
            <w:r>
              <w:rPr>
                <w:szCs w:val="24"/>
                <w:lang w:val="en-US" w:eastAsia="en-US"/>
              </w:rPr>
              <w:t>Gesamtfunktion des Elements</w:t>
            </w:r>
          </w:ins>
          <w:ins w:id="228" w:author="Dambach-Werke" w:date="2002-06-13T09:11:00Z">
            <w:r>
              <w:rPr>
                <w:lang w:val="en-US" w:eastAsia="en-US"/>
              </w:rPr>
              <w:tab/>
            </w:r>
          </w:ins>
          <w:hyperlink w:anchor="__RefHeading___Toc11723370">
            <w:ins w:id="229" w:author="Dambach-Werke" w:date="2002-06-24T10:44: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36" w:author="Dambach-Werke" w:date="2002-06-13T09:11:00Z"/>
            </w:rPr>
          </w:pPr>
          <w:ins w:id="231" w:author="Dambach-Werke" w:date="2002-06-13T09:11:00Z">
            <w:r>
              <w:rPr>
                <w:szCs w:val="24"/>
                <w:lang w:val="en-US" w:eastAsia="en-US"/>
              </w:rPr>
              <w:t>4.4.3</w:t>
            </w:r>
          </w:ins>
          <w:ins w:id="232" w:author="Dambach-Werke" w:date="2002-06-13T09:11:00Z">
            <w:r>
              <w:rPr>
                <w:rFonts w:cs="Times New Roman" w:ascii="Times New Roman" w:hAnsi="Times New Roman"/>
                <w:sz w:val="24"/>
                <w:szCs w:val="24"/>
                <w:lang w:val="en-US" w:eastAsia="en-US"/>
              </w:rPr>
              <w:tab/>
            </w:r>
          </w:ins>
          <w:ins w:id="233" w:author="Dambach-Werke" w:date="2002-06-13T09:11:00Z">
            <w:r>
              <w:rPr>
                <w:szCs w:val="24"/>
                <w:lang w:val="en-US" w:eastAsia="en-US"/>
              </w:rPr>
              <w:t>Technische Anforderungen an die Schnittstellen</w:t>
            </w:r>
          </w:ins>
          <w:ins w:id="234" w:author="Dambach-Werke" w:date="2002-06-13T09:11:00Z">
            <w:r>
              <w:rPr>
                <w:lang w:val="en-US" w:eastAsia="en-US"/>
              </w:rPr>
              <w:tab/>
            </w:r>
          </w:ins>
          <w:hyperlink w:anchor="__RefHeading___Toc11723371">
            <w:ins w:id="235" w:author="Dambach-Werke" w:date="2002-06-24T10:44:00Z">
              <w:r>
                <w:rPr>
                  <w:rStyle w:val="IndexLink"/>
                  <w:lang w:val="en-US" w:eastAsia="en-US"/>
                </w:rPr>
                <w:t>78</w:t>
              </w:r>
            </w:ins>
          </w:hyperlink>
        </w:p>
        <w:p>
          <w:pPr>
            <w:pStyle w:val="Contents3"/>
            <w:tabs>
              <w:tab w:val="left" w:pos="1200" w:leader="none"/>
              <w:tab w:val="right" w:pos="9412" w:leader="dot"/>
            </w:tabs>
            <w:rPr>
              <w:rFonts w:ascii="Times New Roman" w:hAnsi="Times New Roman" w:cs="Times New Roman"/>
              <w:sz w:val="24"/>
              <w:szCs w:val="24"/>
              <w:lang w:val="en-US" w:eastAsia="en-US"/>
              <w:ins w:id="243" w:author="Dambach-Werke" w:date="2002-06-13T09:11:00Z"/>
            </w:rPr>
          </w:pPr>
          <w:ins w:id="237" w:author="Dambach-Werke" w:date="2002-06-13T09:11:00Z">
            <w:r>
              <w:rPr>
                <w:szCs w:val="24"/>
                <w:lang w:val="en-US" w:eastAsia="en-US"/>
              </w:rPr>
              <w:t>4.4.4</w:t>
            </w:r>
          </w:ins>
          <w:ins w:id="238" w:author="Dambach-Werke" w:date="2002-06-13T09:11:00Z">
            <w:r>
              <w:rPr>
                <w:rFonts w:cs="Times New Roman" w:ascii="Times New Roman" w:hAnsi="Times New Roman"/>
                <w:sz w:val="24"/>
                <w:szCs w:val="24"/>
                <w:lang w:val="en-US" w:eastAsia="en-US"/>
              </w:rPr>
              <w:tab/>
            </w:r>
          </w:ins>
          <w:ins w:id="239" w:author="Dambach-Werke" w:date="2002-06-13T09:11:00Z">
            <w:r>
              <w:rPr>
                <w:szCs w:val="24"/>
                <w:lang w:val="en-US" w:eastAsia="en-US"/>
              </w:rPr>
              <w:t>Qualitätsanforderungen</w:t>
            </w:r>
          </w:ins>
          <w:ins w:id="240" w:author="Dambach-Werke" w:date="2002-06-13T09:11:00Z">
            <w:r>
              <w:rPr>
                <w:lang w:val="en-US" w:eastAsia="en-US"/>
              </w:rPr>
              <w:tab/>
            </w:r>
          </w:ins>
          <w:hyperlink w:anchor="__RefHeading___Toc11723372">
            <w:ins w:id="241" w:author="Dambach-Werke" w:date="2002-06-24T10:44:00Z">
              <w:r>
                <w:rPr>
                  <w:rStyle w:val="IndexLink"/>
                  <w:lang w:val="en-US" w:eastAsia="en-US"/>
                </w:rPr>
                <w:t>78</w:t>
              </w:r>
            </w:ins>
            <w:del w:id="242" w:author="Dambach-Werke" w:date="2002-06-14T10:24:00Z">
              <w:r>
                <w:rPr>
                  <w:rStyle w:val="IndexLink"/>
                  <w:lang w:val="en-US" w:eastAsia="en-US"/>
                </w:rPr>
                <w:delText>77</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49" w:author="Dambach-Werke" w:date="2002-06-13T09:11:00Z"/>
            </w:rPr>
          </w:pPr>
          <w:ins w:id="244" w:author="Dambach-Werke" w:date="2002-06-13T09:11:00Z">
            <w:r>
              <w:rPr>
                <w:szCs w:val="24"/>
                <w:lang w:val="en-US" w:eastAsia="en-US"/>
              </w:rPr>
              <w:t>4.4.5</w:t>
            </w:r>
          </w:ins>
          <w:ins w:id="245" w:author="Dambach-Werke" w:date="2002-06-13T09:11:00Z">
            <w:r>
              <w:rPr>
                <w:rFonts w:cs="Times New Roman" w:ascii="Times New Roman" w:hAnsi="Times New Roman"/>
                <w:sz w:val="24"/>
                <w:szCs w:val="24"/>
                <w:lang w:val="en-US" w:eastAsia="en-US"/>
              </w:rPr>
              <w:tab/>
            </w:r>
          </w:ins>
          <w:ins w:id="246" w:author="Dambach-Werke" w:date="2002-06-13T09:11:00Z">
            <w:r>
              <w:rPr>
                <w:szCs w:val="24"/>
                <w:lang w:val="en-US" w:eastAsia="en-US"/>
              </w:rPr>
              <w:t>Technische Anforderungen an die Entwicklungs- und SWPÄ-Umgebung</w:t>
            </w:r>
          </w:ins>
          <w:ins w:id="247" w:author="Dambach-Werke" w:date="2002-06-13T09:11:00Z">
            <w:r>
              <w:rPr>
                <w:lang w:val="en-US" w:eastAsia="en-US"/>
              </w:rPr>
              <w:tab/>
            </w:r>
          </w:ins>
          <w:hyperlink w:anchor="__RefHeading___Toc11723373">
            <w:ins w:id="248" w:author="Dambach-Werke" w:date="2002-06-24T10:44: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55" w:author="Dambach-Werke" w:date="2002-06-13T09:11:00Z"/>
            </w:rPr>
          </w:pPr>
          <w:ins w:id="250" w:author="Dambach-Werke" w:date="2002-06-13T09:11:00Z">
            <w:r>
              <w:rPr>
                <w:szCs w:val="24"/>
                <w:lang w:val="en-US" w:eastAsia="en-US"/>
              </w:rPr>
              <w:t>4.4.6</w:t>
            </w:r>
          </w:ins>
          <w:ins w:id="251" w:author="Dambach-Werke" w:date="2002-06-13T09:11:00Z">
            <w:r>
              <w:rPr>
                <w:rFonts w:cs="Times New Roman" w:ascii="Times New Roman" w:hAnsi="Times New Roman"/>
                <w:sz w:val="24"/>
                <w:szCs w:val="24"/>
                <w:lang w:val="en-US" w:eastAsia="en-US"/>
              </w:rPr>
              <w:tab/>
            </w:r>
          </w:ins>
          <w:ins w:id="252" w:author="Dambach-Werke" w:date="2002-06-13T09:11:00Z">
            <w:r>
              <w:rPr>
                <w:szCs w:val="24"/>
                <w:lang w:val="en-US" w:eastAsia="en-US"/>
              </w:rPr>
              <w:t>Technische Anforderungen an die Hardware</w:t>
            </w:r>
          </w:ins>
          <w:ins w:id="253" w:author="Dambach-Werke" w:date="2002-06-13T09:11:00Z">
            <w:r>
              <w:rPr>
                <w:lang w:val="en-US" w:eastAsia="en-US"/>
              </w:rPr>
              <w:tab/>
            </w:r>
          </w:ins>
          <w:hyperlink w:anchor="__RefHeading___Toc11723374">
            <w:ins w:id="254" w:author="Dambach-Werke" w:date="2002-06-24T10:44:00Z">
              <w:r>
                <w:rPr>
                  <w:rStyle w:val="IndexLink"/>
                  <w:lang w:val="en-US" w:eastAsia="en-US"/>
                </w:rPr>
                <w:t>79</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62" w:author="Dambach-Werke" w:date="2002-06-13T09:11:00Z"/>
            </w:rPr>
          </w:pPr>
          <w:ins w:id="256" w:author="Dambach-Werke" w:date="2002-06-13T09:11:00Z">
            <w:r>
              <w:rPr>
                <w:szCs w:val="28"/>
                <w:lang w:val="en-US" w:eastAsia="en-US"/>
              </w:rPr>
              <w:t>5</w:t>
            </w:r>
          </w:ins>
          <w:ins w:id="257" w:author="Dambach-Werke" w:date="2002-06-13T09:11:00Z">
            <w:r>
              <w:rPr>
                <w:rFonts w:cs="Times New Roman" w:ascii="Times New Roman" w:hAnsi="Times New Roman"/>
                <w:b w:val="false"/>
                <w:sz w:val="24"/>
                <w:szCs w:val="24"/>
                <w:lang w:val="en-US" w:eastAsia="en-US"/>
              </w:rPr>
              <w:tab/>
            </w:r>
          </w:ins>
          <w:ins w:id="258" w:author="Dambach-Werke" w:date="2002-06-13T09:11:00Z">
            <w:r>
              <w:rPr>
                <w:szCs w:val="28"/>
                <w:lang w:val="en-US" w:eastAsia="en-US"/>
              </w:rPr>
              <w:t>Technische Anforderungen an SW-Einheiten</w:t>
            </w:r>
          </w:ins>
          <w:ins w:id="259" w:author="Dambach-Werke" w:date="2002-06-13T09:11:00Z">
            <w:r>
              <w:rPr>
                <w:lang w:val="en-US" w:eastAsia="en-US"/>
              </w:rPr>
              <w:tab/>
            </w:r>
          </w:ins>
          <w:hyperlink w:anchor="__RefHeading___Toc11723375">
            <w:ins w:id="260" w:author="Dambach-Werke" w:date="2002-06-24T10:44:00Z">
              <w:r>
                <w:rPr>
                  <w:rStyle w:val="IndexLink"/>
                  <w:lang w:val="en-US" w:eastAsia="en-US"/>
                </w:rPr>
                <w:t>80</w:t>
              </w:r>
            </w:ins>
            <w:del w:id="261" w:author="Dambach-Werke" w:date="2002-06-14T10:24:00Z">
              <w:r>
                <w:rPr>
                  <w:rStyle w:val="IndexLink"/>
                  <w:lang w:val="en-US" w:eastAsia="en-US"/>
                </w:rPr>
                <w:delText>79</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69" w:author="Dambach-Werke" w:date="2002-06-13T09:11:00Z"/>
            </w:rPr>
          </w:pPr>
          <w:ins w:id="263" w:author="Dambach-Werke" w:date="2002-06-13T09:11:00Z">
            <w:r>
              <w:rPr>
                <w:szCs w:val="24"/>
                <w:lang w:val="en-US" w:eastAsia="en-US"/>
              </w:rPr>
              <w:t>5.1</w:t>
            </w:r>
          </w:ins>
          <w:ins w:id="264" w:author="Dambach-Werke" w:date="2002-06-13T09:11:00Z">
            <w:r>
              <w:rPr>
                <w:rFonts w:cs="Times New Roman" w:ascii="Times New Roman" w:hAnsi="Times New Roman"/>
                <w:b w:val="false"/>
                <w:sz w:val="24"/>
                <w:szCs w:val="24"/>
                <w:lang w:val="en-US" w:eastAsia="en-US"/>
              </w:rPr>
              <w:tab/>
            </w:r>
          </w:ins>
          <w:ins w:id="265" w:author="Dambach-Werke" w:date="2002-06-13T09:11:00Z">
            <w:r>
              <w:rPr>
                <w:szCs w:val="24"/>
                <w:lang w:val="en-US" w:eastAsia="en-US"/>
              </w:rPr>
              <w:t>SWE 1.1: Datenaufbereitung</w:t>
            </w:r>
          </w:ins>
          <w:ins w:id="266" w:author="Dambach-Werke" w:date="2002-06-13T09:11:00Z">
            <w:r>
              <w:rPr>
                <w:lang w:val="en-US" w:eastAsia="en-US"/>
              </w:rPr>
              <w:tab/>
            </w:r>
          </w:ins>
          <w:hyperlink w:anchor="__RefHeading___Toc11723376">
            <w:ins w:id="267" w:author="Dambach-Werke" w:date="2002-06-24T10:44:00Z">
              <w:r>
                <w:rPr>
                  <w:rStyle w:val="IndexLink"/>
                  <w:lang w:val="en-US" w:eastAsia="en-US"/>
                </w:rPr>
                <w:t>80</w:t>
              </w:r>
            </w:ins>
            <w:del w:id="268" w:author="Dambach-Werke" w:date="2002-06-14T10:24:00Z">
              <w:r>
                <w:rPr>
                  <w:rStyle w:val="IndexLink"/>
                  <w:lang w:val="en-US" w:eastAsia="en-US"/>
                </w:rPr>
                <w:delText>79</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76" w:author="Dambach-Werke" w:date="2002-06-13T09:11:00Z"/>
            </w:rPr>
          </w:pPr>
          <w:ins w:id="270" w:author="Dambach-Werke" w:date="2002-06-13T09:11:00Z">
            <w:r>
              <w:rPr>
                <w:szCs w:val="24"/>
                <w:lang w:val="en-US" w:eastAsia="en-US"/>
              </w:rPr>
              <w:t>5.1.1</w:t>
            </w:r>
          </w:ins>
          <w:ins w:id="271" w:author="Dambach-Werke" w:date="2002-06-13T09:11:00Z">
            <w:r>
              <w:rPr>
                <w:rFonts w:cs="Times New Roman" w:ascii="Times New Roman" w:hAnsi="Times New Roman"/>
                <w:sz w:val="24"/>
                <w:szCs w:val="24"/>
                <w:lang w:val="en-US" w:eastAsia="en-US"/>
              </w:rPr>
              <w:tab/>
            </w:r>
          </w:ins>
          <w:ins w:id="272" w:author="Dambach-Werke" w:date="2002-06-13T09:11:00Z">
            <w:r>
              <w:rPr>
                <w:szCs w:val="24"/>
                <w:lang w:val="en-US" w:eastAsia="en-US"/>
              </w:rPr>
              <w:t>Identifikation des Elements</w:t>
            </w:r>
          </w:ins>
          <w:ins w:id="273" w:author="Dambach-Werke" w:date="2002-06-13T09:11:00Z">
            <w:r>
              <w:rPr>
                <w:lang w:val="en-US" w:eastAsia="en-US"/>
              </w:rPr>
              <w:tab/>
            </w:r>
          </w:ins>
          <w:hyperlink w:anchor="__RefHeading___Toc11723377">
            <w:ins w:id="274" w:author="Dambach-Werke" w:date="2002-06-24T10:44:00Z">
              <w:r>
                <w:rPr>
                  <w:rStyle w:val="IndexLink"/>
                  <w:lang w:val="en-US" w:eastAsia="en-US"/>
                </w:rPr>
                <w:t>80</w:t>
              </w:r>
            </w:ins>
            <w:del w:id="275" w:author="Dambach-Werke" w:date="2002-06-14T10:24:00Z">
              <w:r>
                <w:rPr>
                  <w:rStyle w:val="IndexLink"/>
                  <w:lang w:val="en-US" w:eastAsia="en-US"/>
                </w:rPr>
                <w:delText>79</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83" w:author="Dambach-Werke" w:date="2002-06-13T09:11:00Z"/>
            </w:rPr>
          </w:pPr>
          <w:ins w:id="277" w:author="Dambach-Werke" w:date="2002-06-13T09:11:00Z">
            <w:r>
              <w:rPr>
                <w:szCs w:val="24"/>
                <w:lang w:val="en-US" w:eastAsia="en-US"/>
              </w:rPr>
              <w:t>5.1.2</w:t>
            </w:r>
          </w:ins>
          <w:ins w:id="278" w:author="Dambach-Werke" w:date="2002-06-13T09:11:00Z">
            <w:r>
              <w:rPr>
                <w:rFonts w:cs="Times New Roman" w:ascii="Times New Roman" w:hAnsi="Times New Roman"/>
                <w:sz w:val="24"/>
                <w:szCs w:val="24"/>
                <w:lang w:val="en-US" w:eastAsia="en-US"/>
              </w:rPr>
              <w:tab/>
            </w:r>
          </w:ins>
          <w:ins w:id="279" w:author="Dambach-Werke" w:date="2002-06-13T09:11:00Z">
            <w:r>
              <w:rPr>
                <w:szCs w:val="24"/>
                <w:lang w:val="en-US" w:eastAsia="en-US"/>
              </w:rPr>
              <w:t>Gesamtfunktion des Elements</w:t>
            </w:r>
          </w:ins>
          <w:ins w:id="280" w:author="Dambach-Werke" w:date="2002-06-13T09:11:00Z">
            <w:r>
              <w:rPr>
                <w:lang w:val="en-US" w:eastAsia="en-US"/>
              </w:rPr>
              <w:tab/>
            </w:r>
          </w:ins>
          <w:hyperlink w:anchor="__RefHeading___Toc11723378">
            <w:ins w:id="281" w:author="Dambach-Werke" w:date="2002-06-24T10:44:00Z">
              <w:r>
                <w:rPr>
                  <w:rStyle w:val="IndexLink"/>
                  <w:lang w:val="en-US" w:eastAsia="en-US"/>
                </w:rPr>
                <w:t>80</w:t>
              </w:r>
            </w:ins>
            <w:del w:id="282" w:author="Dambach-Werke" w:date="2002-06-14T10:24:00Z">
              <w:r>
                <w:rPr>
                  <w:rStyle w:val="IndexLink"/>
                  <w:lang w:val="en-US" w:eastAsia="en-US"/>
                </w:rPr>
                <w:delText>79</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90" w:author="Dambach-Werke" w:date="2002-06-13T09:11:00Z"/>
            </w:rPr>
          </w:pPr>
          <w:ins w:id="284" w:author="Dambach-Werke" w:date="2002-06-13T09:11:00Z">
            <w:r>
              <w:rPr>
                <w:szCs w:val="24"/>
                <w:lang w:val="en-US" w:eastAsia="en-US"/>
              </w:rPr>
              <w:t>5.1.3</w:t>
            </w:r>
          </w:ins>
          <w:ins w:id="285" w:author="Dambach-Werke" w:date="2002-06-13T09:11:00Z">
            <w:r>
              <w:rPr>
                <w:rFonts w:cs="Times New Roman" w:ascii="Times New Roman" w:hAnsi="Times New Roman"/>
                <w:sz w:val="24"/>
                <w:szCs w:val="24"/>
                <w:lang w:val="en-US" w:eastAsia="en-US"/>
              </w:rPr>
              <w:tab/>
            </w:r>
          </w:ins>
          <w:ins w:id="286" w:author="Dambach-Werke" w:date="2002-06-13T09:11:00Z">
            <w:r>
              <w:rPr>
                <w:szCs w:val="24"/>
                <w:lang w:val="en-US" w:eastAsia="en-US"/>
              </w:rPr>
              <w:t>Technische Anforderungen an die Schnittstellen</w:t>
            </w:r>
          </w:ins>
          <w:ins w:id="287" w:author="Dambach-Werke" w:date="2002-06-13T09:11:00Z">
            <w:r>
              <w:rPr>
                <w:lang w:val="en-US" w:eastAsia="en-US"/>
              </w:rPr>
              <w:tab/>
            </w:r>
          </w:ins>
          <w:hyperlink w:anchor="__RefHeading___Toc11723379">
            <w:ins w:id="288" w:author="Dambach-Werke" w:date="2002-06-24T10:44:00Z">
              <w:r>
                <w:rPr>
                  <w:rStyle w:val="IndexLink"/>
                  <w:lang w:val="en-US" w:eastAsia="en-US"/>
                </w:rPr>
                <w:t>93</w:t>
              </w:r>
            </w:ins>
            <w:del w:id="289" w:author="Dambach-Werke" w:date="2002-06-14T10:24:00Z">
              <w:r>
                <w:rPr>
                  <w:rStyle w:val="IndexLink"/>
                  <w:lang w:val="en-US" w:eastAsia="en-US"/>
                </w:rPr>
                <w:delText>9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297" w:author="Dambach-Werke" w:date="2002-06-13T09:11:00Z"/>
            </w:rPr>
          </w:pPr>
          <w:ins w:id="291" w:author="Dambach-Werke" w:date="2002-06-13T09:11:00Z">
            <w:r>
              <w:rPr>
                <w:szCs w:val="24"/>
                <w:lang w:val="en-US" w:eastAsia="en-US"/>
              </w:rPr>
              <w:t>5.1.4</w:t>
            </w:r>
          </w:ins>
          <w:ins w:id="292" w:author="Dambach-Werke" w:date="2002-06-13T09:11:00Z">
            <w:r>
              <w:rPr>
                <w:rFonts w:cs="Times New Roman" w:ascii="Times New Roman" w:hAnsi="Times New Roman"/>
                <w:sz w:val="24"/>
                <w:szCs w:val="24"/>
                <w:lang w:val="en-US" w:eastAsia="en-US"/>
              </w:rPr>
              <w:tab/>
            </w:r>
          </w:ins>
          <w:ins w:id="293" w:author="Dambach-Werke" w:date="2002-06-13T09:11:00Z">
            <w:r>
              <w:rPr>
                <w:szCs w:val="24"/>
                <w:lang w:val="en-US" w:eastAsia="en-US"/>
              </w:rPr>
              <w:t>Qualitätsforderungen</w:t>
            </w:r>
          </w:ins>
          <w:ins w:id="294" w:author="Dambach-Werke" w:date="2002-06-13T09:11:00Z">
            <w:r>
              <w:rPr>
                <w:lang w:val="en-US" w:eastAsia="en-US"/>
              </w:rPr>
              <w:tab/>
            </w:r>
          </w:ins>
          <w:hyperlink w:anchor="__RefHeading___Toc11723380">
            <w:ins w:id="295" w:author="Dambach-Werke" w:date="2002-06-24T10:44:00Z">
              <w:r>
                <w:rPr>
                  <w:rStyle w:val="IndexLink"/>
                  <w:lang w:val="en-US" w:eastAsia="en-US"/>
                </w:rPr>
                <w:t>93</w:t>
              </w:r>
            </w:ins>
            <w:del w:id="296" w:author="Dambach-Werke" w:date="2002-06-14T10:24:00Z">
              <w:r>
                <w:rPr>
                  <w:rStyle w:val="IndexLink"/>
                  <w:lang w:val="en-US" w:eastAsia="en-US"/>
                </w:rPr>
                <w:delText>9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04" w:author="Dambach-Werke" w:date="2002-06-13T09:11:00Z"/>
            </w:rPr>
          </w:pPr>
          <w:ins w:id="298" w:author="Dambach-Werke" w:date="2002-06-13T09:11:00Z">
            <w:r>
              <w:rPr>
                <w:szCs w:val="24"/>
                <w:lang w:val="en-US" w:eastAsia="en-US"/>
              </w:rPr>
              <w:t>5.1.5</w:t>
            </w:r>
          </w:ins>
          <w:ins w:id="299" w:author="Dambach-Werke" w:date="2002-06-13T09:11:00Z">
            <w:r>
              <w:rPr>
                <w:rFonts w:cs="Times New Roman" w:ascii="Times New Roman" w:hAnsi="Times New Roman"/>
                <w:sz w:val="24"/>
                <w:szCs w:val="24"/>
                <w:lang w:val="en-US" w:eastAsia="en-US"/>
              </w:rPr>
              <w:tab/>
            </w:r>
          </w:ins>
          <w:ins w:id="300" w:author="Dambach-Werke" w:date="2002-06-13T09:11:00Z">
            <w:r>
              <w:rPr>
                <w:szCs w:val="24"/>
                <w:lang w:val="en-US" w:eastAsia="en-US"/>
              </w:rPr>
              <w:t>Technische Anforderungen an die Entwicklungs- und SWPÄ-Umgebung</w:t>
            </w:r>
          </w:ins>
          <w:ins w:id="301" w:author="Dambach-Werke" w:date="2002-06-13T09:11:00Z">
            <w:r>
              <w:rPr>
                <w:lang w:val="en-US" w:eastAsia="en-US"/>
              </w:rPr>
              <w:tab/>
            </w:r>
          </w:ins>
          <w:hyperlink w:anchor="__RefHeading___Toc11723381">
            <w:ins w:id="302" w:author="Dambach-Werke" w:date="2002-06-24T10:44:00Z">
              <w:r>
                <w:rPr>
                  <w:rStyle w:val="IndexLink"/>
                  <w:lang w:val="en-US" w:eastAsia="en-US"/>
                </w:rPr>
                <w:t>93</w:t>
              </w:r>
            </w:ins>
            <w:del w:id="303" w:author="Dambach-Werke" w:date="2002-06-14T10:24:00Z">
              <w:r>
                <w:rPr>
                  <w:rStyle w:val="IndexLink"/>
                  <w:lang w:val="en-US" w:eastAsia="en-US"/>
                </w:rPr>
                <w:delText>92</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11" w:author="Dambach-Werke" w:date="2002-06-13T09:11:00Z"/>
            </w:rPr>
          </w:pPr>
          <w:ins w:id="305" w:author="Dambach-Werke" w:date="2002-06-13T09:11:00Z">
            <w:r>
              <w:rPr>
                <w:szCs w:val="24"/>
                <w:lang w:val="en-US" w:eastAsia="en-US"/>
              </w:rPr>
              <w:t>5.2</w:t>
            </w:r>
          </w:ins>
          <w:ins w:id="306" w:author="Dambach-Werke" w:date="2002-06-13T09:11:00Z">
            <w:r>
              <w:rPr>
                <w:rFonts w:cs="Times New Roman" w:ascii="Times New Roman" w:hAnsi="Times New Roman"/>
                <w:b w:val="false"/>
                <w:sz w:val="24"/>
                <w:szCs w:val="24"/>
                <w:lang w:val="en-US" w:eastAsia="en-US"/>
              </w:rPr>
              <w:tab/>
            </w:r>
          </w:ins>
          <w:ins w:id="307" w:author="Dambach-Werke" w:date="2002-06-13T09:11:00Z">
            <w:r>
              <w:rPr>
                <w:szCs w:val="24"/>
                <w:lang w:val="en-US" w:eastAsia="en-US"/>
              </w:rPr>
              <w:t>SWE 1.2: Modellparameteranalyse</w:t>
            </w:r>
          </w:ins>
          <w:ins w:id="308" w:author="Dambach-Werke" w:date="2002-06-13T09:11:00Z">
            <w:r>
              <w:rPr>
                <w:lang w:val="en-US" w:eastAsia="en-US"/>
              </w:rPr>
              <w:tab/>
            </w:r>
          </w:ins>
          <w:hyperlink w:anchor="__RefHeading___Toc11723382">
            <w:ins w:id="309" w:author="Dambach-Werke" w:date="2002-06-24T10:44:00Z">
              <w:r>
                <w:rPr>
                  <w:rStyle w:val="IndexLink"/>
                  <w:lang w:val="en-US" w:eastAsia="en-US"/>
                </w:rPr>
                <w:t>94</w:t>
              </w:r>
            </w:ins>
            <w:del w:id="310" w:author="Dambach-Werke" w:date="2002-06-14T10:24:00Z">
              <w:r>
                <w:rPr>
                  <w:rStyle w:val="IndexLink"/>
                  <w:lang w:val="en-US" w:eastAsia="en-US"/>
                </w:rPr>
                <w:delText>93</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18" w:author="Dambach-Werke" w:date="2002-06-13T09:11:00Z"/>
            </w:rPr>
          </w:pPr>
          <w:ins w:id="312" w:author="Dambach-Werke" w:date="2002-06-13T09:11:00Z">
            <w:r>
              <w:rPr>
                <w:szCs w:val="24"/>
                <w:lang w:val="en-US" w:eastAsia="en-US"/>
              </w:rPr>
              <w:t>5.2.1</w:t>
            </w:r>
          </w:ins>
          <w:ins w:id="313" w:author="Dambach-Werke" w:date="2002-06-13T09:11:00Z">
            <w:r>
              <w:rPr>
                <w:rFonts w:cs="Times New Roman" w:ascii="Times New Roman" w:hAnsi="Times New Roman"/>
                <w:sz w:val="24"/>
                <w:szCs w:val="24"/>
                <w:lang w:val="en-US" w:eastAsia="en-US"/>
              </w:rPr>
              <w:tab/>
            </w:r>
          </w:ins>
          <w:ins w:id="314" w:author="Dambach-Werke" w:date="2002-06-13T09:11:00Z">
            <w:r>
              <w:rPr>
                <w:szCs w:val="24"/>
                <w:lang w:val="en-US" w:eastAsia="en-US"/>
              </w:rPr>
              <w:t>Identifikation des Elements</w:t>
            </w:r>
          </w:ins>
          <w:ins w:id="315" w:author="Dambach-Werke" w:date="2002-06-13T09:11:00Z">
            <w:r>
              <w:rPr>
                <w:lang w:val="en-US" w:eastAsia="en-US"/>
              </w:rPr>
              <w:tab/>
            </w:r>
          </w:ins>
          <w:hyperlink w:anchor="__RefHeading___Toc11723383">
            <w:ins w:id="316" w:author="Dambach-Werke" w:date="2002-06-24T10:44:00Z">
              <w:r>
                <w:rPr>
                  <w:rStyle w:val="IndexLink"/>
                  <w:lang w:val="en-US" w:eastAsia="en-US"/>
                </w:rPr>
                <w:t>94</w:t>
              </w:r>
            </w:ins>
            <w:del w:id="317" w:author="Dambach-Werke" w:date="2002-06-14T10:24:00Z">
              <w:r>
                <w:rPr>
                  <w:rStyle w:val="IndexLink"/>
                  <w:lang w:val="en-US" w:eastAsia="en-US"/>
                </w:rPr>
                <w:delText>93</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25" w:author="Dambach-Werke" w:date="2002-06-13T09:11:00Z"/>
            </w:rPr>
          </w:pPr>
          <w:ins w:id="319" w:author="Dambach-Werke" w:date="2002-06-13T09:11:00Z">
            <w:r>
              <w:rPr>
                <w:szCs w:val="24"/>
                <w:lang w:val="en-US" w:eastAsia="en-US"/>
              </w:rPr>
              <w:t>5.2.2</w:t>
            </w:r>
          </w:ins>
          <w:ins w:id="320" w:author="Dambach-Werke" w:date="2002-06-13T09:11:00Z">
            <w:r>
              <w:rPr>
                <w:rFonts w:cs="Times New Roman" w:ascii="Times New Roman" w:hAnsi="Times New Roman"/>
                <w:sz w:val="24"/>
                <w:szCs w:val="24"/>
                <w:lang w:val="en-US" w:eastAsia="en-US"/>
              </w:rPr>
              <w:tab/>
            </w:r>
          </w:ins>
          <w:ins w:id="321" w:author="Dambach-Werke" w:date="2002-06-13T09:11:00Z">
            <w:r>
              <w:rPr>
                <w:szCs w:val="24"/>
                <w:lang w:val="en-US" w:eastAsia="en-US"/>
              </w:rPr>
              <w:t>Gesamtfunktion des Elements</w:t>
            </w:r>
          </w:ins>
          <w:ins w:id="322" w:author="Dambach-Werke" w:date="2002-06-13T09:11:00Z">
            <w:r>
              <w:rPr>
                <w:lang w:val="en-US" w:eastAsia="en-US"/>
              </w:rPr>
              <w:tab/>
            </w:r>
          </w:ins>
          <w:hyperlink w:anchor="__RefHeading___Toc11723384">
            <w:ins w:id="323" w:author="Dambach-Werke" w:date="2002-06-24T10:44:00Z">
              <w:r>
                <w:rPr>
                  <w:rStyle w:val="IndexLink"/>
                  <w:lang w:val="en-US" w:eastAsia="en-US"/>
                </w:rPr>
                <w:t>94</w:t>
              </w:r>
            </w:ins>
            <w:del w:id="324" w:author="Dambach-Werke" w:date="2002-06-14T10:24:00Z">
              <w:r>
                <w:rPr>
                  <w:rStyle w:val="IndexLink"/>
                  <w:lang w:val="en-US" w:eastAsia="en-US"/>
                </w:rPr>
                <w:delText>93</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32" w:author="Dambach-Werke" w:date="2002-06-13T09:11:00Z"/>
            </w:rPr>
          </w:pPr>
          <w:ins w:id="326" w:author="Dambach-Werke" w:date="2002-06-13T09:11:00Z">
            <w:r>
              <w:rPr>
                <w:szCs w:val="24"/>
                <w:lang w:val="en-US" w:eastAsia="en-US"/>
              </w:rPr>
              <w:t>5.2.3</w:t>
            </w:r>
          </w:ins>
          <w:ins w:id="327" w:author="Dambach-Werke" w:date="2002-06-13T09:11:00Z">
            <w:r>
              <w:rPr>
                <w:rFonts w:cs="Times New Roman" w:ascii="Times New Roman" w:hAnsi="Times New Roman"/>
                <w:sz w:val="24"/>
                <w:szCs w:val="24"/>
                <w:lang w:val="en-US" w:eastAsia="en-US"/>
              </w:rPr>
              <w:tab/>
            </w:r>
          </w:ins>
          <w:ins w:id="328" w:author="Dambach-Werke" w:date="2002-06-13T09:11:00Z">
            <w:r>
              <w:rPr>
                <w:szCs w:val="24"/>
                <w:lang w:val="en-US" w:eastAsia="en-US"/>
              </w:rPr>
              <w:t>Technische Anforderungen an die Schnittstellen</w:t>
            </w:r>
          </w:ins>
          <w:ins w:id="329" w:author="Dambach-Werke" w:date="2002-06-13T09:11:00Z">
            <w:r>
              <w:rPr>
                <w:lang w:val="en-US" w:eastAsia="en-US"/>
              </w:rPr>
              <w:tab/>
            </w:r>
          </w:ins>
          <w:hyperlink w:anchor="__RefHeading___Toc11723385">
            <w:ins w:id="330" w:author="Dambach-Werke" w:date="2002-06-24T10:44:00Z">
              <w:r>
                <w:rPr>
                  <w:rStyle w:val="IndexLink"/>
                  <w:lang w:val="en-US" w:eastAsia="en-US"/>
                </w:rPr>
                <w:t>105</w:t>
              </w:r>
            </w:ins>
            <w:del w:id="331" w:author="Dambach-Werke" w:date="2002-06-14T10:24:00Z">
              <w:r>
                <w:rPr>
                  <w:rStyle w:val="IndexLink"/>
                  <w:lang w:val="en-US" w:eastAsia="en-US"/>
                </w:rPr>
                <w:delText>104</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39" w:author="Dambach-Werke" w:date="2002-06-13T09:11:00Z"/>
            </w:rPr>
          </w:pPr>
          <w:ins w:id="333" w:author="Dambach-Werke" w:date="2002-06-13T09:11:00Z">
            <w:r>
              <w:rPr>
                <w:szCs w:val="24"/>
                <w:lang w:val="en-US" w:eastAsia="en-US"/>
              </w:rPr>
              <w:t>5.2.4</w:t>
            </w:r>
          </w:ins>
          <w:ins w:id="334" w:author="Dambach-Werke" w:date="2002-06-13T09:11:00Z">
            <w:r>
              <w:rPr>
                <w:rFonts w:cs="Times New Roman" w:ascii="Times New Roman" w:hAnsi="Times New Roman"/>
                <w:sz w:val="24"/>
                <w:szCs w:val="24"/>
                <w:lang w:val="en-US" w:eastAsia="en-US"/>
              </w:rPr>
              <w:tab/>
            </w:r>
          </w:ins>
          <w:ins w:id="335" w:author="Dambach-Werke" w:date="2002-06-13T09:11:00Z">
            <w:r>
              <w:rPr>
                <w:szCs w:val="24"/>
                <w:lang w:val="en-US" w:eastAsia="en-US"/>
              </w:rPr>
              <w:t>Qualitätsforderungen</w:t>
            </w:r>
          </w:ins>
          <w:ins w:id="336" w:author="Dambach-Werke" w:date="2002-06-13T09:11:00Z">
            <w:r>
              <w:rPr>
                <w:lang w:val="en-US" w:eastAsia="en-US"/>
              </w:rPr>
              <w:tab/>
            </w:r>
          </w:ins>
          <w:hyperlink w:anchor="__RefHeading___Toc11723386">
            <w:ins w:id="337" w:author="Dambach-Werke" w:date="2002-06-24T10:44:00Z">
              <w:r>
                <w:rPr>
                  <w:rStyle w:val="IndexLink"/>
                  <w:lang w:val="en-US" w:eastAsia="en-US"/>
                </w:rPr>
                <w:t>106</w:t>
              </w:r>
            </w:ins>
            <w:del w:id="338" w:author="Dambach-Werke" w:date="2002-06-14T10:24:00Z">
              <w:r>
                <w:rPr>
                  <w:rStyle w:val="IndexLink"/>
                  <w:lang w:val="en-US" w:eastAsia="en-US"/>
                </w:rPr>
                <w:delText>10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46" w:author="Dambach-Werke" w:date="2002-06-13T09:11:00Z"/>
            </w:rPr>
          </w:pPr>
          <w:ins w:id="340" w:author="Dambach-Werke" w:date="2002-06-13T09:11:00Z">
            <w:r>
              <w:rPr>
                <w:szCs w:val="24"/>
                <w:lang w:val="en-US" w:eastAsia="en-US"/>
              </w:rPr>
              <w:t>5.2.5</w:t>
            </w:r>
          </w:ins>
          <w:ins w:id="341" w:author="Dambach-Werke" w:date="2002-06-13T09:11:00Z">
            <w:r>
              <w:rPr>
                <w:rFonts w:cs="Times New Roman" w:ascii="Times New Roman" w:hAnsi="Times New Roman"/>
                <w:sz w:val="24"/>
                <w:szCs w:val="24"/>
                <w:lang w:val="en-US" w:eastAsia="en-US"/>
              </w:rPr>
              <w:tab/>
            </w:r>
          </w:ins>
          <w:ins w:id="342" w:author="Dambach-Werke" w:date="2002-06-13T09:11:00Z">
            <w:r>
              <w:rPr>
                <w:szCs w:val="24"/>
                <w:lang w:val="en-US" w:eastAsia="en-US"/>
              </w:rPr>
              <w:t>Technische Anforderungen an die Entwicklungs- und SWPÄ-Umgebung</w:t>
            </w:r>
          </w:ins>
          <w:ins w:id="343" w:author="Dambach-Werke" w:date="2002-06-13T09:11:00Z">
            <w:r>
              <w:rPr>
                <w:lang w:val="en-US" w:eastAsia="en-US"/>
              </w:rPr>
              <w:tab/>
            </w:r>
          </w:ins>
          <w:hyperlink w:anchor="__RefHeading___Toc11723387">
            <w:ins w:id="344" w:author="Dambach-Werke" w:date="2002-06-24T10:44:00Z">
              <w:r>
                <w:rPr>
                  <w:rStyle w:val="IndexLink"/>
                  <w:lang w:val="en-US" w:eastAsia="en-US"/>
                </w:rPr>
                <w:t>106</w:t>
              </w:r>
            </w:ins>
            <w:del w:id="345" w:author="Dambach-Werke" w:date="2002-06-14T10:24:00Z">
              <w:r>
                <w:rPr>
                  <w:rStyle w:val="IndexLink"/>
                  <w:lang w:val="en-US" w:eastAsia="en-US"/>
                </w:rPr>
                <w:delText>105</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53" w:author="Dambach-Werke" w:date="2002-06-13T09:11:00Z"/>
            </w:rPr>
          </w:pPr>
          <w:ins w:id="347" w:author="Dambach-Werke" w:date="2002-06-13T09:11:00Z">
            <w:r>
              <w:rPr>
                <w:szCs w:val="24"/>
                <w:lang w:val="en-US" w:eastAsia="en-US"/>
              </w:rPr>
              <w:t>5.3</w:t>
            </w:r>
          </w:ins>
          <w:ins w:id="348" w:author="Dambach-Werke" w:date="2002-06-13T09:11:00Z">
            <w:r>
              <w:rPr>
                <w:rFonts w:cs="Times New Roman" w:ascii="Times New Roman" w:hAnsi="Times New Roman"/>
                <w:b w:val="false"/>
                <w:sz w:val="24"/>
                <w:szCs w:val="24"/>
                <w:lang w:val="en-US" w:eastAsia="en-US"/>
              </w:rPr>
              <w:tab/>
            </w:r>
          </w:ins>
          <w:ins w:id="349" w:author="Dambach-Werke" w:date="2002-06-13T09:11:00Z">
            <w:r>
              <w:rPr>
                <w:szCs w:val="24"/>
                <w:lang w:val="en-US" w:eastAsia="en-US"/>
              </w:rPr>
              <w:t>SWE 1.3: Prognose der Verkehrsentwicklung</w:t>
            </w:r>
          </w:ins>
          <w:ins w:id="350" w:author="Dambach-Werke" w:date="2002-06-13T09:11:00Z">
            <w:r>
              <w:rPr>
                <w:lang w:val="en-US" w:eastAsia="en-US"/>
              </w:rPr>
              <w:tab/>
            </w:r>
          </w:ins>
          <w:hyperlink w:anchor="__RefHeading___Toc11723388">
            <w:ins w:id="351" w:author="Dambach-Werke" w:date="2002-06-24T10:44:00Z">
              <w:r>
                <w:rPr>
                  <w:rStyle w:val="IndexLink"/>
                  <w:lang w:val="en-US" w:eastAsia="en-US"/>
                </w:rPr>
                <w:t>107</w:t>
              </w:r>
            </w:ins>
            <w:del w:id="352" w:author="Dambach-Werke" w:date="2002-06-14T10:24:00Z">
              <w:r>
                <w:rPr>
                  <w:rStyle w:val="IndexLink"/>
                  <w:lang w:val="en-US" w:eastAsia="en-US"/>
                </w:rPr>
                <w:delText>106</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60" w:author="Dambach-Werke" w:date="2002-06-13T09:11:00Z"/>
            </w:rPr>
          </w:pPr>
          <w:ins w:id="354" w:author="Dambach-Werke" w:date="2002-06-13T09:11:00Z">
            <w:r>
              <w:rPr>
                <w:szCs w:val="24"/>
                <w:lang w:val="en-US" w:eastAsia="en-US"/>
              </w:rPr>
              <w:t>5.3.1</w:t>
            </w:r>
          </w:ins>
          <w:ins w:id="355" w:author="Dambach-Werke" w:date="2002-06-13T09:11:00Z">
            <w:r>
              <w:rPr>
                <w:rFonts w:cs="Times New Roman" w:ascii="Times New Roman" w:hAnsi="Times New Roman"/>
                <w:sz w:val="24"/>
                <w:szCs w:val="24"/>
                <w:lang w:val="en-US" w:eastAsia="en-US"/>
              </w:rPr>
              <w:tab/>
            </w:r>
          </w:ins>
          <w:ins w:id="356" w:author="Dambach-Werke" w:date="2002-06-13T09:11:00Z">
            <w:r>
              <w:rPr>
                <w:szCs w:val="24"/>
                <w:lang w:val="en-US" w:eastAsia="en-US"/>
              </w:rPr>
              <w:t>Identifikation des Elements</w:t>
            </w:r>
          </w:ins>
          <w:ins w:id="357" w:author="Dambach-Werke" w:date="2002-06-13T09:11:00Z">
            <w:r>
              <w:rPr>
                <w:lang w:val="en-US" w:eastAsia="en-US"/>
              </w:rPr>
              <w:tab/>
            </w:r>
          </w:ins>
          <w:hyperlink w:anchor="__RefHeading___Toc11723389">
            <w:ins w:id="358" w:author="Dambach-Werke" w:date="2002-06-24T10:44:00Z">
              <w:r>
                <w:rPr>
                  <w:rStyle w:val="IndexLink"/>
                  <w:lang w:val="en-US" w:eastAsia="en-US"/>
                </w:rPr>
                <w:t>107</w:t>
              </w:r>
            </w:ins>
            <w:del w:id="359" w:author="Dambach-Werke" w:date="2002-06-14T10:24:00Z">
              <w:r>
                <w:rPr>
                  <w:rStyle w:val="IndexLink"/>
                  <w:lang w:val="en-US" w:eastAsia="en-US"/>
                </w:rPr>
                <w:delText>106</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67" w:author="Dambach-Werke" w:date="2002-06-13T09:11:00Z"/>
            </w:rPr>
          </w:pPr>
          <w:ins w:id="361" w:author="Dambach-Werke" w:date="2002-06-13T09:11:00Z">
            <w:r>
              <w:rPr>
                <w:szCs w:val="24"/>
                <w:lang w:val="en-US" w:eastAsia="en-US"/>
              </w:rPr>
              <w:t>5.3.2</w:t>
            </w:r>
          </w:ins>
          <w:ins w:id="362" w:author="Dambach-Werke" w:date="2002-06-13T09:11:00Z">
            <w:r>
              <w:rPr>
                <w:rFonts w:cs="Times New Roman" w:ascii="Times New Roman" w:hAnsi="Times New Roman"/>
                <w:sz w:val="24"/>
                <w:szCs w:val="24"/>
                <w:lang w:val="en-US" w:eastAsia="en-US"/>
              </w:rPr>
              <w:tab/>
            </w:r>
          </w:ins>
          <w:ins w:id="363" w:author="Dambach-Werke" w:date="2002-06-13T09:11:00Z">
            <w:r>
              <w:rPr>
                <w:szCs w:val="24"/>
                <w:lang w:val="en-US" w:eastAsia="en-US"/>
              </w:rPr>
              <w:t>Gesamtfunktion des Elements</w:t>
            </w:r>
          </w:ins>
          <w:ins w:id="364" w:author="Dambach-Werke" w:date="2002-06-13T09:11:00Z">
            <w:r>
              <w:rPr>
                <w:lang w:val="en-US" w:eastAsia="en-US"/>
              </w:rPr>
              <w:tab/>
            </w:r>
          </w:ins>
          <w:hyperlink w:anchor="__RefHeading___Toc11723390">
            <w:ins w:id="365" w:author="Dambach-Werke" w:date="2002-06-24T10:44:00Z">
              <w:r>
                <w:rPr>
                  <w:rStyle w:val="IndexLink"/>
                  <w:lang w:val="en-US" w:eastAsia="en-US"/>
                </w:rPr>
                <w:t>107</w:t>
              </w:r>
            </w:ins>
            <w:del w:id="366" w:author="Dambach-Werke" w:date="2002-06-14T10:24:00Z">
              <w:r>
                <w:rPr>
                  <w:rStyle w:val="IndexLink"/>
                  <w:lang w:val="en-US" w:eastAsia="en-US"/>
                </w:rPr>
                <w:delText>106</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74" w:author="Dambach-Werke" w:date="2002-06-13T09:11:00Z"/>
            </w:rPr>
          </w:pPr>
          <w:ins w:id="368" w:author="Dambach-Werke" w:date="2002-06-13T09:11:00Z">
            <w:r>
              <w:rPr>
                <w:szCs w:val="24"/>
                <w:lang w:val="en-US" w:eastAsia="en-US"/>
              </w:rPr>
              <w:t>5.3.3</w:t>
            </w:r>
          </w:ins>
          <w:ins w:id="369" w:author="Dambach-Werke" w:date="2002-06-13T09:11:00Z">
            <w:r>
              <w:rPr>
                <w:rFonts w:cs="Times New Roman" w:ascii="Times New Roman" w:hAnsi="Times New Roman"/>
                <w:sz w:val="24"/>
                <w:szCs w:val="24"/>
                <w:lang w:val="en-US" w:eastAsia="en-US"/>
              </w:rPr>
              <w:tab/>
            </w:r>
          </w:ins>
          <w:ins w:id="370" w:author="Dambach-Werke" w:date="2002-06-13T09:11:00Z">
            <w:r>
              <w:rPr>
                <w:szCs w:val="24"/>
                <w:lang w:val="en-US" w:eastAsia="en-US"/>
              </w:rPr>
              <w:t>Technische Anforderungen an die Schnittstellen</w:t>
            </w:r>
          </w:ins>
          <w:ins w:id="371" w:author="Dambach-Werke" w:date="2002-06-13T09:11:00Z">
            <w:r>
              <w:rPr>
                <w:lang w:val="en-US" w:eastAsia="en-US"/>
              </w:rPr>
              <w:tab/>
            </w:r>
          </w:ins>
          <w:hyperlink w:anchor="__RefHeading___Toc11723391">
            <w:ins w:id="372" w:author="Dambach-Werke" w:date="2002-06-24T10:44:00Z">
              <w:r>
                <w:rPr>
                  <w:rStyle w:val="IndexLink"/>
                  <w:lang w:val="en-US" w:eastAsia="en-US"/>
                </w:rPr>
                <w:t>115</w:t>
              </w:r>
            </w:ins>
            <w:del w:id="373" w:author="Dambach-Werke" w:date="2002-06-14T10:24:00Z">
              <w:r>
                <w:rPr>
                  <w:rStyle w:val="IndexLink"/>
                  <w:lang w:val="en-US" w:eastAsia="en-US"/>
                </w:rPr>
                <w:delText>114</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81" w:author="Dambach-Werke" w:date="2002-06-13T09:11:00Z"/>
            </w:rPr>
          </w:pPr>
          <w:ins w:id="375" w:author="Dambach-Werke" w:date="2002-06-13T09:11:00Z">
            <w:r>
              <w:rPr>
                <w:szCs w:val="24"/>
                <w:lang w:val="en-US" w:eastAsia="en-US"/>
              </w:rPr>
              <w:t>5.3.4</w:t>
            </w:r>
          </w:ins>
          <w:ins w:id="376" w:author="Dambach-Werke" w:date="2002-06-13T09:11:00Z">
            <w:r>
              <w:rPr>
                <w:rFonts w:cs="Times New Roman" w:ascii="Times New Roman" w:hAnsi="Times New Roman"/>
                <w:sz w:val="24"/>
                <w:szCs w:val="24"/>
                <w:lang w:val="en-US" w:eastAsia="en-US"/>
              </w:rPr>
              <w:tab/>
            </w:r>
          </w:ins>
          <w:ins w:id="377" w:author="Dambach-Werke" w:date="2002-06-13T09:11:00Z">
            <w:r>
              <w:rPr>
                <w:szCs w:val="24"/>
                <w:lang w:val="en-US" w:eastAsia="en-US"/>
              </w:rPr>
              <w:t>Qualitätsforderungen</w:t>
            </w:r>
          </w:ins>
          <w:ins w:id="378" w:author="Dambach-Werke" w:date="2002-06-13T09:11:00Z">
            <w:r>
              <w:rPr>
                <w:lang w:val="en-US" w:eastAsia="en-US"/>
              </w:rPr>
              <w:tab/>
            </w:r>
          </w:ins>
          <w:hyperlink w:anchor="__RefHeading___Toc11723392">
            <w:ins w:id="379" w:author="Dambach-Werke" w:date="2002-06-24T10:44:00Z">
              <w:r>
                <w:rPr>
                  <w:rStyle w:val="IndexLink"/>
                  <w:lang w:val="en-US" w:eastAsia="en-US"/>
                </w:rPr>
                <w:t>115</w:t>
              </w:r>
            </w:ins>
            <w:del w:id="380" w:author="Dambach-Werke" w:date="2002-06-14T10:24:00Z">
              <w:r>
                <w:rPr>
                  <w:rStyle w:val="IndexLink"/>
                  <w:lang w:val="en-US" w:eastAsia="en-US"/>
                </w:rPr>
                <w:delText>114</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388" w:author="Dambach-Werke" w:date="2002-06-13T09:11:00Z"/>
            </w:rPr>
          </w:pPr>
          <w:ins w:id="382" w:author="Dambach-Werke" w:date="2002-06-13T09:11:00Z">
            <w:r>
              <w:rPr>
                <w:szCs w:val="24"/>
                <w:lang w:val="en-US" w:eastAsia="en-US"/>
              </w:rPr>
              <w:t>5.3.5</w:t>
            </w:r>
          </w:ins>
          <w:ins w:id="383" w:author="Dambach-Werke" w:date="2002-06-13T09:11:00Z">
            <w:r>
              <w:rPr>
                <w:rFonts w:cs="Times New Roman" w:ascii="Times New Roman" w:hAnsi="Times New Roman"/>
                <w:sz w:val="24"/>
                <w:szCs w:val="24"/>
                <w:lang w:val="en-US" w:eastAsia="en-US"/>
              </w:rPr>
              <w:tab/>
            </w:r>
          </w:ins>
          <w:ins w:id="384" w:author="Dambach-Werke" w:date="2002-06-13T09:11:00Z">
            <w:r>
              <w:rPr>
                <w:szCs w:val="24"/>
                <w:lang w:val="en-US" w:eastAsia="en-US"/>
              </w:rPr>
              <w:t>Technische Anforderungen an die Entwicklungs- und SWPÄ-Umgebung</w:t>
            </w:r>
          </w:ins>
          <w:ins w:id="385" w:author="Dambach-Werke" w:date="2002-06-13T09:11:00Z">
            <w:r>
              <w:rPr>
                <w:lang w:val="en-US" w:eastAsia="en-US"/>
              </w:rPr>
              <w:tab/>
            </w:r>
          </w:ins>
          <w:hyperlink w:anchor="__RefHeading___Toc11723393">
            <w:ins w:id="386" w:author="Dambach-Werke" w:date="2002-06-24T10:44:00Z">
              <w:r>
                <w:rPr>
                  <w:rStyle w:val="IndexLink"/>
                  <w:lang w:val="en-US" w:eastAsia="en-US"/>
                </w:rPr>
                <w:t>115</w:t>
              </w:r>
            </w:ins>
            <w:del w:id="387" w:author="Dambach-Werke" w:date="2002-06-14T10:24:00Z">
              <w:r>
                <w:rPr>
                  <w:rStyle w:val="IndexLink"/>
                  <w:lang w:val="en-US" w:eastAsia="en-US"/>
                </w:rPr>
                <w:delText>114</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95" w:author="Dambach-Werke" w:date="2002-06-13T09:11:00Z"/>
            </w:rPr>
          </w:pPr>
          <w:ins w:id="389" w:author="Dambach-Werke" w:date="2002-06-13T09:11:00Z">
            <w:r>
              <w:rPr>
                <w:szCs w:val="24"/>
                <w:lang w:val="en-US" w:eastAsia="en-US"/>
              </w:rPr>
              <w:t>5.4</w:t>
            </w:r>
          </w:ins>
          <w:ins w:id="390" w:author="Dambach-Werke" w:date="2002-06-13T09:11:00Z">
            <w:r>
              <w:rPr>
                <w:rFonts w:cs="Times New Roman" w:ascii="Times New Roman" w:hAnsi="Times New Roman"/>
                <w:b w:val="false"/>
                <w:sz w:val="24"/>
                <w:szCs w:val="24"/>
                <w:lang w:val="en-US" w:eastAsia="en-US"/>
              </w:rPr>
              <w:tab/>
            </w:r>
          </w:ins>
          <w:ins w:id="391" w:author="Dambach-Werke" w:date="2002-06-13T09:11:00Z">
            <w:r>
              <w:rPr>
                <w:szCs w:val="24"/>
                <w:lang w:val="en-US" w:eastAsia="en-US"/>
              </w:rPr>
              <w:t>SWE 1.4: Stammdatennachbereitung</w:t>
            </w:r>
          </w:ins>
          <w:ins w:id="392" w:author="Dambach-Werke" w:date="2002-06-13T09:11:00Z">
            <w:r>
              <w:rPr>
                <w:lang w:val="en-US" w:eastAsia="en-US"/>
              </w:rPr>
              <w:tab/>
            </w:r>
          </w:ins>
          <w:hyperlink w:anchor="__RefHeading___Toc11723394">
            <w:ins w:id="393" w:author="Dambach-Werke" w:date="2002-06-24T10:44:00Z">
              <w:r>
                <w:rPr>
                  <w:rStyle w:val="IndexLink"/>
                  <w:lang w:val="en-US" w:eastAsia="en-US"/>
                </w:rPr>
                <w:t>116</w:t>
              </w:r>
            </w:ins>
            <w:del w:id="394" w:author="Dambach-Werke" w:date="2002-06-14T10:24:00Z">
              <w:r>
                <w:rPr>
                  <w:rStyle w:val="IndexLink"/>
                  <w:lang w:val="en-US" w:eastAsia="en-US"/>
                </w:rPr>
                <w:delText>11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02" w:author="Dambach-Werke" w:date="2002-06-13T09:11:00Z"/>
            </w:rPr>
          </w:pPr>
          <w:ins w:id="396" w:author="Dambach-Werke" w:date="2002-06-13T09:11:00Z">
            <w:r>
              <w:rPr>
                <w:szCs w:val="24"/>
                <w:lang w:val="en-US" w:eastAsia="en-US"/>
              </w:rPr>
              <w:t>5.4.1</w:t>
            </w:r>
          </w:ins>
          <w:ins w:id="397" w:author="Dambach-Werke" w:date="2002-06-13T09:11:00Z">
            <w:r>
              <w:rPr>
                <w:rFonts w:cs="Times New Roman" w:ascii="Times New Roman" w:hAnsi="Times New Roman"/>
                <w:sz w:val="24"/>
                <w:szCs w:val="24"/>
                <w:lang w:val="en-US" w:eastAsia="en-US"/>
              </w:rPr>
              <w:tab/>
            </w:r>
          </w:ins>
          <w:ins w:id="398" w:author="Dambach-Werke" w:date="2002-06-13T09:11:00Z">
            <w:r>
              <w:rPr>
                <w:szCs w:val="24"/>
                <w:lang w:val="en-US" w:eastAsia="en-US"/>
              </w:rPr>
              <w:t>Identifikation des Elements</w:t>
            </w:r>
          </w:ins>
          <w:ins w:id="399" w:author="Dambach-Werke" w:date="2002-06-13T09:11:00Z">
            <w:r>
              <w:rPr>
                <w:lang w:val="en-US" w:eastAsia="en-US"/>
              </w:rPr>
              <w:tab/>
            </w:r>
          </w:ins>
          <w:hyperlink w:anchor="__RefHeading___Toc11723395">
            <w:ins w:id="400" w:author="Dambach-Werke" w:date="2002-06-24T10:44:00Z">
              <w:r>
                <w:rPr>
                  <w:rStyle w:val="IndexLink"/>
                  <w:lang w:val="en-US" w:eastAsia="en-US"/>
                </w:rPr>
                <w:t>116</w:t>
              </w:r>
            </w:ins>
            <w:del w:id="401" w:author="Dambach-Werke" w:date="2002-06-14T10:24:00Z">
              <w:r>
                <w:rPr>
                  <w:rStyle w:val="IndexLink"/>
                  <w:lang w:val="en-US" w:eastAsia="en-US"/>
                </w:rPr>
                <w:delText>11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09" w:author="Dambach-Werke" w:date="2002-06-13T09:11:00Z"/>
            </w:rPr>
          </w:pPr>
          <w:ins w:id="403" w:author="Dambach-Werke" w:date="2002-06-13T09:11:00Z">
            <w:r>
              <w:rPr>
                <w:szCs w:val="24"/>
                <w:lang w:val="en-US" w:eastAsia="en-US"/>
              </w:rPr>
              <w:t>5.4.2</w:t>
            </w:r>
          </w:ins>
          <w:ins w:id="404" w:author="Dambach-Werke" w:date="2002-06-13T09:11:00Z">
            <w:r>
              <w:rPr>
                <w:rFonts w:cs="Times New Roman" w:ascii="Times New Roman" w:hAnsi="Times New Roman"/>
                <w:sz w:val="24"/>
                <w:szCs w:val="24"/>
                <w:lang w:val="en-US" w:eastAsia="en-US"/>
              </w:rPr>
              <w:tab/>
            </w:r>
          </w:ins>
          <w:ins w:id="405" w:author="Dambach-Werke" w:date="2002-06-13T09:11:00Z">
            <w:r>
              <w:rPr>
                <w:szCs w:val="24"/>
                <w:lang w:val="en-US" w:eastAsia="en-US"/>
              </w:rPr>
              <w:t>Gesamtfunktion des Elements</w:t>
            </w:r>
          </w:ins>
          <w:ins w:id="406" w:author="Dambach-Werke" w:date="2002-06-13T09:11:00Z">
            <w:r>
              <w:rPr>
                <w:lang w:val="en-US" w:eastAsia="en-US"/>
              </w:rPr>
              <w:tab/>
            </w:r>
          </w:ins>
          <w:hyperlink w:anchor="__RefHeading___Toc11723396">
            <w:ins w:id="407" w:author="Dambach-Werke" w:date="2002-06-24T10:44:00Z">
              <w:r>
                <w:rPr>
                  <w:rStyle w:val="IndexLink"/>
                  <w:lang w:val="en-US" w:eastAsia="en-US"/>
                </w:rPr>
                <w:t>116</w:t>
              </w:r>
            </w:ins>
            <w:del w:id="408" w:author="Dambach-Werke" w:date="2002-06-14T10:24:00Z">
              <w:r>
                <w:rPr>
                  <w:rStyle w:val="IndexLink"/>
                  <w:lang w:val="en-US" w:eastAsia="en-US"/>
                </w:rPr>
                <w:delText>11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16" w:author="Dambach-Werke" w:date="2002-06-13T09:11:00Z"/>
            </w:rPr>
          </w:pPr>
          <w:ins w:id="410" w:author="Dambach-Werke" w:date="2002-06-13T09:11:00Z">
            <w:r>
              <w:rPr>
                <w:szCs w:val="24"/>
                <w:lang w:val="en-US" w:eastAsia="en-US"/>
              </w:rPr>
              <w:t>5.4.3</w:t>
            </w:r>
          </w:ins>
          <w:ins w:id="411" w:author="Dambach-Werke" w:date="2002-06-13T09:11:00Z">
            <w:r>
              <w:rPr>
                <w:rFonts w:cs="Times New Roman" w:ascii="Times New Roman" w:hAnsi="Times New Roman"/>
                <w:sz w:val="24"/>
                <w:szCs w:val="24"/>
                <w:lang w:val="en-US" w:eastAsia="en-US"/>
              </w:rPr>
              <w:tab/>
            </w:r>
          </w:ins>
          <w:ins w:id="412" w:author="Dambach-Werke" w:date="2002-06-13T09:11:00Z">
            <w:r>
              <w:rPr>
                <w:szCs w:val="24"/>
                <w:lang w:val="en-US" w:eastAsia="en-US"/>
              </w:rPr>
              <w:t>Technische Anforderungen an die Schnittstellen</w:t>
            </w:r>
          </w:ins>
          <w:ins w:id="413" w:author="Dambach-Werke" w:date="2002-06-13T09:11:00Z">
            <w:r>
              <w:rPr>
                <w:lang w:val="en-US" w:eastAsia="en-US"/>
              </w:rPr>
              <w:tab/>
            </w:r>
          </w:ins>
          <w:hyperlink w:anchor="__RefHeading___Toc11723397">
            <w:ins w:id="414" w:author="Dambach-Werke" w:date="2002-06-24T10:44:00Z">
              <w:r>
                <w:rPr>
                  <w:rStyle w:val="IndexLink"/>
                  <w:lang w:val="en-US" w:eastAsia="en-US"/>
                </w:rPr>
                <w:t>125</w:t>
              </w:r>
            </w:ins>
            <w:del w:id="415" w:author="Dambach-Werke" w:date="2002-06-14T10:24:00Z">
              <w:r>
                <w:rPr>
                  <w:rStyle w:val="IndexLink"/>
                  <w:lang w:val="en-US" w:eastAsia="en-US"/>
                </w:rPr>
                <w:delText>124</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23" w:author="Dambach-Werke" w:date="2002-06-13T09:11:00Z"/>
            </w:rPr>
          </w:pPr>
          <w:ins w:id="417" w:author="Dambach-Werke" w:date="2002-06-13T09:11:00Z">
            <w:r>
              <w:rPr>
                <w:szCs w:val="24"/>
                <w:lang w:val="en-US" w:eastAsia="en-US"/>
              </w:rPr>
              <w:t>5.4.4</w:t>
            </w:r>
          </w:ins>
          <w:ins w:id="418" w:author="Dambach-Werke" w:date="2002-06-13T09:11:00Z">
            <w:r>
              <w:rPr>
                <w:rFonts w:cs="Times New Roman" w:ascii="Times New Roman" w:hAnsi="Times New Roman"/>
                <w:sz w:val="24"/>
                <w:szCs w:val="24"/>
                <w:lang w:val="en-US" w:eastAsia="en-US"/>
              </w:rPr>
              <w:tab/>
            </w:r>
          </w:ins>
          <w:ins w:id="419" w:author="Dambach-Werke" w:date="2002-06-13T09:11:00Z">
            <w:r>
              <w:rPr>
                <w:szCs w:val="24"/>
                <w:lang w:val="en-US" w:eastAsia="en-US"/>
              </w:rPr>
              <w:t>Qualitätsforderungen</w:t>
            </w:r>
          </w:ins>
          <w:ins w:id="420" w:author="Dambach-Werke" w:date="2002-06-13T09:11:00Z">
            <w:r>
              <w:rPr>
                <w:lang w:val="en-US" w:eastAsia="en-US"/>
              </w:rPr>
              <w:tab/>
            </w:r>
          </w:ins>
          <w:hyperlink w:anchor="__RefHeading___Toc11723398">
            <w:ins w:id="421" w:author="Dambach-Werke" w:date="2002-06-24T10:44:00Z">
              <w:r>
                <w:rPr>
                  <w:rStyle w:val="IndexLink"/>
                  <w:lang w:val="en-US" w:eastAsia="en-US"/>
                </w:rPr>
                <w:t>125</w:t>
              </w:r>
            </w:ins>
            <w:del w:id="422" w:author="Dambach-Werke" w:date="2002-06-14T10:24:00Z">
              <w:r>
                <w:rPr>
                  <w:rStyle w:val="IndexLink"/>
                  <w:lang w:val="en-US" w:eastAsia="en-US"/>
                </w:rPr>
                <w:delText>124</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30" w:author="Dambach-Werke" w:date="2002-06-13T09:11:00Z"/>
            </w:rPr>
          </w:pPr>
          <w:ins w:id="424" w:author="Dambach-Werke" w:date="2002-06-13T09:11:00Z">
            <w:r>
              <w:rPr>
                <w:szCs w:val="24"/>
                <w:lang w:val="en-US" w:eastAsia="en-US"/>
              </w:rPr>
              <w:t>5.4.5</w:t>
            </w:r>
          </w:ins>
          <w:ins w:id="425" w:author="Dambach-Werke" w:date="2002-06-13T09:11:00Z">
            <w:r>
              <w:rPr>
                <w:rFonts w:cs="Times New Roman" w:ascii="Times New Roman" w:hAnsi="Times New Roman"/>
                <w:sz w:val="24"/>
                <w:szCs w:val="24"/>
                <w:lang w:val="en-US" w:eastAsia="en-US"/>
              </w:rPr>
              <w:tab/>
            </w:r>
          </w:ins>
          <w:ins w:id="426" w:author="Dambach-Werke" w:date="2002-06-13T09:11:00Z">
            <w:r>
              <w:rPr>
                <w:szCs w:val="24"/>
                <w:lang w:val="en-US" w:eastAsia="en-US"/>
              </w:rPr>
              <w:t>Technische Anforderungen an die Entwicklungs- und SWPÄ-Umgebung</w:t>
            </w:r>
          </w:ins>
          <w:ins w:id="427" w:author="Dambach-Werke" w:date="2002-06-13T09:11:00Z">
            <w:r>
              <w:rPr>
                <w:lang w:val="en-US" w:eastAsia="en-US"/>
              </w:rPr>
              <w:tab/>
            </w:r>
          </w:ins>
          <w:hyperlink w:anchor="__RefHeading___Toc11723399">
            <w:ins w:id="428" w:author="Dambach-Werke" w:date="2002-06-24T10:44:00Z">
              <w:r>
                <w:rPr>
                  <w:rStyle w:val="IndexLink"/>
                  <w:lang w:val="en-US" w:eastAsia="en-US"/>
                </w:rPr>
                <w:t>125</w:t>
              </w:r>
            </w:ins>
            <w:del w:id="429" w:author="Dambach-Werke" w:date="2002-06-14T10:24:00Z">
              <w:r>
                <w:rPr>
                  <w:rStyle w:val="IndexLink"/>
                  <w:lang w:val="en-US" w:eastAsia="en-US"/>
                </w:rPr>
                <w:delText>124</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37" w:author="Dambach-Werke" w:date="2002-06-13T09:11:00Z"/>
            </w:rPr>
          </w:pPr>
          <w:ins w:id="431" w:author="Dambach-Werke" w:date="2002-06-13T09:11:00Z">
            <w:r>
              <w:rPr>
                <w:szCs w:val="24"/>
                <w:lang w:val="en-US" w:eastAsia="en-US"/>
              </w:rPr>
              <w:t>5.5</w:t>
            </w:r>
          </w:ins>
          <w:ins w:id="432" w:author="Dambach-Werke" w:date="2002-06-13T09:11:00Z">
            <w:r>
              <w:rPr>
                <w:rFonts w:cs="Times New Roman" w:ascii="Times New Roman" w:hAnsi="Times New Roman"/>
                <w:b w:val="false"/>
                <w:sz w:val="24"/>
                <w:szCs w:val="24"/>
                <w:lang w:val="en-US" w:eastAsia="en-US"/>
              </w:rPr>
              <w:tab/>
            </w:r>
          </w:ins>
          <w:ins w:id="433" w:author="Dambach-Werke" w:date="2002-06-13T09:11:00Z">
            <w:r>
              <w:rPr>
                <w:szCs w:val="24"/>
                <w:lang w:val="en-US" w:eastAsia="en-US"/>
              </w:rPr>
              <w:t>SWE 1.5: Steuerungslogik für lokale Beeinflussung</w:t>
            </w:r>
          </w:ins>
          <w:ins w:id="434" w:author="Dambach-Werke" w:date="2002-06-13T09:11:00Z">
            <w:r>
              <w:rPr>
                <w:lang w:val="en-US" w:eastAsia="en-US"/>
              </w:rPr>
              <w:tab/>
            </w:r>
          </w:ins>
          <w:hyperlink w:anchor="__RefHeading___Toc11723400">
            <w:ins w:id="435" w:author="Dambach-Werke" w:date="2002-06-24T10:44:00Z">
              <w:r>
                <w:rPr>
                  <w:rStyle w:val="IndexLink"/>
                  <w:lang w:val="en-US" w:eastAsia="en-US"/>
                </w:rPr>
                <w:t>126</w:t>
              </w:r>
            </w:ins>
            <w:del w:id="436" w:author="Dambach-Werke" w:date="2002-06-14T10:24:00Z">
              <w:r>
                <w:rPr>
                  <w:rStyle w:val="IndexLink"/>
                  <w:lang w:val="en-US" w:eastAsia="en-US"/>
                </w:rPr>
                <w:delText>12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44" w:author="Dambach-Werke" w:date="2002-06-13T09:11:00Z"/>
            </w:rPr>
          </w:pPr>
          <w:ins w:id="438" w:author="Dambach-Werke" w:date="2002-06-13T09:11:00Z">
            <w:r>
              <w:rPr>
                <w:szCs w:val="24"/>
                <w:lang w:val="en-US" w:eastAsia="en-US"/>
              </w:rPr>
              <w:t>5.5.1</w:t>
            </w:r>
          </w:ins>
          <w:ins w:id="439" w:author="Dambach-Werke" w:date="2002-06-13T09:11:00Z">
            <w:r>
              <w:rPr>
                <w:rFonts w:cs="Times New Roman" w:ascii="Times New Roman" w:hAnsi="Times New Roman"/>
                <w:sz w:val="24"/>
                <w:szCs w:val="24"/>
                <w:lang w:val="en-US" w:eastAsia="en-US"/>
              </w:rPr>
              <w:tab/>
            </w:r>
          </w:ins>
          <w:ins w:id="440" w:author="Dambach-Werke" w:date="2002-06-13T09:11:00Z">
            <w:r>
              <w:rPr>
                <w:szCs w:val="24"/>
                <w:lang w:val="en-US" w:eastAsia="en-US"/>
              </w:rPr>
              <w:t>Identifikation des Elements</w:t>
            </w:r>
          </w:ins>
          <w:ins w:id="441" w:author="Dambach-Werke" w:date="2002-06-13T09:11:00Z">
            <w:r>
              <w:rPr>
                <w:lang w:val="en-US" w:eastAsia="en-US"/>
              </w:rPr>
              <w:tab/>
            </w:r>
          </w:ins>
          <w:hyperlink w:anchor="__RefHeading___Toc11723401">
            <w:ins w:id="442" w:author="Dambach-Werke" w:date="2002-06-24T10:44:00Z">
              <w:r>
                <w:rPr>
                  <w:rStyle w:val="IndexLink"/>
                  <w:lang w:val="en-US" w:eastAsia="en-US"/>
                </w:rPr>
                <w:t>126</w:t>
              </w:r>
            </w:ins>
            <w:del w:id="443" w:author="Dambach-Werke" w:date="2002-06-14T10:24:00Z">
              <w:r>
                <w:rPr>
                  <w:rStyle w:val="IndexLink"/>
                  <w:lang w:val="en-US" w:eastAsia="en-US"/>
                </w:rPr>
                <w:delText>12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51" w:author="Dambach-Werke" w:date="2002-06-13T09:11:00Z"/>
            </w:rPr>
          </w:pPr>
          <w:ins w:id="445" w:author="Dambach-Werke" w:date="2002-06-13T09:11:00Z">
            <w:r>
              <w:rPr>
                <w:szCs w:val="24"/>
                <w:lang w:val="en-US" w:eastAsia="en-US"/>
              </w:rPr>
              <w:t>5.5.2</w:t>
            </w:r>
          </w:ins>
          <w:ins w:id="446" w:author="Dambach-Werke" w:date="2002-06-13T09:11:00Z">
            <w:r>
              <w:rPr>
                <w:rFonts w:cs="Times New Roman" w:ascii="Times New Roman" w:hAnsi="Times New Roman"/>
                <w:sz w:val="24"/>
                <w:szCs w:val="24"/>
                <w:lang w:val="en-US" w:eastAsia="en-US"/>
              </w:rPr>
              <w:tab/>
            </w:r>
          </w:ins>
          <w:ins w:id="447" w:author="Dambach-Werke" w:date="2002-06-13T09:11:00Z">
            <w:r>
              <w:rPr>
                <w:szCs w:val="24"/>
                <w:lang w:val="en-US" w:eastAsia="en-US"/>
              </w:rPr>
              <w:t>Gesamtfunktion des Elements</w:t>
            </w:r>
          </w:ins>
          <w:ins w:id="448" w:author="Dambach-Werke" w:date="2002-06-13T09:11:00Z">
            <w:r>
              <w:rPr>
                <w:lang w:val="en-US" w:eastAsia="en-US"/>
              </w:rPr>
              <w:tab/>
            </w:r>
          </w:ins>
          <w:hyperlink w:anchor="__RefHeading___Toc11723402">
            <w:ins w:id="449" w:author="Dambach-Werke" w:date="2002-06-24T10:44:00Z">
              <w:r>
                <w:rPr>
                  <w:rStyle w:val="IndexLink"/>
                  <w:lang w:val="en-US" w:eastAsia="en-US"/>
                </w:rPr>
                <w:t>126</w:t>
              </w:r>
            </w:ins>
            <w:del w:id="450" w:author="Dambach-Werke" w:date="2002-06-14T10:24:00Z">
              <w:r>
                <w:rPr>
                  <w:rStyle w:val="IndexLink"/>
                  <w:lang w:val="en-US" w:eastAsia="en-US"/>
                </w:rPr>
                <w:delText>12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58" w:author="Dambach-Werke" w:date="2002-06-13T09:11:00Z"/>
            </w:rPr>
          </w:pPr>
          <w:ins w:id="452" w:author="Dambach-Werke" w:date="2002-06-13T09:11:00Z">
            <w:r>
              <w:rPr>
                <w:szCs w:val="24"/>
                <w:lang w:val="en-US" w:eastAsia="en-US"/>
              </w:rPr>
              <w:t>5.5.3</w:t>
            </w:r>
          </w:ins>
          <w:ins w:id="453" w:author="Dambach-Werke" w:date="2002-06-13T09:11:00Z">
            <w:r>
              <w:rPr>
                <w:rFonts w:cs="Times New Roman" w:ascii="Times New Roman" w:hAnsi="Times New Roman"/>
                <w:sz w:val="24"/>
                <w:szCs w:val="24"/>
                <w:lang w:val="en-US" w:eastAsia="en-US"/>
              </w:rPr>
              <w:tab/>
            </w:r>
          </w:ins>
          <w:ins w:id="454" w:author="Dambach-Werke" w:date="2002-06-13T09:11:00Z">
            <w:r>
              <w:rPr>
                <w:szCs w:val="24"/>
                <w:lang w:val="en-US" w:eastAsia="en-US"/>
              </w:rPr>
              <w:t>Technische Anforderungen an die Schnittstellen</w:t>
            </w:r>
          </w:ins>
          <w:ins w:id="455" w:author="Dambach-Werke" w:date="2002-06-13T09:11:00Z">
            <w:r>
              <w:rPr>
                <w:lang w:val="en-US" w:eastAsia="en-US"/>
              </w:rPr>
              <w:tab/>
            </w:r>
          </w:ins>
          <w:hyperlink w:anchor="__RefHeading___Toc11723403">
            <w:ins w:id="456" w:author="Dambach-Werke" w:date="2002-06-24T10:44:00Z">
              <w:r>
                <w:rPr>
                  <w:rStyle w:val="IndexLink"/>
                  <w:lang w:val="en-US" w:eastAsia="en-US"/>
                </w:rPr>
                <w:t>133</w:t>
              </w:r>
            </w:ins>
            <w:del w:id="457" w:author="Dambach-Werke" w:date="2002-06-14T10:24:00Z">
              <w:r>
                <w:rPr>
                  <w:rStyle w:val="IndexLink"/>
                  <w:lang w:val="en-US" w:eastAsia="en-US"/>
                </w:rPr>
                <w:delText>13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65" w:author="Dambach-Werke" w:date="2002-06-13T09:11:00Z"/>
            </w:rPr>
          </w:pPr>
          <w:ins w:id="459" w:author="Dambach-Werke" w:date="2002-06-13T09:11:00Z">
            <w:r>
              <w:rPr>
                <w:szCs w:val="24"/>
                <w:lang w:val="en-US" w:eastAsia="en-US"/>
              </w:rPr>
              <w:t>5.5.4</w:t>
            </w:r>
          </w:ins>
          <w:ins w:id="460" w:author="Dambach-Werke" w:date="2002-06-13T09:11:00Z">
            <w:r>
              <w:rPr>
                <w:rFonts w:cs="Times New Roman" w:ascii="Times New Roman" w:hAnsi="Times New Roman"/>
                <w:sz w:val="24"/>
                <w:szCs w:val="24"/>
                <w:lang w:val="en-US" w:eastAsia="en-US"/>
              </w:rPr>
              <w:tab/>
            </w:r>
          </w:ins>
          <w:ins w:id="461" w:author="Dambach-Werke" w:date="2002-06-13T09:11:00Z">
            <w:r>
              <w:rPr>
                <w:szCs w:val="24"/>
                <w:lang w:val="en-US" w:eastAsia="en-US"/>
              </w:rPr>
              <w:t>Qualitätsforderungen</w:t>
            </w:r>
          </w:ins>
          <w:ins w:id="462" w:author="Dambach-Werke" w:date="2002-06-13T09:11:00Z">
            <w:r>
              <w:rPr>
                <w:lang w:val="en-US" w:eastAsia="en-US"/>
              </w:rPr>
              <w:tab/>
            </w:r>
          </w:ins>
          <w:hyperlink w:anchor="__RefHeading___Toc11723404">
            <w:ins w:id="463" w:author="Dambach-Werke" w:date="2002-06-24T10:44:00Z">
              <w:r>
                <w:rPr>
                  <w:rStyle w:val="IndexLink"/>
                  <w:lang w:val="en-US" w:eastAsia="en-US"/>
                </w:rPr>
                <w:t>133</w:t>
              </w:r>
            </w:ins>
            <w:del w:id="464" w:author="Dambach-Werke" w:date="2002-06-14T10:24:00Z">
              <w:r>
                <w:rPr>
                  <w:rStyle w:val="IndexLink"/>
                  <w:lang w:val="en-US" w:eastAsia="en-US"/>
                </w:rPr>
                <w:delText>13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72" w:author="Dambach-Werke" w:date="2002-06-13T09:11:00Z"/>
            </w:rPr>
          </w:pPr>
          <w:ins w:id="466" w:author="Dambach-Werke" w:date="2002-06-13T09:11:00Z">
            <w:r>
              <w:rPr>
                <w:szCs w:val="24"/>
                <w:lang w:val="en-US" w:eastAsia="en-US"/>
              </w:rPr>
              <w:t>5.5.5</w:t>
            </w:r>
          </w:ins>
          <w:ins w:id="467" w:author="Dambach-Werke" w:date="2002-06-13T09:11:00Z">
            <w:r>
              <w:rPr>
                <w:rFonts w:cs="Times New Roman" w:ascii="Times New Roman" w:hAnsi="Times New Roman"/>
                <w:sz w:val="24"/>
                <w:szCs w:val="24"/>
                <w:lang w:val="en-US" w:eastAsia="en-US"/>
              </w:rPr>
              <w:tab/>
            </w:r>
          </w:ins>
          <w:ins w:id="468" w:author="Dambach-Werke" w:date="2002-06-13T09:11:00Z">
            <w:r>
              <w:rPr>
                <w:szCs w:val="24"/>
                <w:lang w:val="en-US" w:eastAsia="en-US"/>
              </w:rPr>
              <w:t>Technische Anforderungen an die Entwicklungs- und SWPÄ-Umgebung</w:t>
            </w:r>
          </w:ins>
          <w:ins w:id="469" w:author="Dambach-Werke" w:date="2002-06-13T09:11:00Z">
            <w:r>
              <w:rPr>
                <w:lang w:val="en-US" w:eastAsia="en-US"/>
              </w:rPr>
              <w:tab/>
            </w:r>
          </w:ins>
          <w:hyperlink w:anchor="__RefHeading___Toc11723405">
            <w:ins w:id="470" w:author="Dambach-Werke" w:date="2002-06-24T10:44:00Z">
              <w:r>
                <w:rPr>
                  <w:rStyle w:val="IndexLink"/>
                  <w:lang w:val="en-US" w:eastAsia="en-US"/>
                </w:rPr>
                <w:t>133</w:t>
              </w:r>
            </w:ins>
            <w:del w:id="471" w:author="Dambach-Werke" w:date="2002-06-14T10:24:00Z">
              <w:r>
                <w:rPr>
                  <w:rStyle w:val="IndexLink"/>
                  <w:lang w:val="en-US" w:eastAsia="en-US"/>
                </w:rPr>
                <w:delText>132</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79" w:author="Dambach-Werke" w:date="2002-06-13T09:11:00Z"/>
            </w:rPr>
          </w:pPr>
          <w:ins w:id="473" w:author="Dambach-Werke" w:date="2002-06-13T09:11:00Z">
            <w:r>
              <w:rPr>
                <w:szCs w:val="24"/>
                <w:lang w:val="en-US" w:eastAsia="en-US"/>
              </w:rPr>
              <w:t>5.6</w:t>
            </w:r>
          </w:ins>
          <w:ins w:id="474" w:author="Dambach-Werke" w:date="2002-06-13T09:11:00Z">
            <w:r>
              <w:rPr>
                <w:rFonts w:cs="Times New Roman" w:ascii="Times New Roman" w:hAnsi="Times New Roman"/>
                <w:b w:val="false"/>
                <w:sz w:val="24"/>
                <w:szCs w:val="24"/>
                <w:lang w:val="en-US" w:eastAsia="en-US"/>
              </w:rPr>
              <w:tab/>
            </w:r>
          </w:ins>
          <w:ins w:id="475" w:author="Dambach-Werke" w:date="2002-06-13T09:11:00Z">
            <w:r>
              <w:rPr>
                <w:szCs w:val="24"/>
                <w:lang w:val="en-US" w:eastAsia="en-US"/>
              </w:rPr>
              <w:t>SWE 1.6: Steuerungsmodell für netzweite Beeinflussung</w:t>
            </w:r>
          </w:ins>
          <w:ins w:id="476" w:author="Dambach-Werke" w:date="2002-06-13T09:11:00Z">
            <w:r>
              <w:rPr>
                <w:lang w:val="en-US" w:eastAsia="en-US"/>
              </w:rPr>
              <w:tab/>
            </w:r>
          </w:ins>
          <w:hyperlink w:anchor="__RefHeading___Toc11723406">
            <w:ins w:id="477" w:author="Dambach-Werke" w:date="2002-06-24T10:44:00Z">
              <w:r>
                <w:rPr>
                  <w:rStyle w:val="IndexLink"/>
                  <w:lang w:val="en-US" w:eastAsia="en-US"/>
                </w:rPr>
                <w:t>134</w:t>
              </w:r>
            </w:ins>
            <w:del w:id="478" w:author="Dambach-Werke" w:date="2002-06-14T10:24:00Z">
              <w:r>
                <w:rPr>
                  <w:rStyle w:val="IndexLink"/>
                  <w:lang w:val="en-US" w:eastAsia="en-US"/>
                </w:rPr>
                <w:delText>133</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86" w:author="Dambach-Werke" w:date="2002-06-13T09:11:00Z"/>
            </w:rPr>
          </w:pPr>
          <w:ins w:id="480" w:author="Dambach-Werke" w:date="2002-06-13T09:11:00Z">
            <w:r>
              <w:rPr>
                <w:szCs w:val="24"/>
                <w:lang w:val="en-US" w:eastAsia="en-US"/>
              </w:rPr>
              <w:t>5.6.1</w:t>
            </w:r>
          </w:ins>
          <w:ins w:id="481" w:author="Dambach-Werke" w:date="2002-06-13T09:11:00Z">
            <w:r>
              <w:rPr>
                <w:rFonts w:cs="Times New Roman" w:ascii="Times New Roman" w:hAnsi="Times New Roman"/>
                <w:sz w:val="24"/>
                <w:szCs w:val="24"/>
                <w:lang w:val="en-US" w:eastAsia="en-US"/>
              </w:rPr>
              <w:tab/>
            </w:r>
          </w:ins>
          <w:ins w:id="482" w:author="Dambach-Werke" w:date="2002-06-13T09:11:00Z">
            <w:r>
              <w:rPr>
                <w:szCs w:val="24"/>
                <w:lang w:val="en-US" w:eastAsia="en-US"/>
              </w:rPr>
              <w:t>Identifikation des Elements</w:t>
            </w:r>
          </w:ins>
          <w:ins w:id="483" w:author="Dambach-Werke" w:date="2002-06-13T09:11:00Z">
            <w:r>
              <w:rPr>
                <w:lang w:val="en-US" w:eastAsia="en-US"/>
              </w:rPr>
              <w:tab/>
            </w:r>
          </w:ins>
          <w:hyperlink w:anchor="__RefHeading___Toc11723407">
            <w:ins w:id="484" w:author="Dambach-Werke" w:date="2002-06-24T10:44:00Z">
              <w:r>
                <w:rPr>
                  <w:rStyle w:val="IndexLink"/>
                  <w:lang w:val="en-US" w:eastAsia="en-US"/>
                </w:rPr>
                <w:t>134</w:t>
              </w:r>
            </w:ins>
            <w:del w:id="485" w:author="Dambach-Werke" w:date="2002-06-14T10:24:00Z">
              <w:r>
                <w:rPr>
                  <w:rStyle w:val="IndexLink"/>
                  <w:lang w:val="en-US" w:eastAsia="en-US"/>
                </w:rPr>
                <w:delText>133</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493" w:author="Dambach-Werke" w:date="2002-06-13T09:11:00Z"/>
            </w:rPr>
          </w:pPr>
          <w:ins w:id="487" w:author="Dambach-Werke" w:date="2002-06-13T09:11:00Z">
            <w:r>
              <w:rPr>
                <w:szCs w:val="24"/>
                <w:lang w:val="en-US" w:eastAsia="en-US"/>
              </w:rPr>
              <w:t>5.6.2</w:t>
            </w:r>
          </w:ins>
          <w:ins w:id="488" w:author="Dambach-Werke" w:date="2002-06-13T09:11:00Z">
            <w:r>
              <w:rPr>
                <w:rFonts w:cs="Times New Roman" w:ascii="Times New Roman" w:hAnsi="Times New Roman"/>
                <w:sz w:val="24"/>
                <w:szCs w:val="24"/>
                <w:lang w:val="en-US" w:eastAsia="en-US"/>
              </w:rPr>
              <w:tab/>
            </w:r>
          </w:ins>
          <w:ins w:id="489" w:author="Dambach-Werke" w:date="2002-06-13T09:11:00Z">
            <w:r>
              <w:rPr>
                <w:szCs w:val="24"/>
                <w:lang w:val="en-US" w:eastAsia="en-US"/>
              </w:rPr>
              <w:t>Gesamtfunktion des Elements</w:t>
            </w:r>
          </w:ins>
          <w:ins w:id="490" w:author="Dambach-Werke" w:date="2002-06-13T09:11:00Z">
            <w:r>
              <w:rPr>
                <w:lang w:val="en-US" w:eastAsia="en-US"/>
              </w:rPr>
              <w:tab/>
            </w:r>
          </w:ins>
          <w:hyperlink w:anchor="__RefHeading___Toc11723408">
            <w:ins w:id="491" w:author="Dambach-Werke" w:date="2002-06-24T10:44:00Z">
              <w:r>
                <w:rPr>
                  <w:rStyle w:val="IndexLink"/>
                  <w:lang w:val="en-US" w:eastAsia="en-US"/>
                </w:rPr>
                <w:t>134</w:t>
              </w:r>
            </w:ins>
            <w:del w:id="492" w:author="Dambach-Werke" w:date="2002-06-14T10:24:00Z">
              <w:r>
                <w:rPr>
                  <w:rStyle w:val="IndexLink"/>
                  <w:lang w:val="en-US" w:eastAsia="en-US"/>
                </w:rPr>
                <w:delText>133</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00" w:author="Dambach-Werke" w:date="2002-06-13T09:11:00Z"/>
            </w:rPr>
          </w:pPr>
          <w:ins w:id="494" w:author="Dambach-Werke" w:date="2002-06-13T09:11:00Z">
            <w:r>
              <w:rPr>
                <w:szCs w:val="24"/>
                <w:lang w:val="en-US" w:eastAsia="en-US"/>
              </w:rPr>
              <w:t>5.6.3</w:t>
            </w:r>
          </w:ins>
          <w:ins w:id="495" w:author="Dambach-Werke" w:date="2002-06-13T09:11:00Z">
            <w:r>
              <w:rPr>
                <w:rFonts w:cs="Times New Roman" w:ascii="Times New Roman" w:hAnsi="Times New Roman"/>
                <w:sz w:val="24"/>
                <w:szCs w:val="24"/>
                <w:lang w:val="en-US" w:eastAsia="en-US"/>
              </w:rPr>
              <w:tab/>
            </w:r>
          </w:ins>
          <w:ins w:id="496" w:author="Dambach-Werke" w:date="2002-06-13T09:11:00Z">
            <w:r>
              <w:rPr>
                <w:szCs w:val="24"/>
                <w:lang w:val="en-US" w:eastAsia="en-US"/>
              </w:rPr>
              <w:t>Technische Anforderungen an die Schnittstellen</w:t>
            </w:r>
          </w:ins>
          <w:ins w:id="497" w:author="Dambach-Werke" w:date="2002-06-13T09:11:00Z">
            <w:r>
              <w:rPr>
                <w:lang w:val="en-US" w:eastAsia="en-US"/>
              </w:rPr>
              <w:tab/>
            </w:r>
          </w:ins>
          <w:hyperlink w:anchor="__RefHeading___Toc11723409">
            <w:ins w:id="498" w:author="Dambach-Werke" w:date="2002-06-24T10:44:00Z">
              <w:r>
                <w:rPr>
                  <w:rStyle w:val="IndexLink"/>
                  <w:lang w:val="en-US" w:eastAsia="en-US"/>
                </w:rPr>
                <w:t>142</w:t>
              </w:r>
            </w:ins>
            <w:del w:id="499" w:author="Dambach-Werke" w:date="2002-06-14T10:24:00Z">
              <w:r>
                <w:rPr>
                  <w:rStyle w:val="IndexLink"/>
                  <w:lang w:val="en-US" w:eastAsia="en-US"/>
                </w:rPr>
                <w:delText>141</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07" w:author="Dambach-Werke" w:date="2002-06-13T09:11:00Z"/>
            </w:rPr>
          </w:pPr>
          <w:ins w:id="501" w:author="Dambach-Werke" w:date="2002-06-13T09:11:00Z">
            <w:r>
              <w:rPr>
                <w:szCs w:val="24"/>
                <w:lang w:val="en-US" w:eastAsia="en-US"/>
              </w:rPr>
              <w:t>5.6.4</w:t>
            </w:r>
          </w:ins>
          <w:ins w:id="502" w:author="Dambach-Werke" w:date="2002-06-13T09:11:00Z">
            <w:r>
              <w:rPr>
                <w:rFonts w:cs="Times New Roman" w:ascii="Times New Roman" w:hAnsi="Times New Roman"/>
                <w:sz w:val="24"/>
                <w:szCs w:val="24"/>
                <w:lang w:val="en-US" w:eastAsia="en-US"/>
              </w:rPr>
              <w:tab/>
            </w:r>
          </w:ins>
          <w:ins w:id="503" w:author="Dambach-Werke" w:date="2002-06-13T09:11:00Z">
            <w:r>
              <w:rPr>
                <w:szCs w:val="24"/>
                <w:lang w:val="en-US" w:eastAsia="en-US"/>
              </w:rPr>
              <w:t>Qualitätsforderungen</w:t>
            </w:r>
          </w:ins>
          <w:ins w:id="504" w:author="Dambach-Werke" w:date="2002-06-13T09:11:00Z">
            <w:r>
              <w:rPr>
                <w:lang w:val="en-US" w:eastAsia="en-US"/>
              </w:rPr>
              <w:tab/>
            </w:r>
          </w:ins>
          <w:hyperlink w:anchor="__RefHeading___Toc11723410">
            <w:ins w:id="505" w:author="Dambach-Werke" w:date="2002-06-24T10:44:00Z">
              <w:r>
                <w:rPr>
                  <w:rStyle w:val="IndexLink"/>
                  <w:lang w:val="en-US" w:eastAsia="en-US"/>
                </w:rPr>
                <w:t>143</w:t>
              </w:r>
            </w:ins>
            <w:del w:id="506" w:author="Dambach-Werke" w:date="2002-06-14T10:24:00Z">
              <w:r>
                <w:rPr>
                  <w:rStyle w:val="IndexLink"/>
                  <w:lang w:val="en-US" w:eastAsia="en-US"/>
                </w:rPr>
                <w:delText>14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14" w:author="Dambach-Werke" w:date="2002-06-13T09:11:00Z"/>
            </w:rPr>
          </w:pPr>
          <w:ins w:id="508" w:author="Dambach-Werke" w:date="2002-06-13T09:11:00Z">
            <w:r>
              <w:rPr>
                <w:szCs w:val="24"/>
                <w:lang w:val="en-US" w:eastAsia="en-US"/>
              </w:rPr>
              <w:t>5.6.5</w:t>
            </w:r>
          </w:ins>
          <w:ins w:id="509" w:author="Dambach-Werke" w:date="2002-06-13T09:11:00Z">
            <w:r>
              <w:rPr>
                <w:rFonts w:cs="Times New Roman" w:ascii="Times New Roman" w:hAnsi="Times New Roman"/>
                <w:sz w:val="24"/>
                <w:szCs w:val="24"/>
                <w:lang w:val="en-US" w:eastAsia="en-US"/>
              </w:rPr>
              <w:tab/>
            </w:r>
          </w:ins>
          <w:ins w:id="510" w:author="Dambach-Werke" w:date="2002-06-13T09:11:00Z">
            <w:r>
              <w:rPr>
                <w:szCs w:val="24"/>
                <w:lang w:val="en-US" w:eastAsia="en-US"/>
              </w:rPr>
              <w:t>Technische Anforderungen an die Entwicklungs- und SWPÄ-Umgebung</w:t>
            </w:r>
          </w:ins>
          <w:ins w:id="511" w:author="Dambach-Werke" w:date="2002-06-13T09:11:00Z">
            <w:r>
              <w:rPr>
                <w:lang w:val="en-US" w:eastAsia="en-US"/>
              </w:rPr>
              <w:tab/>
            </w:r>
          </w:ins>
          <w:hyperlink w:anchor="__RefHeading___Toc11723411">
            <w:ins w:id="512" w:author="Dambach-Werke" w:date="2002-06-24T10:44:00Z">
              <w:r>
                <w:rPr>
                  <w:rStyle w:val="IndexLink"/>
                  <w:lang w:val="en-US" w:eastAsia="en-US"/>
                </w:rPr>
                <w:t>143</w:t>
              </w:r>
            </w:ins>
            <w:del w:id="513" w:author="Dambach-Werke" w:date="2002-06-14T10:24:00Z">
              <w:r>
                <w:rPr>
                  <w:rStyle w:val="IndexLink"/>
                  <w:lang w:val="en-US" w:eastAsia="en-US"/>
                </w:rPr>
                <w:delText>142</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21" w:author="Dambach-Werke" w:date="2002-06-13T09:11:00Z"/>
            </w:rPr>
          </w:pPr>
          <w:ins w:id="515" w:author="Dambach-Werke" w:date="2002-06-13T09:11:00Z">
            <w:r>
              <w:rPr>
                <w:szCs w:val="24"/>
                <w:lang w:val="en-US" w:eastAsia="en-US"/>
              </w:rPr>
              <w:t>5.7</w:t>
            </w:r>
          </w:ins>
          <w:ins w:id="516" w:author="Dambach-Werke" w:date="2002-06-13T09:11:00Z">
            <w:r>
              <w:rPr>
                <w:rFonts w:cs="Times New Roman" w:ascii="Times New Roman" w:hAnsi="Times New Roman"/>
                <w:b w:val="false"/>
                <w:sz w:val="24"/>
                <w:szCs w:val="24"/>
                <w:lang w:val="en-US" w:eastAsia="en-US"/>
              </w:rPr>
              <w:tab/>
            </w:r>
          </w:ins>
          <w:ins w:id="517" w:author="Dambach-Werke" w:date="2002-06-13T09:11:00Z">
            <w:r>
              <w:rPr>
                <w:szCs w:val="24"/>
                <w:lang w:val="en-US" w:eastAsia="en-US"/>
              </w:rPr>
              <w:t>SWE 1.7: Schalten und Überwachen</w:t>
            </w:r>
          </w:ins>
          <w:ins w:id="518" w:author="Dambach-Werke" w:date="2002-06-13T09:11:00Z">
            <w:r>
              <w:rPr>
                <w:lang w:val="en-US" w:eastAsia="en-US"/>
              </w:rPr>
              <w:tab/>
            </w:r>
          </w:ins>
          <w:hyperlink w:anchor="__RefHeading___Toc11723412">
            <w:ins w:id="519" w:author="Dambach-Werke" w:date="2002-06-24T10:44:00Z">
              <w:r>
                <w:rPr>
                  <w:rStyle w:val="IndexLink"/>
                  <w:lang w:val="en-US" w:eastAsia="en-US"/>
                </w:rPr>
                <w:t>143</w:t>
              </w:r>
            </w:ins>
            <w:del w:id="520" w:author="Dambach-Werke" w:date="2002-06-14T10:24:00Z">
              <w:r>
                <w:rPr>
                  <w:rStyle w:val="IndexLink"/>
                  <w:lang w:val="en-US" w:eastAsia="en-US"/>
                </w:rPr>
                <w:delText>14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28" w:author="Dambach-Werke" w:date="2002-06-13T09:11:00Z"/>
            </w:rPr>
          </w:pPr>
          <w:ins w:id="522" w:author="Dambach-Werke" w:date="2002-06-13T09:11:00Z">
            <w:r>
              <w:rPr>
                <w:szCs w:val="24"/>
                <w:lang w:val="en-US" w:eastAsia="en-US"/>
              </w:rPr>
              <w:t>5.7.1</w:t>
            </w:r>
          </w:ins>
          <w:ins w:id="523" w:author="Dambach-Werke" w:date="2002-06-13T09:11:00Z">
            <w:r>
              <w:rPr>
                <w:rFonts w:cs="Times New Roman" w:ascii="Times New Roman" w:hAnsi="Times New Roman"/>
                <w:sz w:val="24"/>
                <w:szCs w:val="24"/>
                <w:lang w:val="en-US" w:eastAsia="en-US"/>
              </w:rPr>
              <w:tab/>
            </w:r>
          </w:ins>
          <w:ins w:id="524" w:author="Dambach-Werke" w:date="2002-06-13T09:11:00Z">
            <w:r>
              <w:rPr>
                <w:szCs w:val="24"/>
                <w:lang w:val="en-US" w:eastAsia="en-US"/>
              </w:rPr>
              <w:t>Identifikation des Elements</w:t>
            </w:r>
          </w:ins>
          <w:ins w:id="525" w:author="Dambach-Werke" w:date="2002-06-13T09:11:00Z">
            <w:r>
              <w:rPr>
                <w:lang w:val="en-US" w:eastAsia="en-US"/>
              </w:rPr>
              <w:tab/>
            </w:r>
          </w:ins>
          <w:hyperlink w:anchor="__RefHeading___Toc11723413">
            <w:ins w:id="526" w:author="Dambach-Werke" w:date="2002-06-24T10:44:00Z">
              <w:r>
                <w:rPr>
                  <w:rStyle w:val="IndexLink"/>
                  <w:lang w:val="en-US" w:eastAsia="en-US"/>
                </w:rPr>
                <w:t>143</w:t>
              </w:r>
            </w:ins>
            <w:del w:id="527" w:author="Dambach-Werke" w:date="2002-06-14T10:24:00Z">
              <w:r>
                <w:rPr>
                  <w:rStyle w:val="IndexLink"/>
                  <w:lang w:val="en-US" w:eastAsia="en-US"/>
                </w:rPr>
                <w:delText>14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35" w:author="Dambach-Werke" w:date="2002-06-13T09:11:00Z"/>
            </w:rPr>
          </w:pPr>
          <w:ins w:id="529" w:author="Dambach-Werke" w:date="2002-06-13T09:11:00Z">
            <w:r>
              <w:rPr>
                <w:szCs w:val="24"/>
                <w:lang w:val="en-US" w:eastAsia="en-US"/>
              </w:rPr>
              <w:t>5.7.2</w:t>
            </w:r>
          </w:ins>
          <w:ins w:id="530" w:author="Dambach-Werke" w:date="2002-06-13T09:11:00Z">
            <w:r>
              <w:rPr>
                <w:rFonts w:cs="Times New Roman" w:ascii="Times New Roman" w:hAnsi="Times New Roman"/>
                <w:sz w:val="24"/>
                <w:szCs w:val="24"/>
                <w:lang w:val="en-US" w:eastAsia="en-US"/>
              </w:rPr>
              <w:tab/>
            </w:r>
          </w:ins>
          <w:ins w:id="531" w:author="Dambach-Werke" w:date="2002-06-13T09:11:00Z">
            <w:r>
              <w:rPr>
                <w:szCs w:val="24"/>
                <w:lang w:val="en-US" w:eastAsia="en-US"/>
              </w:rPr>
              <w:t>Gesamtfunktion des Elements</w:t>
            </w:r>
          </w:ins>
          <w:ins w:id="532" w:author="Dambach-Werke" w:date="2002-06-13T09:11:00Z">
            <w:r>
              <w:rPr>
                <w:lang w:val="en-US" w:eastAsia="en-US"/>
              </w:rPr>
              <w:tab/>
            </w:r>
          </w:ins>
          <w:hyperlink w:anchor="__RefHeading___Toc11723414">
            <w:ins w:id="533" w:author="Dambach-Werke" w:date="2002-06-24T10:44:00Z">
              <w:r>
                <w:rPr>
                  <w:rStyle w:val="IndexLink"/>
                  <w:lang w:val="en-US" w:eastAsia="en-US"/>
                </w:rPr>
                <w:t>143</w:t>
              </w:r>
            </w:ins>
            <w:del w:id="534" w:author="Dambach-Werke" w:date="2002-06-14T10:24:00Z">
              <w:r>
                <w:rPr>
                  <w:rStyle w:val="IndexLink"/>
                  <w:lang w:val="en-US" w:eastAsia="en-US"/>
                </w:rPr>
                <w:delText>14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42" w:author="Dambach-Werke" w:date="2002-06-13T09:11:00Z"/>
            </w:rPr>
          </w:pPr>
          <w:ins w:id="536" w:author="Dambach-Werke" w:date="2002-06-13T09:11:00Z">
            <w:r>
              <w:rPr>
                <w:szCs w:val="24"/>
                <w:lang w:val="en-US" w:eastAsia="en-US"/>
              </w:rPr>
              <w:t>5.7.3</w:t>
            </w:r>
          </w:ins>
          <w:ins w:id="537" w:author="Dambach-Werke" w:date="2002-06-13T09:11:00Z">
            <w:r>
              <w:rPr>
                <w:rFonts w:cs="Times New Roman" w:ascii="Times New Roman" w:hAnsi="Times New Roman"/>
                <w:sz w:val="24"/>
                <w:szCs w:val="24"/>
                <w:lang w:val="en-US" w:eastAsia="en-US"/>
              </w:rPr>
              <w:tab/>
            </w:r>
          </w:ins>
          <w:ins w:id="538" w:author="Dambach-Werke" w:date="2002-06-13T09:11:00Z">
            <w:r>
              <w:rPr>
                <w:szCs w:val="24"/>
                <w:lang w:val="en-US" w:eastAsia="en-US"/>
              </w:rPr>
              <w:t>Technische Anforderungen an die Schnittstellen</w:t>
            </w:r>
          </w:ins>
          <w:ins w:id="539" w:author="Dambach-Werke" w:date="2002-06-13T09:11:00Z">
            <w:r>
              <w:rPr>
                <w:lang w:val="en-US" w:eastAsia="en-US"/>
              </w:rPr>
              <w:tab/>
            </w:r>
          </w:ins>
          <w:hyperlink w:anchor="__RefHeading___Toc11723415">
            <w:ins w:id="540" w:author="Dambach-Werke" w:date="2002-06-24T10:44:00Z">
              <w:r>
                <w:rPr>
                  <w:rStyle w:val="IndexLink"/>
                  <w:lang w:val="en-US" w:eastAsia="en-US"/>
                </w:rPr>
                <w:t>145</w:t>
              </w:r>
            </w:ins>
            <w:del w:id="541" w:author="Dambach-Werke" w:date="2002-06-14T10:24:00Z">
              <w:r>
                <w:rPr>
                  <w:rStyle w:val="IndexLink"/>
                  <w:lang w:val="en-US" w:eastAsia="en-US"/>
                </w:rPr>
                <w:delText>144</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49" w:author="Dambach-Werke" w:date="2002-06-13T09:11:00Z"/>
            </w:rPr>
          </w:pPr>
          <w:ins w:id="543" w:author="Dambach-Werke" w:date="2002-06-13T09:11:00Z">
            <w:r>
              <w:rPr>
                <w:szCs w:val="24"/>
                <w:lang w:val="en-US" w:eastAsia="en-US"/>
              </w:rPr>
              <w:t>5.7.4</w:t>
            </w:r>
          </w:ins>
          <w:ins w:id="544" w:author="Dambach-Werke" w:date="2002-06-13T09:11:00Z">
            <w:r>
              <w:rPr>
                <w:rFonts w:cs="Times New Roman" w:ascii="Times New Roman" w:hAnsi="Times New Roman"/>
                <w:sz w:val="24"/>
                <w:szCs w:val="24"/>
                <w:lang w:val="en-US" w:eastAsia="en-US"/>
              </w:rPr>
              <w:tab/>
            </w:r>
          </w:ins>
          <w:ins w:id="545" w:author="Dambach-Werke" w:date="2002-06-13T09:11:00Z">
            <w:r>
              <w:rPr>
                <w:szCs w:val="24"/>
                <w:lang w:val="en-US" w:eastAsia="en-US"/>
              </w:rPr>
              <w:t>Qualitätsforderungen</w:t>
            </w:r>
          </w:ins>
          <w:ins w:id="546" w:author="Dambach-Werke" w:date="2002-06-13T09:11:00Z">
            <w:r>
              <w:rPr>
                <w:lang w:val="en-US" w:eastAsia="en-US"/>
              </w:rPr>
              <w:tab/>
            </w:r>
          </w:ins>
          <w:hyperlink w:anchor="__RefHeading___Toc11723416">
            <w:ins w:id="547" w:author="Dambach-Werke" w:date="2002-06-24T10:44:00Z">
              <w:r>
                <w:rPr>
                  <w:rStyle w:val="IndexLink"/>
                  <w:lang w:val="en-US" w:eastAsia="en-US"/>
                </w:rPr>
                <w:t>146</w:t>
              </w:r>
            </w:ins>
            <w:del w:id="548" w:author="Dambach-Werke" w:date="2002-06-14T10:24:00Z">
              <w:r>
                <w:rPr>
                  <w:rStyle w:val="IndexLink"/>
                  <w:lang w:val="en-US" w:eastAsia="en-US"/>
                </w:rPr>
                <w:delText>145</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56" w:author="Dambach-Werke" w:date="2002-06-13T09:11:00Z"/>
            </w:rPr>
          </w:pPr>
          <w:ins w:id="550" w:author="Dambach-Werke" w:date="2002-06-13T09:11:00Z">
            <w:r>
              <w:rPr>
                <w:szCs w:val="24"/>
                <w:lang w:val="en-US" w:eastAsia="en-US"/>
              </w:rPr>
              <w:t>5.7.5</w:t>
            </w:r>
          </w:ins>
          <w:ins w:id="551" w:author="Dambach-Werke" w:date="2002-06-13T09:11:00Z">
            <w:r>
              <w:rPr>
                <w:rFonts w:cs="Times New Roman" w:ascii="Times New Roman" w:hAnsi="Times New Roman"/>
                <w:sz w:val="24"/>
                <w:szCs w:val="24"/>
                <w:lang w:val="en-US" w:eastAsia="en-US"/>
              </w:rPr>
              <w:tab/>
            </w:r>
          </w:ins>
          <w:ins w:id="552" w:author="Dambach-Werke" w:date="2002-06-13T09:11:00Z">
            <w:r>
              <w:rPr>
                <w:szCs w:val="24"/>
                <w:lang w:val="en-US" w:eastAsia="en-US"/>
              </w:rPr>
              <w:t>Technische Anforderungen an die Entwicklungs- und SWPÄ-Umgebung</w:t>
            </w:r>
          </w:ins>
          <w:ins w:id="553" w:author="Dambach-Werke" w:date="2002-06-13T09:11:00Z">
            <w:r>
              <w:rPr>
                <w:lang w:val="en-US" w:eastAsia="en-US"/>
              </w:rPr>
              <w:tab/>
            </w:r>
          </w:ins>
          <w:hyperlink w:anchor="__RefHeading___Toc11723417">
            <w:ins w:id="554" w:author="Dambach-Werke" w:date="2002-06-24T10:44:00Z">
              <w:r>
                <w:rPr>
                  <w:rStyle w:val="IndexLink"/>
                  <w:lang w:val="en-US" w:eastAsia="en-US"/>
                </w:rPr>
                <w:t>146</w:t>
              </w:r>
            </w:ins>
            <w:del w:id="555" w:author="Dambach-Werke" w:date="2002-06-14T10:24:00Z">
              <w:r>
                <w:rPr>
                  <w:rStyle w:val="IndexLink"/>
                  <w:lang w:val="en-US" w:eastAsia="en-US"/>
                </w:rPr>
                <w:delText>145</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63" w:author="Dambach-Werke" w:date="2002-06-13T09:11:00Z"/>
            </w:rPr>
          </w:pPr>
          <w:ins w:id="557" w:author="Dambach-Werke" w:date="2002-06-13T09:11:00Z">
            <w:r>
              <w:rPr>
                <w:szCs w:val="24"/>
                <w:lang w:val="en-US" w:eastAsia="en-US"/>
              </w:rPr>
              <w:t>5.8</w:t>
            </w:r>
          </w:ins>
          <w:ins w:id="558" w:author="Dambach-Werke" w:date="2002-06-13T09:11:00Z">
            <w:r>
              <w:rPr>
                <w:rFonts w:cs="Times New Roman" w:ascii="Times New Roman" w:hAnsi="Times New Roman"/>
                <w:b w:val="false"/>
                <w:sz w:val="24"/>
                <w:szCs w:val="24"/>
                <w:lang w:val="en-US" w:eastAsia="en-US"/>
              </w:rPr>
              <w:tab/>
            </w:r>
          </w:ins>
          <w:ins w:id="559" w:author="Dambach-Werke" w:date="2002-06-13T09:11:00Z">
            <w:r>
              <w:rPr>
                <w:szCs w:val="24"/>
                <w:lang w:val="en-US" w:eastAsia="en-US"/>
              </w:rPr>
              <w:t>SWE 1.8: Interne Kommunikation (Datenverteiler)</w:t>
            </w:r>
          </w:ins>
          <w:ins w:id="560" w:author="Dambach-Werke" w:date="2002-06-13T09:11:00Z">
            <w:r>
              <w:rPr>
                <w:lang w:val="en-US" w:eastAsia="en-US"/>
              </w:rPr>
              <w:tab/>
            </w:r>
          </w:ins>
          <w:hyperlink w:anchor="__RefHeading___Toc11723418">
            <w:ins w:id="561" w:author="Dambach-Werke" w:date="2002-06-24T10:44:00Z">
              <w:r>
                <w:rPr>
                  <w:rStyle w:val="IndexLink"/>
                  <w:lang w:val="en-US" w:eastAsia="en-US"/>
                </w:rPr>
                <w:t>147</w:t>
              </w:r>
            </w:ins>
            <w:del w:id="562" w:author="Dambach-Werke" w:date="2002-06-14T10:24:00Z">
              <w:r>
                <w:rPr>
                  <w:rStyle w:val="IndexLink"/>
                  <w:lang w:val="en-US" w:eastAsia="en-US"/>
                </w:rPr>
                <w:delText>146</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70" w:author="Dambach-Werke" w:date="2002-06-13T09:11:00Z"/>
            </w:rPr>
          </w:pPr>
          <w:ins w:id="564" w:author="Dambach-Werke" w:date="2002-06-13T09:11:00Z">
            <w:r>
              <w:rPr>
                <w:szCs w:val="24"/>
                <w:lang w:val="en-US" w:eastAsia="en-US"/>
              </w:rPr>
              <w:t>5.8.1</w:t>
            </w:r>
          </w:ins>
          <w:ins w:id="565" w:author="Dambach-Werke" w:date="2002-06-13T09:11:00Z">
            <w:r>
              <w:rPr>
                <w:rFonts w:cs="Times New Roman" w:ascii="Times New Roman" w:hAnsi="Times New Roman"/>
                <w:sz w:val="24"/>
                <w:szCs w:val="24"/>
                <w:lang w:val="en-US" w:eastAsia="en-US"/>
              </w:rPr>
              <w:tab/>
            </w:r>
          </w:ins>
          <w:ins w:id="566" w:author="Dambach-Werke" w:date="2002-06-13T09:11:00Z">
            <w:r>
              <w:rPr>
                <w:szCs w:val="24"/>
                <w:lang w:val="en-US" w:eastAsia="en-US"/>
              </w:rPr>
              <w:t>Identifikation des Elements</w:t>
            </w:r>
          </w:ins>
          <w:ins w:id="567" w:author="Dambach-Werke" w:date="2002-06-13T09:11:00Z">
            <w:r>
              <w:rPr>
                <w:lang w:val="en-US" w:eastAsia="en-US"/>
              </w:rPr>
              <w:tab/>
            </w:r>
          </w:ins>
          <w:hyperlink w:anchor="__RefHeading___Toc11723419">
            <w:ins w:id="568" w:author="Dambach-Werke" w:date="2002-06-24T10:44:00Z">
              <w:r>
                <w:rPr>
                  <w:rStyle w:val="IndexLink"/>
                  <w:lang w:val="en-US" w:eastAsia="en-US"/>
                </w:rPr>
                <w:t>147</w:t>
              </w:r>
            </w:ins>
            <w:del w:id="569" w:author="Dambach-Werke" w:date="2002-06-14T10:24:00Z">
              <w:r>
                <w:rPr>
                  <w:rStyle w:val="IndexLink"/>
                  <w:lang w:val="en-US" w:eastAsia="en-US"/>
                </w:rPr>
                <w:delText>146</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77" w:author="Dambach-Werke" w:date="2002-06-13T09:11:00Z"/>
            </w:rPr>
          </w:pPr>
          <w:ins w:id="571" w:author="Dambach-Werke" w:date="2002-06-13T09:11:00Z">
            <w:r>
              <w:rPr>
                <w:szCs w:val="24"/>
                <w:lang w:val="en-US" w:eastAsia="en-US"/>
              </w:rPr>
              <w:t>5.8.2</w:t>
            </w:r>
          </w:ins>
          <w:ins w:id="572" w:author="Dambach-Werke" w:date="2002-06-13T09:11:00Z">
            <w:r>
              <w:rPr>
                <w:rFonts w:cs="Times New Roman" w:ascii="Times New Roman" w:hAnsi="Times New Roman"/>
                <w:sz w:val="24"/>
                <w:szCs w:val="24"/>
                <w:lang w:val="en-US" w:eastAsia="en-US"/>
              </w:rPr>
              <w:tab/>
            </w:r>
          </w:ins>
          <w:ins w:id="573" w:author="Dambach-Werke" w:date="2002-06-13T09:11:00Z">
            <w:r>
              <w:rPr>
                <w:szCs w:val="24"/>
                <w:lang w:val="en-US" w:eastAsia="en-US"/>
              </w:rPr>
              <w:t>Gesamtfunktion des Elements</w:t>
            </w:r>
          </w:ins>
          <w:ins w:id="574" w:author="Dambach-Werke" w:date="2002-06-13T09:11:00Z">
            <w:r>
              <w:rPr>
                <w:lang w:val="en-US" w:eastAsia="en-US"/>
              </w:rPr>
              <w:tab/>
            </w:r>
          </w:ins>
          <w:hyperlink w:anchor="__RefHeading___Toc11723420">
            <w:ins w:id="575" w:author="Dambach-Werke" w:date="2002-06-24T10:44:00Z">
              <w:r>
                <w:rPr>
                  <w:rStyle w:val="IndexLink"/>
                  <w:lang w:val="en-US" w:eastAsia="en-US"/>
                </w:rPr>
                <w:t>147</w:t>
              </w:r>
            </w:ins>
            <w:del w:id="576" w:author="Dambach-Werke" w:date="2002-06-14T10:24:00Z">
              <w:r>
                <w:rPr>
                  <w:rStyle w:val="IndexLink"/>
                  <w:lang w:val="en-US" w:eastAsia="en-US"/>
                </w:rPr>
                <w:delText>146</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84" w:author="Dambach-Werke" w:date="2002-06-13T09:11:00Z"/>
            </w:rPr>
          </w:pPr>
          <w:ins w:id="578" w:author="Dambach-Werke" w:date="2002-06-13T09:11:00Z">
            <w:r>
              <w:rPr>
                <w:szCs w:val="24"/>
                <w:lang w:val="en-US" w:eastAsia="en-US"/>
              </w:rPr>
              <w:t>5.8.3</w:t>
            </w:r>
          </w:ins>
          <w:ins w:id="579" w:author="Dambach-Werke" w:date="2002-06-13T09:11:00Z">
            <w:r>
              <w:rPr>
                <w:rFonts w:cs="Times New Roman" w:ascii="Times New Roman" w:hAnsi="Times New Roman"/>
                <w:sz w:val="24"/>
                <w:szCs w:val="24"/>
                <w:lang w:val="en-US" w:eastAsia="en-US"/>
              </w:rPr>
              <w:tab/>
            </w:r>
          </w:ins>
          <w:ins w:id="580" w:author="Dambach-Werke" w:date="2002-06-13T09:11:00Z">
            <w:r>
              <w:rPr>
                <w:szCs w:val="24"/>
                <w:lang w:val="en-US" w:eastAsia="en-US"/>
              </w:rPr>
              <w:t>Technische Anforderungen an die Schnittstellen</w:t>
            </w:r>
          </w:ins>
          <w:ins w:id="581" w:author="Dambach-Werke" w:date="2002-06-13T09:11:00Z">
            <w:r>
              <w:rPr>
                <w:lang w:val="en-US" w:eastAsia="en-US"/>
              </w:rPr>
              <w:tab/>
            </w:r>
          </w:ins>
          <w:hyperlink w:anchor="__RefHeading___Toc11723421">
            <w:ins w:id="582" w:author="Dambach-Werke" w:date="2002-06-24T10:44:00Z">
              <w:r>
                <w:rPr>
                  <w:rStyle w:val="IndexLink"/>
                  <w:lang w:val="en-US" w:eastAsia="en-US"/>
                </w:rPr>
                <w:t>148</w:t>
              </w:r>
            </w:ins>
            <w:del w:id="583" w:author="Dambach-Werke" w:date="2002-06-14T10:24:00Z">
              <w:r>
                <w:rPr>
                  <w:rStyle w:val="IndexLink"/>
                  <w:lang w:val="en-US" w:eastAsia="en-US"/>
                </w:rPr>
                <w:delText>147</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91" w:author="Dambach-Werke" w:date="2002-06-13T09:11:00Z"/>
            </w:rPr>
          </w:pPr>
          <w:ins w:id="585" w:author="Dambach-Werke" w:date="2002-06-13T09:11:00Z">
            <w:r>
              <w:rPr>
                <w:szCs w:val="24"/>
                <w:lang w:val="en-US" w:eastAsia="en-US"/>
              </w:rPr>
              <w:t>5.8.4</w:t>
            </w:r>
          </w:ins>
          <w:ins w:id="586" w:author="Dambach-Werke" w:date="2002-06-13T09:11:00Z">
            <w:r>
              <w:rPr>
                <w:rFonts w:cs="Times New Roman" w:ascii="Times New Roman" w:hAnsi="Times New Roman"/>
                <w:sz w:val="24"/>
                <w:szCs w:val="24"/>
                <w:lang w:val="en-US" w:eastAsia="en-US"/>
              </w:rPr>
              <w:tab/>
            </w:r>
          </w:ins>
          <w:ins w:id="587" w:author="Dambach-Werke" w:date="2002-06-13T09:11:00Z">
            <w:r>
              <w:rPr>
                <w:szCs w:val="24"/>
                <w:lang w:val="en-US" w:eastAsia="en-US"/>
              </w:rPr>
              <w:t>Qualitätsforderungen</w:t>
            </w:r>
          </w:ins>
          <w:ins w:id="588" w:author="Dambach-Werke" w:date="2002-06-13T09:11:00Z">
            <w:r>
              <w:rPr>
                <w:lang w:val="en-US" w:eastAsia="en-US"/>
              </w:rPr>
              <w:tab/>
            </w:r>
          </w:ins>
          <w:hyperlink w:anchor="__RefHeading___Toc11723422">
            <w:ins w:id="589" w:author="Dambach-Werke" w:date="2002-06-24T10:44:00Z">
              <w:r>
                <w:rPr>
                  <w:rStyle w:val="IndexLink"/>
                  <w:lang w:val="en-US" w:eastAsia="en-US"/>
                </w:rPr>
                <w:t>149</w:t>
              </w:r>
            </w:ins>
            <w:del w:id="590" w:author="Dambach-Werke" w:date="2002-06-14T10:24:00Z">
              <w:r>
                <w:rPr>
                  <w:rStyle w:val="IndexLink"/>
                  <w:lang w:val="en-US" w:eastAsia="en-US"/>
                </w:rPr>
                <w:delText>148</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598" w:author="Dambach-Werke" w:date="2002-06-13T09:11:00Z"/>
            </w:rPr>
          </w:pPr>
          <w:ins w:id="592" w:author="Dambach-Werke" w:date="2002-06-13T09:11:00Z">
            <w:r>
              <w:rPr>
                <w:szCs w:val="24"/>
                <w:lang w:val="en-US" w:eastAsia="en-US"/>
              </w:rPr>
              <w:t>5.8.5</w:t>
            </w:r>
          </w:ins>
          <w:ins w:id="593" w:author="Dambach-Werke" w:date="2002-06-13T09:11:00Z">
            <w:r>
              <w:rPr>
                <w:rFonts w:cs="Times New Roman" w:ascii="Times New Roman" w:hAnsi="Times New Roman"/>
                <w:sz w:val="24"/>
                <w:szCs w:val="24"/>
                <w:lang w:val="en-US" w:eastAsia="en-US"/>
              </w:rPr>
              <w:tab/>
            </w:r>
          </w:ins>
          <w:ins w:id="594" w:author="Dambach-Werke" w:date="2002-06-13T09:11:00Z">
            <w:r>
              <w:rPr>
                <w:szCs w:val="24"/>
                <w:lang w:val="en-US" w:eastAsia="en-US"/>
              </w:rPr>
              <w:t>Technische Anforderungen an die Entwicklungs- und SWPÄ-Umgebung</w:t>
            </w:r>
          </w:ins>
          <w:ins w:id="595" w:author="Dambach-Werke" w:date="2002-06-13T09:11:00Z">
            <w:r>
              <w:rPr>
                <w:lang w:val="en-US" w:eastAsia="en-US"/>
              </w:rPr>
              <w:tab/>
            </w:r>
          </w:ins>
          <w:hyperlink w:anchor="__RefHeading___Toc11723423">
            <w:ins w:id="596" w:author="Dambach-Werke" w:date="2002-06-24T10:44:00Z">
              <w:r>
                <w:rPr>
                  <w:rStyle w:val="IndexLink"/>
                  <w:lang w:val="en-US" w:eastAsia="en-US"/>
                </w:rPr>
                <w:t>149</w:t>
              </w:r>
            </w:ins>
            <w:del w:id="597" w:author="Dambach-Werke" w:date="2002-06-14T10:24:00Z">
              <w:r>
                <w:rPr>
                  <w:rStyle w:val="IndexLink"/>
                  <w:lang w:val="en-US" w:eastAsia="en-US"/>
                </w:rPr>
                <w:delText>148</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05" w:author="Dambach-Werke" w:date="2002-06-13T09:11:00Z"/>
            </w:rPr>
          </w:pPr>
          <w:ins w:id="599" w:author="Dambach-Werke" w:date="2002-06-13T09:11:00Z">
            <w:r>
              <w:rPr>
                <w:szCs w:val="24"/>
                <w:lang w:val="en-US" w:eastAsia="en-US"/>
              </w:rPr>
              <w:t>5.9</w:t>
            </w:r>
          </w:ins>
          <w:ins w:id="600" w:author="Dambach-Werke" w:date="2002-06-13T09:11:00Z">
            <w:r>
              <w:rPr>
                <w:rFonts w:cs="Times New Roman" w:ascii="Times New Roman" w:hAnsi="Times New Roman"/>
                <w:b w:val="false"/>
                <w:sz w:val="24"/>
                <w:szCs w:val="24"/>
                <w:lang w:val="en-US" w:eastAsia="en-US"/>
              </w:rPr>
              <w:tab/>
            </w:r>
          </w:ins>
          <w:ins w:id="601" w:author="Dambach-Werke" w:date="2002-06-13T09:11:00Z">
            <w:r>
              <w:rPr>
                <w:szCs w:val="24"/>
                <w:lang w:val="en-US" w:eastAsia="en-US"/>
              </w:rPr>
              <w:t>SWE 1.9: Kommunikation mit externen Systemen</w:t>
            </w:r>
          </w:ins>
          <w:ins w:id="602" w:author="Dambach-Werke" w:date="2002-06-13T09:11:00Z">
            <w:r>
              <w:rPr>
                <w:lang w:val="en-US" w:eastAsia="en-US"/>
              </w:rPr>
              <w:tab/>
            </w:r>
          </w:ins>
          <w:hyperlink w:anchor="__RefHeading___Toc11723424">
            <w:ins w:id="603" w:author="Dambach-Werke" w:date="2002-06-24T10:44:00Z">
              <w:r>
                <w:rPr>
                  <w:rStyle w:val="IndexLink"/>
                  <w:lang w:val="en-US" w:eastAsia="en-US"/>
                </w:rPr>
                <w:t>149</w:t>
              </w:r>
            </w:ins>
            <w:del w:id="604" w:author="Dambach-Werke" w:date="2002-06-14T10:24:00Z">
              <w:r>
                <w:rPr>
                  <w:rStyle w:val="IndexLink"/>
                  <w:lang w:val="en-US" w:eastAsia="en-US"/>
                </w:rPr>
                <w:delText>148</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612" w:author="Dambach-Werke" w:date="2002-06-13T09:11:00Z"/>
            </w:rPr>
          </w:pPr>
          <w:ins w:id="606" w:author="Dambach-Werke" w:date="2002-06-13T09:11:00Z">
            <w:r>
              <w:rPr>
                <w:szCs w:val="24"/>
                <w:lang w:val="en-US" w:eastAsia="en-US"/>
              </w:rPr>
              <w:t>5.9.1</w:t>
            </w:r>
          </w:ins>
          <w:ins w:id="607" w:author="Dambach-Werke" w:date="2002-06-13T09:11:00Z">
            <w:r>
              <w:rPr>
                <w:rFonts w:cs="Times New Roman" w:ascii="Times New Roman" w:hAnsi="Times New Roman"/>
                <w:sz w:val="24"/>
                <w:szCs w:val="24"/>
                <w:lang w:val="en-US" w:eastAsia="en-US"/>
              </w:rPr>
              <w:tab/>
            </w:r>
          </w:ins>
          <w:ins w:id="608" w:author="Dambach-Werke" w:date="2002-06-13T09:11:00Z">
            <w:r>
              <w:rPr>
                <w:szCs w:val="24"/>
                <w:lang w:val="en-US" w:eastAsia="en-US"/>
              </w:rPr>
              <w:t>Identifikation des Elements</w:t>
            </w:r>
          </w:ins>
          <w:ins w:id="609" w:author="Dambach-Werke" w:date="2002-06-13T09:11:00Z">
            <w:r>
              <w:rPr>
                <w:lang w:val="en-US" w:eastAsia="en-US"/>
              </w:rPr>
              <w:tab/>
            </w:r>
          </w:ins>
          <w:hyperlink w:anchor="__RefHeading___Toc11723425">
            <w:ins w:id="610" w:author="Dambach-Werke" w:date="2002-06-24T10:44:00Z">
              <w:r>
                <w:rPr>
                  <w:rStyle w:val="IndexLink"/>
                  <w:lang w:val="en-US" w:eastAsia="en-US"/>
                </w:rPr>
                <w:t>149</w:t>
              </w:r>
            </w:ins>
            <w:del w:id="611" w:author="Dambach-Werke" w:date="2002-06-14T10:24:00Z">
              <w:r>
                <w:rPr>
                  <w:rStyle w:val="IndexLink"/>
                  <w:lang w:val="en-US" w:eastAsia="en-US"/>
                </w:rPr>
                <w:delText>148</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619" w:author="Dambach-Werke" w:date="2002-06-13T09:11:00Z"/>
            </w:rPr>
          </w:pPr>
          <w:ins w:id="613" w:author="Dambach-Werke" w:date="2002-06-13T09:11:00Z">
            <w:r>
              <w:rPr>
                <w:szCs w:val="24"/>
                <w:lang w:val="en-US" w:eastAsia="en-US"/>
              </w:rPr>
              <w:t>5.9.2</w:t>
            </w:r>
          </w:ins>
          <w:ins w:id="614" w:author="Dambach-Werke" w:date="2002-06-13T09:11:00Z">
            <w:r>
              <w:rPr>
                <w:rFonts w:cs="Times New Roman" w:ascii="Times New Roman" w:hAnsi="Times New Roman"/>
                <w:sz w:val="24"/>
                <w:szCs w:val="24"/>
                <w:lang w:val="en-US" w:eastAsia="en-US"/>
              </w:rPr>
              <w:tab/>
            </w:r>
          </w:ins>
          <w:ins w:id="615" w:author="Dambach-Werke" w:date="2002-06-13T09:11:00Z">
            <w:r>
              <w:rPr>
                <w:szCs w:val="24"/>
                <w:lang w:val="en-US" w:eastAsia="en-US"/>
              </w:rPr>
              <w:t>Gesamtfunktion des Elements</w:t>
            </w:r>
          </w:ins>
          <w:ins w:id="616" w:author="Dambach-Werke" w:date="2002-06-13T09:11:00Z">
            <w:r>
              <w:rPr>
                <w:lang w:val="en-US" w:eastAsia="en-US"/>
              </w:rPr>
              <w:tab/>
            </w:r>
          </w:ins>
          <w:hyperlink w:anchor="__RefHeading___Toc11723426">
            <w:ins w:id="617" w:author="Dambach-Werke" w:date="2002-06-24T10:44:00Z">
              <w:r>
                <w:rPr>
                  <w:rStyle w:val="IndexLink"/>
                  <w:lang w:val="en-US" w:eastAsia="en-US"/>
                </w:rPr>
                <w:t>149</w:t>
              </w:r>
            </w:ins>
            <w:del w:id="618" w:author="Dambach-Werke" w:date="2002-06-14T10:24:00Z">
              <w:r>
                <w:rPr>
                  <w:rStyle w:val="IndexLink"/>
                  <w:lang w:val="en-US" w:eastAsia="en-US"/>
                </w:rPr>
                <w:delText>148</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626" w:author="Dambach-Werke" w:date="2002-06-13T09:11:00Z"/>
            </w:rPr>
          </w:pPr>
          <w:ins w:id="620" w:author="Dambach-Werke" w:date="2002-06-13T09:11:00Z">
            <w:r>
              <w:rPr>
                <w:szCs w:val="24"/>
                <w:lang w:val="en-US" w:eastAsia="en-US"/>
              </w:rPr>
              <w:t>5.9.3</w:t>
            </w:r>
          </w:ins>
          <w:ins w:id="621" w:author="Dambach-Werke" w:date="2002-06-13T09:11:00Z">
            <w:r>
              <w:rPr>
                <w:rFonts w:cs="Times New Roman" w:ascii="Times New Roman" w:hAnsi="Times New Roman"/>
                <w:sz w:val="24"/>
                <w:szCs w:val="24"/>
                <w:lang w:val="en-US" w:eastAsia="en-US"/>
              </w:rPr>
              <w:tab/>
            </w:r>
          </w:ins>
          <w:ins w:id="622" w:author="Dambach-Werke" w:date="2002-06-13T09:11:00Z">
            <w:r>
              <w:rPr>
                <w:szCs w:val="24"/>
                <w:lang w:val="en-US" w:eastAsia="en-US"/>
              </w:rPr>
              <w:t>Technische Anforderungen an die Schnittstellen</w:t>
            </w:r>
          </w:ins>
          <w:ins w:id="623" w:author="Dambach-Werke" w:date="2002-06-13T09:11:00Z">
            <w:r>
              <w:rPr>
                <w:lang w:val="en-US" w:eastAsia="en-US"/>
              </w:rPr>
              <w:tab/>
            </w:r>
          </w:ins>
          <w:hyperlink w:anchor="__RefHeading___Toc11723427">
            <w:ins w:id="624" w:author="Dambach-Werke" w:date="2002-06-24T10:44:00Z">
              <w:r>
                <w:rPr>
                  <w:rStyle w:val="IndexLink"/>
                  <w:lang w:val="en-US" w:eastAsia="en-US"/>
                </w:rPr>
                <w:t>153</w:t>
              </w:r>
            </w:ins>
            <w:del w:id="625" w:author="Dambach-Werke" w:date="2002-06-14T10:24:00Z">
              <w:r>
                <w:rPr>
                  <w:rStyle w:val="IndexLink"/>
                  <w:lang w:val="en-US" w:eastAsia="en-US"/>
                </w:rPr>
                <w:delText>15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633" w:author="Dambach-Werke" w:date="2002-06-13T09:11:00Z"/>
            </w:rPr>
          </w:pPr>
          <w:ins w:id="627" w:author="Dambach-Werke" w:date="2002-06-13T09:11:00Z">
            <w:r>
              <w:rPr>
                <w:szCs w:val="24"/>
                <w:lang w:val="en-US" w:eastAsia="en-US"/>
              </w:rPr>
              <w:t>5.9.4</w:t>
            </w:r>
          </w:ins>
          <w:ins w:id="628" w:author="Dambach-Werke" w:date="2002-06-13T09:11:00Z">
            <w:r>
              <w:rPr>
                <w:rFonts w:cs="Times New Roman" w:ascii="Times New Roman" w:hAnsi="Times New Roman"/>
                <w:sz w:val="24"/>
                <w:szCs w:val="24"/>
                <w:lang w:val="en-US" w:eastAsia="en-US"/>
              </w:rPr>
              <w:tab/>
            </w:r>
          </w:ins>
          <w:ins w:id="629" w:author="Dambach-Werke" w:date="2002-06-13T09:11:00Z">
            <w:r>
              <w:rPr>
                <w:szCs w:val="24"/>
                <w:lang w:val="en-US" w:eastAsia="en-US"/>
              </w:rPr>
              <w:t>Qualitätsforderungen</w:t>
            </w:r>
          </w:ins>
          <w:ins w:id="630" w:author="Dambach-Werke" w:date="2002-06-13T09:11:00Z">
            <w:r>
              <w:rPr>
                <w:lang w:val="en-US" w:eastAsia="en-US"/>
              </w:rPr>
              <w:tab/>
            </w:r>
          </w:ins>
          <w:hyperlink w:anchor="__RefHeading___Toc11723428">
            <w:ins w:id="631" w:author="Dambach-Werke" w:date="2002-06-24T10:44:00Z">
              <w:r>
                <w:rPr>
                  <w:rStyle w:val="IndexLink"/>
                  <w:lang w:val="en-US" w:eastAsia="en-US"/>
                </w:rPr>
                <w:t>154</w:t>
              </w:r>
            </w:ins>
            <w:del w:id="632" w:author="Dambach-Werke" w:date="2002-06-14T10:24:00Z">
              <w:r>
                <w:rPr>
                  <w:rStyle w:val="IndexLink"/>
                  <w:lang w:val="en-US" w:eastAsia="en-US"/>
                </w:rPr>
                <w:delText>153</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640" w:author="Dambach-Werke" w:date="2002-06-13T09:11:00Z"/>
            </w:rPr>
          </w:pPr>
          <w:ins w:id="634" w:author="Dambach-Werke" w:date="2002-06-13T09:11:00Z">
            <w:r>
              <w:rPr>
                <w:szCs w:val="24"/>
                <w:lang w:val="en-US" w:eastAsia="en-US"/>
              </w:rPr>
              <w:t>5.9.5</w:t>
            </w:r>
          </w:ins>
          <w:ins w:id="635" w:author="Dambach-Werke" w:date="2002-06-13T09:11:00Z">
            <w:r>
              <w:rPr>
                <w:rFonts w:cs="Times New Roman" w:ascii="Times New Roman" w:hAnsi="Times New Roman"/>
                <w:sz w:val="24"/>
                <w:szCs w:val="24"/>
                <w:lang w:val="en-US" w:eastAsia="en-US"/>
              </w:rPr>
              <w:tab/>
            </w:r>
          </w:ins>
          <w:ins w:id="636" w:author="Dambach-Werke" w:date="2002-06-13T09:11:00Z">
            <w:r>
              <w:rPr>
                <w:szCs w:val="24"/>
                <w:lang w:val="en-US" w:eastAsia="en-US"/>
              </w:rPr>
              <w:t>Technische Anforderungen an die Entwicklungs- und SWPÄ-Umgebung</w:t>
            </w:r>
          </w:ins>
          <w:ins w:id="637" w:author="Dambach-Werke" w:date="2002-06-13T09:11:00Z">
            <w:r>
              <w:rPr>
                <w:lang w:val="en-US" w:eastAsia="en-US"/>
              </w:rPr>
              <w:tab/>
            </w:r>
          </w:ins>
          <w:hyperlink w:anchor="__RefHeading___Toc11723429">
            <w:ins w:id="638" w:author="Dambach-Werke" w:date="2002-06-24T10:44:00Z">
              <w:r>
                <w:rPr>
                  <w:rStyle w:val="IndexLink"/>
                  <w:lang w:val="en-US" w:eastAsia="en-US"/>
                </w:rPr>
                <w:t>154</w:t>
              </w:r>
            </w:ins>
            <w:del w:id="639" w:author="Dambach-Werke" w:date="2002-06-14T10:24:00Z">
              <w:r>
                <w:rPr>
                  <w:rStyle w:val="IndexLink"/>
                  <w:lang w:val="en-US" w:eastAsia="en-US"/>
                </w:rPr>
                <w:delText>153</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47" w:author="Dambach-Werke" w:date="2002-06-13T09:11:00Z"/>
            </w:rPr>
          </w:pPr>
          <w:ins w:id="641" w:author="Dambach-Werke" w:date="2002-06-13T09:11:00Z">
            <w:r>
              <w:rPr>
                <w:szCs w:val="24"/>
                <w:lang w:val="en-US" w:eastAsia="en-US"/>
              </w:rPr>
              <w:t>5.10</w:t>
            </w:r>
          </w:ins>
          <w:ins w:id="642" w:author="Dambach-Werke" w:date="2002-06-13T09:11:00Z">
            <w:r>
              <w:rPr>
                <w:rFonts w:cs="Times New Roman" w:ascii="Times New Roman" w:hAnsi="Times New Roman"/>
                <w:b w:val="false"/>
                <w:sz w:val="24"/>
                <w:szCs w:val="24"/>
                <w:lang w:val="en-US" w:eastAsia="en-US"/>
              </w:rPr>
              <w:tab/>
            </w:r>
          </w:ins>
          <w:ins w:id="643" w:author="Dambach-Werke" w:date="2002-06-13T09:11:00Z">
            <w:r>
              <w:rPr>
                <w:szCs w:val="24"/>
                <w:lang w:val="en-US" w:eastAsia="en-US"/>
              </w:rPr>
              <w:t>SWE 1.10: Auswertungen</w:t>
            </w:r>
          </w:ins>
          <w:ins w:id="644" w:author="Dambach-Werke" w:date="2002-06-13T09:11:00Z">
            <w:r>
              <w:rPr>
                <w:lang w:val="en-US" w:eastAsia="en-US"/>
              </w:rPr>
              <w:tab/>
            </w:r>
          </w:ins>
          <w:hyperlink w:anchor="__RefHeading___Toc11723430">
            <w:ins w:id="645" w:author="Dambach-Werke" w:date="2002-06-24T10:44:00Z">
              <w:r>
                <w:rPr>
                  <w:rStyle w:val="IndexLink"/>
                  <w:lang w:val="en-US" w:eastAsia="en-US"/>
                </w:rPr>
                <w:t>155</w:t>
              </w:r>
            </w:ins>
            <w:del w:id="646" w:author="Dambach-Werke" w:date="2002-06-14T10:24:00Z">
              <w:r>
                <w:rPr>
                  <w:rStyle w:val="IndexLink"/>
                  <w:lang w:val="en-US" w:eastAsia="en-US"/>
                </w:rPr>
                <w:delText>153</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654" w:author="Dambach-Werke" w:date="2002-06-13T09:11:00Z"/>
            </w:rPr>
          </w:pPr>
          <w:ins w:id="648" w:author="Dambach-Werke" w:date="2002-06-13T09:11:00Z">
            <w:r>
              <w:rPr>
                <w:szCs w:val="24"/>
                <w:lang w:val="en-US" w:eastAsia="en-US"/>
              </w:rPr>
              <w:t>5.10.1</w:t>
            </w:r>
          </w:ins>
          <w:ins w:id="649" w:author="Dambach-Werke" w:date="2002-06-13T09:11:00Z">
            <w:r>
              <w:rPr>
                <w:rFonts w:cs="Times New Roman" w:ascii="Times New Roman" w:hAnsi="Times New Roman"/>
                <w:sz w:val="24"/>
                <w:szCs w:val="24"/>
                <w:lang w:val="en-US" w:eastAsia="en-US"/>
              </w:rPr>
              <w:tab/>
            </w:r>
          </w:ins>
          <w:ins w:id="650" w:author="Dambach-Werke" w:date="2002-06-13T09:11:00Z">
            <w:r>
              <w:rPr>
                <w:szCs w:val="24"/>
                <w:lang w:val="en-US" w:eastAsia="en-US"/>
              </w:rPr>
              <w:t>Identifikation des Elements</w:t>
            </w:r>
          </w:ins>
          <w:ins w:id="651" w:author="Dambach-Werke" w:date="2002-06-13T09:11:00Z">
            <w:r>
              <w:rPr>
                <w:lang w:val="en-US" w:eastAsia="en-US"/>
              </w:rPr>
              <w:tab/>
            </w:r>
          </w:ins>
          <w:hyperlink w:anchor="__RefHeading___Toc11723431">
            <w:ins w:id="652" w:author="Dambach-Werke" w:date="2002-06-24T10:44:00Z">
              <w:r>
                <w:rPr>
                  <w:rStyle w:val="IndexLink"/>
                  <w:lang w:val="en-US" w:eastAsia="en-US"/>
                </w:rPr>
                <w:t>155</w:t>
              </w:r>
            </w:ins>
            <w:del w:id="653" w:author="Dambach-Werke" w:date="2002-06-14T10:24:00Z">
              <w:r>
                <w:rPr>
                  <w:rStyle w:val="IndexLink"/>
                  <w:lang w:val="en-US" w:eastAsia="en-US"/>
                </w:rPr>
                <w:delText>153</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661" w:author="Dambach-Werke" w:date="2002-06-13T09:11:00Z"/>
            </w:rPr>
          </w:pPr>
          <w:ins w:id="655" w:author="Dambach-Werke" w:date="2002-06-13T09:11:00Z">
            <w:r>
              <w:rPr>
                <w:szCs w:val="24"/>
                <w:lang w:val="en-US" w:eastAsia="en-US"/>
              </w:rPr>
              <w:t>5.10.2</w:t>
            </w:r>
          </w:ins>
          <w:ins w:id="656" w:author="Dambach-Werke" w:date="2002-06-13T09:11:00Z">
            <w:r>
              <w:rPr>
                <w:rFonts w:cs="Times New Roman" w:ascii="Times New Roman" w:hAnsi="Times New Roman"/>
                <w:sz w:val="24"/>
                <w:szCs w:val="24"/>
                <w:lang w:val="en-US" w:eastAsia="en-US"/>
              </w:rPr>
              <w:tab/>
            </w:r>
          </w:ins>
          <w:ins w:id="657" w:author="Dambach-Werke" w:date="2002-06-13T09:11:00Z">
            <w:r>
              <w:rPr>
                <w:szCs w:val="24"/>
                <w:lang w:val="en-US" w:eastAsia="en-US"/>
              </w:rPr>
              <w:t>Gesamtfunktion des Elements</w:t>
            </w:r>
          </w:ins>
          <w:ins w:id="658" w:author="Dambach-Werke" w:date="2002-06-13T09:11:00Z">
            <w:r>
              <w:rPr>
                <w:lang w:val="en-US" w:eastAsia="en-US"/>
              </w:rPr>
              <w:tab/>
            </w:r>
          </w:ins>
          <w:hyperlink w:anchor="__RefHeading___Toc11723432">
            <w:ins w:id="659" w:author="Dambach-Werke" w:date="2002-06-24T10:44:00Z">
              <w:r>
                <w:rPr>
                  <w:rStyle w:val="IndexLink"/>
                  <w:lang w:val="en-US" w:eastAsia="en-US"/>
                </w:rPr>
                <w:t>155</w:t>
              </w:r>
            </w:ins>
            <w:del w:id="660" w:author="Dambach-Werke" w:date="2002-06-14T10:24:00Z">
              <w:r>
                <w:rPr>
                  <w:rStyle w:val="IndexLink"/>
                  <w:lang w:val="en-US" w:eastAsia="en-US"/>
                </w:rPr>
                <w:delText>153</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668" w:author="Dambach-Werke" w:date="2002-06-13T09:11:00Z"/>
            </w:rPr>
          </w:pPr>
          <w:ins w:id="662" w:author="Dambach-Werke" w:date="2002-06-13T09:11:00Z">
            <w:r>
              <w:rPr>
                <w:szCs w:val="24"/>
                <w:lang w:val="en-US" w:eastAsia="en-US"/>
              </w:rPr>
              <w:t>5.10.3</w:t>
            </w:r>
          </w:ins>
          <w:ins w:id="663" w:author="Dambach-Werke" w:date="2002-06-13T09:11:00Z">
            <w:r>
              <w:rPr>
                <w:rFonts w:cs="Times New Roman" w:ascii="Times New Roman" w:hAnsi="Times New Roman"/>
                <w:sz w:val="24"/>
                <w:szCs w:val="24"/>
                <w:lang w:val="en-US" w:eastAsia="en-US"/>
              </w:rPr>
              <w:tab/>
            </w:r>
          </w:ins>
          <w:ins w:id="664" w:author="Dambach-Werke" w:date="2002-06-13T09:11:00Z">
            <w:r>
              <w:rPr>
                <w:szCs w:val="24"/>
                <w:lang w:val="en-US" w:eastAsia="en-US"/>
              </w:rPr>
              <w:t>Technische Anforderungen an die Schnittstellen</w:t>
            </w:r>
          </w:ins>
          <w:ins w:id="665" w:author="Dambach-Werke" w:date="2002-06-13T09:11:00Z">
            <w:r>
              <w:rPr>
                <w:lang w:val="en-US" w:eastAsia="en-US"/>
              </w:rPr>
              <w:tab/>
            </w:r>
          </w:ins>
          <w:hyperlink w:anchor="__RefHeading___Toc11723433">
            <w:ins w:id="666" w:author="Dambach-Werke" w:date="2002-06-24T10:44:00Z">
              <w:r>
                <w:rPr>
                  <w:rStyle w:val="IndexLink"/>
                  <w:lang w:val="en-US" w:eastAsia="en-US"/>
                </w:rPr>
                <w:t>156</w:t>
              </w:r>
            </w:ins>
            <w:del w:id="667" w:author="Dambach-Werke" w:date="2002-06-14T10:24:00Z">
              <w:r>
                <w:rPr>
                  <w:rStyle w:val="IndexLink"/>
                  <w:lang w:val="en-US" w:eastAsia="en-US"/>
                </w:rPr>
                <w:delText>154</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675" w:author="Dambach-Werke" w:date="2002-06-13T09:11:00Z"/>
            </w:rPr>
          </w:pPr>
          <w:ins w:id="669" w:author="Dambach-Werke" w:date="2002-06-13T09:11:00Z">
            <w:r>
              <w:rPr>
                <w:szCs w:val="24"/>
                <w:lang w:val="en-US" w:eastAsia="en-US"/>
              </w:rPr>
              <w:t>5.10.4</w:t>
            </w:r>
          </w:ins>
          <w:ins w:id="670" w:author="Dambach-Werke" w:date="2002-06-13T09:11:00Z">
            <w:r>
              <w:rPr>
                <w:rFonts w:cs="Times New Roman" w:ascii="Times New Roman" w:hAnsi="Times New Roman"/>
                <w:sz w:val="24"/>
                <w:szCs w:val="24"/>
                <w:lang w:val="en-US" w:eastAsia="en-US"/>
              </w:rPr>
              <w:tab/>
            </w:r>
          </w:ins>
          <w:ins w:id="671" w:author="Dambach-Werke" w:date="2002-06-13T09:11:00Z">
            <w:r>
              <w:rPr>
                <w:szCs w:val="24"/>
                <w:lang w:val="en-US" w:eastAsia="en-US"/>
              </w:rPr>
              <w:t>Qualitätsforderungen</w:t>
            </w:r>
          </w:ins>
          <w:ins w:id="672" w:author="Dambach-Werke" w:date="2002-06-13T09:11:00Z">
            <w:r>
              <w:rPr>
                <w:lang w:val="en-US" w:eastAsia="en-US"/>
              </w:rPr>
              <w:tab/>
            </w:r>
          </w:ins>
          <w:hyperlink w:anchor="__RefHeading___Toc11723434">
            <w:ins w:id="673" w:author="Dambach-Werke" w:date="2002-06-24T10:44:00Z">
              <w:r>
                <w:rPr>
                  <w:rStyle w:val="IndexLink"/>
                  <w:lang w:val="en-US" w:eastAsia="en-US"/>
                </w:rPr>
                <w:t>156</w:t>
              </w:r>
            </w:ins>
            <w:del w:id="674" w:author="Dambach-Werke" w:date="2002-06-14T10:24:00Z">
              <w:r>
                <w:rPr>
                  <w:rStyle w:val="IndexLink"/>
                  <w:lang w:val="en-US" w:eastAsia="en-US"/>
                </w:rPr>
                <w:delText>155</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682" w:author="Dambach-Werke" w:date="2002-06-13T09:11:00Z"/>
            </w:rPr>
          </w:pPr>
          <w:ins w:id="676" w:author="Dambach-Werke" w:date="2002-06-13T09:11:00Z">
            <w:r>
              <w:rPr>
                <w:szCs w:val="24"/>
                <w:lang w:val="en-US" w:eastAsia="en-US"/>
              </w:rPr>
              <w:t>5.10.5</w:t>
            </w:r>
          </w:ins>
          <w:ins w:id="677" w:author="Dambach-Werke" w:date="2002-06-13T09:11:00Z">
            <w:r>
              <w:rPr>
                <w:rFonts w:cs="Times New Roman" w:ascii="Times New Roman" w:hAnsi="Times New Roman"/>
                <w:sz w:val="24"/>
                <w:szCs w:val="24"/>
                <w:lang w:val="en-US" w:eastAsia="en-US"/>
              </w:rPr>
              <w:tab/>
            </w:r>
          </w:ins>
          <w:ins w:id="678" w:author="Dambach-Werke" w:date="2002-06-13T09:11:00Z">
            <w:r>
              <w:rPr>
                <w:szCs w:val="24"/>
                <w:lang w:val="en-US" w:eastAsia="en-US"/>
              </w:rPr>
              <w:t>Technische Anforderungen an die Entwicklungs- und SWPÄ-Umgebung</w:t>
            </w:r>
          </w:ins>
          <w:ins w:id="679" w:author="Dambach-Werke" w:date="2002-06-13T09:11:00Z">
            <w:r>
              <w:rPr>
                <w:lang w:val="en-US" w:eastAsia="en-US"/>
              </w:rPr>
              <w:tab/>
            </w:r>
          </w:ins>
          <w:hyperlink w:anchor="__RefHeading___Toc11723435">
            <w:ins w:id="680" w:author="Dambach-Werke" w:date="2002-06-24T10:44:00Z">
              <w:r>
                <w:rPr>
                  <w:rStyle w:val="IndexLink"/>
                  <w:lang w:val="en-US" w:eastAsia="en-US"/>
                </w:rPr>
                <w:t>156</w:t>
              </w:r>
            </w:ins>
            <w:del w:id="681" w:author="Dambach-Werke" w:date="2002-06-14T10:24:00Z">
              <w:r>
                <w:rPr>
                  <w:rStyle w:val="IndexLink"/>
                  <w:lang w:val="en-US" w:eastAsia="en-US"/>
                </w:rPr>
                <w:delText>155</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89" w:author="Dambach-Werke" w:date="2002-06-13T09:11:00Z"/>
            </w:rPr>
          </w:pPr>
          <w:ins w:id="683" w:author="Dambach-Werke" w:date="2002-06-13T09:11:00Z">
            <w:r>
              <w:rPr>
                <w:szCs w:val="24"/>
                <w:lang w:val="en-US" w:eastAsia="en-US"/>
              </w:rPr>
              <w:t>5.11</w:t>
            </w:r>
          </w:ins>
          <w:ins w:id="684" w:author="Dambach-Werke" w:date="2002-06-13T09:11:00Z">
            <w:r>
              <w:rPr>
                <w:rFonts w:cs="Times New Roman" w:ascii="Times New Roman" w:hAnsi="Times New Roman"/>
                <w:b w:val="false"/>
                <w:sz w:val="24"/>
                <w:szCs w:val="24"/>
                <w:lang w:val="en-US" w:eastAsia="en-US"/>
              </w:rPr>
              <w:tab/>
            </w:r>
          </w:ins>
          <w:ins w:id="685" w:author="Dambach-Werke" w:date="2002-06-13T09:11:00Z">
            <w:r>
              <w:rPr>
                <w:szCs w:val="24"/>
                <w:lang w:val="en-US" w:eastAsia="en-US"/>
              </w:rPr>
              <w:t>SWE 1.11: Meldungsmanagement</w:t>
            </w:r>
          </w:ins>
          <w:ins w:id="686" w:author="Dambach-Werke" w:date="2002-06-13T09:11:00Z">
            <w:r>
              <w:rPr>
                <w:lang w:val="en-US" w:eastAsia="en-US"/>
              </w:rPr>
              <w:tab/>
            </w:r>
          </w:ins>
          <w:hyperlink w:anchor="__RefHeading___Toc11723436">
            <w:ins w:id="687" w:author="Dambach-Werke" w:date="2002-06-24T10:44:00Z">
              <w:r>
                <w:rPr>
                  <w:rStyle w:val="IndexLink"/>
                  <w:lang w:val="en-US" w:eastAsia="en-US"/>
                </w:rPr>
                <w:t>157</w:t>
              </w:r>
            </w:ins>
            <w:del w:id="688" w:author="Dambach-Werke" w:date="2002-06-14T10:24:00Z">
              <w:r>
                <w:rPr>
                  <w:rStyle w:val="IndexLink"/>
                  <w:lang w:val="en-US" w:eastAsia="en-US"/>
                </w:rPr>
                <w:delText>155</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696" w:author="Dambach-Werke" w:date="2002-06-13T09:11:00Z"/>
            </w:rPr>
          </w:pPr>
          <w:ins w:id="690" w:author="Dambach-Werke" w:date="2002-06-13T09:11:00Z">
            <w:r>
              <w:rPr>
                <w:szCs w:val="24"/>
                <w:lang w:val="en-US" w:eastAsia="en-US"/>
              </w:rPr>
              <w:t>5.11.1</w:t>
            </w:r>
          </w:ins>
          <w:ins w:id="691" w:author="Dambach-Werke" w:date="2002-06-13T09:11:00Z">
            <w:r>
              <w:rPr>
                <w:rFonts w:cs="Times New Roman" w:ascii="Times New Roman" w:hAnsi="Times New Roman"/>
                <w:sz w:val="24"/>
                <w:szCs w:val="24"/>
                <w:lang w:val="en-US" w:eastAsia="en-US"/>
              </w:rPr>
              <w:tab/>
            </w:r>
          </w:ins>
          <w:ins w:id="692" w:author="Dambach-Werke" w:date="2002-06-13T09:11:00Z">
            <w:r>
              <w:rPr>
                <w:szCs w:val="24"/>
                <w:lang w:val="en-US" w:eastAsia="en-US"/>
              </w:rPr>
              <w:t>Identifikation des Elements</w:t>
            </w:r>
          </w:ins>
          <w:ins w:id="693" w:author="Dambach-Werke" w:date="2002-06-13T09:11:00Z">
            <w:r>
              <w:rPr>
                <w:lang w:val="en-US" w:eastAsia="en-US"/>
              </w:rPr>
              <w:tab/>
            </w:r>
          </w:ins>
          <w:hyperlink w:anchor="__RefHeading___Toc11723437">
            <w:ins w:id="694" w:author="Dambach-Werke" w:date="2002-06-24T10:44:00Z">
              <w:r>
                <w:rPr>
                  <w:rStyle w:val="IndexLink"/>
                  <w:lang w:val="en-US" w:eastAsia="en-US"/>
                </w:rPr>
                <w:t>157</w:t>
              </w:r>
            </w:ins>
            <w:del w:id="695" w:author="Dambach-Werke" w:date="2002-06-14T10:24:00Z">
              <w:r>
                <w:rPr>
                  <w:rStyle w:val="IndexLink"/>
                  <w:lang w:val="en-US" w:eastAsia="en-US"/>
                </w:rPr>
                <w:delText>155</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03" w:author="Dambach-Werke" w:date="2002-06-13T09:11:00Z"/>
            </w:rPr>
          </w:pPr>
          <w:ins w:id="697" w:author="Dambach-Werke" w:date="2002-06-13T09:11:00Z">
            <w:r>
              <w:rPr>
                <w:szCs w:val="24"/>
                <w:lang w:val="en-US" w:eastAsia="en-US"/>
              </w:rPr>
              <w:t>5.11.2</w:t>
            </w:r>
          </w:ins>
          <w:ins w:id="698" w:author="Dambach-Werke" w:date="2002-06-13T09:11:00Z">
            <w:r>
              <w:rPr>
                <w:rFonts w:cs="Times New Roman" w:ascii="Times New Roman" w:hAnsi="Times New Roman"/>
                <w:sz w:val="24"/>
                <w:szCs w:val="24"/>
                <w:lang w:val="en-US" w:eastAsia="en-US"/>
              </w:rPr>
              <w:tab/>
            </w:r>
          </w:ins>
          <w:ins w:id="699" w:author="Dambach-Werke" w:date="2002-06-13T09:11:00Z">
            <w:r>
              <w:rPr>
                <w:szCs w:val="24"/>
                <w:lang w:val="en-US" w:eastAsia="en-US"/>
              </w:rPr>
              <w:t>Gesamtfunktion des Elements</w:t>
            </w:r>
          </w:ins>
          <w:ins w:id="700" w:author="Dambach-Werke" w:date="2002-06-13T09:11:00Z">
            <w:r>
              <w:rPr>
                <w:lang w:val="en-US" w:eastAsia="en-US"/>
              </w:rPr>
              <w:tab/>
            </w:r>
          </w:ins>
          <w:hyperlink w:anchor="__RefHeading___Toc11723438">
            <w:ins w:id="701" w:author="Dambach-Werke" w:date="2002-06-24T10:44:00Z">
              <w:r>
                <w:rPr>
                  <w:rStyle w:val="IndexLink"/>
                  <w:lang w:val="en-US" w:eastAsia="en-US"/>
                </w:rPr>
                <w:t>157</w:t>
              </w:r>
            </w:ins>
            <w:del w:id="702" w:author="Dambach-Werke" w:date="2002-06-14T10:24:00Z">
              <w:r>
                <w:rPr>
                  <w:rStyle w:val="IndexLink"/>
                  <w:lang w:val="en-US" w:eastAsia="en-US"/>
                </w:rPr>
                <w:delText>155</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10" w:author="Dambach-Werke" w:date="2002-06-13T09:11:00Z"/>
            </w:rPr>
          </w:pPr>
          <w:ins w:id="704" w:author="Dambach-Werke" w:date="2002-06-13T09:11:00Z">
            <w:r>
              <w:rPr>
                <w:szCs w:val="24"/>
                <w:lang w:val="en-US" w:eastAsia="en-US"/>
              </w:rPr>
              <w:t>5.11.3</w:t>
            </w:r>
          </w:ins>
          <w:ins w:id="705" w:author="Dambach-Werke" w:date="2002-06-13T09:11:00Z">
            <w:r>
              <w:rPr>
                <w:rFonts w:cs="Times New Roman" w:ascii="Times New Roman" w:hAnsi="Times New Roman"/>
                <w:sz w:val="24"/>
                <w:szCs w:val="24"/>
                <w:lang w:val="en-US" w:eastAsia="en-US"/>
              </w:rPr>
              <w:tab/>
            </w:r>
          </w:ins>
          <w:ins w:id="706" w:author="Dambach-Werke" w:date="2002-06-13T09:11:00Z">
            <w:r>
              <w:rPr>
                <w:szCs w:val="24"/>
                <w:lang w:val="en-US" w:eastAsia="en-US"/>
              </w:rPr>
              <w:t>Technische Anforderungen an die Schnittstellen</w:t>
            </w:r>
          </w:ins>
          <w:ins w:id="707" w:author="Dambach-Werke" w:date="2002-06-13T09:11:00Z">
            <w:r>
              <w:rPr>
                <w:lang w:val="en-US" w:eastAsia="en-US"/>
              </w:rPr>
              <w:tab/>
            </w:r>
          </w:ins>
          <w:hyperlink w:anchor="__RefHeading___Toc11723439">
            <w:ins w:id="708" w:author="Dambach-Werke" w:date="2002-06-24T10:44:00Z">
              <w:r>
                <w:rPr>
                  <w:rStyle w:val="IndexLink"/>
                  <w:lang w:val="en-US" w:eastAsia="en-US"/>
                </w:rPr>
                <w:t>158</w:t>
              </w:r>
            </w:ins>
            <w:del w:id="709" w:author="Dambach-Werke" w:date="2002-06-14T10:24:00Z">
              <w:r>
                <w:rPr>
                  <w:rStyle w:val="IndexLink"/>
                  <w:lang w:val="en-US" w:eastAsia="en-US"/>
                </w:rPr>
                <w:delText>156</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17" w:author="Dambach-Werke" w:date="2002-06-13T09:11:00Z"/>
            </w:rPr>
          </w:pPr>
          <w:ins w:id="711" w:author="Dambach-Werke" w:date="2002-06-13T09:11:00Z">
            <w:r>
              <w:rPr>
                <w:szCs w:val="24"/>
                <w:lang w:val="en-US" w:eastAsia="en-US"/>
              </w:rPr>
              <w:t>5.11.4</w:t>
            </w:r>
          </w:ins>
          <w:ins w:id="712" w:author="Dambach-Werke" w:date="2002-06-13T09:11:00Z">
            <w:r>
              <w:rPr>
                <w:rFonts w:cs="Times New Roman" w:ascii="Times New Roman" w:hAnsi="Times New Roman"/>
                <w:sz w:val="24"/>
                <w:szCs w:val="24"/>
                <w:lang w:val="en-US" w:eastAsia="en-US"/>
              </w:rPr>
              <w:tab/>
            </w:r>
          </w:ins>
          <w:ins w:id="713" w:author="Dambach-Werke" w:date="2002-06-13T09:11:00Z">
            <w:r>
              <w:rPr>
                <w:szCs w:val="24"/>
                <w:lang w:val="en-US" w:eastAsia="en-US"/>
              </w:rPr>
              <w:t>Qualitätsforderungen</w:t>
            </w:r>
          </w:ins>
          <w:ins w:id="714" w:author="Dambach-Werke" w:date="2002-06-13T09:11:00Z">
            <w:r>
              <w:rPr>
                <w:lang w:val="en-US" w:eastAsia="en-US"/>
              </w:rPr>
              <w:tab/>
            </w:r>
          </w:ins>
          <w:hyperlink w:anchor="__RefHeading___Toc11723440">
            <w:ins w:id="715" w:author="Dambach-Werke" w:date="2002-06-24T10:44:00Z">
              <w:r>
                <w:rPr>
                  <w:rStyle w:val="IndexLink"/>
                  <w:lang w:val="en-US" w:eastAsia="en-US"/>
                </w:rPr>
                <w:t>158</w:t>
              </w:r>
            </w:ins>
            <w:del w:id="716" w:author="Dambach-Werke" w:date="2002-06-14T10:24:00Z">
              <w:r>
                <w:rPr>
                  <w:rStyle w:val="IndexLink"/>
                  <w:lang w:val="en-US" w:eastAsia="en-US"/>
                </w:rPr>
                <w:delText>15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24" w:author="Dambach-Werke" w:date="2002-06-13T09:11:00Z"/>
            </w:rPr>
          </w:pPr>
          <w:ins w:id="718" w:author="Dambach-Werke" w:date="2002-06-13T09:11:00Z">
            <w:r>
              <w:rPr>
                <w:szCs w:val="24"/>
                <w:lang w:val="en-US" w:eastAsia="en-US"/>
              </w:rPr>
              <w:t>5.11.5</w:t>
            </w:r>
          </w:ins>
          <w:ins w:id="719" w:author="Dambach-Werke" w:date="2002-06-13T09:11:00Z">
            <w:r>
              <w:rPr>
                <w:rFonts w:cs="Times New Roman" w:ascii="Times New Roman" w:hAnsi="Times New Roman"/>
                <w:sz w:val="24"/>
                <w:szCs w:val="24"/>
                <w:lang w:val="en-US" w:eastAsia="en-US"/>
              </w:rPr>
              <w:tab/>
            </w:r>
          </w:ins>
          <w:ins w:id="720" w:author="Dambach-Werke" w:date="2002-06-13T09:11:00Z">
            <w:r>
              <w:rPr>
                <w:szCs w:val="24"/>
                <w:lang w:val="en-US" w:eastAsia="en-US"/>
              </w:rPr>
              <w:t>Technische Anforderungen an die Entwicklungs- und SWPÄ-Umgebung</w:t>
            </w:r>
          </w:ins>
          <w:ins w:id="721" w:author="Dambach-Werke" w:date="2002-06-13T09:11:00Z">
            <w:r>
              <w:rPr>
                <w:lang w:val="en-US" w:eastAsia="en-US"/>
              </w:rPr>
              <w:tab/>
            </w:r>
          </w:ins>
          <w:hyperlink w:anchor="__RefHeading___Toc11723441">
            <w:ins w:id="722" w:author="Dambach-Werke" w:date="2002-06-24T10:44:00Z">
              <w:r>
                <w:rPr>
                  <w:rStyle w:val="IndexLink"/>
                  <w:lang w:val="en-US" w:eastAsia="en-US"/>
                </w:rPr>
                <w:t>158</w:t>
              </w:r>
            </w:ins>
            <w:del w:id="723" w:author="Dambach-Werke" w:date="2002-06-14T10:24:00Z">
              <w:r>
                <w:rPr>
                  <w:rStyle w:val="IndexLink"/>
                  <w:lang w:val="en-US" w:eastAsia="en-US"/>
                </w:rPr>
                <w:delText>157</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31" w:author="Dambach-Werke" w:date="2002-06-13T09:11:00Z"/>
            </w:rPr>
          </w:pPr>
          <w:ins w:id="725" w:author="Dambach-Werke" w:date="2002-06-13T09:11:00Z">
            <w:r>
              <w:rPr>
                <w:szCs w:val="24"/>
                <w:lang w:val="en-US" w:eastAsia="en-US"/>
              </w:rPr>
              <w:t>5.12</w:t>
            </w:r>
          </w:ins>
          <w:ins w:id="726" w:author="Dambach-Werke" w:date="2002-06-13T09:11:00Z">
            <w:r>
              <w:rPr>
                <w:rFonts w:cs="Times New Roman" w:ascii="Times New Roman" w:hAnsi="Times New Roman"/>
                <w:b w:val="false"/>
                <w:sz w:val="24"/>
                <w:szCs w:val="24"/>
                <w:lang w:val="en-US" w:eastAsia="en-US"/>
              </w:rPr>
              <w:tab/>
            </w:r>
          </w:ins>
          <w:ins w:id="727" w:author="Dambach-Werke" w:date="2002-06-13T09:11:00Z">
            <w:r>
              <w:rPr>
                <w:szCs w:val="24"/>
                <w:lang w:val="en-US" w:eastAsia="en-US"/>
              </w:rPr>
              <w:t>SWE 1.12: System</w:t>
            </w:r>
          </w:ins>
          <w:ins w:id="728" w:author="Dambach-Werke" w:date="2002-06-13T09:11:00Z">
            <w:r>
              <w:rPr>
                <w:lang w:val="en-US" w:eastAsia="en-US"/>
              </w:rPr>
              <w:tab/>
            </w:r>
          </w:ins>
          <w:hyperlink w:anchor="__RefHeading___Toc11723442">
            <w:ins w:id="729" w:author="Dambach-Werke" w:date="2002-06-24T10:44:00Z">
              <w:r>
                <w:rPr>
                  <w:rStyle w:val="IndexLink"/>
                  <w:lang w:val="en-US" w:eastAsia="en-US"/>
                </w:rPr>
                <w:t>159</w:t>
              </w:r>
            </w:ins>
            <w:del w:id="730" w:author="Dambach-Werke" w:date="2002-06-14T10:24:00Z">
              <w:r>
                <w:rPr>
                  <w:rStyle w:val="IndexLink"/>
                  <w:lang w:val="en-US" w:eastAsia="en-US"/>
                </w:rPr>
                <w:delText>15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38" w:author="Dambach-Werke" w:date="2002-06-13T09:11:00Z"/>
            </w:rPr>
          </w:pPr>
          <w:ins w:id="732" w:author="Dambach-Werke" w:date="2002-06-13T09:11:00Z">
            <w:r>
              <w:rPr>
                <w:szCs w:val="24"/>
                <w:lang w:val="en-US" w:eastAsia="en-US"/>
              </w:rPr>
              <w:t>5.12.1</w:t>
            </w:r>
          </w:ins>
          <w:ins w:id="733" w:author="Dambach-Werke" w:date="2002-06-13T09:11:00Z">
            <w:r>
              <w:rPr>
                <w:rFonts w:cs="Times New Roman" w:ascii="Times New Roman" w:hAnsi="Times New Roman"/>
                <w:sz w:val="24"/>
                <w:szCs w:val="24"/>
                <w:lang w:val="en-US" w:eastAsia="en-US"/>
              </w:rPr>
              <w:tab/>
            </w:r>
          </w:ins>
          <w:ins w:id="734" w:author="Dambach-Werke" w:date="2002-06-13T09:11:00Z">
            <w:r>
              <w:rPr>
                <w:szCs w:val="24"/>
                <w:lang w:val="en-US" w:eastAsia="en-US"/>
              </w:rPr>
              <w:t>Identifikation des Elements</w:t>
            </w:r>
          </w:ins>
          <w:ins w:id="735" w:author="Dambach-Werke" w:date="2002-06-13T09:11:00Z">
            <w:r>
              <w:rPr>
                <w:lang w:val="en-US" w:eastAsia="en-US"/>
              </w:rPr>
              <w:tab/>
            </w:r>
          </w:ins>
          <w:hyperlink w:anchor="__RefHeading___Toc11723443">
            <w:ins w:id="736" w:author="Dambach-Werke" w:date="2002-06-24T10:44:00Z">
              <w:r>
                <w:rPr>
                  <w:rStyle w:val="IndexLink"/>
                  <w:lang w:val="en-US" w:eastAsia="en-US"/>
                </w:rPr>
                <w:t>159</w:t>
              </w:r>
            </w:ins>
            <w:del w:id="737" w:author="Dambach-Werke" w:date="2002-06-14T10:24:00Z">
              <w:r>
                <w:rPr>
                  <w:rStyle w:val="IndexLink"/>
                  <w:lang w:val="en-US" w:eastAsia="en-US"/>
                </w:rPr>
                <w:delText>15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45" w:author="Dambach-Werke" w:date="2002-06-13T09:11:00Z"/>
            </w:rPr>
          </w:pPr>
          <w:ins w:id="739" w:author="Dambach-Werke" w:date="2002-06-13T09:11:00Z">
            <w:r>
              <w:rPr>
                <w:szCs w:val="24"/>
                <w:lang w:val="en-US" w:eastAsia="en-US"/>
              </w:rPr>
              <w:t>5.12.2</w:t>
            </w:r>
          </w:ins>
          <w:ins w:id="740" w:author="Dambach-Werke" w:date="2002-06-13T09:11:00Z">
            <w:r>
              <w:rPr>
                <w:rFonts w:cs="Times New Roman" w:ascii="Times New Roman" w:hAnsi="Times New Roman"/>
                <w:sz w:val="24"/>
                <w:szCs w:val="24"/>
                <w:lang w:val="en-US" w:eastAsia="en-US"/>
              </w:rPr>
              <w:tab/>
            </w:r>
          </w:ins>
          <w:ins w:id="741" w:author="Dambach-Werke" w:date="2002-06-13T09:11:00Z">
            <w:r>
              <w:rPr>
                <w:szCs w:val="24"/>
                <w:lang w:val="en-US" w:eastAsia="en-US"/>
              </w:rPr>
              <w:t>Gesamtfunktion des Elements</w:t>
            </w:r>
          </w:ins>
          <w:ins w:id="742" w:author="Dambach-Werke" w:date="2002-06-13T09:11:00Z">
            <w:r>
              <w:rPr>
                <w:lang w:val="en-US" w:eastAsia="en-US"/>
              </w:rPr>
              <w:tab/>
            </w:r>
          </w:ins>
          <w:hyperlink w:anchor="__RefHeading___Toc11723444">
            <w:ins w:id="743" w:author="Dambach-Werke" w:date="2002-06-24T10:44:00Z">
              <w:r>
                <w:rPr>
                  <w:rStyle w:val="IndexLink"/>
                  <w:lang w:val="en-US" w:eastAsia="en-US"/>
                </w:rPr>
                <w:t>159</w:t>
              </w:r>
            </w:ins>
            <w:del w:id="744" w:author="Dambach-Werke" w:date="2002-06-14T10:24:00Z">
              <w:r>
                <w:rPr>
                  <w:rStyle w:val="IndexLink"/>
                  <w:lang w:val="en-US" w:eastAsia="en-US"/>
                </w:rPr>
                <w:delText>15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52" w:author="Dambach-Werke" w:date="2002-06-13T09:11:00Z"/>
            </w:rPr>
          </w:pPr>
          <w:ins w:id="746" w:author="Dambach-Werke" w:date="2002-06-13T09:11:00Z">
            <w:r>
              <w:rPr>
                <w:szCs w:val="24"/>
                <w:lang w:val="en-US" w:eastAsia="en-US"/>
              </w:rPr>
              <w:t>5.12.3</w:t>
            </w:r>
          </w:ins>
          <w:ins w:id="747" w:author="Dambach-Werke" w:date="2002-06-13T09:11:00Z">
            <w:r>
              <w:rPr>
                <w:rFonts w:cs="Times New Roman" w:ascii="Times New Roman" w:hAnsi="Times New Roman"/>
                <w:sz w:val="24"/>
                <w:szCs w:val="24"/>
                <w:lang w:val="en-US" w:eastAsia="en-US"/>
              </w:rPr>
              <w:tab/>
            </w:r>
          </w:ins>
          <w:ins w:id="748" w:author="Dambach-Werke" w:date="2002-06-13T09:11:00Z">
            <w:r>
              <w:rPr>
                <w:szCs w:val="24"/>
                <w:lang w:val="en-US" w:eastAsia="en-US"/>
              </w:rPr>
              <w:t>Technische Anforderungen an die Schnittstellen</w:t>
            </w:r>
          </w:ins>
          <w:ins w:id="749" w:author="Dambach-Werke" w:date="2002-06-13T09:11:00Z">
            <w:r>
              <w:rPr>
                <w:lang w:val="en-US" w:eastAsia="en-US"/>
              </w:rPr>
              <w:tab/>
            </w:r>
          </w:ins>
          <w:hyperlink w:anchor="__RefHeading___Toc11723445">
            <w:ins w:id="750" w:author="Dambach-Werke" w:date="2002-06-24T10:44:00Z">
              <w:r>
                <w:rPr>
                  <w:rStyle w:val="IndexLink"/>
                  <w:lang w:val="en-US" w:eastAsia="en-US"/>
                </w:rPr>
                <w:t>161</w:t>
              </w:r>
            </w:ins>
            <w:del w:id="751" w:author="Dambach-Werke" w:date="2002-06-14T10:24:00Z">
              <w:r>
                <w:rPr>
                  <w:rStyle w:val="IndexLink"/>
                  <w:lang w:val="en-US" w:eastAsia="en-US"/>
                </w:rPr>
                <w:delText>160</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59" w:author="Dambach-Werke" w:date="2002-06-13T09:11:00Z"/>
            </w:rPr>
          </w:pPr>
          <w:ins w:id="753" w:author="Dambach-Werke" w:date="2002-06-13T09:11:00Z">
            <w:r>
              <w:rPr>
                <w:szCs w:val="24"/>
                <w:lang w:val="en-US" w:eastAsia="en-US"/>
              </w:rPr>
              <w:t>5.12.4</w:t>
            </w:r>
          </w:ins>
          <w:ins w:id="754" w:author="Dambach-Werke" w:date="2002-06-13T09:11:00Z">
            <w:r>
              <w:rPr>
                <w:rFonts w:cs="Times New Roman" w:ascii="Times New Roman" w:hAnsi="Times New Roman"/>
                <w:sz w:val="24"/>
                <w:szCs w:val="24"/>
                <w:lang w:val="en-US" w:eastAsia="en-US"/>
              </w:rPr>
              <w:tab/>
            </w:r>
          </w:ins>
          <w:ins w:id="755" w:author="Dambach-Werke" w:date="2002-06-13T09:11:00Z">
            <w:r>
              <w:rPr>
                <w:szCs w:val="24"/>
                <w:lang w:val="en-US" w:eastAsia="en-US"/>
              </w:rPr>
              <w:t>Qualitätsanforderungen</w:t>
            </w:r>
          </w:ins>
          <w:ins w:id="756" w:author="Dambach-Werke" w:date="2002-06-13T09:11:00Z">
            <w:r>
              <w:rPr>
                <w:lang w:val="en-US" w:eastAsia="en-US"/>
              </w:rPr>
              <w:tab/>
            </w:r>
          </w:ins>
          <w:hyperlink w:anchor="__RefHeading___Toc11723446">
            <w:ins w:id="757" w:author="Dambach-Werke" w:date="2002-06-24T10:44:00Z">
              <w:r>
                <w:rPr>
                  <w:rStyle w:val="IndexLink"/>
                  <w:lang w:val="en-US" w:eastAsia="en-US"/>
                </w:rPr>
                <w:t>162</w:t>
              </w:r>
            </w:ins>
            <w:del w:id="758" w:author="Dambach-Werke" w:date="2002-06-14T10:24:00Z">
              <w:r>
                <w:rPr>
                  <w:rStyle w:val="IndexLink"/>
                  <w:lang w:val="en-US" w:eastAsia="en-US"/>
                </w:rPr>
                <w:delText>161</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66" w:author="Dambach-Werke" w:date="2002-06-13T09:11:00Z"/>
            </w:rPr>
          </w:pPr>
          <w:ins w:id="760" w:author="Dambach-Werke" w:date="2002-06-13T09:11:00Z">
            <w:r>
              <w:rPr>
                <w:szCs w:val="24"/>
                <w:lang w:val="en-US" w:eastAsia="en-US"/>
              </w:rPr>
              <w:t>5.12.5</w:t>
            </w:r>
          </w:ins>
          <w:ins w:id="761" w:author="Dambach-Werke" w:date="2002-06-13T09:11:00Z">
            <w:r>
              <w:rPr>
                <w:rFonts w:cs="Times New Roman" w:ascii="Times New Roman" w:hAnsi="Times New Roman"/>
                <w:sz w:val="24"/>
                <w:szCs w:val="24"/>
                <w:lang w:val="en-US" w:eastAsia="en-US"/>
              </w:rPr>
              <w:tab/>
            </w:r>
          </w:ins>
          <w:ins w:id="762" w:author="Dambach-Werke" w:date="2002-06-13T09:11:00Z">
            <w:r>
              <w:rPr>
                <w:szCs w:val="24"/>
                <w:lang w:val="en-US" w:eastAsia="en-US"/>
              </w:rPr>
              <w:t>Technische Anforderungen an die Entwicklungs- und SWPÄ-Umgebung</w:t>
            </w:r>
          </w:ins>
          <w:ins w:id="763" w:author="Dambach-Werke" w:date="2002-06-13T09:11:00Z">
            <w:r>
              <w:rPr>
                <w:lang w:val="en-US" w:eastAsia="en-US"/>
              </w:rPr>
              <w:tab/>
            </w:r>
          </w:ins>
          <w:hyperlink w:anchor="__RefHeading___Toc11723447">
            <w:ins w:id="764" w:author="Dambach-Werke" w:date="2002-06-24T10:44:00Z">
              <w:r>
                <w:rPr>
                  <w:rStyle w:val="IndexLink"/>
                  <w:lang w:val="en-US" w:eastAsia="en-US"/>
                </w:rPr>
                <w:t>163</w:t>
              </w:r>
            </w:ins>
            <w:del w:id="765" w:author="Dambach-Werke" w:date="2002-06-14T10:24:00Z">
              <w:r>
                <w:rPr>
                  <w:rStyle w:val="IndexLink"/>
                  <w:lang w:val="en-US" w:eastAsia="en-US"/>
                </w:rPr>
                <w:delText>161</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73" w:author="Dambach-Werke" w:date="2002-06-13T09:11:00Z"/>
            </w:rPr>
          </w:pPr>
          <w:ins w:id="767" w:author="Dambach-Werke" w:date="2002-06-13T09:11:00Z">
            <w:r>
              <w:rPr>
                <w:szCs w:val="24"/>
                <w:lang w:val="en-US" w:eastAsia="en-US"/>
              </w:rPr>
              <w:t>5.13</w:t>
            </w:r>
          </w:ins>
          <w:ins w:id="768" w:author="Dambach-Werke" w:date="2002-06-13T09:11:00Z">
            <w:r>
              <w:rPr>
                <w:rFonts w:cs="Times New Roman" w:ascii="Times New Roman" w:hAnsi="Times New Roman"/>
                <w:b w:val="false"/>
                <w:sz w:val="24"/>
                <w:szCs w:val="24"/>
                <w:lang w:val="en-US" w:eastAsia="en-US"/>
              </w:rPr>
              <w:tab/>
            </w:r>
          </w:ins>
          <w:ins w:id="769" w:author="Dambach-Werke" w:date="2002-06-13T09:11:00Z">
            <w:r>
              <w:rPr>
                <w:szCs w:val="24"/>
                <w:lang w:val="en-US" w:eastAsia="en-US"/>
              </w:rPr>
              <w:t>SWE 1.13: Schnittstelle Datenbank</w:t>
            </w:r>
          </w:ins>
          <w:ins w:id="770" w:author="Dambach-Werke" w:date="2002-06-13T09:11:00Z">
            <w:r>
              <w:rPr>
                <w:lang w:val="en-US" w:eastAsia="en-US"/>
              </w:rPr>
              <w:tab/>
            </w:r>
          </w:ins>
          <w:hyperlink w:anchor="__RefHeading___Toc11723449">
            <w:ins w:id="771" w:author="Dambach-Werke" w:date="2002-06-24T10:44:00Z">
              <w:r>
                <w:rPr>
                  <w:rStyle w:val="IndexLink"/>
                  <w:lang w:val="en-US" w:eastAsia="en-US"/>
                </w:rPr>
                <w:t>163</w:t>
              </w:r>
            </w:ins>
            <w:del w:id="772" w:author="Dambach-Werke" w:date="2002-06-14T10:24:00Z">
              <w:r>
                <w:rPr>
                  <w:rStyle w:val="IndexLink"/>
                  <w:lang w:val="en-US" w:eastAsia="en-US"/>
                </w:rPr>
                <w:delText>161</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80" w:author="Dambach-Werke" w:date="2002-06-13T09:11:00Z"/>
            </w:rPr>
          </w:pPr>
          <w:ins w:id="774" w:author="Dambach-Werke" w:date="2002-06-13T09:11:00Z">
            <w:r>
              <w:rPr>
                <w:szCs w:val="24"/>
                <w:lang w:val="en-US" w:eastAsia="en-US"/>
              </w:rPr>
              <w:t>5.13.1</w:t>
            </w:r>
          </w:ins>
          <w:ins w:id="775" w:author="Dambach-Werke" w:date="2002-06-13T09:11:00Z">
            <w:r>
              <w:rPr>
                <w:rFonts w:cs="Times New Roman" w:ascii="Times New Roman" w:hAnsi="Times New Roman"/>
                <w:sz w:val="24"/>
                <w:szCs w:val="24"/>
                <w:lang w:val="en-US" w:eastAsia="en-US"/>
              </w:rPr>
              <w:tab/>
            </w:r>
          </w:ins>
          <w:ins w:id="776" w:author="Dambach-Werke" w:date="2002-06-13T09:11:00Z">
            <w:r>
              <w:rPr>
                <w:szCs w:val="24"/>
                <w:lang w:val="en-US" w:eastAsia="en-US"/>
              </w:rPr>
              <w:t>Identifikation des Elements</w:t>
            </w:r>
          </w:ins>
          <w:ins w:id="777" w:author="Dambach-Werke" w:date="2002-06-13T09:11:00Z">
            <w:r>
              <w:rPr>
                <w:lang w:val="en-US" w:eastAsia="en-US"/>
              </w:rPr>
              <w:tab/>
            </w:r>
          </w:ins>
          <w:hyperlink w:anchor="__RefHeading___Toc11723450">
            <w:ins w:id="778" w:author="Dambach-Werke" w:date="2002-06-24T10:44:00Z">
              <w:r>
                <w:rPr>
                  <w:rStyle w:val="IndexLink"/>
                  <w:lang w:val="en-US" w:eastAsia="en-US"/>
                </w:rPr>
                <w:t>163</w:t>
              </w:r>
            </w:ins>
            <w:del w:id="779" w:author="Dambach-Werke" w:date="2002-06-14T10:24:00Z">
              <w:r>
                <w:rPr>
                  <w:rStyle w:val="IndexLink"/>
                  <w:lang w:val="en-US" w:eastAsia="en-US"/>
                </w:rPr>
                <w:delText>161</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87" w:author="Dambach-Werke" w:date="2002-06-13T09:11:00Z"/>
            </w:rPr>
          </w:pPr>
          <w:ins w:id="781" w:author="Dambach-Werke" w:date="2002-06-13T09:11:00Z">
            <w:r>
              <w:rPr>
                <w:szCs w:val="24"/>
                <w:lang w:val="en-US" w:eastAsia="en-US"/>
              </w:rPr>
              <w:t>5.13.2</w:t>
            </w:r>
          </w:ins>
          <w:ins w:id="782" w:author="Dambach-Werke" w:date="2002-06-13T09:11:00Z">
            <w:r>
              <w:rPr>
                <w:rFonts w:cs="Times New Roman" w:ascii="Times New Roman" w:hAnsi="Times New Roman"/>
                <w:sz w:val="24"/>
                <w:szCs w:val="24"/>
                <w:lang w:val="en-US" w:eastAsia="en-US"/>
              </w:rPr>
              <w:tab/>
            </w:r>
          </w:ins>
          <w:ins w:id="783" w:author="Dambach-Werke" w:date="2002-06-13T09:11:00Z">
            <w:r>
              <w:rPr>
                <w:szCs w:val="24"/>
                <w:lang w:val="en-US" w:eastAsia="en-US"/>
              </w:rPr>
              <w:t>Gesamtfunktion des Elements</w:t>
            </w:r>
          </w:ins>
          <w:ins w:id="784" w:author="Dambach-Werke" w:date="2002-06-13T09:11:00Z">
            <w:r>
              <w:rPr>
                <w:lang w:val="en-US" w:eastAsia="en-US"/>
              </w:rPr>
              <w:tab/>
            </w:r>
          </w:ins>
          <w:hyperlink w:anchor="__RefHeading___Toc11723451">
            <w:ins w:id="785" w:author="Dambach-Werke" w:date="2002-06-24T10:44:00Z">
              <w:r>
                <w:rPr>
                  <w:rStyle w:val="IndexLink"/>
                  <w:lang w:val="en-US" w:eastAsia="en-US"/>
                </w:rPr>
                <w:t>163</w:t>
              </w:r>
            </w:ins>
            <w:del w:id="786" w:author="Dambach-Werke" w:date="2002-06-14T10:24:00Z">
              <w:r>
                <w:rPr>
                  <w:rStyle w:val="IndexLink"/>
                  <w:lang w:val="en-US" w:eastAsia="en-US"/>
                </w:rPr>
                <w:delText>161</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794" w:author="Dambach-Werke" w:date="2002-06-13T09:11:00Z"/>
            </w:rPr>
          </w:pPr>
          <w:ins w:id="788" w:author="Dambach-Werke" w:date="2002-06-13T09:11:00Z">
            <w:r>
              <w:rPr>
                <w:szCs w:val="24"/>
                <w:lang w:val="en-US" w:eastAsia="en-US"/>
              </w:rPr>
              <w:t>5.13.3</w:t>
            </w:r>
          </w:ins>
          <w:ins w:id="789" w:author="Dambach-Werke" w:date="2002-06-13T09:11:00Z">
            <w:r>
              <w:rPr>
                <w:rFonts w:cs="Times New Roman" w:ascii="Times New Roman" w:hAnsi="Times New Roman"/>
                <w:sz w:val="24"/>
                <w:szCs w:val="24"/>
                <w:lang w:val="en-US" w:eastAsia="en-US"/>
              </w:rPr>
              <w:tab/>
            </w:r>
          </w:ins>
          <w:ins w:id="790" w:author="Dambach-Werke" w:date="2002-06-13T09:11:00Z">
            <w:r>
              <w:rPr>
                <w:szCs w:val="24"/>
                <w:lang w:val="en-US" w:eastAsia="en-US"/>
              </w:rPr>
              <w:t>Technische Anforderungen an die Schnittstellen</w:t>
            </w:r>
          </w:ins>
          <w:ins w:id="791" w:author="Dambach-Werke" w:date="2002-06-13T09:11:00Z">
            <w:r>
              <w:rPr>
                <w:lang w:val="en-US" w:eastAsia="en-US"/>
              </w:rPr>
              <w:tab/>
            </w:r>
          </w:ins>
          <w:hyperlink w:anchor="__RefHeading___Toc11723452">
            <w:ins w:id="792" w:author="Dambach-Werke" w:date="2002-06-24T10:44:00Z">
              <w:r>
                <w:rPr>
                  <w:rStyle w:val="IndexLink"/>
                  <w:lang w:val="en-US" w:eastAsia="en-US"/>
                </w:rPr>
                <w:t>165</w:t>
              </w:r>
            </w:ins>
            <w:del w:id="793" w:author="Dambach-Werke" w:date="2002-06-14T10:24:00Z">
              <w:r>
                <w:rPr>
                  <w:rStyle w:val="IndexLink"/>
                  <w:lang w:val="en-US" w:eastAsia="en-US"/>
                </w:rPr>
                <w:delText>163</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01" w:author="Dambach-Werke" w:date="2002-06-13T09:11:00Z"/>
            </w:rPr>
          </w:pPr>
          <w:ins w:id="795" w:author="Dambach-Werke" w:date="2002-06-13T09:11:00Z">
            <w:r>
              <w:rPr>
                <w:szCs w:val="24"/>
                <w:lang w:val="en-US" w:eastAsia="en-US"/>
              </w:rPr>
              <w:t>5.13.4</w:t>
            </w:r>
          </w:ins>
          <w:ins w:id="796" w:author="Dambach-Werke" w:date="2002-06-13T09:11:00Z">
            <w:r>
              <w:rPr>
                <w:rFonts w:cs="Times New Roman" w:ascii="Times New Roman" w:hAnsi="Times New Roman"/>
                <w:sz w:val="24"/>
                <w:szCs w:val="24"/>
                <w:lang w:val="en-US" w:eastAsia="en-US"/>
              </w:rPr>
              <w:tab/>
            </w:r>
          </w:ins>
          <w:ins w:id="797" w:author="Dambach-Werke" w:date="2002-06-13T09:11:00Z">
            <w:r>
              <w:rPr>
                <w:szCs w:val="24"/>
                <w:lang w:val="en-US" w:eastAsia="en-US"/>
              </w:rPr>
              <w:t>Qualitätsforderungen</w:t>
            </w:r>
          </w:ins>
          <w:ins w:id="798" w:author="Dambach-Werke" w:date="2002-06-13T09:11:00Z">
            <w:r>
              <w:rPr>
                <w:lang w:val="en-US" w:eastAsia="en-US"/>
              </w:rPr>
              <w:tab/>
            </w:r>
          </w:ins>
          <w:hyperlink w:anchor="__RefHeading___Toc11723453">
            <w:ins w:id="799" w:author="Dambach-Werke" w:date="2002-06-24T10:44:00Z">
              <w:r>
                <w:rPr>
                  <w:rStyle w:val="IndexLink"/>
                  <w:lang w:val="en-US" w:eastAsia="en-US"/>
                </w:rPr>
                <w:t>165</w:t>
              </w:r>
            </w:ins>
            <w:del w:id="800" w:author="Dambach-Werke" w:date="2002-06-14T10:24:00Z">
              <w:r>
                <w:rPr>
                  <w:rStyle w:val="IndexLink"/>
                  <w:lang w:val="en-US" w:eastAsia="en-US"/>
                </w:rPr>
                <w:delText>164</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08" w:author="Dambach-Werke" w:date="2002-06-13T09:11:00Z"/>
            </w:rPr>
          </w:pPr>
          <w:ins w:id="802" w:author="Dambach-Werke" w:date="2002-06-13T09:11:00Z">
            <w:r>
              <w:rPr>
                <w:szCs w:val="24"/>
                <w:lang w:val="en-US" w:eastAsia="en-US"/>
              </w:rPr>
              <w:t>5.13.5</w:t>
            </w:r>
          </w:ins>
          <w:ins w:id="803" w:author="Dambach-Werke" w:date="2002-06-13T09:11:00Z">
            <w:r>
              <w:rPr>
                <w:rFonts w:cs="Times New Roman" w:ascii="Times New Roman" w:hAnsi="Times New Roman"/>
                <w:sz w:val="24"/>
                <w:szCs w:val="24"/>
                <w:lang w:val="en-US" w:eastAsia="en-US"/>
              </w:rPr>
              <w:tab/>
            </w:r>
          </w:ins>
          <w:ins w:id="804" w:author="Dambach-Werke" w:date="2002-06-13T09:11:00Z">
            <w:r>
              <w:rPr>
                <w:szCs w:val="24"/>
                <w:lang w:val="en-US" w:eastAsia="en-US"/>
              </w:rPr>
              <w:t>Technische Anforderungen an die Entwicklungs- und SWPÄ-Umgebung</w:t>
            </w:r>
          </w:ins>
          <w:ins w:id="805" w:author="Dambach-Werke" w:date="2002-06-13T09:11:00Z">
            <w:r>
              <w:rPr>
                <w:lang w:val="en-US" w:eastAsia="en-US"/>
              </w:rPr>
              <w:tab/>
            </w:r>
          </w:ins>
          <w:hyperlink w:anchor="__RefHeading___Toc11723454">
            <w:ins w:id="806" w:author="Dambach-Werke" w:date="2002-06-24T10:44:00Z">
              <w:r>
                <w:rPr>
                  <w:rStyle w:val="IndexLink"/>
                  <w:lang w:val="en-US" w:eastAsia="en-US"/>
                </w:rPr>
                <w:t>165</w:t>
              </w:r>
            </w:ins>
            <w:del w:id="807" w:author="Dambach-Werke" w:date="2002-06-14T10:24:00Z">
              <w:r>
                <w:rPr>
                  <w:rStyle w:val="IndexLink"/>
                  <w:lang w:val="en-US" w:eastAsia="en-US"/>
                </w:rPr>
                <w:delText>164</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15" w:author="Dambach-Werke" w:date="2002-06-13T09:11:00Z"/>
            </w:rPr>
          </w:pPr>
          <w:ins w:id="809" w:author="Dambach-Werke" w:date="2002-06-13T09:11:00Z">
            <w:r>
              <w:rPr>
                <w:szCs w:val="24"/>
                <w:lang w:val="en-US" w:eastAsia="en-US"/>
              </w:rPr>
              <w:t>5.14</w:t>
            </w:r>
          </w:ins>
          <w:ins w:id="810" w:author="Dambach-Werke" w:date="2002-06-13T09:11:00Z">
            <w:r>
              <w:rPr>
                <w:rFonts w:cs="Times New Roman" w:ascii="Times New Roman" w:hAnsi="Times New Roman"/>
                <w:b w:val="false"/>
                <w:sz w:val="24"/>
                <w:szCs w:val="24"/>
                <w:lang w:val="en-US" w:eastAsia="en-US"/>
              </w:rPr>
              <w:tab/>
            </w:r>
          </w:ins>
          <w:ins w:id="811" w:author="Dambach-Werke" w:date="2002-06-13T09:11:00Z">
            <w:r>
              <w:rPr>
                <w:szCs w:val="24"/>
                <w:lang w:val="en-US" w:eastAsia="en-US"/>
              </w:rPr>
              <w:t>SWE 1.14: Kommunikation Remote Kernsystem</w:t>
            </w:r>
          </w:ins>
          <w:ins w:id="812" w:author="Dambach-Werke" w:date="2002-06-13T09:11:00Z">
            <w:r>
              <w:rPr>
                <w:lang w:val="en-US" w:eastAsia="en-US"/>
              </w:rPr>
              <w:tab/>
            </w:r>
          </w:ins>
          <w:hyperlink w:anchor="__RefHeading___Toc11723455">
            <w:ins w:id="813" w:author="Dambach-Werke" w:date="2002-06-24T10:44:00Z">
              <w:r>
                <w:rPr>
                  <w:rStyle w:val="IndexLink"/>
                  <w:lang w:val="en-US" w:eastAsia="en-US"/>
                </w:rPr>
                <w:t>166</w:t>
              </w:r>
            </w:ins>
            <w:del w:id="814" w:author="Dambach-Werke" w:date="2002-06-14T10:24:00Z">
              <w:r>
                <w:rPr>
                  <w:rStyle w:val="IndexLink"/>
                  <w:lang w:val="en-US" w:eastAsia="en-US"/>
                </w:rPr>
                <w:delText>164</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22" w:author="Dambach-Werke" w:date="2002-06-13T09:11:00Z"/>
            </w:rPr>
          </w:pPr>
          <w:ins w:id="816" w:author="Dambach-Werke" w:date="2002-06-13T09:11:00Z">
            <w:r>
              <w:rPr>
                <w:szCs w:val="24"/>
                <w:lang w:val="en-US" w:eastAsia="en-US"/>
              </w:rPr>
              <w:t>5.14.1</w:t>
            </w:r>
          </w:ins>
          <w:ins w:id="817" w:author="Dambach-Werke" w:date="2002-06-13T09:11:00Z">
            <w:r>
              <w:rPr>
                <w:rFonts w:cs="Times New Roman" w:ascii="Times New Roman" w:hAnsi="Times New Roman"/>
                <w:sz w:val="24"/>
                <w:szCs w:val="24"/>
                <w:lang w:val="en-US" w:eastAsia="en-US"/>
              </w:rPr>
              <w:tab/>
            </w:r>
          </w:ins>
          <w:ins w:id="818" w:author="Dambach-Werke" w:date="2002-06-13T09:11:00Z">
            <w:r>
              <w:rPr>
                <w:szCs w:val="24"/>
                <w:lang w:val="en-US" w:eastAsia="en-US"/>
              </w:rPr>
              <w:t>Identifikation des Elements</w:t>
            </w:r>
          </w:ins>
          <w:ins w:id="819" w:author="Dambach-Werke" w:date="2002-06-13T09:11:00Z">
            <w:r>
              <w:rPr>
                <w:lang w:val="en-US" w:eastAsia="en-US"/>
              </w:rPr>
              <w:tab/>
            </w:r>
          </w:ins>
          <w:hyperlink w:anchor="__RefHeading___Toc11723456">
            <w:ins w:id="820" w:author="Dambach-Werke" w:date="2002-06-24T10:44:00Z">
              <w:r>
                <w:rPr>
                  <w:rStyle w:val="IndexLink"/>
                  <w:lang w:val="en-US" w:eastAsia="en-US"/>
                </w:rPr>
                <w:t>166</w:t>
              </w:r>
            </w:ins>
            <w:del w:id="821" w:author="Dambach-Werke" w:date="2002-06-14T10:24:00Z">
              <w:r>
                <w:rPr>
                  <w:rStyle w:val="IndexLink"/>
                  <w:lang w:val="en-US" w:eastAsia="en-US"/>
                </w:rPr>
                <w:delText>164</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29" w:author="Dambach-Werke" w:date="2002-06-13T09:11:00Z"/>
            </w:rPr>
          </w:pPr>
          <w:ins w:id="823" w:author="Dambach-Werke" w:date="2002-06-13T09:11:00Z">
            <w:r>
              <w:rPr>
                <w:szCs w:val="24"/>
                <w:lang w:val="en-US" w:eastAsia="en-US"/>
              </w:rPr>
              <w:t>5.14.2</w:t>
            </w:r>
          </w:ins>
          <w:ins w:id="824" w:author="Dambach-Werke" w:date="2002-06-13T09:11:00Z">
            <w:r>
              <w:rPr>
                <w:rFonts w:cs="Times New Roman" w:ascii="Times New Roman" w:hAnsi="Times New Roman"/>
                <w:sz w:val="24"/>
                <w:szCs w:val="24"/>
                <w:lang w:val="en-US" w:eastAsia="en-US"/>
              </w:rPr>
              <w:tab/>
            </w:r>
          </w:ins>
          <w:ins w:id="825" w:author="Dambach-Werke" w:date="2002-06-13T09:11:00Z">
            <w:r>
              <w:rPr>
                <w:szCs w:val="24"/>
                <w:lang w:val="en-US" w:eastAsia="en-US"/>
              </w:rPr>
              <w:t>Gesamtfunktion des Elements</w:t>
            </w:r>
          </w:ins>
          <w:ins w:id="826" w:author="Dambach-Werke" w:date="2002-06-13T09:11:00Z">
            <w:r>
              <w:rPr>
                <w:lang w:val="en-US" w:eastAsia="en-US"/>
              </w:rPr>
              <w:tab/>
            </w:r>
          </w:ins>
          <w:hyperlink w:anchor="__RefHeading___Toc11723457">
            <w:ins w:id="827" w:author="Dambach-Werke" w:date="2002-06-24T10:44:00Z">
              <w:r>
                <w:rPr>
                  <w:rStyle w:val="IndexLink"/>
                  <w:lang w:val="en-US" w:eastAsia="en-US"/>
                </w:rPr>
                <w:t>166</w:t>
              </w:r>
            </w:ins>
            <w:del w:id="828" w:author="Dambach-Werke" w:date="2002-06-14T10:24:00Z">
              <w:r>
                <w:rPr>
                  <w:rStyle w:val="IndexLink"/>
                  <w:lang w:val="en-US" w:eastAsia="en-US"/>
                </w:rPr>
                <w:delText>164</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36" w:author="Dambach-Werke" w:date="2002-06-13T09:11:00Z"/>
            </w:rPr>
          </w:pPr>
          <w:ins w:id="830" w:author="Dambach-Werke" w:date="2002-06-13T09:11:00Z">
            <w:r>
              <w:rPr>
                <w:szCs w:val="24"/>
                <w:lang w:val="en-US" w:eastAsia="en-US"/>
              </w:rPr>
              <w:t>5.14.3</w:t>
            </w:r>
          </w:ins>
          <w:ins w:id="831" w:author="Dambach-Werke" w:date="2002-06-13T09:11:00Z">
            <w:r>
              <w:rPr>
                <w:rFonts w:cs="Times New Roman" w:ascii="Times New Roman" w:hAnsi="Times New Roman"/>
                <w:sz w:val="24"/>
                <w:szCs w:val="24"/>
                <w:lang w:val="en-US" w:eastAsia="en-US"/>
              </w:rPr>
              <w:tab/>
            </w:r>
          </w:ins>
          <w:ins w:id="832" w:author="Dambach-Werke" w:date="2002-06-13T09:11:00Z">
            <w:r>
              <w:rPr>
                <w:szCs w:val="24"/>
                <w:lang w:val="en-US" w:eastAsia="en-US"/>
              </w:rPr>
              <w:t>Technische Anforderungen an die Schnittstellen</w:t>
            </w:r>
          </w:ins>
          <w:ins w:id="833" w:author="Dambach-Werke" w:date="2002-06-13T09:11:00Z">
            <w:r>
              <w:rPr>
                <w:lang w:val="en-US" w:eastAsia="en-US"/>
              </w:rPr>
              <w:tab/>
            </w:r>
          </w:ins>
          <w:hyperlink w:anchor="__RefHeading___Toc11723458">
            <w:ins w:id="834" w:author="Dambach-Werke" w:date="2002-06-24T10:44:00Z">
              <w:r>
                <w:rPr>
                  <w:rStyle w:val="IndexLink"/>
                  <w:lang w:val="en-US" w:eastAsia="en-US"/>
                </w:rPr>
                <w:t>166</w:t>
              </w:r>
            </w:ins>
            <w:del w:id="835" w:author="Dambach-Werke" w:date="2002-06-14T10:24:00Z">
              <w:r>
                <w:rPr>
                  <w:rStyle w:val="IndexLink"/>
                  <w:lang w:val="en-US" w:eastAsia="en-US"/>
                </w:rPr>
                <w:delText>165</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43" w:author="Dambach-Werke" w:date="2002-06-13T09:11:00Z"/>
            </w:rPr>
          </w:pPr>
          <w:ins w:id="837" w:author="Dambach-Werke" w:date="2002-06-13T09:11:00Z">
            <w:r>
              <w:rPr>
                <w:szCs w:val="24"/>
                <w:lang w:val="en-US" w:eastAsia="en-US"/>
              </w:rPr>
              <w:t>5.14.4</w:t>
            </w:r>
          </w:ins>
          <w:ins w:id="838" w:author="Dambach-Werke" w:date="2002-06-13T09:11:00Z">
            <w:r>
              <w:rPr>
                <w:rFonts w:cs="Times New Roman" w:ascii="Times New Roman" w:hAnsi="Times New Roman"/>
                <w:sz w:val="24"/>
                <w:szCs w:val="24"/>
                <w:lang w:val="en-US" w:eastAsia="en-US"/>
              </w:rPr>
              <w:tab/>
            </w:r>
          </w:ins>
          <w:ins w:id="839" w:author="Dambach-Werke" w:date="2002-06-13T09:11:00Z">
            <w:r>
              <w:rPr>
                <w:szCs w:val="24"/>
                <w:lang w:val="en-US" w:eastAsia="en-US"/>
              </w:rPr>
              <w:t>Qualitätsforderungen</w:t>
            </w:r>
          </w:ins>
          <w:ins w:id="840" w:author="Dambach-Werke" w:date="2002-06-13T09:11:00Z">
            <w:r>
              <w:rPr>
                <w:lang w:val="en-US" w:eastAsia="en-US"/>
              </w:rPr>
              <w:tab/>
            </w:r>
          </w:ins>
          <w:hyperlink w:anchor="__RefHeading___Toc11723459">
            <w:ins w:id="841" w:author="Dambach-Werke" w:date="2002-06-24T10:44:00Z">
              <w:r>
                <w:rPr>
                  <w:rStyle w:val="IndexLink"/>
                  <w:lang w:val="en-US" w:eastAsia="en-US"/>
                </w:rPr>
                <w:t>167</w:t>
              </w:r>
            </w:ins>
            <w:del w:id="842" w:author="Dambach-Werke" w:date="2002-06-14T10:24:00Z">
              <w:r>
                <w:rPr>
                  <w:rStyle w:val="IndexLink"/>
                  <w:lang w:val="en-US" w:eastAsia="en-US"/>
                </w:rPr>
                <w:delText>165</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50" w:author="Dambach-Werke" w:date="2002-06-13T09:11:00Z"/>
            </w:rPr>
          </w:pPr>
          <w:ins w:id="844" w:author="Dambach-Werke" w:date="2002-06-13T09:11:00Z">
            <w:r>
              <w:rPr>
                <w:szCs w:val="24"/>
                <w:lang w:val="en-US" w:eastAsia="en-US"/>
              </w:rPr>
              <w:t>5.14.5</w:t>
            </w:r>
          </w:ins>
          <w:ins w:id="845" w:author="Dambach-Werke" w:date="2002-06-13T09:11:00Z">
            <w:r>
              <w:rPr>
                <w:rFonts w:cs="Times New Roman" w:ascii="Times New Roman" w:hAnsi="Times New Roman"/>
                <w:sz w:val="24"/>
                <w:szCs w:val="24"/>
                <w:lang w:val="en-US" w:eastAsia="en-US"/>
              </w:rPr>
              <w:tab/>
            </w:r>
          </w:ins>
          <w:ins w:id="846" w:author="Dambach-Werke" w:date="2002-06-13T09:11:00Z">
            <w:r>
              <w:rPr>
                <w:szCs w:val="24"/>
                <w:lang w:val="en-US" w:eastAsia="en-US"/>
              </w:rPr>
              <w:t>Technische Anforderungen an die Entwicklungs- und SWPÄ-Umgebung</w:t>
            </w:r>
          </w:ins>
          <w:ins w:id="847" w:author="Dambach-Werke" w:date="2002-06-13T09:11:00Z">
            <w:r>
              <w:rPr>
                <w:lang w:val="en-US" w:eastAsia="en-US"/>
              </w:rPr>
              <w:tab/>
            </w:r>
          </w:ins>
          <w:hyperlink w:anchor="__RefHeading___Toc11723460">
            <w:ins w:id="848" w:author="Dambach-Werke" w:date="2002-06-24T10:44:00Z">
              <w:r>
                <w:rPr>
                  <w:rStyle w:val="IndexLink"/>
                  <w:lang w:val="en-US" w:eastAsia="en-US"/>
                </w:rPr>
                <w:t>167</w:t>
              </w:r>
            </w:ins>
            <w:del w:id="849" w:author="Dambach-Werke" w:date="2002-06-14T10:24:00Z">
              <w:r>
                <w:rPr>
                  <w:rStyle w:val="IndexLink"/>
                  <w:lang w:val="en-US" w:eastAsia="en-US"/>
                </w:rPr>
                <w:delText>166</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57" w:author="Dambach-Werke" w:date="2002-06-13T09:11:00Z"/>
            </w:rPr>
          </w:pPr>
          <w:ins w:id="851" w:author="Dambach-Werke" w:date="2002-06-13T09:11:00Z">
            <w:r>
              <w:rPr>
                <w:szCs w:val="24"/>
                <w:lang w:val="en-US" w:eastAsia="en-US"/>
              </w:rPr>
              <w:t>5.15</w:t>
            </w:r>
          </w:ins>
          <w:ins w:id="852" w:author="Dambach-Werke" w:date="2002-06-13T09:11:00Z">
            <w:r>
              <w:rPr>
                <w:rFonts w:cs="Times New Roman" w:ascii="Times New Roman" w:hAnsi="Times New Roman"/>
                <w:b w:val="false"/>
                <w:sz w:val="24"/>
                <w:szCs w:val="24"/>
                <w:lang w:val="en-US" w:eastAsia="en-US"/>
              </w:rPr>
              <w:tab/>
            </w:r>
          </w:ins>
          <w:ins w:id="853" w:author="Dambach-Werke" w:date="2002-06-13T09:11:00Z">
            <w:r>
              <w:rPr>
                <w:szCs w:val="24"/>
                <w:lang w:val="en-US" w:eastAsia="en-US"/>
              </w:rPr>
              <w:t>SWE 2.1: Datenbank</w:t>
            </w:r>
          </w:ins>
          <w:ins w:id="854" w:author="Dambach-Werke" w:date="2002-06-13T09:11:00Z">
            <w:r>
              <w:rPr>
                <w:lang w:val="en-US" w:eastAsia="en-US"/>
              </w:rPr>
              <w:tab/>
            </w:r>
          </w:ins>
          <w:hyperlink w:anchor="__RefHeading___Toc11723461">
            <w:ins w:id="855" w:author="Dambach-Werke" w:date="2002-06-24T10:44:00Z">
              <w:r>
                <w:rPr>
                  <w:rStyle w:val="IndexLink"/>
                  <w:lang w:val="en-US" w:eastAsia="en-US"/>
                </w:rPr>
                <w:t>168</w:t>
              </w:r>
            </w:ins>
            <w:del w:id="856" w:author="Dambach-Werke" w:date="2002-06-14T10:24:00Z">
              <w:r>
                <w:rPr>
                  <w:rStyle w:val="IndexLink"/>
                  <w:lang w:val="en-US" w:eastAsia="en-US"/>
                </w:rPr>
                <w:delText>166</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64" w:author="Dambach-Werke" w:date="2002-06-13T09:11:00Z"/>
            </w:rPr>
          </w:pPr>
          <w:ins w:id="858" w:author="Dambach-Werke" w:date="2002-06-13T09:11:00Z">
            <w:r>
              <w:rPr>
                <w:szCs w:val="24"/>
                <w:lang w:val="en-US" w:eastAsia="en-US"/>
              </w:rPr>
              <w:t>5.15.1</w:t>
            </w:r>
          </w:ins>
          <w:ins w:id="859" w:author="Dambach-Werke" w:date="2002-06-13T09:11:00Z">
            <w:r>
              <w:rPr>
                <w:rFonts w:cs="Times New Roman" w:ascii="Times New Roman" w:hAnsi="Times New Roman"/>
                <w:sz w:val="24"/>
                <w:szCs w:val="24"/>
                <w:lang w:val="en-US" w:eastAsia="en-US"/>
              </w:rPr>
              <w:tab/>
            </w:r>
          </w:ins>
          <w:ins w:id="860" w:author="Dambach-Werke" w:date="2002-06-13T09:11:00Z">
            <w:r>
              <w:rPr>
                <w:szCs w:val="24"/>
                <w:lang w:val="en-US" w:eastAsia="en-US"/>
              </w:rPr>
              <w:t>Identifikation des Elements</w:t>
            </w:r>
          </w:ins>
          <w:ins w:id="861" w:author="Dambach-Werke" w:date="2002-06-13T09:11:00Z">
            <w:r>
              <w:rPr>
                <w:lang w:val="en-US" w:eastAsia="en-US"/>
              </w:rPr>
              <w:tab/>
            </w:r>
          </w:ins>
          <w:hyperlink w:anchor="__RefHeading___Toc11723462">
            <w:ins w:id="862" w:author="Dambach-Werke" w:date="2002-06-24T10:44:00Z">
              <w:r>
                <w:rPr>
                  <w:rStyle w:val="IndexLink"/>
                  <w:lang w:val="en-US" w:eastAsia="en-US"/>
                </w:rPr>
                <w:t>168</w:t>
              </w:r>
            </w:ins>
            <w:del w:id="863" w:author="Dambach-Werke" w:date="2002-06-14T10:24:00Z">
              <w:r>
                <w:rPr>
                  <w:rStyle w:val="IndexLink"/>
                  <w:lang w:val="en-US" w:eastAsia="en-US"/>
                </w:rPr>
                <w:delText>166</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71" w:author="Dambach-Werke" w:date="2002-06-13T09:11:00Z"/>
            </w:rPr>
          </w:pPr>
          <w:ins w:id="865" w:author="Dambach-Werke" w:date="2002-06-13T09:11:00Z">
            <w:r>
              <w:rPr>
                <w:szCs w:val="24"/>
                <w:lang w:val="en-US" w:eastAsia="en-US"/>
              </w:rPr>
              <w:t>5.15.2</w:t>
            </w:r>
          </w:ins>
          <w:ins w:id="866" w:author="Dambach-Werke" w:date="2002-06-13T09:11:00Z">
            <w:r>
              <w:rPr>
                <w:rFonts w:cs="Times New Roman" w:ascii="Times New Roman" w:hAnsi="Times New Roman"/>
                <w:sz w:val="24"/>
                <w:szCs w:val="24"/>
                <w:lang w:val="en-US" w:eastAsia="en-US"/>
              </w:rPr>
              <w:tab/>
            </w:r>
          </w:ins>
          <w:ins w:id="867" w:author="Dambach-Werke" w:date="2002-06-13T09:11:00Z">
            <w:r>
              <w:rPr>
                <w:szCs w:val="24"/>
                <w:lang w:val="en-US" w:eastAsia="en-US"/>
              </w:rPr>
              <w:t>Gesamtfunktion des Elements</w:t>
            </w:r>
          </w:ins>
          <w:ins w:id="868" w:author="Dambach-Werke" w:date="2002-06-13T09:11:00Z">
            <w:r>
              <w:rPr>
                <w:lang w:val="en-US" w:eastAsia="en-US"/>
              </w:rPr>
              <w:tab/>
            </w:r>
          </w:ins>
          <w:hyperlink w:anchor="__RefHeading___Toc11723463">
            <w:ins w:id="869" w:author="Dambach-Werke" w:date="2002-06-24T10:44:00Z">
              <w:r>
                <w:rPr>
                  <w:rStyle w:val="IndexLink"/>
                  <w:lang w:val="en-US" w:eastAsia="en-US"/>
                </w:rPr>
                <w:t>168</w:t>
              </w:r>
            </w:ins>
            <w:del w:id="870" w:author="Dambach-Werke" w:date="2002-06-14T10:24:00Z">
              <w:r>
                <w:rPr>
                  <w:rStyle w:val="IndexLink"/>
                  <w:lang w:val="en-US" w:eastAsia="en-US"/>
                </w:rPr>
                <w:delText>166</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78" w:author="Dambach-Werke" w:date="2002-06-13T09:11:00Z"/>
            </w:rPr>
          </w:pPr>
          <w:ins w:id="872" w:author="Dambach-Werke" w:date="2002-06-13T09:11:00Z">
            <w:r>
              <w:rPr>
                <w:szCs w:val="24"/>
                <w:lang w:val="en-US" w:eastAsia="en-US"/>
              </w:rPr>
              <w:t>5.15.3</w:t>
            </w:r>
          </w:ins>
          <w:ins w:id="873" w:author="Dambach-Werke" w:date="2002-06-13T09:11:00Z">
            <w:r>
              <w:rPr>
                <w:rFonts w:cs="Times New Roman" w:ascii="Times New Roman" w:hAnsi="Times New Roman"/>
                <w:sz w:val="24"/>
                <w:szCs w:val="24"/>
                <w:lang w:val="en-US" w:eastAsia="en-US"/>
              </w:rPr>
              <w:tab/>
            </w:r>
          </w:ins>
          <w:ins w:id="874" w:author="Dambach-Werke" w:date="2002-06-13T09:11:00Z">
            <w:r>
              <w:rPr>
                <w:szCs w:val="24"/>
                <w:lang w:val="en-US" w:eastAsia="en-US"/>
              </w:rPr>
              <w:t>Technische Anforderungen an die Schnittstellen</w:t>
            </w:r>
          </w:ins>
          <w:ins w:id="875" w:author="Dambach-Werke" w:date="2002-06-13T09:11:00Z">
            <w:r>
              <w:rPr>
                <w:lang w:val="en-US" w:eastAsia="en-US"/>
              </w:rPr>
              <w:tab/>
            </w:r>
          </w:ins>
          <w:hyperlink w:anchor="__RefHeading___Toc11723464">
            <w:ins w:id="876" w:author="Dambach-Werke" w:date="2002-06-24T10:44:00Z">
              <w:r>
                <w:rPr>
                  <w:rStyle w:val="IndexLink"/>
                  <w:lang w:val="en-US" w:eastAsia="en-US"/>
                </w:rPr>
                <w:t>168</w:t>
              </w:r>
            </w:ins>
            <w:del w:id="877" w:author="Dambach-Werke" w:date="2002-06-14T10:24:00Z">
              <w:r>
                <w:rPr>
                  <w:rStyle w:val="IndexLink"/>
                  <w:lang w:val="en-US" w:eastAsia="en-US"/>
                </w:rPr>
                <w:delText>166</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85" w:author="Dambach-Werke" w:date="2002-06-13T09:11:00Z"/>
            </w:rPr>
          </w:pPr>
          <w:ins w:id="879" w:author="Dambach-Werke" w:date="2002-06-13T09:11:00Z">
            <w:r>
              <w:rPr>
                <w:szCs w:val="24"/>
                <w:lang w:val="en-US" w:eastAsia="en-US"/>
              </w:rPr>
              <w:t>5.15.4</w:t>
            </w:r>
          </w:ins>
          <w:ins w:id="880" w:author="Dambach-Werke" w:date="2002-06-13T09:11:00Z">
            <w:r>
              <w:rPr>
                <w:rFonts w:cs="Times New Roman" w:ascii="Times New Roman" w:hAnsi="Times New Roman"/>
                <w:sz w:val="24"/>
                <w:szCs w:val="24"/>
                <w:lang w:val="en-US" w:eastAsia="en-US"/>
              </w:rPr>
              <w:tab/>
            </w:r>
          </w:ins>
          <w:ins w:id="881" w:author="Dambach-Werke" w:date="2002-06-13T09:11:00Z">
            <w:r>
              <w:rPr>
                <w:szCs w:val="24"/>
                <w:lang w:val="en-US" w:eastAsia="en-US"/>
              </w:rPr>
              <w:t>Qualitätsforderungen</w:t>
            </w:r>
          </w:ins>
          <w:ins w:id="882" w:author="Dambach-Werke" w:date="2002-06-13T09:11:00Z">
            <w:r>
              <w:rPr>
                <w:lang w:val="en-US" w:eastAsia="en-US"/>
              </w:rPr>
              <w:tab/>
            </w:r>
          </w:ins>
          <w:hyperlink w:anchor="__RefHeading___Toc11723465">
            <w:ins w:id="883" w:author="Dambach-Werke" w:date="2002-06-24T10:44:00Z">
              <w:r>
                <w:rPr>
                  <w:rStyle w:val="IndexLink"/>
                  <w:lang w:val="en-US" w:eastAsia="en-US"/>
                </w:rPr>
                <w:t>168</w:t>
              </w:r>
            </w:ins>
            <w:del w:id="884" w:author="Dambach-Werke" w:date="2002-06-14T10:24:00Z">
              <w:r>
                <w:rPr>
                  <w:rStyle w:val="IndexLink"/>
                  <w:lang w:val="en-US" w:eastAsia="en-US"/>
                </w:rPr>
                <w:delText>16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892" w:author="Dambach-Werke" w:date="2002-06-13T09:11:00Z"/>
            </w:rPr>
          </w:pPr>
          <w:ins w:id="886" w:author="Dambach-Werke" w:date="2002-06-13T09:11:00Z">
            <w:r>
              <w:rPr>
                <w:szCs w:val="24"/>
                <w:lang w:val="en-US" w:eastAsia="en-US"/>
              </w:rPr>
              <w:t>5.15.5</w:t>
            </w:r>
          </w:ins>
          <w:ins w:id="887" w:author="Dambach-Werke" w:date="2002-06-13T09:11:00Z">
            <w:r>
              <w:rPr>
                <w:rFonts w:cs="Times New Roman" w:ascii="Times New Roman" w:hAnsi="Times New Roman"/>
                <w:sz w:val="24"/>
                <w:szCs w:val="24"/>
                <w:lang w:val="en-US" w:eastAsia="en-US"/>
              </w:rPr>
              <w:tab/>
            </w:r>
          </w:ins>
          <w:ins w:id="888" w:author="Dambach-Werke" w:date="2002-06-13T09:11:00Z">
            <w:r>
              <w:rPr>
                <w:szCs w:val="24"/>
                <w:lang w:val="en-US" w:eastAsia="en-US"/>
              </w:rPr>
              <w:t>Technische Anforderungen an die Entwicklungs- und SWPÄ-Umgebung</w:t>
            </w:r>
          </w:ins>
          <w:ins w:id="889" w:author="Dambach-Werke" w:date="2002-06-13T09:11:00Z">
            <w:r>
              <w:rPr>
                <w:lang w:val="en-US" w:eastAsia="en-US"/>
              </w:rPr>
              <w:tab/>
            </w:r>
          </w:ins>
          <w:hyperlink w:anchor="__RefHeading___Toc11723466">
            <w:ins w:id="890" w:author="Dambach-Werke" w:date="2002-06-24T10:44:00Z">
              <w:r>
                <w:rPr>
                  <w:rStyle w:val="IndexLink"/>
                  <w:lang w:val="en-US" w:eastAsia="en-US"/>
                </w:rPr>
                <w:t>169</w:t>
              </w:r>
            </w:ins>
            <w:del w:id="891" w:author="Dambach-Werke" w:date="2002-06-14T10:24:00Z">
              <w:r>
                <w:rPr>
                  <w:rStyle w:val="IndexLink"/>
                  <w:lang w:val="en-US" w:eastAsia="en-US"/>
                </w:rPr>
                <w:delText>167</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899" w:author="Dambach-Werke" w:date="2002-06-13T09:11:00Z"/>
            </w:rPr>
          </w:pPr>
          <w:ins w:id="893" w:author="Dambach-Werke" w:date="2002-06-13T09:11:00Z">
            <w:r>
              <w:rPr>
                <w:szCs w:val="24"/>
                <w:lang w:val="en-US" w:eastAsia="en-US"/>
              </w:rPr>
              <w:t>5.16</w:t>
            </w:r>
          </w:ins>
          <w:ins w:id="894" w:author="Dambach-Werke" w:date="2002-06-13T09:11:00Z">
            <w:r>
              <w:rPr>
                <w:rFonts w:cs="Times New Roman" w:ascii="Times New Roman" w:hAnsi="Times New Roman"/>
                <w:b w:val="false"/>
                <w:sz w:val="24"/>
                <w:szCs w:val="24"/>
                <w:lang w:val="en-US" w:eastAsia="en-US"/>
              </w:rPr>
              <w:tab/>
            </w:r>
          </w:ins>
          <w:ins w:id="895" w:author="Dambach-Werke" w:date="2002-06-13T09:11:00Z">
            <w:r>
              <w:rPr>
                <w:szCs w:val="24"/>
                <w:lang w:val="en-US" w:eastAsia="en-US"/>
              </w:rPr>
              <w:t>SWE 3.1: Web-Server</w:t>
            </w:r>
          </w:ins>
          <w:ins w:id="896" w:author="Dambach-Werke" w:date="2002-06-13T09:11:00Z">
            <w:r>
              <w:rPr>
                <w:lang w:val="en-US" w:eastAsia="en-US"/>
              </w:rPr>
              <w:tab/>
            </w:r>
          </w:ins>
          <w:hyperlink w:anchor="__RefHeading___Toc11723467">
            <w:ins w:id="897" w:author="Dambach-Werke" w:date="2002-06-24T10:44:00Z">
              <w:r>
                <w:rPr>
                  <w:rStyle w:val="IndexLink"/>
                  <w:lang w:val="en-US" w:eastAsia="en-US"/>
                </w:rPr>
                <w:t>169</w:t>
              </w:r>
            </w:ins>
            <w:del w:id="898" w:author="Dambach-Werke" w:date="2002-06-14T10:24:00Z">
              <w:r>
                <w:rPr>
                  <w:rStyle w:val="IndexLink"/>
                  <w:lang w:val="en-US" w:eastAsia="en-US"/>
                </w:rPr>
                <w:delText>16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06" w:author="Dambach-Werke" w:date="2002-06-13T09:11:00Z"/>
            </w:rPr>
          </w:pPr>
          <w:ins w:id="900" w:author="Dambach-Werke" w:date="2002-06-13T09:11:00Z">
            <w:r>
              <w:rPr>
                <w:szCs w:val="24"/>
                <w:lang w:val="en-US" w:eastAsia="en-US"/>
              </w:rPr>
              <w:t>5.16.1</w:t>
            </w:r>
          </w:ins>
          <w:ins w:id="901" w:author="Dambach-Werke" w:date="2002-06-13T09:11:00Z">
            <w:r>
              <w:rPr>
                <w:rFonts w:cs="Times New Roman" w:ascii="Times New Roman" w:hAnsi="Times New Roman"/>
                <w:sz w:val="24"/>
                <w:szCs w:val="24"/>
                <w:lang w:val="en-US" w:eastAsia="en-US"/>
              </w:rPr>
              <w:tab/>
            </w:r>
          </w:ins>
          <w:ins w:id="902" w:author="Dambach-Werke" w:date="2002-06-13T09:11:00Z">
            <w:r>
              <w:rPr>
                <w:szCs w:val="24"/>
                <w:lang w:val="en-US" w:eastAsia="en-US"/>
              </w:rPr>
              <w:t>Identifikation des Elements</w:t>
            </w:r>
          </w:ins>
          <w:ins w:id="903" w:author="Dambach-Werke" w:date="2002-06-13T09:11:00Z">
            <w:r>
              <w:rPr>
                <w:lang w:val="en-US" w:eastAsia="en-US"/>
              </w:rPr>
              <w:tab/>
            </w:r>
          </w:ins>
          <w:hyperlink w:anchor="__RefHeading___Toc11723468">
            <w:ins w:id="904" w:author="Dambach-Werke" w:date="2002-06-24T10:44:00Z">
              <w:r>
                <w:rPr>
                  <w:rStyle w:val="IndexLink"/>
                  <w:lang w:val="en-US" w:eastAsia="en-US"/>
                </w:rPr>
                <w:t>169</w:t>
              </w:r>
            </w:ins>
            <w:del w:id="905" w:author="Dambach-Werke" w:date="2002-06-14T10:24:00Z">
              <w:r>
                <w:rPr>
                  <w:rStyle w:val="IndexLink"/>
                  <w:lang w:val="en-US" w:eastAsia="en-US"/>
                </w:rPr>
                <w:delText>16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13" w:author="Dambach-Werke" w:date="2002-06-13T09:11:00Z"/>
            </w:rPr>
          </w:pPr>
          <w:ins w:id="907" w:author="Dambach-Werke" w:date="2002-06-13T09:11:00Z">
            <w:r>
              <w:rPr>
                <w:szCs w:val="24"/>
                <w:lang w:val="en-US" w:eastAsia="en-US"/>
              </w:rPr>
              <w:t>5.16.2</w:t>
            </w:r>
          </w:ins>
          <w:ins w:id="908" w:author="Dambach-Werke" w:date="2002-06-13T09:11:00Z">
            <w:r>
              <w:rPr>
                <w:rFonts w:cs="Times New Roman" w:ascii="Times New Roman" w:hAnsi="Times New Roman"/>
                <w:sz w:val="24"/>
                <w:szCs w:val="24"/>
                <w:lang w:val="en-US" w:eastAsia="en-US"/>
              </w:rPr>
              <w:tab/>
            </w:r>
          </w:ins>
          <w:ins w:id="909" w:author="Dambach-Werke" w:date="2002-06-13T09:11:00Z">
            <w:r>
              <w:rPr>
                <w:szCs w:val="24"/>
                <w:lang w:val="en-US" w:eastAsia="en-US"/>
              </w:rPr>
              <w:t>Gesamtfunktion des Elements</w:t>
            </w:r>
          </w:ins>
          <w:ins w:id="910" w:author="Dambach-Werke" w:date="2002-06-13T09:11:00Z">
            <w:r>
              <w:rPr>
                <w:lang w:val="en-US" w:eastAsia="en-US"/>
              </w:rPr>
              <w:tab/>
            </w:r>
          </w:ins>
          <w:hyperlink w:anchor="__RefHeading___Toc11723469">
            <w:ins w:id="911" w:author="Dambach-Werke" w:date="2002-06-24T10:44:00Z">
              <w:r>
                <w:rPr>
                  <w:rStyle w:val="IndexLink"/>
                  <w:lang w:val="en-US" w:eastAsia="en-US"/>
                </w:rPr>
                <w:t>169</w:t>
              </w:r>
            </w:ins>
            <w:del w:id="912" w:author="Dambach-Werke" w:date="2002-06-14T10:24:00Z">
              <w:r>
                <w:rPr>
                  <w:rStyle w:val="IndexLink"/>
                  <w:lang w:val="en-US" w:eastAsia="en-US"/>
                </w:rPr>
                <w:delText>167</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20" w:author="Dambach-Werke" w:date="2002-06-13T09:11:00Z"/>
            </w:rPr>
          </w:pPr>
          <w:ins w:id="914" w:author="Dambach-Werke" w:date="2002-06-13T09:11:00Z">
            <w:r>
              <w:rPr>
                <w:szCs w:val="24"/>
                <w:lang w:val="en-US" w:eastAsia="en-US"/>
              </w:rPr>
              <w:t>5.16.3</w:t>
            </w:r>
          </w:ins>
          <w:ins w:id="915" w:author="Dambach-Werke" w:date="2002-06-13T09:11:00Z">
            <w:r>
              <w:rPr>
                <w:rFonts w:cs="Times New Roman" w:ascii="Times New Roman" w:hAnsi="Times New Roman"/>
                <w:sz w:val="24"/>
                <w:szCs w:val="24"/>
                <w:lang w:val="en-US" w:eastAsia="en-US"/>
              </w:rPr>
              <w:tab/>
            </w:r>
          </w:ins>
          <w:ins w:id="916" w:author="Dambach-Werke" w:date="2002-06-13T09:11:00Z">
            <w:r>
              <w:rPr>
                <w:szCs w:val="24"/>
                <w:lang w:val="en-US" w:eastAsia="en-US"/>
              </w:rPr>
              <w:t>Technische Anforderungen an die Schnittstellen</w:t>
            </w:r>
          </w:ins>
          <w:ins w:id="917" w:author="Dambach-Werke" w:date="2002-06-13T09:11:00Z">
            <w:r>
              <w:rPr>
                <w:lang w:val="en-US" w:eastAsia="en-US"/>
              </w:rPr>
              <w:tab/>
            </w:r>
          </w:ins>
          <w:hyperlink w:anchor="__RefHeading___Toc11723470">
            <w:ins w:id="918" w:author="Dambach-Werke" w:date="2002-06-24T10:44:00Z">
              <w:r>
                <w:rPr>
                  <w:rStyle w:val="IndexLink"/>
                  <w:lang w:val="en-US" w:eastAsia="en-US"/>
                </w:rPr>
                <w:t>169</w:t>
              </w:r>
            </w:ins>
            <w:del w:id="919" w:author="Dambach-Werke" w:date="2002-06-14T10:24:00Z">
              <w:r>
                <w:rPr>
                  <w:rStyle w:val="IndexLink"/>
                  <w:lang w:val="en-US" w:eastAsia="en-US"/>
                </w:rPr>
                <w:delText>168</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27" w:author="Dambach-Werke" w:date="2002-06-13T09:11:00Z"/>
            </w:rPr>
          </w:pPr>
          <w:ins w:id="921" w:author="Dambach-Werke" w:date="2002-06-13T09:11:00Z">
            <w:r>
              <w:rPr>
                <w:szCs w:val="24"/>
                <w:lang w:val="en-US" w:eastAsia="en-US"/>
              </w:rPr>
              <w:t>5.16.4</w:t>
            </w:r>
          </w:ins>
          <w:ins w:id="922" w:author="Dambach-Werke" w:date="2002-06-13T09:11:00Z">
            <w:r>
              <w:rPr>
                <w:rFonts w:cs="Times New Roman" w:ascii="Times New Roman" w:hAnsi="Times New Roman"/>
                <w:sz w:val="24"/>
                <w:szCs w:val="24"/>
                <w:lang w:val="en-US" w:eastAsia="en-US"/>
              </w:rPr>
              <w:tab/>
            </w:r>
          </w:ins>
          <w:ins w:id="923" w:author="Dambach-Werke" w:date="2002-06-13T09:11:00Z">
            <w:r>
              <w:rPr>
                <w:szCs w:val="24"/>
                <w:lang w:val="en-US" w:eastAsia="en-US"/>
              </w:rPr>
              <w:t>Qualitätsforderungen</w:t>
            </w:r>
          </w:ins>
          <w:ins w:id="924" w:author="Dambach-Werke" w:date="2002-06-13T09:11:00Z">
            <w:r>
              <w:rPr>
                <w:lang w:val="en-US" w:eastAsia="en-US"/>
              </w:rPr>
              <w:tab/>
            </w:r>
          </w:ins>
          <w:hyperlink w:anchor="__RefHeading___Toc11723471">
            <w:ins w:id="925" w:author="Dambach-Werke" w:date="2002-06-24T10:44:00Z">
              <w:r>
                <w:rPr>
                  <w:rStyle w:val="IndexLink"/>
                  <w:lang w:val="en-US" w:eastAsia="en-US"/>
                </w:rPr>
                <w:t>170</w:t>
              </w:r>
            </w:ins>
            <w:del w:id="926" w:author="Dambach-Werke" w:date="2002-06-14T10:24:00Z">
              <w:r>
                <w:rPr>
                  <w:rStyle w:val="IndexLink"/>
                  <w:lang w:val="en-US" w:eastAsia="en-US"/>
                </w:rPr>
                <w:delText>168</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34" w:author="Dambach-Werke" w:date="2002-06-13T09:11:00Z"/>
            </w:rPr>
          </w:pPr>
          <w:ins w:id="928" w:author="Dambach-Werke" w:date="2002-06-13T09:11:00Z">
            <w:r>
              <w:rPr>
                <w:szCs w:val="24"/>
                <w:lang w:val="en-US" w:eastAsia="en-US"/>
              </w:rPr>
              <w:t>5.16.5</w:t>
            </w:r>
          </w:ins>
          <w:ins w:id="929" w:author="Dambach-Werke" w:date="2002-06-13T09:11:00Z">
            <w:r>
              <w:rPr>
                <w:rFonts w:cs="Times New Roman" w:ascii="Times New Roman" w:hAnsi="Times New Roman"/>
                <w:sz w:val="24"/>
                <w:szCs w:val="24"/>
                <w:lang w:val="en-US" w:eastAsia="en-US"/>
              </w:rPr>
              <w:tab/>
            </w:r>
          </w:ins>
          <w:ins w:id="930" w:author="Dambach-Werke" w:date="2002-06-13T09:11:00Z">
            <w:r>
              <w:rPr>
                <w:szCs w:val="24"/>
                <w:lang w:val="en-US" w:eastAsia="en-US"/>
              </w:rPr>
              <w:t>Technische Anforderungen an die Entwicklungs- und SWPÄ-Umgebung</w:t>
            </w:r>
          </w:ins>
          <w:ins w:id="931" w:author="Dambach-Werke" w:date="2002-06-13T09:11:00Z">
            <w:r>
              <w:rPr>
                <w:lang w:val="en-US" w:eastAsia="en-US"/>
              </w:rPr>
              <w:tab/>
            </w:r>
          </w:ins>
          <w:hyperlink w:anchor="__RefHeading___Toc11723472">
            <w:ins w:id="932" w:author="Dambach-Werke" w:date="2002-06-24T10:44:00Z">
              <w:r>
                <w:rPr>
                  <w:rStyle w:val="IndexLink"/>
                  <w:lang w:val="en-US" w:eastAsia="en-US"/>
                </w:rPr>
                <w:t>170</w:t>
              </w:r>
            </w:ins>
            <w:del w:id="933" w:author="Dambach-Werke" w:date="2002-06-14T10:24:00Z">
              <w:r>
                <w:rPr>
                  <w:rStyle w:val="IndexLink"/>
                  <w:lang w:val="en-US" w:eastAsia="en-US"/>
                </w:rPr>
                <w:delText>168</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941" w:author="Dambach-Werke" w:date="2002-06-13T09:11:00Z"/>
            </w:rPr>
          </w:pPr>
          <w:ins w:id="935" w:author="Dambach-Werke" w:date="2002-06-13T09:11:00Z">
            <w:r>
              <w:rPr>
                <w:szCs w:val="24"/>
                <w:lang w:val="en-US" w:eastAsia="en-US"/>
              </w:rPr>
              <w:t>5.17</w:t>
            </w:r>
          </w:ins>
          <w:ins w:id="936" w:author="Dambach-Werke" w:date="2002-06-13T09:11:00Z">
            <w:r>
              <w:rPr>
                <w:rFonts w:cs="Times New Roman" w:ascii="Times New Roman" w:hAnsi="Times New Roman"/>
                <w:b w:val="false"/>
                <w:sz w:val="24"/>
                <w:szCs w:val="24"/>
                <w:lang w:val="en-US" w:eastAsia="en-US"/>
              </w:rPr>
              <w:tab/>
            </w:r>
          </w:ins>
          <w:ins w:id="937" w:author="Dambach-Werke" w:date="2002-06-13T09:11:00Z">
            <w:r>
              <w:rPr>
                <w:szCs w:val="24"/>
                <w:lang w:val="en-US" w:eastAsia="en-US"/>
              </w:rPr>
              <w:t>SWE 3.2: Web-Browser</w:t>
            </w:r>
          </w:ins>
          <w:ins w:id="938" w:author="Dambach-Werke" w:date="2002-06-13T09:11:00Z">
            <w:r>
              <w:rPr>
                <w:lang w:val="en-US" w:eastAsia="en-US"/>
              </w:rPr>
              <w:tab/>
            </w:r>
          </w:ins>
          <w:hyperlink w:anchor="__RefHeading___Toc11723473">
            <w:ins w:id="939" w:author="Dambach-Werke" w:date="2002-06-24T10:44:00Z">
              <w:r>
                <w:rPr>
                  <w:rStyle w:val="IndexLink"/>
                  <w:lang w:val="en-US" w:eastAsia="en-US"/>
                </w:rPr>
                <w:t>170</w:t>
              </w:r>
            </w:ins>
            <w:del w:id="940" w:author="Dambach-Werke" w:date="2002-06-14T10:24:00Z">
              <w:r>
                <w:rPr>
                  <w:rStyle w:val="IndexLink"/>
                  <w:lang w:val="en-US" w:eastAsia="en-US"/>
                </w:rPr>
                <w:delText>168</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48" w:author="Dambach-Werke" w:date="2002-06-13T09:11:00Z"/>
            </w:rPr>
          </w:pPr>
          <w:ins w:id="942" w:author="Dambach-Werke" w:date="2002-06-13T09:11:00Z">
            <w:r>
              <w:rPr>
                <w:szCs w:val="24"/>
                <w:lang w:val="en-US" w:eastAsia="en-US"/>
              </w:rPr>
              <w:t>5.17.1</w:t>
            </w:r>
          </w:ins>
          <w:ins w:id="943" w:author="Dambach-Werke" w:date="2002-06-13T09:11:00Z">
            <w:r>
              <w:rPr>
                <w:rFonts w:cs="Times New Roman" w:ascii="Times New Roman" w:hAnsi="Times New Roman"/>
                <w:sz w:val="24"/>
                <w:szCs w:val="24"/>
                <w:lang w:val="en-US" w:eastAsia="en-US"/>
              </w:rPr>
              <w:tab/>
            </w:r>
          </w:ins>
          <w:ins w:id="944" w:author="Dambach-Werke" w:date="2002-06-13T09:11:00Z">
            <w:r>
              <w:rPr>
                <w:szCs w:val="24"/>
                <w:lang w:val="en-US" w:eastAsia="en-US"/>
              </w:rPr>
              <w:t>Identifikation des Elements</w:t>
            </w:r>
          </w:ins>
          <w:ins w:id="945" w:author="Dambach-Werke" w:date="2002-06-13T09:11:00Z">
            <w:r>
              <w:rPr>
                <w:lang w:val="en-US" w:eastAsia="en-US"/>
              </w:rPr>
              <w:tab/>
            </w:r>
          </w:ins>
          <w:hyperlink w:anchor="__RefHeading___Toc11723474">
            <w:ins w:id="946" w:author="Dambach-Werke" w:date="2002-06-24T10:44:00Z">
              <w:r>
                <w:rPr>
                  <w:rStyle w:val="IndexLink"/>
                  <w:lang w:val="en-US" w:eastAsia="en-US"/>
                </w:rPr>
                <w:t>170</w:t>
              </w:r>
            </w:ins>
            <w:del w:id="947" w:author="Dambach-Werke" w:date="2002-06-14T10:24:00Z">
              <w:r>
                <w:rPr>
                  <w:rStyle w:val="IndexLink"/>
                  <w:lang w:val="en-US" w:eastAsia="en-US"/>
                </w:rPr>
                <w:delText>168</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55" w:author="Dambach-Werke" w:date="2002-06-13T09:11:00Z"/>
            </w:rPr>
          </w:pPr>
          <w:ins w:id="949" w:author="Dambach-Werke" w:date="2002-06-13T09:11:00Z">
            <w:r>
              <w:rPr>
                <w:szCs w:val="24"/>
                <w:lang w:val="en-US" w:eastAsia="en-US"/>
              </w:rPr>
              <w:t>5.17.2</w:t>
            </w:r>
          </w:ins>
          <w:ins w:id="950" w:author="Dambach-Werke" w:date="2002-06-13T09:11:00Z">
            <w:r>
              <w:rPr>
                <w:rFonts w:cs="Times New Roman" w:ascii="Times New Roman" w:hAnsi="Times New Roman"/>
                <w:sz w:val="24"/>
                <w:szCs w:val="24"/>
                <w:lang w:val="en-US" w:eastAsia="en-US"/>
              </w:rPr>
              <w:tab/>
            </w:r>
          </w:ins>
          <w:ins w:id="951" w:author="Dambach-Werke" w:date="2002-06-13T09:11:00Z">
            <w:r>
              <w:rPr>
                <w:szCs w:val="24"/>
                <w:lang w:val="en-US" w:eastAsia="en-US"/>
              </w:rPr>
              <w:t>Gesamtfunktion des Elements</w:t>
            </w:r>
          </w:ins>
          <w:ins w:id="952" w:author="Dambach-Werke" w:date="2002-06-13T09:11:00Z">
            <w:r>
              <w:rPr>
                <w:lang w:val="en-US" w:eastAsia="en-US"/>
              </w:rPr>
              <w:tab/>
            </w:r>
          </w:ins>
          <w:hyperlink w:anchor="__RefHeading___Toc11723475">
            <w:ins w:id="953" w:author="Dambach-Werke" w:date="2002-06-24T10:44:00Z">
              <w:r>
                <w:rPr>
                  <w:rStyle w:val="IndexLink"/>
                  <w:lang w:val="en-US" w:eastAsia="en-US"/>
                </w:rPr>
                <w:t>170</w:t>
              </w:r>
            </w:ins>
            <w:del w:id="954" w:author="Dambach-Werke" w:date="2002-06-14T10:24:00Z">
              <w:r>
                <w:rPr>
                  <w:rStyle w:val="IndexLink"/>
                  <w:lang w:val="en-US" w:eastAsia="en-US"/>
                </w:rPr>
                <w:delText>169</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62" w:author="Dambach-Werke" w:date="2002-06-13T09:11:00Z"/>
            </w:rPr>
          </w:pPr>
          <w:ins w:id="956" w:author="Dambach-Werke" w:date="2002-06-13T09:11:00Z">
            <w:r>
              <w:rPr>
                <w:szCs w:val="24"/>
                <w:lang w:val="en-US" w:eastAsia="en-US"/>
              </w:rPr>
              <w:t>5.17.3</w:t>
            </w:r>
          </w:ins>
          <w:ins w:id="957" w:author="Dambach-Werke" w:date="2002-06-13T09:11:00Z">
            <w:r>
              <w:rPr>
                <w:rFonts w:cs="Times New Roman" w:ascii="Times New Roman" w:hAnsi="Times New Roman"/>
                <w:sz w:val="24"/>
                <w:szCs w:val="24"/>
                <w:lang w:val="en-US" w:eastAsia="en-US"/>
              </w:rPr>
              <w:tab/>
            </w:r>
          </w:ins>
          <w:ins w:id="958" w:author="Dambach-Werke" w:date="2002-06-13T09:11:00Z">
            <w:r>
              <w:rPr>
                <w:szCs w:val="24"/>
                <w:lang w:val="en-US" w:eastAsia="en-US"/>
              </w:rPr>
              <w:t>Technische Anforderungen an die Schnittstellen</w:t>
            </w:r>
          </w:ins>
          <w:ins w:id="959" w:author="Dambach-Werke" w:date="2002-06-13T09:11:00Z">
            <w:r>
              <w:rPr>
                <w:lang w:val="en-US" w:eastAsia="en-US"/>
              </w:rPr>
              <w:tab/>
            </w:r>
          </w:ins>
          <w:hyperlink w:anchor="__RefHeading___Toc11723476">
            <w:ins w:id="960" w:author="Dambach-Werke" w:date="2002-06-24T10:44:00Z">
              <w:r>
                <w:rPr>
                  <w:rStyle w:val="IndexLink"/>
                  <w:lang w:val="en-US" w:eastAsia="en-US"/>
                </w:rPr>
                <w:t>171</w:t>
              </w:r>
            </w:ins>
            <w:del w:id="961" w:author="Dambach-Werke" w:date="2002-06-14T10:24:00Z">
              <w:r>
                <w:rPr>
                  <w:rStyle w:val="IndexLink"/>
                  <w:lang w:val="en-US" w:eastAsia="en-US"/>
                </w:rPr>
                <w:delText>169</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69" w:author="Dambach-Werke" w:date="2002-06-13T09:11:00Z"/>
            </w:rPr>
          </w:pPr>
          <w:ins w:id="963" w:author="Dambach-Werke" w:date="2002-06-13T09:11:00Z">
            <w:r>
              <w:rPr>
                <w:szCs w:val="24"/>
                <w:lang w:val="en-US" w:eastAsia="en-US"/>
              </w:rPr>
              <w:t>5.17.4</w:t>
            </w:r>
          </w:ins>
          <w:ins w:id="964" w:author="Dambach-Werke" w:date="2002-06-13T09:11:00Z">
            <w:r>
              <w:rPr>
                <w:rFonts w:cs="Times New Roman" w:ascii="Times New Roman" w:hAnsi="Times New Roman"/>
                <w:sz w:val="24"/>
                <w:szCs w:val="24"/>
                <w:lang w:val="en-US" w:eastAsia="en-US"/>
              </w:rPr>
              <w:tab/>
            </w:r>
          </w:ins>
          <w:ins w:id="965" w:author="Dambach-Werke" w:date="2002-06-13T09:11:00Z">
            <w:r>
              <w:rPr>
                <w:szCs w:val="24"/>
                <w:lang w:val="en-US" w:eastAsia="en-US"/>
              </w:rPr>
              <w:t>Qualitätsforderungen</w:t>
            </w:r>
          </w:ins>
          <w:ins w:id="966" w:author="Dambach-Werke" w:date="2002-06-13T09:11:00Z">
            <w:r>
              <w:rPr>
                <w:lang w:val="en-US" w:eastAsia="en-US"/>
              </w:rPr>
              <w:tab/>
            </w:r>
          </w:ins>
          <w:hyperlink w:anchor="__RefHeading___Toc11723477">
            <w:ins w:id="967" w:author="Dambach-Werke" w:date="2002-06-24T10:44:00Z">
              <w:r>
                <w:rPr>
                  <w:rStyle w:val="IndexLink"/>
                  <w:lang w:val="en-US" w:eastAsia="en-US"/>
                </w:rPr>
                <w:t>171</w:t>
              </w:r>
            </w:ins>
            <w:del w:id="968" w:author="Dambach-Werke" w:date="2002-06-14T10:24:00Z">
              <w:r>
                <w:rPr>
                  <w:rStyle w:val="IndexLink"/>
                  <w:lang w:val="en-US" w:eastAsia="en-US"/>
                </w:rPr>
                <w:delText>169</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76" w:author="Dambach-Werke" w:date="2002-06-13T09:11:00Z"/>
            </w:rPr>
          </w:pPr>
          <w:ins w:id="970" w:author="Dambach-Werke" w:date="2002-06-13T09:11:00Z">
            <w:r>
              <w:rPr>
                <w:szCs w:val="24"/>
                <w:lang w:val="en-US" w:eastAsia="en-US"/>
              </w:rPr>
              <w:t>5.17.5</w:t>
            </w:r>
          </w:ins>
          <w:ins w:id="971" w:author="Dambach-Werke" w:date="2002-06-13T09:11:00Z">
            <w:r>
              <w:rPr>
                <w:rFonts w:cs="Times New Roman" w:ascii="Times New Roman" w:hAnsi="Times New Roman"/>
                <w:sz w:val="24"/>
                <w:szCs w:val="24"/>
                <w:lang w:val="en-US" w:eastAsia="en-US"/>
              </w:rPr>
              <w:tab/>
            </w:r>
          </w:ins>
          <w:ins w:id="972" w:author="Dambach-Werke" w:date="2002-06-13T09:11:00Z">
            <w:r>
              <w:rPr>
                <w:szCs w:val="24"/>
                <w:lang w:val="en-US" w:eastAsia="en-US"/>
              </w:rPr>
              <w:t>Technische Anforderungen an die Entwicklungs- und SWPÄ-Umgebung</w:t>
            </w:r>
          </w:ins>
          <w:ins w:id="973" w:author="Dambach-Werke" w:date="2002-06-13T09:11:00Z">
            <w:r>
              <w:rPr>
                <w:lang w:val="en-US" w:eastAsia="en-US"/>
              </w:rPr>
              <w:tab/>
            </w:r>
          </w:ins>
          <w:hyperlink w:anchor="__RefHeading___Toc11723478">
            <w:ins w:id="974" w:author="Dambach-Werke" w:date="2002-06-24T10:44:00Z">
              <w:r>
                <w:rPr>
                  <w:rStyle w:val="IndexLink"/>
                  <w:lang w:val="en-US" w:eastAsia="en-US"/>
                </w:rPr>
                <w:t>171</w:t>
              </w:r>
            </w:ins>
            <w:del w:id="975" w:author="Dambach-Werke" w:date="2002-06-14T10:24:00Z">
              <w:r>
                <w:rPr>
                  <w:rStyle w:val="IndexLink"/>
                  <w:lang w:val="en-US" w:eastAsia="en-US"/>
                </w:rPr>
                <w:delText>169</w:delText>
              </w:r>
            </w:del>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983" w:author="Dambach-Werke" w:date="2002-06-13T09:11:00Z"/>
            </w:rPr>
          </w:pPr>
          <w:ins w:id="977" w:author="Dambach-Werke" w:date="2002-06-13T09:11:00Z">
            <w:r>
              <w:rPr>
                <w:szCs w:val="24"/>
                <w:lang w:val="en-US" w:eastAsia="en-US"/>
              </w:rPr>
              <w:t>5.18</w:t>
            </w:r>
          </w:ins>
          <w:ins w:id="978" w:author="Dambach-Werke" w:date="2002-06-13T09:11:00Z">
            <w:r>
              <w:rPr>
                <w:rFonts w:cs="Times New Roman" w:ascii="Times New Roman" w:hAnsi="Times New Roman"/>
                <w:b w:val="false"/>
                <w:sz w:val="24"/>
                <w:szCs w:val="24"/>
                <w:lang w:val="en-US" w:eastAsia="en-US"/>
              </w:rPr>
              <w:tab/>
            </w:r>
          </w:ins>
          <w:ins w:id="979" w:author="Dambach-Werke" w:date="2002-06-13T09:11:00Z">
            <w:r>
              <w:rPr>
                <w:szCs w:val="24"/>
                <w:lang w:val="en-US" w:eastAsia="en-US"/>
              </w:rPr>
              <w:t>SWE 3.3: Scripting Engine</w:t>
            </w:r>
          </w:ins>
          <w:ins w:id="980" w:author="Dambach-Werke" w:date="2002-06-13T09:11:00Z">
            <w:r>
              <w:rPr>
                <w:lang w:val="en-US" w:eastAsia="en-US"/>
              </w:rPr>
              <w:tab/>
            </w:r>
          </w:ins>
          <w:hyperlink w:anchor="__RefHeading___Toc11723479">
            <w:ins w:id="981" w:author="Dambach-Werke" w:date="2002-06-24T10:44:00Z">
              <w:r>
                <w:rPr>
                  <w:rStyle w:val="IndexLink"/>
                  <w:lang w:val="en-US" w:eastAsia="en-US"/>
                </w:rPr>
                <w:t>172</w:t>
              </w:r>
            </w:ins>
            <w:del w:id="982" w:author="Dambach-Werke" w:date="2002-06-14T10:24:00Z">
              <w:r>
                <w:rPr>
                  <w:rStyle w:val="IndexLink"/>
                  <w:lang w:val="en-US" w:eastAsia="en-US"/>
                </w:rPr>
                <w:delText>170</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90" w:author="Dambach-Werke" w:date="2002-06-13T09:11:00Z"/>
            </w:rPr>
          </w:pPr>
          <w:ins w:id="984" w:author="Dambach-Werke" w:date="2002-06-13T09:11:00Z">
            <w:r>
              <w:rPr>
                <w:szCs w:val="24"/>
                <w:lang w:val="en-US" w:eastAsia="en-US"/>
              </w:rPr>
              <w:t>5.18.1</w:t>
            </w:r>
          </w:ins>
          <w:ins w:id="985" w:author="Dambach-Werke" w:date="2002-06-13T09:11:00Z">
            <w:r>
              <w:rPr>
                <w:rFonts w:cs="Times New Roman" w:ascii="Times New Roman" w:hAnsi="Times New Roman"/>
                <w:sz w:val="24"/>
                <w:szCs w:val="24"/>
                <w:lang w:val="en-US" w:eastAsia="en-US"/>
              </w:rPr>
              <w:tab/>
            </w:r>
          </w:ins>
          <w:ins w:id="986" w:author="Dambach-Werke" w:date="2002-06-13T09:11:00Z">
            <w:r>
              <w:rPr>
                <w:szCs w:val="24"/>
                <w:lang w:val="en-US" w:eastAsia="en-US"/>
              </w:rPr>
              <w:t>Identifikation des Elements</w:t>
            </w:r>
          </w:ins>
          <w:ins w:id="987" w:author="Dambach-Werke" w:date="2002-06-13T09:11:00Z">
            <w:r>
              <w:rPr>
                <w:lang w:val="en-US" w:eastAsia="en-US"/>
              </w:rPr>
              <w:tab/>
            </w:r>
          </w:ins>
          <w:hyperlink w:anchor="__RefHeading___Toc11723480">
            <w:ins w:id="988" w:author="Dambach-Werke" w:date="2002-06-24T10:44:00Z">
              <w:r>
                <w:rPr>
                  <w:rStyle w:val="IndexLink"/>
                  <w:lang w:val="en-US" w:eastAsia="en-US"/>
                </w:rPr>
                <w:t>172</w:t>
              </w:r>
            </w:ins>
            <w:del w:id="989" w:author="Dambach-Werke" w:date="2002-06-14T10:24:00Z">
              <w:r>
                <w:rPr>
                  <w:rStyle w:val="IndexLink"/>
                  <w:lang w:val="en-US" w:eastAsia="en-US"/>
                </w:rPr>
                <w:delText>170</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997" w:author="Dambach-Werke" w:date="2002-06-13T09:11:00Z"/>
            </w:rPr>
          </w:pPr>
          <w:ins w:id="991" w:author="Dambach-Werke" w:date="2002-06-13T09:11:00Z">
            <w:r>
              <w:rPr>
                <w:szCs w:val="24"/>
                <w:lang w:val="en-US" w:eastAsia="en-US"/>
              </w:rPr>
              <w:t>5.18.2</w:t>
            </w:r>
          </w:ins>
          <w:ins w:id="992" w:author="Dambach-Werke" w:date="2002-06-13T09:11:00Z">
            <w:r>
              <w:rPr>
                <w:rFonts w:cs="Times New Roman" w:ascii="Times New Roman" w:hAnsi="Times New Roman"/>
                <w:sz w:val="24"/>
                <w:szCs w:val="24"/>
                <w:lang w:val="en-US" w:eastAsia="en-US"/>
              </w:rPr>
              <w:tab/>
            </w:r>
          </w:ins>
          <w:ins w:id="993" w:author="Dambach-Werke" w:date="2002-06-13T09:11:00Z">
            <w:r>
              <w:rPr>
                <w:szCs w:val="24"/>
                <w:lang w:val="en-US" w:eastAsia="en-US"/>
              </w:rPr>
              <w:t>Gesamtfunktion des Elements</w:t>
            </w:r>
          </w:ins>
          <w:ins w:id="994" w:author="Dambach-Werke" w:date="2002-06-13T09:11:00Z">
            <w:r>
              <w:rPr>
                <w:lang w:val="en-US" w:eastAsia="en-US"/>
              </w:rPr>
              <w:tab/>
            </w:r>
          </w:ins>
          <w:hyperlink w:anchor="__RefHeading___Toc11723481">
            <w:ins w:id="995" w:author="Dambach-Werke" w:date="2002-06-24T10:44:00Z">
              <w:r>
                <w:rPr>
                  <w:rStyle w:val="IndexLink"/>
                  <w:lang w:val="en-US" w:eastAsia="en-US"/>
                </w:rPr>
                <w:t>172</w:t>
              </w:r>
            </w:ins>
            <w:del w:id="996" w:author="Dambach-Werke" w:date="2002-06-14T10:24:00Z">
              <w:r>
                <w:rPr>
                  <w:rStyle w:val="IndexLink"/>
                  <w:lang w:val="en-US" w:eastAsia="en-US"/>
                </w:rPr>
                <w:delText>170</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1004" w:author="Dambach-Werke" w:date="2002-06-13T09:11:00Z"/>
            </w:rPr>
          </w:pPr>
          <w:ins w:id="998" w:author="Dambach-Werke" w:date="2002-06-13T09:11:00Z">
            <w:r>
              <w:rPr>
                <w:szCs w:val="24"/>
                <w:lang w:val="en-US" w:eastAsia="en-US"/>
              </w:rPr>
              <w:t>5.18.3</w:t>
            </w:r>
          </w:ins>
          <w:ins w:id="999" w:author="Dambach-Werke" w:date="2002-06-13T09:11:00Z">
            <w:r>
              <w:rPr>
                <w:rFonts w:cs="Times New Roman" w:ascii="Times New Roman" w:hAnsi="Times New Roman"/>
                <w:sz w:val="24"/>
                <w:szCs w:val="24"/>
                <w:lang w:val="en-US" w:eastAsia="en-US"/>
              </w:rPr>
              <w:tab/>
            </w:r>
          </w:ins>
          <w:ins w:id="1000" w:author="Dambach-Werke" w:date="2002-06-13T09:11:00Z">
            <w:r>
              <w:rPr>
                <w:szCs w:val="24"/>
                <w:lang w:val="en-US" w:eastAsia="en-US"/>
              </w:rPr>
              <w:t>Technische Anforderungen an die Schnittstellen</w:t>
            </w:r>
          </w:ins>
          <w:ins w:id="1001" w:author="Dambach-Werke" w:date="2002-06-13T09:11:00Z">
            <w:r>
              <w:rPr>
                <w:lang w:val="en-US" w:eastAsia="en-US"/>
              </w:rPr>
              <w:tab/>
            </w:r>
          </w:ins>
          <w:hyperlink w:anchor="__RefHeading___Toc11723482">
            <w:ins w:id="1002" w:author="Dambach-Werke" w:date="2002-06-24T10:44:00Z">
              <w:r>
                <w:rPr>
                  <w:rStyle w:val="IndexLink"/>
                  <w:lang w:val="en-US" w:eastAsia="en-US"/>
                </w:rPr>
                <w:t>172</w:t>
              </w:r>
            </w:ins>
            <w:del w:id="1003" w:author="Dambach-Werke" w:date="2002-06-14T10:24:00Z">
              <w:r>
                <w:rPr>
                  <w:rStyle w:val="IndexLink"/>
                  <w:lang w:val="en-US" w:eastAsia="en-US"/>
                </w:rPr>
                <w:delText>170</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1011" w:author="Dambach-Werke" w:date="2002-06-13T09:11:00Z"/>
            </w:rPr>
          </w:pPr>
          <w:ins w:id="1005" w:author="Dambach-Werke" w:date="2002-06-13T09:11:00Z">
            <w:r>
              <w:rPr>
                <w:szCs w:val="24"/>
                <w:lang w:val="en-US" w:eastAsia="en-US"/>
              </w:rPr>
              <w:t>5.18.4</w:t>
            </w:r>
          </w:ins>
          <w:ins w:id="1006" w:author="Dambach-Werke" w:date="2002-06-13T09:11:00Z">
            <w:r>
              <w:rPr>
                <w:rFonts w:cs="Times New Roman" w:ascii="Times New Roman" w:hAnsi="Times New Roman"/>
                <w:sz w:val="24"/>
                <w:szCs w:val="24"/>
                <w:lang w:val="en-US" w:eastAsia="en-US"/>
              </w:rPr>
              <w:tab/>
            </w:r>
          </w:ins>
          <w:ins w:id="1007" w:author="Dambach-Werke" w:date="2002-06-13T09:11:00Z">
            <w:r>
              <w:rPr>
                <w:szCs w:val="24"/>
                <w:lang w:val="en-US" w:eastAsia="en-US"/>
              </w:rPr>
              <w:t>Qualitätsforderungen</w:t>
            </w:r>
          </w:ins>
          <w:ins w:id="1008" w:author="Dambach-Werke" w:date="2002-06-13T09:11:00Z">
            <w:r>
              <w:rPr>
                <w:lang w:val="en-US" w:eastAsia="en-US"/>
              </w:rPr>
              <w:tab/>
            </w:r>
          </w:ins>
          <w:hyperlink w:anchor="__RefHeading___Toc11723483">
            <w:ins w:id="1009" w:author="Dambach-Werke" w:date="2002-06-24T10:44:00Z">
              <w:r>
                <w:rPr>
                  <w:rStyle w:val="IndexLink"/>
                  <w:lang w:val="en-US" w:eastAsia="en-US"/>
                </w:rPr>
                <w:t>173</w:t>
              </w:r>
            </w:ins>
            <w:del w:id="1010" w:author="Dambach-Werke" w:date="2002-06-14T10:24:00Z">
              <w:r>
                <w:rPr>
                  <w:rStyle w:val="IndexLink"/>
                  <w:lang w:val="en-US" w:eastAsia="en-US"/>
                </w:rPr>
                <w:delText>170</w:delText>
              </w:r>
            </w:del>
          </w:hyperlink>
        </w:p>
        <w:p>
          <w:pPr>
            <w:pStyle w:val="Contents3"/>
            <w:tabs>
              <w:tab w:val="left" w:pos="1400" w:leader="none"/>
              <w:tab w:val="right" w:pos="9412" w:leader="dot"/>
            </w:tabs>
            <w:rPr>
              <w:rFonts w:ascii="Times New Roman" w:hAnsi="Times New Roman" w:cs="Times New Roman"/>
              <w:sz w:val="24"/>
              <w:szCs w:val="24"/>
              <w:lang w:val="en-US" w:eastAsia="en-US"/>
              <w:ins w:id="1018" w:author="Dambach-Werke" w:date="2002-06-13T09:11:00Z"/>
            </w:rPr>
          </w:pPr>
          <w:ins w:id="1012" w:author="Dambach-Werke" w:date="2002-06-13T09:11:00Z">
            <w:r>
              <w:rPr>
                <w:szCs w:val="24"/>
                <w:lang w:val="en-US" w:eastAsia="en-US"/>
              </w:rPr>
              <w:t>5.18.5</w:t>
            </w:r>
          </w:ins>
          <w:ins w:id="1013" w:author="Dambach-Werke" w:date="2002-06-13T09:11:00Z">
            <w:r>
              <w:rPr>
                <w:rFonts w:cs="Times New Roman" w:ascii="Times New Roman" w:hAnsi="Times New Roman"/>
                <w:sz w:val="24"/>
                <w:szCs w:val="24"/>
                <w:lang w:val="en-US" w:eastAsia="en-US"/>
              </w:rPr>
              <w:tab/>
            </w:r>
          </w:ins>
          <w:ins w:id="1014" w:author="Dambach-Werke" w:date="2002-06-13T09:11:00Z">
            <w:r>
              <w:rPr>
                <w:szCs w:val="24"/>
                <w:lang w:val="en-US" w:eastAsia="en-US"/>
              </w:rPr>
              <w:t>Technische Anforderungen an die Entwicklungs- und SWPÄ-Umgebung</w:t>
            </w:r>
          </w:ins>
          <w:ins w:id="1015" w:author="Dambach-Werke" w:date="2002-06-13T09:11:00Z">
            <w:r>
              <w:rPr>
                <w:lang w:val="en-US" w:eastAsia="en-US"/>
              </w:rPr>
              <w:tab/>
            </w:r>
          </w:ins>
          <w:hyperlink w:anchor="__RefHeading___Toc11723484">
            <w:ins w:id="1016" w:author="Dambach-Werke" w:date="2002-06-24T10:44:00Z">
              <w:r>
                <w:rPr>
                  <w:rStyle w:val="IndexLink"/>
                  <w:lang w:val="en-US" w:eastAsia="en-US"/>
                </w:rPr>
                <w:t>173</w:t>
              </w:r>
            </w:ins>
            <w:del w:id="1017" w:author="Dambach-Werke" w:date="2002-06-14T10:24:00Z">
              <w:r>
                <w:rPr>
                  <w:rStyle w:val="IndexLink"/>
                  <w:lang w:val="en-US" w:eastAsia="en-US"/>
                </w:rPr>
                <w:delText>171</w:delText>
              </w:r>
            </w:del>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1025" w:author="Dambach-Werke" w:date="2002-06-13T09:11:00Z"/>
            </w:rPr>
          </w:pPr>
          <w:ins w:id="1019" w:author="Dambach-Werke" w:date="2002-06-13T09:11:00Z">
            <w:r>
              <w:rPr>
                <w:szCs w:val="28"/>
                <w:lang w:val="en-US" w:eastAsia="en-US"/>
              </w:rPr>
              <w:t>6</w:t>
            </w:r>
          </w:ins>
          <w:ins w:id="1020" w:author="Dambach-Werke" w:date="2002-06-13T09:11:00Z">
            <w:r>
              <w:rPr>
                <w:rFonts w:cs="Times New Roman" w:ascii="Times New Roman" w:hAnsi="Times New Roman"/>
                <w:b w:val="false"/>
                <w:sz w:val="24"/>
                <w:szCs w:val="24"/>
                <w:lang w:val="en-US" w:eastAsia="en-US"/>
              </w:rPr>
              <w:tab/>
            </w:r>
          </w:ins>
          <w:ins w:id="1021" w:author="Dambach-Werke" w:date="2002-06-13T09:11:00Z">
            <w:r>
              <w:rPr>
                <w:szCs w:val="28"/>
                <w:lang w:val="en-US" w:eastAsia="en-US"/>
              </w:rPr>
              <w:t>Technische Anforderungen an HW-Einheiten</w:t>
            </w:r>
          </w:ins>
          <w:ins w:id="1022" w:author="Dambach-Werke" w:date="2002-06-13T09:11:00Z">
            <w:r>
              <w:rPr>
                <w:lang w:val="en-US" w:eastAsia="en-US"/>
              </w:rPr>
              <w:tab/>
            </w:r>
          </w:ins>
          <w:hyperlink w:anchor="__RefHeading___Toc11723485">
            <w:ins w:id="1023" w:author="Dambach-Werke" w:date="2002-06-24T10:44:00Z">
              <w:r>
                <w:rPr>
                  <w:rStyle w:val="IndexLink"/>
                  <w:lang w:val="en-US" w:eastAsia="en-US"/>
                </w:rPr>
                <w:t>174</w:t>
              </w:r>
            </w:ins>
            <w:del w:id="1024" w:author="Dambach-Werke" w:date="2002-06-14T10:24:00Z">
              <w:r>
                <w:rPr>
                  <w:rStyle w:val="IndexLink"/>
                  <w:lang w:val="en-US" w:eastAsia="en-US"/>
                </w:rPr>
                <w:delText>172</w:delText>
              </w:r>
            </w:del>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032" w:author="Dambach-Werke" w:date="2002-06-13T09:11:00Z"/>
            </w:rPr>
          </w:pPr>
          <w:ins w:id="1026" w:author="Dambach-Werke" w:date="2002-06-13T09:11:00Z">
            <w:r>
              <w:rPr>
                <w:szCs w:val="24"/>
                <w:lang w:val="en-US" w:eastAsia="en-US"/>
              </w:rPr>
              <w:t>6.1</w:t>
            </w:r>
          </w:ins>
          <w:ins w:id="1027" w:author="Dambach-Werke" w:date="2002-06-13T09:11:00Z">
            <w:r>
              <w:rPr>
                <w:rFonts w:cs="Times New Roman" w:ascii="Times New Roman" w:hAnsi="Times New Roman"/>
                <w:b w:val="false"/>
                <w:sz w:val="24"/>
                <w:szCs w:val="24"/>
                <w:lang w:val="en-US" w:eastAsia="en-US"/>
              </w:rPr>
              <w:tab/>
            </w:r>
          </w:ins>
          <w:ins w:id="1028" w:author="Dambach-Werke" w:date="2002-06-13T09:11:00Z">
            <w:r>
              <w:rPr>
                <w:szCs w:val="24"/>
                <w:lang w:val="en-US" w:eastAsia="en-US"/>
              </w:rPr>
              <w:t>HWE 1.1: USV</w:t>
            </w:r>
          </w:ins>
          <w:ins w:id="1029" w:author="Dambach-Werke" w:date="2002-06-13T09:11:00Z">
            <w:r>
              <w:rPr>
                <w:lang w:val="en-US" w:eastAsia="en-US"/>
              </w:rPr>
              <w:tab/>
            </w:r>
          </w:ins>
          <w:hyperlink w:anchor="__RefHeading___Toc11723486">
            <w:ins w:id="1030" w:author="Dambach-Werke" w:date="2002-06-24T10:44:00Z">
              <w:r>
                <w:rPr>
                  <w:rStyle w:val="IndexLink"/>
                  <w:lang w:val="en-US" w:eastAsia="en-US"/>
                </w:rPr>
                <w:t>174</w:t>
              </w:r>
            </w:ins>
            <w:del w:id="1031" w:author="Dambach-Werke" w:date="2002-06-14T10:24:00Z">
              <w:r>
                <w:rPr>
                  <w:rStyle w:val="IndexLink"/>
                  <w:lang w:val="en-US" w:eastAsia="en-US"/>
                </w:rPr>
                <w:delText>17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1039" w:author="Dambach-Werke" w:date="2002-06-13T09:11:00Z"/>
            </w:rPr>
          </w:pPr>
          <w:ins w:id="1033" w:author="Dambach-Werke" w:date="2002-06-13T09:11:00Z">
            <w:r>
              <w:rPr>
                <w:szCs w:val="24"/>
                <w:lang w:val="en-US" w:eastAsia="en-US"/>
              </w:rPr>
              <w:t>6.1.1</w:t>
            </w:r>
          </w:ins>
          <w:ins w:id="1034" w:author="Dambach-Werke" w:date="2002-06-13T09:11:00Z">
            <w:r>
              <w:rPr>
                <w:rFonts w:cs="Times New Roman" w:ascii="Times New Roman" w:hAnsi="Times New Roman"/>
                <w:sz w:val="24"/>
                <w:szCs w:val="24"/>
                <w:lang w:val="en-US" w:eastAsia="en-US"/>
              </w:rPr>
              <w:tab/>
            </w:r>
          </w:ins>
          <w:ins w:id="1035" w:author="Dambach-Werke" w:date="2002-06-13T09:11:00Z">
            <w:r>
              <w:rPr>
                <w:szCs w:val="24"/>
                <w:lang w:val="en-US" w:eastAsia="en-US"/>
              </w:rPr>
              <w:t>Identifikation des Elements</w:t>
            </w:r>
          </w:ins>
          <w:ins w:id="1036" w:author="Dambach-Werke" w:date="2002-06-13T09:11:00Z">
            <w:r>
              <w:rPr>
                <w:lang w:val="en-US" w:eastAsia="en-US"/>
              </w:rPr>
              <w:tab/>
            </w:r>
          </w:ins>
          <w:hyperlink w:anchor="__RefHeading___Toc11723487">
            <w:ins w:id="1037" w:author="Dambach-Werke" w:date="2002-06-24T10:44:00Z">
              <w:r>
                <w:rPr>
                  <w:rStyle w:val="IndexLink"/>
                  <w:lang w:val="en-US" w:eastAsia="en-US"/>
                </w:rPr>
                <w:t>174</w:t>
              </w:r>
            </w:ins>
            <w:del w:id="1038" w:author="Dambach-Werke" w:date="2002-06-14T10:24:00Z">
              <w:r>
                <w:rPr>
                  <w:rStyle w:val="IndexLink"/>
                  <w:lang w:val="en-US" w:eastAsia="en-US"/>
                </w:rPr>
                <w:delText>17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1046" w:author="Dambach-Werke" w:date="2002-06-13T09:11:00Z"/>
            </w:rPr>
          </w:pPr>
          <w:ins w:id="1040" w:author="Dambach-Werke" w:date="2002-06-13T09:11:00Z">
            <w:r>
              <w:rPr>
                <w:szCs w:val="24"/>
                <w:lang w:val="en-US" w:eastAsia="en-US"/>
              </w:rPr>
              <w:t>6.1.2</w:t>
            </w:r>
          </w:ins>
          <w:ins w:id="1041" w:author="Dambach-Werke" w:date="2002-06-13T09:11:00Z">
            <w:r>
              <w:rPr>
                <w:rFonts w:cs="Times New Roman" w:ascii="Times New Roman" w:hAnsi="Times New Roman"/>
                <w:sz w:val="24"/>
                <w:szCs w:val="24"/>
                <w:lang w:val="en-US" w:eastAsia="en-US"/>
              </w:rPr>
              <w:tab/>
            </w:r>
          </w:ins>
          <w:ins w:id="1042" w:author="Dambach-Werke" w:date="2002-06-13T09:11:00Z">
            <w:r>
              <w:rPr>
                <w:szCs w:val="24"/>
                <w:lang w:val="en-US" w:eastAsia="en-US"/>
              </w:rPr>
              <w:t>Gesamtfunktion des Elements</w:t>
            </w:r>
          </w:ins>
          <w:ins w:id="1043" w:author="Dambach-Werke" w:date="2002-06-13T09:11:00Z">
            <w:r>
              <w:rPr>
                <w:lang w:val="en-US" w:eastAsia="en-US"/>
              </w:rPr>
              <w:tab/>
            </w:r>
          </w:ins>
          <w:hyperlink w:anchor="__RefHeading___Toc11723488">
            <w:ins w:id="1044" w:author="Dambach-Werke" w:date="2002-06-24T10:44:00Z">
              <w:r>
                <w:rPr>
                  <w:rStyle w:val="IndexLink"/>
                  <w:lang w:val="en-US" w:eastAsia="en-US"/>
                </w:rPr>
                <w:t>174</w:t>
              </w:r>
            </w:ins>
            <w:del w:id="1045" w:author="Dambach-Werke" w:date="2002-06-14T10:24:00Z">
              <w:r>
                <w:rPr>
                  <w:rStyle w:val="IndexLink"/>
                  <w:lang w:val="en-US" w:eastAsia="en-US"/>
                </w:rPr>
                <w:delText>172</w:delText>
              </w:r>
            </w:del>
          </w:hyperlink>
        </w:p>
        <w:p>
          <w:pPr>
            <w:pStyle w:val="Contents3"/>
            <w:tabs>
              <w:tab w:val="left" w:pos="1200" w:leader="none"/>
              <w:tab w:val="right" w:pos="9412" w:leader="dot"/>
            </w:tabs>
            <w:rPr>
              <w:rFonts w:ascii="Times New Roman" w:hAnsi="Times New Roman" w:cs="Times New Roman"/>
              <w:sz w:val="24"/>
              <w:szCs w:val="24"/>
              <w:lang w:val="en-US" w:eastAsia="en-US"/>
              <w:ins w:id="1053" w:author="Dambach-Werke" w:date="2002-06-13T09:11:00Z"/>
            </w:rPr>
          </w:pPr>
          <w:ins w:id="1047" w:author="Dambach-Werke" w:date="2002-06-13T09:11:00Z">
            <w:r>
              <w:rPr>
                <w:szCs w:val="24"/>
                <w:lang w:val="en-US" w:eastAsia="en-US"/>
              </w:rPr>
              <w:t>6.1.3</w:t>
            </w:r>
          </w:ins>
          <w:ins w:id="1048" w:author="Dambach-Werke" w:date="2002-06-13T09:11:00Z">
            <w:r>
              <w:rPr>
                <w:rFonts w:cs="Times New Roman" w:ascii="Times New Roman" w:hAnsi="Times New Roman"/>
                <w:sz w:val="24"/>
                <w:szCs w:val="24"/>
                <w:lang w:val="en-US" w:eastAsia="en-US"/>
              </w:rPr>
              <w:tab/>
            </w:r>
          </w:ins>
          <w:ins w:id="1049" w:author="Dambach-Werke" w:date="2002-06-13T09:11:00Z">
            <w:r>
              <w:rPr>
                <w:szCs w:val="24"/>
                <w:lang w:val="en-US" w:eastAsia="en-US"/>
              </w:rPr>
              <w:t>Technische Anforderungen an die Hardware</w:t>
            </w:r>
          </w:ins>
          <w:ins w:id="1050" w:author="Dambach-Werke" w:date="2002-06-13T09:11:00Z">
            <w:r>
              <w:rPr>
                <w:lang w:val="en-US" w:eastAsia="en-US"/>
              </w:rPr>
              <w:tab/>
            </w:r>
          </w:ins>
          <w:hyperlink w:anchor="__RefHeading___Toc11723489">
            <w:ins w:id="1051" w:author="Dambach-Werke" w:date="2002-06-24T10:44:00Z">
              <w:r>
                <w:rPr>
                  <w:rStyle w:val="IndexLink"/>
                  <w:lang w:val="en-US" w:eastAsia="en-US"/>
                </w:rPr>
                <w:t>174</w:t>
              </w:r>
            </w:ins>
            <w:del w:id="1052" w:author="Dambach-Werke" w:date="2002-06-14T10:24:00Z">
              <w:r>
                <w:rPr>
                  <w:rStyle w:val="IndexLink"/>
                  <w:lang w:val="en-US" w:eastAsia="en-US"/>
                </w:rPr>
                <w:delText>172</w:delText>
              </w:r>
            </w:del>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58" w:author="Dambach-Werke" w:date="2002-06-12T15:08:00Z"/>
            </w:rPr>
          </w:pPr>
          <w:del w:id="1054" w:author="Dambach-Werke" w:date="2002-06-12T15:08:00Z">
            <w:r>
              <w:rPr>
                <w:szCs w:val="28"/>
                <w:lang w:val="en-US" w:eastAsia="en-US"/>
              </w:rPr>
              <w:delText>1</w:delText>
            </w:r>
          </w:del>
          <w:del w:id="1055" w:author="Dambach-Werke" w:date="2002-06-12T15:08:00Z">
            <w:r>
              <w:rPr>
                <w:rFonts w:cs="Times New Roman" w:ascii="Times New Roman" w:hAnsi="Times New Roman"/>
                <w:b w:val="false"/>
                <w:sz w:val="24"/>
                <w:szCs w:val="24"/>
                <w:lang w:val="en-US" w:eastAsia="en-US"/>
              </w:rPr>
              <w:tab/>
            </w:r>
          </w:del>
          <w:del w:id="1056" w:author="Dambach-Werke" w:date="2002-06-12T15:08:00Z">
            <w:r>
              <w:rPr>
                <w:szCs w:val="28"/>
                <w:lang w:val="en-US" w:eastAsia="en-US"/>
              </w:rPr>
              <w:delText>Einleitung</w:delText>
            </w:r>
          </w:del>
          <w:del w:id="1057" w:author="Dambach-Werke" w:date="2002-06-12T15:08:00Z">
            <w:r>
              <w:rPr>
                <w:lang w:val="en-US" w:eastAsia="en-US"/>
              </w:rPr>
              <w:tab/>
              <w:delText>1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63" w:author="Dambach-Werke" w:date="2002-06-12T15:08:00Z"/>
            </w:rPr>
          </w:pPr>
          <w:del w:id="1059" w:author="Dambach-Werke" w:date="2002-06-12T15:08:00Z">
            <w:r>
              <w:rPr>
                <w:szCs w:val="28"/>
                <w:lang w:val="en-US" w:eastAsia="en-US"/>
              </w:rPr>
              <w:delText>2</w:delText>
            </w:r>
          </w:del>
          <w:del w:id="1060" w:author="Dambach-Werke" w:date="2002-06-12T15:08:00Z">
            <w:r>
              <w:rPr>
                <w:rFonts w:cs="Times New Roman" w:ascii="Times New Roman" w:hAnsi="Times New Roman"/>
                <w:b w:val="false"/>
                <w:sz w:val="24"/>
                <w:szCs w:val="24"/>
                <w:lang w:val="en-US" w:eastAsia="en-US"/>
              </w:rPr>
              <w:tab/>
            </w:r>
          </w:del>
          <w:del w:id="1061" w:author="Dambach-Werke" w:date="2002-06-12T15:08:00Z">
            <w:r>
              <w:rPr>
                <w:szCs w:val="28"/>
                <w:lang w:val="en-US" w:eastAsia="en-US"/>
              </w:rPr>
              <w:delText>Allgemeine Anforderungen</w:delText>
            </w:r>
          </w:del>
          <w:del w:id="1062" w:author="Dambach-Werke" w:date="2002-06-12T15:08:00Z">
            <w:r>
              <w:rPr>
                <w:lang w:val="en-US" w:eastAsia="en-US"/>
              </w:rPr>
              <w:tab/>
              <w:delText>16</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1068" w:author="Dambach-Werke" w:date="2002-06-12T15:08:00Z"/>
            </w:rPr>
          </w:pPr>
          <w:del w:id="1064" w:author="Dambach-Werke" w:date="2002-06-12T15:08:00Z">
            <w:r>
              <w:rPr>
                <w:szCs w:val="28"/>
                <w:lang w:val="en-US" w:eastAsia="en-US"/>
              </w:rPr>
              <w:delText>3</w:delText>
            </w:r>
          </w:del>
          <w:del w:id="1065" w:author="Dambach-Werke" w:date="2002-06-12T15:08:00Z">
            <w:r>
              <w:rPr>
                <w:rFonts w:cs="Times New Roman" w:ascii="Times New Roman" w:hAnsi="Times New Roman"/>
                <w:b w:val="false"/>
                <w:sz w:val="24"/>
                <w:szCs w:val="24"/>
                <w:lang w:val="en-US" w:eastAsia="en-US"/>
              </w:rPr>
              <w:tab/>
            </w:r>
          </w:del>
          <w:del w:id="1066" w:author="Dambach-Werke" w:date="2002-06-12T15:08:00Z">
            <w:r>
              <w:rPr>
                <w:szCs w:val="28"/>
                <w:lang w:val="en-US" w:eastAsia="en-US"/>
              </w:rPr>
              <w:delText>Technische Anforderungen an das Gesamtsystem</w:delText>
            </w:r>
          </w:del>
          <w:del w:id="1067" w:author="Dambach-Werke" w:date="2002-06-12T15:08:00Z">
            <w:r>
              <w:rPr>
                <w:lang w:val="en-US" w:eastAsia="en-US"/>
              </w:rPr>
              <w:tab/>
              <w:delText>16</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73" w:author="Dambach-Werke" w:date="2002-06-12T15:08:00Z"/>
            </w:rPr>
          </w:pPr>
          <w:del w:id="1069" w:author="Dambach-Werke" w:date="2002-06-12T15:08:00Z">
            <w:r>
              <w:rPr>
                <w:szCs w:val="24"/>
                <w:lang w:val="en-US" w:eastAsia="en-US"/>
              </w:rPr>
              <w:delText>3.1</w:delText>
            </w:r>
          </w:del>
          <w:del w:id="1070" w:author="Dambach-Werke" w:date="2002-06-12T15:08:00Z">
            <w:r>
              <w:rPr>
                <w:rFonts w:cs="Times New Roman" w:ascii="Times New Roman" w:hAnsi="Times New Roman"/>
                <w:b w:val="false"/>
                <w:sz w:val="24"/>
                <w:szCs w:val="24"/>
                <w:lang w:val="en-US" w:eastAsia="en-US"/>
              </w:rPr>
              <w:tab/>
            </w:r>
          </w:del>
          <w:del w:id="1071" w:author="Dambach-Werke" w:date="2002-06-12T15:08:00Z">
            <w:r>
              <w:rPr>
                <w:szCs w:val="24"/>
                <w:lang w:val="en-US" w:eastAsia="en-US"/>
              </w:rPr>
              <w:delText>Allgemeine technische Anforderungen</w:delText>
            </w:r>
          </w:del>
          <w:del w:id="1072" w:author="Dambach-Werke" w:date="2002-06-12T15:08:00Z">
            <w:r>
              <w:rPr>
                <w:lang w:val="en-US" w:eastAsia="en-US"/>
              </w:rPr>
              <w:tab/>
              <w:delText>16</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081" w:author="Dambach-Werke" w:date="2002-06-12T15:08:00Z"/>
            </w:rPr>
          </w:pPr>
          <w:del w:id="1074" w:author="Dambach-Werke" w:date="2002-06-12T15:08:00Z">
            <w:r>
              <w:rPr>
                <w:szCs w:val="24"/>
                <w:lang w:val="en-US" w:eastAsia="en-US"/>
              </w:rPr>
              <w:delText>3.2</w:delText>
            </w:r>
          </w:del>
          <w:del w:id="1075" w:author="Dambach-Werke" w:date="2002-06-12T15:08:00Z">
            <w:r>
              <w:rPr>
                <w:rFonts w:cs="Times New Roman" w:ascii="Times New Roman" w:hAnsi="Times New Roman"/>
                <w:b w:val="false"/>
                <w:sz w:val="24"/>
                <w:szCs w:val="24"/>
                <w:lang w:val="en-US" w:eastAsia="en-US"/>
              </w:rPr>
              <w:tab/>
            </w:r>
          </w:del>
          <w:del w:id="1076" w:author="Dambach-Werke" w:date="2002-06-12T15:08:00Z">
            <w:r>
              <w:rPr>
                <w:szCs w:val="24"/>
                <w:lang w:val="en-US" w:eastAsia="en-US"/>
              </w:rPr>
              <w:delText>Qualitätsanforderungen an das Gesamtsystem</w:delText>
            </w:r>
          </w:del>
          <w:del w:id="1077" w:author="Dambach-Werke" w:date="2002-06-12T15:08:00Z">
            <w:r>
              <w:rPr>
                <w:lang w:val="en-US" w:eastAsia="en-US"/>
              </w:rPr>
              <w:tab/>
            </w:r>
          </w:del>
          <w:ins w:id="1078" w:author="Pollack" w:date="2002-06-12T13:31:00Z">
            <w:del w:id="1079" w:author="Dambach-Werke" w:date="2002-06-12T15:08:00Z">
              <w:r>
                <w:rPr>
                  <w:lang w:val="en-US" w:eastAsia="en-US"/>
                </w:rPr>
                <w:delText>20</w:delText>
              </w:r>
            </w:del>
          </w:ins>
          <w:del w:id="1080" w:author="Pollack" w:date="2002-06-12T13:31:00Z">
            <w:r>
              <w:rPr>
                <w:lang w:val="en-US" w:eastAsia="en-US"/>
              </w:rPr>
              <w:delText>1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089" w:author="Dambach-Werke" w:date="2002-06-12T15:08:00Z"/>
            </w:rPr>
          </w:pPr>
          <w:del w:id="1082" w:author="Dambach-Werke" w:date="2002-06-12T15:08:00Z">
            <w:r>
              <w:rPr>
                <w:szCs w:val="24"/>
                <w:lang w:val="en-US" w:eastAsia="en-US"/>
              </w:rPr>
              <w:delText>3.2.1</w:delText>
            </w:r>
          </w:del>
          <w:del w:id="1083" w:author="Dambach-Werke" w:date="2002-06-12T15:08:00Z">
            <w:r>
              <w:rPr>
                <w:rFonts w:cs="Times New Roman" w:ascii="Times New Roman" w:hAnsi="Times New Roman"/>
                <w:sz w:val="24"/>
                <w:szCs w:val="24"/>
                <w:lang w:val="en-US" w:eastAsia="en-US"/>
              </w:rPr>
              <w:tab/>
            </w:r>
          </w:del>
          <w:del w:id="1084" w:author="Dambach-Werke" w:date="2002-06-12T15:08:00Z">
            <w:r>
              <w:rPr>
                <w:szCs w:val="24"/>
                <w:lang w:val="en-US" w:eastAsia="en-US"/>
              </w:rPr>
              <w:delText>Kritikalität</w:delText>
            </w:r>
          </w:del>
          <w:del w:id="1085" w:author="Dambach-Werke" w:date="2002-06-12T15:08:00Z">
            <w:r>
              <w:rPr>
                <w:lang w:val="en-US" w:eastAsia="en-US"/>
              </w:rPr>
              <w:tab/>
            </w:r>
          </w:del>
          <w:ins w:id="1086" w:author="Pollack" w:date="2002-06-12T13:31:00Z">
            <w:del w:id="1087" w:author="Dambach-Werke" w:date="2002-06-12T15:08:00Z">
              <w:r>
                <w:rPr>
                  <w:lang w:val="en-US" w:eastAsia="en-US"/>
                </w:rPr>
                <w:delText>20</w:delText>
              </w:r>
            </w:del>
          </w:ins>
          <w:del w:id="1088" w:author="Pollack" w:date="2002-06-12T13:31:00Z">
            <w:r>
              <w:rPr>
                <w:lang w:val="en-US" w:eastAsia="en-US"/>
              </w:rPr>
              <w:delText>1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097" w:author="Dambach-Werke" w:date="2002-06-12T15:08:00Z"/>
            </w:rPr>
          </w:pPr>
          <w:del w:id="1090" w:author="Dambach-Werke" w:date="2002-06-12T15:08:00Z">
            <w:r>
              <w:rPr>
                <w:szCs w:val="24"/>
                <w:lang w:val="en-US" w:eastAsia="en-US"/>
              </w:rPr>
              <w:delText>3.2.2</w:delText>
            </w:r>
          </w:del>
          <w:del w:id="1091" w:author="Dambach-Werke" w:date="2002-06-12T15:08:00Z">
            <w:r>
              <w:rPr>
                <w:rFonts w:cs="Times New Roman" w:ascii="Times New Roman" w:hAnsi="Times New Roman"/>
                <w:sz w:val="24"/>
                <w:szCs w:val="24"/>
                <w:lang w:val="en-US" w:eastAsia="en-US"/>
              </w:rPr>
              <w:tab/>
            </w:r>
          </w:del>
          <w:del w:id="1092" w:author="Dambach-Werke" w:date="2002-06-12T15:08:00Z">
            <w:r>
              <w:rPr>
                <w:szCs w:val="24"/>
                <w:lang w:val="en-US" w:eastAsia="en-US"/>
              </w:rPr>
              <w:delText>Technische Anforderungen an sonstige Qualitätsmerkmale</w:delText>
            </w:r>
          </w:del>
          <w:del w:id="1093" w:author="Dambach-Werke" w:date="2002-06-12T15:08:00Z">
            <w:r>
              <w:rPr>
                <w:lang w:val="en-US" w:eastAsia="en-US"/>
              </w:rPr>
              <w:tab/>
            </w:r>
          </w:del>
          <w:ins w:id="1094" w:author="Pollack" w:date="2002-06-12T13:31:00Z">
            <w:del w:id="1095" w:author="Dambach-Werke" w:date="2002-06-12T15:08:00Z">
              <w:r>
                <w:rPr>
                  <w:lang w:val="en-US" w:eastAsia="en-US"/>
                </w:rPr>
                <w:delText>21</w:delText>
              </w:r>
            </w:del>
          </w:ins>
          <w:del w:id="1096" w:author="Pollack" w:date="2002-06-12T13:31:00Z">
            <w:r>
              <w:rPr>
                <w:lang w:val="en-US" w:eastAsia="en-US"/>
              </w:rPr>
              <w:delText>19</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105" w:author="Dambach-Werke" w:date="2002-06-12T15:08:00Z"/>
            </w:rPr>
          </w:pPr>
          <w:del w:id="1098" w:author="Dambach-Werke" w:date="2002-06-12T15:08:00Z">
            <w:r>
              <w:rPr>
                <w:szCs w:val="24"/>
                <w:lang w:val="en-US" w:eastAsia="en-US"/>
              </w:rPr>
              <w:delText>3.3</w:delText>
            </w:r>
          </w:del>
          <w:del w:id="1099" w:author="Dambach-Werke" w:date="2002-06-12T15:08:00Z">
            <w:r>
              <w:rPr>
                <w:rFonts w:cs="Times New Roman" w:ascii="Times New Roman" w:hAnsi="Times New Roman"/>
                <w:b w:val="false"/>
                <w:sz w:val="24"/>
                <w:szCs w:val="24"/>
                <w:lang w:val="en-US" w:eastAsia="en-US"/>
              </w:rPr>
              <w:tab/>
            </w:r>
          </w:del>
          <w:del w:id="1100" w:author="Dambach-Werke" w:date="2002-06-12T15:08:00Z">
            <w:r>
              <w:rPr>
                <w:szCs w:val="24"/>
                <w:lang w:val="en-US" w:eastAsia="en-US"/>
              </w:rPr>
              <w:delText>Technische Anforderungen an die Entwicklungs- und SWPÄ-Umgebung</w:delText>
            </w:r>
          </w:del>
          <w:del w:id="1101" w:author="Dambach-Werke" w:date="2002-06-12T15:08:00Z">
            <w:r>
              <w:rPr>
                <w:lang w:val="en-US" w:eastAsia="en-US"/>
              </w:rPr>
              <w:tab/>
            </w:r>
          </w:del>
          <w:ins w:id="1102" w:author="Pollack" w:date="2002-06-12T13:31:00Z">
            <w:del w:id="1103" w:author="Dambach-Werke" w:date="2002-06-12T15:08:00Z">
              <w:r>
                <w:rPr>
                  <w:lang w:val="en-US" w:eastAsia="en-US"/>
                </w:rPr>
                <w:delText>21</w:delText>
              </w:r>
            </w:del>
          </w:ins>
          <w:del w:id="1104" w:author="Pollack" w:date="2002-06-12T13:31:00Z">
            <w:r>
              <w:rPr>
                <w:lang w:val="en-US" w:eastAsia="en-US"/>
              </w:rPr>
              <w:delText>2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1113" w:author="Dambach-Werke" w:date="2002-06-12T15:08:00Z"/>
            </w:rPr>
          </w:pPr>
          <w:del w:id="1106" w:author="Dambach-Werke" w:date="2002-06-12T15:08:00Z">
            <w:r>
              <w:rPr>
                <w:szCs w:val="28"/>
                <w:lang w:val="en-US" w:eastAsia="en-US"/>
              </w:rPr>
              <w:delText>4</w:delText>
            </w:r>
          </w:del>
          <w:del w:id="1107" w:author="Dambach-Werke" w:date="2002-06-12T15:08:00Z">
            <w:r>
              <w:rPr>
                <w:rFonts w:cs="Times New Roman" w:ascii="Times New Roman" w:hAnsi="Times New Roman"/>
                <w:b w:val="false"/>
                <w:sz w:val="24"/>
                <w:szCs w:val="24"/>
                <w:lang w:val="en-US" w:eastAsia="en-US"/>
              </w:rPr>
              <w:tab/>
            </w:r>
          </w:del>
          <w:del w:id="1108" w:author="Dambach-Werke" w:date="2002-06-12T15:08:00Z">
            <w:r>
              <w:rPr>
                <w:szCs w:val="28"/>
                <w:lang w:val="en-US" w:eastAsia="en-US"/>
              </w:rPr>
              <w:delText>Technische Anforderungen an die Segmente</w:delText>
            </w:r>
          </w:del>
          <w:del w:id="1109" w:author="Dambach-Werke" w:date="2002-06-12T15:08:00Z">
            <w:r>
              <w:rPr>
                <w:lang w:val="en-US" w:eastAsia="en-US"/>
              </w:rPr>
              <w:tab/>
            </w:r>
          </w:del>
          <w:ins w:id="1110" w:author="Pollack" w:date="2002-06-12T13:31:00Z">
            <w:del w:id="1111" w:author="Dambach-Werke" w:date="2002-06-12T15:08:00Z">
              <w:r>
                <w:rPr>
                  <w:lang w:val="en-US" w:eastAsia="en-US"/>
                </w:rPr>
                <w:delText>22</w:delText>
              </w:r>
            </w:del>
          </w:ins>
          <w:del w:id="1112" w:author="Pollack" w:date="2002-06-12T13:31:00Z">
            <w:r>
              <w:rPr>
                <w:lang w:val="en-US" w:eastAsia="en-US"/>
              </w:rPr>
              <w:delText>21</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121" w:author="Dambach-Werke" w:date="2002-06-12T15:08:00Z"/>
            </w:rPr>
          </w:pPr>
          <w:del w:id="1114" w:author="Dambach-Werke" w:date="2002-06-12T15:08:00Z">
            <w:r>
              <w:rPr>
                <w:szCs w:val="24"/>
                <w:lang w:val="en-US" w:eastAsia="en-US"/>
              </w:rPr>
              <w:delText>4.1</w:delText>
            </w:r>
          </w:del>
          <w:del w:id="1115" w:author="Dambach-Werke" w:date="2002-06-12T15:08:00Z">
            <w:r>
              <w:rPr>
                <w:rFonts w:cs="Times New Roman" w:ascii="Times New Roman" w:hAnsi="Times New Roman"/>
                <w:b w:val="false"/>
                <w:sz w:val="24"/>
                <w:szCs w:val="24"/>
                <w:lang w:val="en-US" w:eastAsia="en-US"/>
              </w:rPr>
              <w:tab/>
            </w:r>
          </w:del>
          <w:del w:id="1116" w:author="Dambach-Werke" w:date="2002-06-12T15:08:00Z">
            <w:r>
              <w:rPr>
                <w:szCs w:val="24"/>
                <w:lang w:val="en-US" w:eastAsia="en-US"/>
              </w:rPr>
              <w:delText>Segment 1: Kernsystem</w:delText>
            </w:r>
          </w:del>
          <w:del w:id="1117" w:author="Dambach-Werke" w:date="2002-06-12T15:08:00Z">
            <w:r>
              <w:rPr>
                <w:lang w:val="en-US" w:eastAsia="en-US"/>
              </w:rPr>
              <w:tab/>
            </w:r>
          </w:del>
          <w:ins w:id="1118" w:author="Pollack" w:date="2002-06-12T13:31:00Z">
            <w:del w:id="1119" w:author="Dambach-Werke" w:date="2002-06-12T15:08:00Z">
              <w:r>
                <w:rPr>
                  <w:lang w:val="en-US" w:eastAsia="en-US"/>
                </w:rPr>
                <w:delText>22</w:delText>
              </w:r>
            </w:del>
          </w:ins>
          <w:del w:id="1120" w:author="Pollack" w:date="2002-06-12T13:31:00Z">
            <w:r>
              <w:rPr>
                <w:lang w:val="en-US" w:eastAsia="en-US"/>
              </w:rPr>
              <w:delText>2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29" w:author="Dambach-Werke" w:date="2002-06-12T15:08:00Z"/>
            </w:rPr>
          </w:pPr>
          <w:del w:id="1122" w:author="Dambach-Werke" w:date="2002-06-12T15:08:00Z">
            <w:r>
              <w:rPr>
                <w:szCs w:val="24"/>
                <w:lang w:val="en-US" w:eastAsia="en-US"/>
              </w:rPr>
              <w:delText>4.1.1</w:delText>
            </w:r>
          </w:del>
          <w:del w:id="1123" w:author="Dambach-Werke" w:date="2002-06-12T15:08:00Z">
            <w:r>
              <w:rPr>
                <w:rFonts w:cs="Times New Roman" w:ascii="Times New Roman" w:hAnsi="Times New Roman"/>
                <w:sz w:val="24"/>
                <w:szCs w:val="24"/>
                <w:lang w:val="en-US" w:eastAsia="en-US"/>
              </w:rPr>
              <w:tab/>
            </w:r>
          </w:del>
          <w:del w:id="1124" w:author="Dambach-Werke" w:date="2002-06-12T15:08:00Z">
            <w:r>
              <w:rPr>
                <w:szCs w:val="24"/>
                <w:lang w:val="en-US" w:eastAsia="en-US"/>
              </w:rPr>
              <w:delText>Identifikation des Elements</w:delText>
            </w:r>
          </w:del>
          <w:del w:id="1125" w:author="Dambach-Werke" w:date="2002-06-12T15:08:00Z">
            <w:r>
              <w:rPr>
                <w:lang w:val="en-US" w:eastAsia="en-US"/>
              </w:rPr>
              <w:tab/>
            </w:r>
          </w:del>
          <w:ins w:id="1126" w:author="Pollack" w:date="2002-06-12T13:31:00Z">
            <w:del w:id="1127" w:author="Dambach-Werke" w:date="2002-06-12T15:08:00Z">
              <w:r>
                <w:rPr>
                  <w:lang w:val="en-US" w:eastAsia="en-US"/>
                </w:rPr>
                <w:delText>22</w:delText>
              </w:r>
            </w:del>
          </w:ins>
          <w:del w:id="1128" w:author="Pollack" w:date="2002-06-12T13:31:00Z">
            <w:r>
              <w:rPr>
                <w:lang w:val="en-US" w:eastAsia="en-US"/>
              </w:rPr>
              <w:delText>2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37" w:author="Dambach-Werke" w:date="2002-06-12T15:08:00Z"/>
            </w:rPr>
          </w:pPr>
          <w:del w:id="1130" w:author="Dambach-Werke" w:date="2002-06-12T15:08:00Z">
            <w:r>
              <w:rPr>
                <w:szCs w:val="24"/>
                <w:lang w:val="en-US" w:eastAsia="en-US"/>
              </w:rPr>
              <w:delText>4.1.2</w:delText>
            </w:r>
          </w:del>
          <w:del w:id="1131" w:author="Dambach-Werke" w:date="2002-06-12T15:08:00Z">
            <w:r>
              <w:rPr>
                <w:rFonts w:cs="Times New Roman" w:ascii="Times New Roman" w:hAnsi="Times New Roman"/>
                <w:sz w:val="24"/>
                <w:szCs w:val="24"/>
                <w:lang w:val="en-US" w:eastAsia="en-US"/>
              </w:rPr>
              <w:tab/>
            </w:r>
          </w:del>
          <w:del w:id="1132" w:author="Dambach-Werke" w:date="2002-06-12T15:08:00Z">
            <w:r>
              <w:rPr>
                <w:szCs w:val="24"/>
                <w:lang w:val="en-US" w:eastAsia="en-US"/>
              </w:rPr>
              <w:delText>Gesamtfunktion des Elements</w:delText>
            </w:r>
          </w:del>
          <w:del w:id="1133" w:author="Dambach-Werke" w:date="2002-06-12T15:08:00Z">
            <w:r>
              <w:rPr>
                <w:lang w:val="en-US" w:eastAsia="en-US"/>
              </w:rPr>
              <w:tab/>
            </w:r>
          </w:del>
          <w:ins w:id="1134" w:author="Pollack" w:date="2002-06-12T13:31:00Z">
            <w:del w:id="1135" w:author="Dambach-Werke" w:date="2002-06-12T15:08:00Z">
              <w:r>
                <w:rPr>
                  <w:lang w:val="en-US" w:eastAsia="en-US"/>
                </w:rPr>
                <w:delText>23</w:delText>
              </w:r>
            </w:del>
          </w:ins>
          <w:del w:id="1136" w:author="Pollack" w:date="2002-06-12T13:31:00Z">
            <w:r>
              <w:rPr>
                <w:lang w:val="en-US" w:eastAsia="en-US"/>
              </w:rPr>
              <w:delText>2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45" w:author="Dambach-Werke" w:date="2002-06-12T15:08:00Z"/>
            </w:rPr>
          </w:pPr>
          <w:del w:id="1138" w:author="Dambach-Werke" w:date="2002-06-12T15:08:00Z">
            <w:r>
              <w:rPr>
                <w:szCs w:val="24"/>
                <w:lang w:val="en-US" w:eastAsia="en-US"/>
              </w:rPr>
              <w:delText>4.1.3</w:delText>
            </w:r>
          </w:del>
          <w:del w:id="1139" w:author="Dambach-Werke" w:date="2002-06-12T15:08:00Z">
            <w:r>
              <w:rPr>
                <w:rFonts w:cs="Times New Roman" w:ascii="Times New Roman" w:hAnsi="Times New Roman"/>
                <w:sz w:val="24"/>
                <w:szCs w:val="24"/>
                <w:lang w:val="en-US" w:eastAsia="en-US"/>
              </w:rPr>
              <w:tab/>
            </w:r>
          </w:del>
          <w:del w:id="1140" w:author="Dambach-Werke" w:date="2002-06-12T15:08:00Z">
            <w:r>
              <w:rPr>
                <w:szCs w:val="24"/>
                <w:lang w:val="en-US" w:eastAsia="en-US"/>
              </w:rPr>
              <w:delText>Technische Anforderungen an die Schnittstellen</w:delText>
            </w:r>
          </w:del>
          <w:del w:id="1141" w:author="Dambach-Werke" w:date="2002-06-12T15:08:00Z">
            <w:r>
              <w:rPr>
                <w:lang w:val="en-US" w:eastAsia="en-US"/>
              </w:rPr>
              <w:tab/>
            </w:r>
          </w:del>
          <w:ins w:id="1142" w:author="Pollack" w:date="2002-06-12T13:31:00Z">
            <w:del w:id="1143" w:author="Dambach-Werke" w:date="2002-06-12T15:08:00Z">
              <w:r>
                <w:rPr>
                  <w:lang w:val="en-US" w:eastAsia="en-US"/>
                </w:rPr>
                <w:delText>23</w:delText>
              </w:r>
            </w:del>
          </w:ins>
          <w:del w:id="1144" w:author="Pollack" w:date="2002-06-12T13:31:00Z">
            <w:r>
              <w:rPr>
                <w:lang w:val="en-US" w:eastAsia="en-US"/>
              </w:rPr>
              <w:delText>2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53" w:author="Dambach-Werke" w:date="2002-06-12T15:08:00Z"/>
            </w:rPr>
          </w:pPr>
          <w:del w:id="1146" w:author="Dambach-Werke" w:date="2002-06-12T15:08:00Z">
            <w:r>
              <w:rPr>
                <w:szCs w:val="24"/>
                <w:lang w:val="en-US" w:eastAsia="en-US"/>
              </w:rPr>
              <w:delText>4.1.4</w:delText>
            </w:r>
          </w:del>
          <w:del w:id="1147" w:author="Dambach-Werke" w:date="2002-06-12T15:08:00Z">
            <w:r>
              <w:rPr>
                <w:rFonts w:cs="Times New Roman" w:ascii="Times New Roman" w:hAnsi="Times New Roman"/>
                <w:sz w:val="24"/>
                <w:szCs w:val="24"/>
                <w:lang w:val="en-US" w:eastAsia="en-US"/>
              </w:rPr>
              <w:tab/>
            </w:r>
          </w:del>
          <w:del w:id="1148" w:author="Dambach-Werke" w:date="2002-06-12T15:08:00Z">
            <w:r>
              <w:rPr>
                <w:szCs w:val="24"/>
                <w:lang w:val="en-US" w:eastAsia="en-US"/>
              </w:rPr>
              <w:delText>Qualitätsanforderungen</w:delText>
            </w:r>
          </w:del>
          <w:del w:id="1149" w:author="Dambach-Werke" w:date="2002-06-12T15:08:00Z">
            <w:r>
              <w:rPr>
                <w:lang w:val="en-US" w:eastAsia="en-US"/>
              </w:rPr>
              <w:tab/>
            </w:r>
          </w:del>
          <w:ins w:id="1150" w:author="Pollack" w:date="2002-06-12T13:31:00Z">
            <w:del w:id="1151" w:author="Dambach-Werke" w:date="2002-06-12T15:08:00Z">
              <w:r>
                <w:rPr>
                  <w:lang w:val="en-US" w:eastAsia="en-US"/>
                </w:rPr>
                <w:delText>23</w:delText>
              </w:r>
            </w:del>
          </w:ins>
          <w:del w:id="1152" w:author="Pollack" w:date="2002-06-12T13:31:00Z">
            <w:r>
              <w:rPr>
                <w:lang w:val="en-US" w:eastAsia="en-US"/>
              </w:rPr>
              <w:delText>2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61" w:author="Dambach-Werke" w:date="2002-06-12T15:08:00Z"/>
            </w:rPr>
          </w:pPr>
          <w:del w:id="1154" w:author="Dambach-Werke" w:date="2002-06-12T15:08:00Z">
            <w:r>
              <w:rPr>
                <w:szCs w:val="24"/>
                <w:lang w:val="en-US" w:eastAsia="en-US"/>
              </w:rPr>
              <w:delText>4.1.5</w:delText>
            </w:r>
          </w:del>
          <w:del w:id="1155" w:author="Dambach-Werke" w:date="2002-06-12T15:08:00Z">
            <w:r>
              <w:rPr>
                <w:rFonts w:cs="Times New Roman" w:ascii="Times New Roman" w:hAnsi="Times New Roman"/>
                <w:sz w:val="24"/>
                <w:szCs w:val="24"/>
                <w:lang w:val="en-US" w:eastAsia="en-US"/>
              </w:rPr>
              <w:tab/>
            </w:r>
          </w:del>
          <w:del w:id="1156" w:author="Dambach-Werke" w:date="2002-06-12T15:08:00Z">
            <w:r>
              <w:rPr>
                <w:szCs w:val="24"/>
                <w:lang w:val="en-US" w:eastAsia="en-US"/>
              </w:rPr>
              <w:delText>Technische Anforderungen an die Entwicklungs- und SWPÄ-Umgebung</w:delText>
            </w:r>
          </w:del>
          <w:del w:id="1157" w:author="Dambach-Werke" w:date="2002-06-12T15:08:00Z">
            <w:r>
              <w:rPr>
                <w:lang w:val="en-US" w:eastAsia="en-US"/>
              </w:rPr>
              <w:tab/>
            </w:r>
          </w:del>
          <w:ins w:id="1158" w:author="Pollack" w:date="2002-06-12T13:31:00Z">
            <w:del w:id="1159" w:author="Dambach-Werke" w:date="2002-06-12T15:08:00Z">
              <w:r>
                <w:rPr>
                  <w:lang w:val="en-US" w:eastAsia="en-US"/>
                </w:rPr>
                <w:delText>24</w:delText>
              </w:r>
            </w:del>
          </w:ins>
          <w:del w:id="1160" w:author="Pollack" w:date="2002-06-12T13:31:00Z">
            <w:r>
              <w:rPr>
                <w:lang w:val="en-US" w:eastAsia="en-US"/>
              </w:rPr>
              <w:delText>2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69" w:author="Dambach-Werke" w:date="2002-06-12T15:08:00Z"/>
            </w:rPr>
          </w:pPr>
          <w:del w:id="1162" w:author="Dambach-Werke" w:date="2002-06-12T15:08:00Z">
            <w:r>
              <w:rPr>
                <w:szCs w:val="24"/>
                <w:lang w:val="en-US" w:eastAsia="en-US"/>
              </w:rPr>
              <w:delText>4.1.6</w:delText>
            </w:r>
          </w:del>
          <w:del w:id="1163" w:author="Dambach-Werke" w:date="2002-06-12T15:08:00Z">
            <w:r>
              <w:rPr>
                <w:rFonts w:cs="Times New Roman" w:ascii="Times New Roman" w:hAnsi="Times New Roman"/>
                <w:sz w:val="24"/>
                <w:szCs w:val="24"/>
                <w:lang w:val="en-US" w:eastAsia="en-US"/>
              </w:rPr>
              <w:tab/>
            </w:r>
          </w:del>
          <w:del w:id="1164" w:author="Dambach-Werke" w:date="2002-06-12T15:08:00Z">
            <w:r>
              <w:rPr>
                <w:szCs w:val="24"/>
                <w:lang w:val="en-US" w:eastAsia="en-US"/>
              </w:rPr>
              <w:delText>Technische Anforderungen an die Hardware</w:delText>
            </w:r>
          </w:del>
          <w:del w:id="1165" w:author="Dambach-Werke" w:date="2002-06-12T15:08:00Z">
            <w:r>
              <w:rPr>
                <w:lang w:val="en-US" w:eastAsia="en-US"/>
              </w:rPr>
              <w:tab/>
            </w:r>
          </w:del>
          <w:ins w:id="1166" w:author="Pollack" w:date="2002-06-12T13:31:00Z">
            <w:del w:id="1167" w:author="Dambach-Werke" w:date="2002-06-12T15:08:00Z">
              <w:r>
                <w:rPr>
                  <w:lang w:val="en-US" w:eastAsia="en-US"/>
                </w:rPr>
                <w:delText>24</w:delText>
              </w:r>
            </w:del>
          </w:ins>
          <w:del w:id="1168" w:author="Pollack" w:date="2002-06-12T13:31:00Z">
            <w:r>
              <w:rPr>
                <w:lang w:val="en-US" w:eastAsia="en-US"/>
              </w:rPr>
              <w:delText>23</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177" w:author="Dambach-Werke" w:date="2002-06-12T15:08:00Z"/>
            </w:rPr>
          </w:pPr>
          <w:del w:id="1170" w:author="Dambach-Werke" w:date="2002-06-12T15:08:00Z">
            <w:r>
              <w:rPr>
                <w:szCs w:val="24"/>
                <w:lang w:val="en-US" w:eastAsia="en-US"/>
              </w:rPr>
              <w:delText>4.2</w:delText>
            </w:r>
          </w:del>
          <w:del w:id="1171" w:author="Dambach-Werke" w:date="2002-06-12T15:08:00Z">
            <w:r>
              <w:rPr>
                <w:rFonts w:cs="Times New Roman" w:ascii="Times New Roman" w:hAnsi="Times New Roman"/>
                <w:b w:val="false"/>
                <w:sz w:val="24"/>
                <w:szCs w:val="24"/>
                <w:lang w:val="en-US" w:eastAsia="en-US"/>
              </w:rPr>
              <w:tab/>
            </w:r>
          </w:del>
          <w:del w:id="1172" w:author="Dambach-Werke" w:date="2002-06-12T15:08:00Z">
            <w:r>
              <w:rPr>
                <w:szCs w:val="24"/>
                <w:lang w:val="en-US" w:eastAsia="en-US"/>
              </w:rPr>
              <w:delText>Segment 2: Datenbank</w:delText>
            </w:r>
          </w:del>
          <w:del w:id="1173" w:author="Dambach-Werke" w:date="2002-06-12T15:08:00Z">
            <w:r>
              <w:rPr>
                <w:lang w:val="en-US" w:eastAsia="en-US"/>
              </w:rPr>
              <w:tab/>
            </w:r>
          </w:del>
          <w:ins w:id="1174" w:author="Pollack" w:date="2002-06-12T13:31:00Z">
            <w:del w:id="1175" w:author="Dambach-Werke" w:date="2002-06-12T15:08:00Z">
              <w:r>
                <w:rPr>
                  <w:lang w:val="en-US" w:eastAsia="en-US"/>
                </w:rPr>
                <w:delText>25</w:delText>
              </w:r>
            </w:del>
          </w:ins>
          <w:del w:id="1176" w:author="Pollack" w:date="2002-06-12T13:31:00Z">
            <w:r>
              <w:rPr>
                <w:lang w:val="en-US" w:eastAsia="en-US"/>
              </w:rPr>
              <w:delText>24</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85" w:author="Dambach-Werke" w:date="2002-06-12T15:08:00Z"/>
            </w:rPr>
          </w:pPr>
          <w:del w:id="1178" w:author="Dambach-Werke" w:date="2002-06-12T15:08:00Z">
            <w:r>
              <w:rPr>
                <w:szCs w:val="24"/>
                <w:lang w:val="en-US" w:eastAsia="en-US"/>
              </w:rPr>
              <w:delText>4.2.1</w:delText>
            </w:r>
          </w:del>
          <w:del w:id="1179" w:author="Dambach-Werke" w:date="2002-06-12T15:08:00Z">
            <w:r>
              <w:rPr>
                <w:rFonts w:cs="Times New Roman" w:ascii="Times New Roman" w:hAnsi="Times New Roman"/>
                <w:sz w:val="24"/>
                <w:szCs w:val="24"/>
                <w:lang w:val="en-US" w:eastAsia="en-US"/>
              </w:rPr>
              <w:tab/>
            </w:r>
          </w:del>
          <w:del w:id="1180" w:author="Dambach-Werke" w:date="2002-06-12T15:08:00Z">
            <w:r>
              <w:rPr>
                <w:szCs w:val="24"/>
                <w:lang w:val="en-US" w:eastAsia="en-US"/>
              </w:rPr>
              <w:delText>Identifikation des Elements</w:delText>
            </w:r>
          </w:del>
          <w:del w:id="1181" w:author="Dambach-Werke" w:date="2002-06-12T15:08:00Z">
            <w:r>
              <w:rPr>
                <w:lang w:val="en-US" w:eastAsia="en-US"/>
              </w:rPr>
              <w:tab/>
            </w:r>
          </w:del>
          <w:ins w:id="1182" w:author="Pollack" w:date="2002-06-12T13:31:00Z">
            <w:del w:id="1183" w:author="Dambach-Werke" w:date="2002-06-12T15:08:00Z">
              <w:r>
                <w:rPr>
                  <w:lang w:val="en-US" w:eastAsia="en-US"/>
                </w:rPr>
                <w:delText>25</w:delText>
              </w:r>
            </w:del>
          </w:ins>
          <w:del w:id="1184" w:author="Pollack" w:date="2002-06-12T13:31:00Z">
            <w:r>
              <w:rPr>
                <w:lang w:val="en-US" w:eastAsia="en-US"/>
              </w:rPr>
              <w:delText>24</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193" w:author="Dambach-Werke" w:date="2002-06-12T15:08:00Z"/>
            </w:rPr>
          </w:pPr>
          <w:del w:id="1186" w:author="Dambach-Werke" w:date="2002-06-12T15:08:00Z">
            <w:r>
              <w:rPr>
                <w:szCs w:val="24"/>
                <w:lang w:val="en-US" w:eastAsia="en-US"/>
              </w:rPr>
              <w:delText>4.2.2</w:delText>
            </w:r>
          </w:del>
          <w:del w:id="1187" w:author="Dambach-Werke" w:date="2002-06-12T15:08:00Z">
            <w:r>
              <w:rPr>
                <w:rFonts w:cs="Times New Roman" w:ascii="Times New Roman" w:hAnsi="Times New Roman"/>
                <w:sz w:val="24"/>
                <w:szCs w:val="24"/>
                <w:lang w:val="en-US" w:eastAsia="en-US"/>
              </w:rPr>
              <w:tab/>
            </w:r>
          </w:del>
          <w:del w:id="1188" w:author="Dambach-Werke" w:date="2002-06-12T15:08:00Z">
            <w:r>
              <w:rPr>
                <w:szCs w:val="24"/>
                <w:lang w:val="en-US" w:eastAsia="en-US"/>
              </w:rPr>
              <w:delText>Gesamtfunktion des Elements</w:delText>
            </w:r>
          </w:del>
          <w:del w:id="1189" w:author="Dambach-Werke" w:date="2002-06-12T15:08:00Z">
            <w:r>
              <w:rPr>
                <w:lang w:val="en-US" w:eastAsia="en-US"/>
              </w:rPr>
              <w:tab/>
            </w:r>
          </w:del>
          <w:ins w:id="1190" w:author="Pollack" w:date="2002-06-12T13:31:00Z">
            <w:del w:id="1191" w:author="Dambach-Werke" w:date="2002-06-12T15:08:00Z">
              <w:r>
                <w:rPr>
                  <w:lang w:val="en-US" w:eastAsia="en-US"/>
                </w:rPr>
                <w:delText>25</w:delText>
              </w:r>
            </w:del>
          </w:ins>
          <w:del w:id="1192" w:author="Pollack" w:date="2002-06-12T13:31:00Z">
            <w:r>
              <w:rPr>
                <w:lang w:val="en-US" w:eastAsia="en-US"/>
              </w:rPr>
              <w:delText>24</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01" w:author="Dambach-Werke" w:date="2002-06-12T15:08:00Z"/>
            </w:rPr>
          </w:pPr>
          <w:del w:id="1194" w:author="Dambach-Werke" w:date="2002-06-12T15:08:00Z">
            <w:r>
              <w:rPr>
                <w:szCs w:val="24"/>
                <w:lang w:val="en-US" w:eastAsia="en-US"/>
              </w:rPr>
              <w:delText>4.2.3</w:delText>
            </w:r>
          </w:del>
          <w:del w:id="1195" w:author="Dambach-Werke" w:date="2002-06-12T15:08:00Z">
            <w:r>
              <w:rPr>
                <w:rFonts w:cs="Times New Roman" w:ascii="Times New Roman" w:hAnsi="Times New Roman"/>
                <w:sz w:val="24"/>
                <w:szCs w:val="24"/>
                <w:lang w:val="en-US" w:eastAsia="en-US"/>
              </w:rPr>
              <w:tab/>
            </w:r>
          </w:del>
          <w:del w:id="1196" w:author="Dambach-Werke" w:date="2002-06-12T15:08:00Z">
            <w:r>
              <w:rPr>
                <w:szCs w:val="24"/>
                <w:lang w:val="en-US" w:eastAsia="en-US"/>
              </w:rPr>
              <w:delText>Technische Anforderungen an die Schnittstellen</w:delText>
            </w:r>
          </w:del>
          <w:del w:id="1197" w:author="Dambach-Werke" w:date="2002-06-12T15:08:00Z">
            <w:r>
              <w:rPr>
                <w:lang w:val="en-US" w:eastAsia="en-US"/>
              </w:rPr>
              <w:tab/>
            </w:r>
          </w:del>
          <w:ins w:id="1198" w:author="Pollack" w:date="2002-06-12T13:31:00Z">
            <w:del w:id="1199" w:author="Dambach-Werke" w:date="2002-06-12T15:08:00Z">
              <w:r>
                <w:rPr>
                  <w:lang w:val="en-US" w:eastAsia="en-US"/>
                </w:rPr>
                <w:delText>29</w:delText>
              </w:r>
            </w:del>
          </w:ins>
          <w:del w:id="1200" w:author="Pollack" w:date="2002-06-12T13:31:00Z">
            <w:r>
              <w:rPr>
                <w:lang w:val="en-US" w:eastAsia="en-US"/>
              </w:rPr>
              <w:delText>2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09" w:author="Dambach-Werke" w:date="2002-06-12T15:08:00Z"/>
            </w:rPr>
          </w:pPr>
          <w:del w:id="1202" w:author="Dambach-Werke" w:date="2002-06-12T15:08:00Z">
            <w:r>
              <w:rPr>
                <w:szCs w:val="24"/>
                <w:lang w:val="en-US" w:eastAsia="en-US"/>
              </w:rPr>
              <w:delText>4.2.4</w:delText>
            </w:r>
          </w:del>
          <w:del w:id="1203" w:author="Dambach-Werke" w:date="2002-06-12T15:08:00Z">
            <w:r>
              <w:rPr>
                <w:rFonts w:cs="Times New Roman" w:ascii="Times New Roman" w:hAnsi="Times New Roman"/>
                <w:sz w:val="24"/>
                <w:szCs w:val="24"/>
                <w:lang w:val="en-US" w:eastAsia="en-US"/>
              </w:rPr>
              <w:tab/>
            </w:r>
          </w:del>
          <w:del w:id="1204" w:author="Dambach-Werke" w:date="2002-06-12T15:08:00Z">
            <w:r>
              <w:rPr>
                <w:szCs w:val="24"/>
                <w:lang w:val="en-US" w:eastAsia="en-US"/>
              </w:rPr>
              <w:delText>Qualitätsanforderungen</w:delText>
            </w:r>
          </w:del>
          <w:del w:id="1205" w:author="Dambach-Werke" w:date="2002-06-12T15:08:00Z">
            <w:r>
              <w:rPr>
                <w:lang w:val="en-US" w:eastAsia="en-US"/>
              </w:rPr>
              <w:tab/>
            </w:r>
          </w:del>
          <w:ins w:id="1206" w:author="Pollack" w:date="2002-06-12T13:31:00Z">
            <w:del w:id="1207" w:author="Dambach-Werke" w:date="2002-06-12T15:08:00Z">
              <w:r>
                <w:rPr>
                  <w:lang w:val="en-US" w:eastAsia="en-US"/>
                </w:rPr>
                <w:delText>29</w:delText>
              </w:r>
            </w:del>
          </w:ins>
          <w:del w:id="1208" w:author="Pollack" w:date="2002-06-12T13:31:00Z">
            <w:r>
              <w:rPr>
                <w:lang w:val="en-US" w:eastAsia="en-US"/>
              </w:rPr>
              <w:delText>2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17" w:author="Dambach-Werke" w:date="2002-06-12T15:08:00Z"/>
            </w:rPr>
          </w:pPr>
          <w:del w:id="1210" w:author="Dambach-Werke" w:date="2002-06-12T15:08:00Z">
            <w:r>
              <w:rPr>
                <w:szCs w:val="24"/>
                <w:lang w:val="en-US" w:eastAsia="en-US"/>
              </w:rPr>
              <w:delText>4.2.5</w:delText>
            </w:r>
          </w:del>
          <w:del w:id="1211" w:author="Dambach-Werke" w:date="2002-06-12T15:08:00Z">
            <w:r>
              <w:rPr>
                <w:rFonts w:cs="Times New Roman" w:ascii="Times New Roman" w:hAnsi="Times New Roman"/>
                <w:sz w:val="24"/>
                <w:szCs w:val="24"/>
                <w:lang w:val="en-US" w:eastAsia="en-US"/>
              </w:rPr>
              <w:tab/>
            </w:r>
          </w:del>
          <w:del w:id="1212" w:author="Dambach-Werke" w:date="2002-06-12T15:08:00Z">
            <w:r>
              <w:rPr>
                <w:szCs w:val="24"/>
                <w:lang w:val="en-US" w:eastAsia="en-US"/>
              </w:rPr>
              <w:delText>Technische Anforderungen an die Entwicklungs- und SWPÄ-Umgebung</w:delText>
            </w:r>
          </w:del>
          <w:del w:id="1213" w:author="Dambach-Werke" w:date="2002-06-12T15:08:00Z">
            <w:r>
              <w:rPr>
                <w:lang w:val="en-US" w:eastAsia="en-US"/>
              </w:rPr>
              <w:tab/>
            </w:r>
          </w:del>
          <w:ins w:id="1214" w:author="Pollack" w:date="2002-06-12T13:31:00Z">
            <w:del w:id="1215" w:author="Dambach-Werke" w:date="2002-06-12T15:08:00Z">
              <w:r>
                <w:rPr>
                  <w:lang w:val="en-US" w:eastAsia="en-US"/>
                </w:rPr>
                <w:delText>29</w:delText>
              </w:r>
            </w:del>
          </w:ins>
          <w:del w:id="1216" w:author="Pollack" w:date="2002-06-12T13:31:00Z">
            <w:r>
              <w:rPr>
                <w:lang w:val="en-US" w:eastAsia="en-US"/>
              </w:rPr>
              <w:delText>2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25" w:author="Dambach-Werke" w:date="2002-06-12T15:08:00Z"/>
            </w:rPr>
          </w:pPr>
          <w:del w:id="1218" w:author="Dambach-Werke" w:date="2002-06-12T15:08:00Z">
            <w:r>
              <w:rPr>
                <w:szCs w:val="24"/>
                <w:lang w:val="en-US" w:eastAsia="en-US"/>
              </w:rPr>
              <w:delText>4.2.6</w:delText>
            </w:r>
          </w:del>
          <w:del w:id="1219" w:author="Dambach-Werke" w:date="2002-06-12T15:08:00Z">
            <w:r>
              <w:rPr>
                <w:rFonts w:cs="Times New Roman" w:ascii="Times New Roman" w:hAnsi="Times New Roman"/>
                <w:sz w:val="24"/>
                <w:szCs w:val="24"/>
                <w:lang w:val="en-US" w:eastAsia="en-US"/>
              </w:rPr>
              <w:tab/>
            </w:r>
          </w:del>
          <w:del w:id="1220" w:author="Dambach-Werke" w:date="2002-06-12T15:08:00Z">
            <w:r>
              <w:rPr>
                <w:szCs w:val="24"/>
                <w:lang w:val="en-US" w:eastAsia="en-US"/>
              </w:rPr>
              <w:delText>Technische Anforderungen an die Hardware</w:delText>
            </w:r>
          </w:del>
          <w:del w:id="1221" w:author="Dambach-Werke" w:date="2002-06-12T15:08:00Z">
            <w:r>
              <w:rPr>
                <w:lang w:val="en-US" w:eastAsia="en-US"/>
              </w:rPr>
              <w:tab/>
            </w:r>
          </w:del>
          <w:ins w:id="1222" w:author="Pollack" w:date="2002-06-12T13:31:00Z">
            <w:del w:id="1223" w:author="Dambach-Werke" w:date="2002-06-12T15:08:00Z">
              <w:r>
                <w:rPr>
                  <w:lang w:val="en-US" w:eastAsia="en-US"/>
                </w:rPr>
                <w:delText>30</w:delText>
              </w:r>
            </w:del>
          </w:ins>
          <w:del w:id="1224" w:author="Pollack" w:date="2002-06-12T13:31:00Z">
            <w:r>
              <w:rPr>
                <w:lang w:val="en-US" w:eastAsia="en-US"/>
              </w:rPr>
              <w:delText>29</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233" w:author="Dambach-Werke" w:date="2002-06-12T15:08:00Z"/>
            </w:rPr>
          </w:pPr>
          <w:del w:id="1226" w:author="Dambach-Werke" w:date="2002-06-12T15:08:00Z">
            <w:r>
              <w:rPr>
                <w:szCs w:val="24"/>
                <w:lang w:val="en-US" w:eastAsia="en-US"/>
              </w:rPr>
              <w:delText>4.3</w:delText>
            </w:r>
          </w:del>
          <w:del w:id="1227" w:author="Dambach-Werke" w:date="2002-06-12T15:08:00Z">
            <w:r>
              <w:rPr>
                <w:rFonts w:cs="Times New Roman" w:ascii="Times New Roman" w:hAnsi="Times New Roman"/>
                <w:b w:val="false"/>
                <w:sz w:val="24"/>
                <w:szCs w:val="24"/>
                <w:lang w:val="en-US" w:eastAsia="en-US"/>
              </w:rPr>
              <w:tab/>
            </w:r>
          </w:del>
          <w:del w:id="1228" w:author="Dambach-Werke" w:date="2002-06-12T15:08:00Z">
            <w:r>
              <w:rPr>
                <w:szCs w:val="24"/>
                <w:lang w:val="en-US" w:eastAsia="en-US"/>
              </w:rPr>
              <w:delText>Segment 3: Bedienung und Visualisierung</w:delText>
            </w:r>
          </w:del>
          <w:del w:id="1229" w:author="Dambach-Werke" w:date="2002-06-12T15:08:00Z">
            <w:r>
              <w:rPr>
                <w:lang w:val="en-US" w:eastAsia="en-US"/>
              </w:rPr>
              <w:tab/>
            </w:r>
          </w:del>
          <w:ins w:id="1230" w:author="Pollack" w:date="2002-06-12T13:31:00Z">
            <w:del w:id="1231" w:author="Dambach-Werke" w:date="2002-06-12T15:08:00Z">
              <w:r>
                <w:rPr>
                  <w:lang w:val="en-US" w:eastAsia="en-US"/>
                </w:rPr>
                <w:delText>30</w:delText>
              </w:r>
            </w:del>
          </w:ins>
          <w:del w:id="1232" w:author="Pollack" w:date="2002-06-12T13:31:00Z">
            <w:r>
              <w:rPr>
                <w:lang w:val="en-US" w:eastAsia="en-US"/>
              </w:rPr>
              <w:delText>2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41" w:author="Dambach-Werke" w:date="2002-06-12T15:08:00Z"/>
            </w:rPr>
          </w:pPr>
          <w:del w:id="1234" w:author="Dambach-Werke" w:date="2002-06-12T15:08:00Z">
            <w:r>
              <w:rPr>
                <w:szCs w:val="24"/>
                <w:lang w:val="en-US" w:eastAsia="en-US"/>
              </w:rPr>
              <w:delText>4.3.1</w:delText>
            </w:r>
          </w:del>
          <w:del w:id="1235" w:author="Dambach-Werke" w:date="2002-06-12T15:08:00Z">
            <w:r>
              <w:rPr>
                <w:rFonts w:cs="Times New Roman" w:ascii="Times New Roman" w:hAnsi="Times New Roman"/>
                <w:sz w:val="24"/>
                <w:szCs w:val="24"/>
                <w:lang w:val="en-US" w:eastAsia="en-US"/>
              </w:rPr>
              <w:tab/>
            </w:r>
          </w:del>
          <w:del w:id="1236" w:author="Dambach-Werke" w:date="2002-06-12T15:08:00Z">
            <w:r>
              <w:rPr>
                <w:szCs w:val="24"/>
                <w:lang w:val="en-US" w:eastAsia="en-US"/>
              </w:rPr>
              <w:delText>Identifikation des Elements</w:delText>
            </w:r>
          </w:del>
          <w:del w:id="1237" w:author="Dambach-Werke" w:date="2002-06-12T15:08:00Z">
            <w:r>
              <w:rPr>
                <w:lang w:val="en-US" w:eastAsia="en-US"/>
              </w:rPr>
              <w:tab/>
            </w:r>
          </w:del>
          <w:ins w:id="1238" w:author="Pollack" w:date="2002-06-12T13:31:00Z">
            <w:del w:id="1239" w:author="Dambach-Werke" w:date="2002-06-12T15:08:00Z">
              <w:r>
                <w:rPr>
                  <w:lang w:val="en-US" w:eastAsia="en-US"/>
                </w:rPr>
                <w:delText>30</w:delText>
              </w:r>
            </w:del>
          </w:ins>
          <w:del w:id="1240" w:author="Pollack" w:date="2002-06-12T13:31:00Z">
            <w:r>
              <w:rPr>
                <w:lang w:val="en-US" w:eastAsia="en-US"/>
              </w:rPr>
              <w:delText>2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49" w:author="Dambach-Werke" w:date="2002-06-12T15:08:00Z"/>
            </w:rPr>
          </w:pPr>
          <w:del w:id="1242" w:author="Dambach-Werke" w:date="2002-06-12T15:08:00Z">
            <w:r>
              <w:rPr>
                <w:szCs w:val="24"/>
                <w:lang w:val="en-US" w:eastAsia="en-US"/>
              </w:rPr>
              <w:delText>4.3.2</w:delText>
            </w:r>
          </w:del>
          <w:del w:id="1243" w:author="Dambach-Werke" w:date="2002-06-12T15:08:00Z">
            <w:r>
              <w:rPr>
                <w:rFonts w:cs="Times New Roman" w:ascii="Times New Roman" w:hAnsi="Times New Roman"/>
                <w:sz w:val="24"/>
                <w:szCs w:val="24"/>
                <w:lang w:val="en-US" w:eastAsia="en-US"/>
              </w:rPr>
              <w:tab/>
            </w:r>
          </w:del>
          <w:del w:id="1244" w:author="Dambach-Werke" w:date="2002-06-12T15:08:00Z">
            <w:r>
              <w:rPr>
                <w:szCs w:val="24"/>
                <w:lang w:val="en-US" w:eastAsia="en-US"/>
              </w:rPr>
              <w:delText>Gesamtfunktion des Elements</w:delText>
            </w:r>
          </w:del>
          <w:del w:id="1245" w:author="Dambach-Werke" w:date="2002-06-12T15:08:00Z">
            <w:r>
              <w:rPr>
                <w:lang w:val="en-US" w:eastAsia="en-US"/>
              </w:rPr>
              <w:tab/>
            </w:r>
          </w:del>
          <w:ins w:id="1246" w:author="Pollack" w:date="2002-06-12T13:31:00Z">
            <w:del w:id="1247" w:author="Dambach-Werke" w:date="2002-06-12T15:08:00Z">
              <w:r>
                <w:rPr>
                  <w:lang w:val="en-US" w:eastAsia="en-US"/>
                </w:rPr>
                <w:delText>31</w:delText>
              </w:r>
            </w:del>
          </w:ins>
          <w:del w:id="1248" w:author="Pollack" w:date="2002-06-12T13:31:00Z">
            <w:r>
              <w:rPr>
                <w:lang w:val="en-US" w:eastAsia="en-US"/>
              </w:rPr>
              <w:delText>3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57" w:author="Dambach-Werke" w:date="2002-06-12T15:08:00Z"/>
            </w:rPr>
          </w:pPr>
          <w:del w:id="1250" w:author="Dambach-Werke" w:date="2002-06-12T15:08:00Z">
            <w:r>
              <w:rPr>
                <w:szCs w:val="24"/>
                <w:lang w:val="en-US" w:eastAsia="en-US"/>
              </w:rPr>
              <w:delText>4.3.3</w:delText>
            </w:r>
          </w:del>
          <w:del w:id="1251" w:author="Dambach-Werke" w:date="2002-06-12T15:08:00Z">
            <w:r>
              <w:rPr>
                <w:rFonts w:cs="Times New Roman" w:ascii="Times New Roman" w:hAnsi="Times New Roman"/>
                <w:sz w:val="24"/>
                <w:szCs w:val="24"/>
                <w:lang w:val="en-US" w:eastAsia="en-US"/>
              </w:rPr>
              <w:tab/>
            </w:r>
          </w:del>
          <w:del w:id="1252" w:author="Dambach-Werke" w:date="2002-06-12T15:08:00Z">
            <w:r>
              <w:rPr>
                <w:szCs w:val="24"/>
                <w:lang w:val="en-US" w:eastAsia="en-US"/>
              </w:rPr>
              <w:delText>Technische Anforderungen an die Hardware</w:delText>
            </w:r>
          </w:del>
          <w:del w:id="1253" w:author="Dambach-Werke" w:date="2002-06-12T15:08:00Z">
            <w:r>
              <w:rPr>
                <w:lang w:val="en-US" w:eastAsia="en-US"/>
              </w:rPr>
              <w:tab/>
            </w:r>
          </w:del>
          <w:ins w:id="1254" w:author="Pollack" w:date="2002-06-12T13:31:00Z">
            <w:del w:id="1255" w:author="Dambach-Werke" w:date="2002-06-12T15:08:00Z">
              <w:r>
                <w:rPr>
                  <w:lang w:val="en-US" w:eastAsia="en-US"/>
                </w:rPr>
                <w:delText>66</w:delText>
              </w:r>
            </w:del>
          </w:ins>
          <w:del w:id="1256" w:author="Pollack" w:date="2002-06-12T13:31:00Z">
            <w:r>
              <w:rPr>
                <w:lang w:val="en-US" w:eastAsia="en-US"/>
              </w:rPr>
              <w:delText>6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65" w:author="Dambach-Werke" w:date="2002-06-12T15:08:00Z"/>
            </w:rPr>
          </w:pPr>
          <w:del w:id="1258" w:author="Dambach-Werke" w:date="2002-06-12T15:08:00Z">
            <w:r>
              <w:rPr>
                <w:szCs w:val="24"/>
                <w:lang w:val="en-US" w:eastAsia="en-US"/>
              </w:rPr>
              <w:delText>4.3.4</w:delText>
            </w:r>
          </w:del>
          <w:del w:id="1259" w:author="Dambach-Werke" w:date="2002-06-12T15:08:00Z">
            <w:r>
              <w:rPr>
                <w:rFonts w:cs="Times New Roman" w:ascii="Times New Roman" w:hAnsi="Times New Roman"/>
                <w:sz w:val="24"/>
                <w:szCs w:val="24"/>
                <w:lang w:val="en-US" w:eastAsia="en-US"/>
              </w:rPr>
              <w:tab/>
            </w:r>
          </w:del>
          <w:del w:id="1260" w:author="Dambach-Werke" w:date="2002-06-12T15:08:00Z">
            <w:r>
              <w:rPr>
                <w:szCs w:val="24"/>
                <w:lang w:val="en-US" w:eastAsia="en-US"/>
              </w:rPr>
              <w:delText>Technische Anforderungen an die Schnittstellen</w:delText>
            </w:r>
          </w:del>
          <w:del w:id="1261" w:author="Dambach-Werke" w:date="2002-06-12T15:08:00Z">
            <w:r>
              <w:rPr>
                <w:lang w:val="en-US" w:eastAsia="en-US"/>
              </w:rPr>
              <w:tab/>
            </w:r>
          </w:del>
          <w:ins w:id="1262" w:author="Pollack" w:date="2002-06-12T13:31:00Z">
            <w:del w:id="1263" w:author="Dambach-Werke" w:date="2002-06-12T15:08:00Z">
              <w:r>
                <w:rPr>
                  <w:lang w:val="en-US" w:eastAsia="en-US"/>
                </w:rPr>
                <w:delText>67</w:delText>
              </w:r>
            </w:del>
          </w:ins>
          <w:del w:id="1264" w:author="Pollack" w:date="2002-06-12T13:31:00Z">
            <w:r>
              <w:rPr>
                <w:lang w:val="en-US" w:eastAsia="en-US"/>
              </w:rPr>
              <w:delText>66</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73" w:author="Dambach-Werke" w:date="2002-06-12T15:08:00Z"/>
            </w:rPr>
          </w:pPr>
          <w:del w:id="1266" w:author="Dambach-Werke" w:date="2002-06-12T15:08:00Z">
            <w:r>
              <w:rPr>
                <w:szCs w:val="24"/>
                <w:lang w:val="en-US" w:eastAsia="en-US"/>
              </w:rPr>
              <w:delText>4.3.5</w:delText>
            </w:r>
          </w:del>
          <w:del w:id="1267" w:author="Dambach-Werke" w:date="2002-06-12T15:08:00Z">
            <w:r>
              <w:rPr>
                <w:rFonts w:cs="Times New Roman" w:ascii="Times New Roman" w:hAnsi="Times New Roman"/>
                <w:sz w:val="24"/>
                <w:szCs w:val="24"/>
                <w:lang w:val="en-US" w:eastAsia="en-US"/>
              </w:rPr>
              <w:tab/>
            </w:r>
          </w:del>
          <w:del w:id="1268" w:author="Dambach-Werke" w:date="2002-06-12T15:08:00Z">
            <w:r>
              <w:rPr>
                <w:szCs w:val="24"/>
                <w:lang w:val="en-US" w:eastAsia="en-US"/>
              </w:rPr>
              <w:delText>Qualitätsanforderungen</w:delText>
            </w:r>
          </w:del>
          <w:del w:id="1269" w:author="Dambach-Werke" w:date="2002-06-12T15:08:00Z">
            <w:r>
              <w:rPr>
                <w:lang w:val="en-US" w:eastAsia="en-US"/>
              </w:rPr>
              <w:tab/>
            </w:r>
          </w:del>
          <w:ins w:id="1270" w:author="Pollack" w:date="2002-06-12T13:31:00Z">
            <w:del w:id="1271" w:author="Dambach-Werke" w:date="2002-06-12T15:08:00Z">
              <w:r>
                <w:rPr>
                  <w:lang w:val="en-US" w:eastAsia="en-US"/>
                </w:rPr>
                <w:delText>67</w:delText>
              </w:r>
            </w:del>
          </w:ins>
          <w:del w:id="1272" w:author="Pollack" w:date="2002-06-12T13:31:00Z">
            <w:r>
              <w:rPr>
                <w:lang w:val="en-US" w:eastAsia="en-US"/>
              </w:rPr>
              <w:delText>66</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81" w:author="Dambach-Werke" w:date="2002-06-12T15:08:00Z"/>
            </w:rPr>
          </w:pPr>
          <w:del w:id="1274" w:author="Dambach-Werke" w:date="2002-06-12T15:08:00Z">
            <w:r>
              <w:rPr>
                <w:szCs w:val="24"/>
                <w:lang w:val="en-US" w:eastAsia="en-US"/>
              </w:rPr>
              <w:delText>4.3.6</w:delText>
            </w:r>
          </w:del>
          <w:del w:id="1275" w:author="Dambach-Werke" w:date="2002-06-12T15:08:00Z">
            <w:r>
              <w:rPr>
                <w:rFonts w:cs="Times New Roman" w:ascii="Times New Roman" w:hAnsi="Times New Roman"/>
                <w:sz w:val="24"/>
                <w:szCs w:val="24"/>
                <w:lang w:val="en-US" w:eastAsia="en-US"/>
              </w:rPr>
              <w:tab/>
            </w:r>
          </w:del>
          <w:del w:id="1276" w:author="Dambach-Werke" w:date="2002-06-12T15:08:00Z">
            <w:r>
              <w:rPr>
                <w:szCs w:val="24"/>
                <w:lang w:val="en-US" w:eastAsia="en-US"/>
              </w:rPr>
              <w:delText>Technische Anforderungen an die Entwicklungs- und SWPÄ-Umgebung</w:delText>
            </w:r>
          </w:del>
          <w:del w:id="1277" w:author="Dambach-Werke" w:date="2002-06-12T15:08:00Z">
            <w:r>
              <w:rPr>
                <w:lang w:val="en-US" w:eastAsia="en-US"/>
              </w:rPr>
              <w:tab/>
            </w:r>
          </w:del>
          <w:ins w:id="1278" w:author="Pollack" w:date="2002-06-12T13:31:00Z">
            <w:del w:id="1279" w:author="Dambach-Werke" w:date="2002-06-12T15:08:00Z">
              <w:r>
                <w:rPr>
                  <w:lang w:val="en-US" w:eastAsia="en-US"/>
                </w:rPr>
                <w:delText>68</w:delText>
              </w:r>
            </w:del>
          </w:ins>
          <w:del w:id="1280" w:author="Pollack" w:date="2002-06-12T13:31:00Z">
            <w:r>
              <w:rPr>
                <w:lang w:val="en-US" w:eastAsia="en-US"/>
              </w:rPr>
              <w:delText>67</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289" w:author="Dambach-Werke" w:date="2002-06-12T15:08:00Z"/>
            </w:rPr>
          </w:pPr>
          <w:del w:id="1282" w:author="Dambach-Werke" w:date="2002-06-12T15:08:00Z">
            <w:r>
              <w:rPr>
                <w:szCs w:val="24"/>
                <w:lang w:val="en-US" w:eastAsia="en-US"/>
              </w:rPr>
              <w:delText>4.4</w:delText>
            </w:r>
          </w:del>
          <w:del w:id="1283" w:author="Dambach-Werke" w:date="2002-06-12T15:08:00Z">
            <w:r>
              <w:rPr>
                <w:rFonts w:cs="Times New Roman" w:ascii="Times New Roman" w:hAnsi="Times New Roman"/>
                <w:b w:val="false"/>
                <w:sz w:val="24"/>
                <w:szCs w:val="24"/>
                <w:lang w:val="en-US" w:eastAsia="en-US"/>
              </w:rPr>
              <w:tab/>
            </w:r>
          </w:del>
          <w:del w:id="1284" w:author="Dambach-Werke" w:date="2002-06-12T15:08:00Z">
            <w:r>
              <w:rPr>
                <w:szCs w:val="24"/>
                <w:lang w:val="en-US" w:eastAsia="en-US"/>
              </w:rPr>
              <w:delText>Segment 4: Netzwerk</w:delText>
            </w:r>
          </w:del>
          <w:del w:id="1285" w:author="Dambach-Werke" w:date="2002-06-12T15:08:00Z">
            <w:r>
              <w:rPr>
                <w:lang w:val="en-US" w:eastAsia="en-US"/>
              </w:rPr>
              <w:tab/>
            </w:r>
          </w:del>
          <w:ins w:id="1286" w:author="Pollack" w:date="2002-06-12T13:31:00Z">
            <w:del w:id="1287" w:author="Dambach-Werke" w:date="2002-06-12T15:08:00Z">
              <w:r>
                <w:rPr>
                  <w:lang w:val="en-US" w:eastAsia="en-US"/>
                </w:rPr>
                <w:delText>68</w:delText>
              </w:r>
            </w:del>
          </w:ins>
          <w:del w:id="1288" w:author="Pollack" w:date="2002-06-12T13:31:00Z">
            <w:r>
              <w:rPr>
                <w:lang w:val="en-US" w:eastAsia="en-US"/>
              </w:rPr>
              <w:delText>6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297" w:author="Dambach-Werke" w:date="2002-06-12T15:08:00Z"/>
            </w:rPr>
          </w:pPr>
          <w:del w:id="1290" w:author="Dambach-Werke" w:date="2002-06-12T15:08:00Z">
            <w:r>
              <w:rPr>
                <w:szCs w:val="24"/>
                <w:lang w:val="en-US" w:eastAsia="en-US"/>
              </w:rPr>
              <w:delText>4.4.1</w:delText>
            </w:r>
          </w:del>
          <w:del w:id="1291" w:author="Dambach-Werke" w:date="2002-06-12T15:08:00Z">
            <w:r>
              <w:rPr>
                <w:rFonts w:cs="Times New Roman" w:ascii="Times New Roman" w:hAnsi="Times New Roman"/>
                <w:sz w:val="24"/>
                <w:szCs w:val="24"/>
                <w:lang w:val="en-US" w:eastAsia="en-US"/>
              </w:rPr>
              <w:tab/>
            </w:r>
          </w:del>
          <w:del w:id="1292" w:author="Dambach-Werke" w:date="2002-06-12T15:08:00Z">
            <w:r>
              <w:rPr>
                <w:szCs w:val="24"/>
                <w:lang w:val="en-US" w:eastAsia="en-US"/>
              </w:rPr>
              <w:delText>Identifikation des Elements</w:delText>
            </w:r>
          </w:del>
          <w:del w:id="1293" w:author="Dambach-Werke" w:date="2002-06-12T15:08:00Z">
            <w:r>
              <w:rPr>
                <w:lang w:val="en-US" w:eastAsia="en-US"/>
              </w:rPr>
              <w:tab/>
            </w:r>
          </w:del>
          <w:ins w:id="1294" w:author="Pollack" w:date="2002-06-12T13:31:00Z">
            <w:del w:id="1295" w:author="Dambach-Werke" w:date="2002-06-12T15:08:00Z">
              <w:r>
                <w:rPr>
                  <w:lang w:val="en-US" w:eastAsia="en-US"/>
                </w:rPr>
                <w:delText>68</w:delText>
              </w:r>
            </w:del>
          </w:ins>
          <w:del w:id="1296" w:author="Pollack" w:date="2002-06-12T13:31:00Z">
            <w:r>
              <w:rPr>
                <w:lang w:val="en-US" w:eastAsia="en-US"/>
              </w:rPr>
              <w:delText>6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05" w:author="Dambach-Werke" w:date="2002-06-12T15:08:00Z"/>
            </w:rPr>
          </w:pPr>
          <w:del w:id="1298" w:author="Dambach-Werke" w:date="2002-06-12T15:08:00Z">
            <w:r>
              <w:rPr>
                <w:szCs w:val="24"/>
                <w:lang w:val="en-US" w:eastAsia="en-US"/>
              </w:rPr>
              <w:delText>4.4.2</w:delText>
            </w:r>
          </w:del>
          <w:del w:id="1299" w:author="Dambach-Werke" w:date="2002-06-12T15:08:00Z">
            <w:r>
              <w:rPr>
                <w:rFonts w:cs="Times New Roman" w:ascii="Times New Roman" w:hAnsi="Times New Roman"/>
                <w:sz w:val="24"/>
                <w:szCs w:val="24"/>
                <w:lang w:val="en-US" w:eastAsia="en-US"/>
              </w:rPr>
              <w:tab/>
            </w:r>
          </w:del>
          <w:del w:id="1300" w:author="Dambach-Werke" w:date="2002-06-12T15:08:00Z">
            <w:r>
              <w:rPr>
                <w:szCs w:val="24"/>
                <w:lang w:val="en-US" w:eastAsia="en-US"/>
              </w:rPr>
              <w:delText>Gesamtfunktion des Elements</w:delText>
            </w:r>
          </w:del>
          <w:del w:id="1301" w:author="Dambach-Werke" w:date="2002-06-12T15:08:00Z">
            <w:r>
              <w:rPr>
                <w:lang w:val="en-US" w:eastAsia="en-US"/>
              </w:rPr>
              <w:tab/>
            </w:r>
          </w:del>
          <w:ins w:id="1302" w:author="Pollack" w:date="2002-06-12T13:31:00Z">
            <w:del w:id="1303" w:author="Dambach-Werke" w:date="2002-06-12T15:08:00Z">
              <w:r>
                <w:rPr>
                  <w:lang w:val="en-US" w:eastAsia="en-US"/>
                </w:rPr>
                <w:delText>68</w:delText>
              </w:r>
            </w:del>
          </w:ins>
          <w:del w:id="1304" w:author="Pollack" w:date="2002-06-12T13:31:00Z">
            <w:r>
              <w:rPr>
                <w:lang w:val="en-US" w:eastAsia="en-US"/>
              </w:rPr>
              <w:delText>6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13" w:author="Dambach-Werke" w:date="2002-06-12T15:08:00Z"/>
            </w:rPr>
          </w:pPr>
          <w:del w:id="1306" w:author="Dambach-Werke" w:date="2002-06-12T15:08:00Z">
            <w:r>
              <w:rPr>
                <w:szCs w:val="24"/>
                <w:lang w:val="en-US" w:eastAsia="en-US"/>
              </w:rPr>
              <w:delText>4.4.3</w:delText>
            </w:r>
          </w:del>
          <w:del w:id="1307" w:author="Dambach-Werke" w:date="2002-06-12T15:08:00Z">
            <w:r>
              <w:rPr>
                <w:rFonts w:cs="Times New Roman" w:ascii="Times New Roman" w:hAnsi="Times New Roman"/>
                <w:sz w:val="24"/>
                <w:szCs w:val="24"/>
                <w:lang w:val="en-US" w:eastAsia="en-US"/>
              </w:rPr>
              <w:tab/>
            </w:r>
          </w:del>
          <w:del w:id="1308" w:author="Dambach-Werke" w:date="2002-06-12T15:08:00Z">
            <w:r>
              <w:rPr>
                <w:szCs w:val="24"/>
                <w:lang w:val="en-US" w:eastAsia="en-US"/>
              </w:rPr>
              <w:delText>Technische Anforderungen an die Schnittstellen</w:delText>
            </w:r>
          </w:del>
          <w:del w:id="1309" w:author="Dambach-Werke" w:date="2002-06-12T15:08:00Z">
            <w:r>
              <w:rPr>
                <w:lang w:val="en-US" w:eastAsia="en-US"/>
              </w:rPr>
              <w:tab/>
            </w:r>
          </w:del>
          <w:ins w:id="1310" w:author="Pollack" w:date="2002-06-12T13:31:00Z">
            <w:del w:id="1311" w:author="Dambach-Werke" w:date="2002-06-12T15:08:00Z">
              <w:r>
                <w:rPr>
                  <w:lang w:val="en-US" w:eastAsia="en-US"/>
                </w:rPr>
                <w:delText>69</w:delText>
              </w:r>
            </w:del>
          </w:ins>
          <w:del w:id="1312" w:author="Pollack" w:date="2002-06-12T13:31:00Z">
            <w:r>
              <w:rPr>
                <w:lang w:val="en-US" w:eastAsia="en-US"/>
              </w:rPr>
              <w:delText>6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21" w:author="Dambach-Werke" w:date="2002-06-12T15:08:00Z"/>
            </w:rPr>
          </w:pPr>
          <w:del w:id="1314" w:author="Dambach-Werke" w:date="2002-06-12T15:08:00Z">
            <w:r>
              <w:rPr>
                <w:szCs w:val="24"/>
                <w:lang w:val="en-US" w:eastAsia="en-US"/>
              </w:rPr>
              <w:delText>4.4.4</w:delText>
            </w:r>
          </w:del>
          <w:del w:id="1315" w:author="Dambach-Werke" w:date="2002-06-12T15:08:00Z">
            <w:r>
              <w:rPr>
                <w:rFonts w:cs="Times New Roman" w:ascii="Times New Roman" w:hAnsi="Times New Roman"/>
                <w:sz w:val="24"/>
                <w:szCs w:val="24"/>
                <w:lang w:val="en-US" w:eastAsia="en-US"/>
              </w:rPr>
              <w:tab/>
            </w:r>
          </w:del>
          <w:del w:id="1316" w:author="Dambach-Werke" w:date="2002-06-12T15:08:00Z">
            <w:r>
              <w:rPr>
                <w:szCs w:val="24"/>
                <w:lang w:val="en-US" w:eastAsia="en-US"/>
              </w:rPr>
              <w:delText>Qualitätsanforderungen</w:delText>
            </w:r>
          </w:del>
          <w:del w:id="1317" w:author="Dambach-Werke" w:date="2002-06-12T15:08:00Z">
            <w:r>
              <w:rPr>
                <w:lang w:val="en-US" w:eastAsia="en-US"/>
              </w:rPr>
              <w:tab/>
            </w:r>
          </w:del>
          <w:ins w:id="1318" w:author="Pollack" w:date="2002-06-12T13:31:00Z">
            <w:del w:id="1319" w:author="Dambach-Werke" w:date="2002-06-12T15:08:00Z">
              <w:r>
                <w:rPr>
                  <w:lang w:val="en-US" w:eastAsia="en-US"/>
                </w:rPr>
                <w:delText>70</w:delText>
              </w:r>
            </w:del>
          </w:ins>
          <w:del w:id="1320" w:author="Pollack" w:date="2002-06-12T13:31:00Z">
            <w:r>
              <w:rPr>
                <w:lang w:val="en-US" w:eastAsia="en-US"/>
              </w:rPr>
              <w:delText>6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29" w:author="Dambach-Werke" w:date="2002-06-12T15:08:00Z"/>
            </w:rPr>
          </w:pPr>
          <w:del w:id="1322" w:author="Dambach-Werke" w:date="2002-06-12T15:08:00Z">
            <w:r>
              <w:rPr>
                <w:szCs w:val="24"/>
                <w:lang w:val="en-US" w:eastAsia="en-US"/>
              </w:rPr>
              <w:delText>4.4.5</w:delText>
            </w:r>
          </w:del>
          <w:del w:id="1323" w:author="Dambach-Werke" w:date="2002-06-12T15:08:00Z">
            <w:r>
              <w:rPr>
                <w:rFonts w:cs="Times New Roman" w:ascii="Times New Roman" w:hAnsi="Times New Roman"/>
                <w:sz w:val="24"/>
                <w:szCs w:val="24"/>
                <w:lang w:val="en-US" w:eastAsia="en-US"/>
              </w:rPr>
              <w:tab/>
            </w:r>
          </w:del>
          <w:del w:id="1324" w:author="Dambach-Werke" w:date="2002-06-12T15:08:00Z">
            <w:r>
              <w:rPr>
                <w:szCs w:val="24"/>
                <w:lang w:val="en-US" w:eastAsia="en-US"/>
              </w:rPr>
              <w:delText>Technische Anforderungen an die Entwicklungs- und SWPÄ-Umgebung</w:delText>
            </w:r>
          </w:del>
          <w:del w:id="1325" w:author="Dambach-Werke" w:date="2002-06-12T15:08:00Z">
            <w:r>
              <w:rPr>
                <w:lang w:val="en-US" w:eastAsia="en-US"/>
              </w:rPr>
              <w:tab/>
            </w:r>
          </w:del>
          <w:ins w:id="1326" w:author="Pollack" w:date="2002-06-12T13:31:00Z">
            <w:del w:id="1327" w:author="Dambach-Werke" w:date="2002-06-12T15:08:00Z">
              <w:r>
                <w:rPr>
                  <w:lang w:val="en-US" w:eastAsia="en-US"/>
                </w:rPr>
                <w:delText>70</w:delText>
              </w:r>
            </w:del>
          </w:ins>
          <w:del w:id="1328" w:author="Pollack" w:date="2002-06-12T13:31:00Z">
            <w:r>
              <w:rPr>
                <w:lang w:val="en-US" w:eastAsia="en-US"/>
              </w:rPr>
              <w:delText>6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37" w:author="Dambach-Werke" w:date="2002-06-12T15:08:00Z"/>
            </w:rPr>
          </w:pPr>
          <w:del w:id="1330" w:author="Dambach-Werke" w:date="2002-06-12T15:08:00Z">
            <w:r>
              <w:rPr>
                <w:szCs w:val="24"/>
                <w:lang w:val="en-US" w:eastAsia="en-US"/>
              </w:rPr>
              <w:delText>4.4.6</w:delText>
            </w:r>
          </w:del>
          <w:del w:id="1331" w:author="Dambach-Werke" w:date="2002-06-12T15:08:00Z">
            <w:r>
              <w:rPr>
                <w:rFonts w:cs="Times New Roman" w:ascii="Times New Roman" w:hAnsi="Times New Roman"/>
                <w:sz w:val="24"/>
                <w:szCs w:val="24"/>
                <w:lang w:val="en-US" w:eastAsia="en-US"/>
              </w:rPr>
              <w:tab/>
            </w:r>
          </w:del>
          <w:del w:id="1332" w:author="Dambach-Werke" w:date="2002-06-12T15:08:00Z">
            <w:r>
              <w:rPr>
                <w:szCs w:val="24"/>
                <w:lang w:val="en-US" w:eastAsia="en-US"/>
              </w:rPr>
              <w:delText>Technische Anforderungen an die Hardware</w:delText>
            </w:r>
          </w:del>
          <w:del w:id="1333" w:author="Dambach-Werke" w:date="2002-06-12T15:08:00Z">
            <w:r>
              <w:rPr>
                <w:lang w:val="en-US" w:eastAsia="en-US"/>
              </w:rPr>
              <w:tab/>
            </w:r>
          </w:del>
          <w:ins w:id="1334" w:author="Pollack" w:date="2002-06-12T13:31:00Z">
            <w:del w:id="1335" w:author="Dambach-Werke" w:date="2002-06-12T15:08:00Z">
              <w:r>
                <w:rPr>
                  <w:lang w:val="en-US" w:eastAsia="en-US"/>
                </w:rPr>
                <w:delText>70</w:delText>
              </w:r>
            </w:del>
          </w:ins>
          <w:del w:id="1336" w:author="Pollack" w:date="2002-06-12T13:31:00Z">
            <w:r>
              <w:rPr>
                <w:lang w:val="en-US" w:eastAsia="en-US"/>
              </w:rPr>
              <w:delText>6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1345" w:author="Dambach-Werke" w:date="2002-06-12T15:08:00Z"/>
            </w:rPr>
          </w:pPr>
          <w:del w:id="1338" w:author="Dambach-Werke" w:date="2002-06-12T15:08:00Z">
            <w:r>
              <w:rPr>
                <w:szCs w:val="28"/>
                <w:lang w:val="en-US" w:eastAsia="en-US"/>
              </w:rPr>
              <w:delText>5</w:delText>
            </w:r>
          </w:del>
          <w:del w:id="1339" w:author="Dambach-Werke" w:date="2002-06-12T15:08:00Z">
            <w:r>
              <w:rPr>
                <w:rFonts w:cs="Times New Roman" w:ascii="Times New Roman" w:hAnsi="Times New Roman"/>
                <w:b w:val="false"/>
                <w:sz w:val="24"/>
                <w:szCs w:val="24"/>
                <w:lang w:val="en-US" w:eastAsia="en-US"/>
              </w:rPr>
              <w:tab/>
            </w:r>
          </w:del>
          <w:del w:id="1340" w:author="Dambach-Werke" w:date="2002-06-12T15:08:00Z">
            <w:r>
              <w:rPr>
                <w:szCs w:val="28"/>
                <w:lang w:val="en-US" w:eastAsia="en-US"/>
              </w:rPr>
              <w:delText>Technische Anforderungen an SW-Einheiten</w:delText>
            </w:r>
          </w:del>
          <w:del w:id="1341" w:author="Dambach-Werke" w:date="2002-06-12T15:08:00Z">
            <w:r>
              <w:rPr>
                <w:lang w:val="en-US" w:eastAsia="en-US"/>
              </w:rPr>
              <w:tab/>
            </w:r>
          </w:del>
          <w:ins w:id="1342" w:author="Pollack" w:date="2002-06-12T13:31:00Z">
            <w:del w:id="1343" w:author="Dambach-Werke" w:date="2002-06-12T15:08:00Z">
              <w:r>
                <w:rPr>
                  <w:lang w:val="en-US" w:eastAsia="en-US"/>
                </w:rPr>
                <w:delText>71</w:delText>
              </w:r>
            </w:del>
          </w:ins>
          <w:del w:id="1344" w:author="Pollack" w:date="2002-06-12T13:31:00Z">
            <w:r>
              <w:rPr>
                <w:lang w:val="en-US" w:eastAsia="en-US"/>
              </w:rPr>
              <w:delText>70</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353" w:author="Dambach-Werke" w:date="2002-06-12T15:08:00Z"/>
            </w:rPr>
          </w:pPr>
          <w:del w:id="1346" w:author="Dambach-Werke" w:date="2002-06-12T15:08:00Z">
            <w:r>
              <w:rPr>
                <w:szCs w:val="24"/>
                <w:lang w:val="en-US" w:eastAsia="en-US"/>
              </w:rPr>
              <w:delText>5.1</w:delText>
            </w:r>
          </w:del>
          <w:del w:id="1347" w:author="Dambach-Werke" w:date="2002-06-12T15:08:00Z">
            <w:r>
              <w:rPr>
                <w:rFonts w:cs="Times New Roman" w:ascii="Times New Roman" w:hAnsi="Times New Roman"/>
                <w:b w:val="false"/>
                <w:sz w:val="24"/>
                <w:szCs w:val="24"/>
                <w:lang w:val="en-US" w:eastAsia="en-US"/>
              </w:rPr>
              <w:tab/>
            </w:r>
          </w:del>
          <w:del w:id="1348" w:author="Dambach-Werke" w:date="2002-06-12T15:08:00Z">
            <w:r>
              <w:rPr>
                <w:szCs w:val="24"/>
                <w:lang w:val="en-US" w:eastAsia="en-US"/>
              </w:rPr>
              <w:delText>SWE 1.1: Datenaufbereitung</w:delText>
            </w:r>
          </w:del>
          <w:del w:id="1349" w:author="Dambach-Werke" w:date="2002-06-12T15:08:00Z">
            <w:r>
              <w:rPr>
                <w:lang w:val="en-US" w:eastAsia="en-US"/>
              </w:rPr>
              <w:tab/>
            </w:r>
          </w:del>
          <w:ins w:id="1350" w:author="Pollack" w:date="2002-06-12T13:31:00Z">
            <w:del w:id="1351" w:author="Dambach-Werke" w:date="2002-06-12T15:08:00Z">
              <w:r>
                <w:rPr>
                  <w:lang w:val="en-US" w:eastAsia="en-US"/>
                </w:rPr>
                <w:delText>71</w:delText>
              </w:r>
            </w:del>
          </w:ins>
          <w:del w:id="1352" w:author="Pollack" w:date="2002-06-12T13:31:00Z">
            <w:r>
              <w:rPr>
                <w:lang w:val="en-US" w:eastAsia="en-US"/>
              </w:rPr>
              <w:delText>7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61" w:author="Dambach-Werke" w:date="2002-06-12T15:08:00Z"/>
            </w:rPr>
          </w:pPr>
          <w:del w:id="1354" w:author="Dambach-Werke" w:date="2002-06-12T15:08:00Z">
            <w:r>
              <w:rPr>
                <w:szCs w:val="24"/>
                <w:lang w:val="en-US" w:eastAsia="en-US"/>
              </w:rPr>
              <w:delText>5.1.1</w:delText>
            </w:r>
          </w:del>
          <w:del w:id="1355" w:author="Dambach-Werke" w:date="2002-06-12T15:08:00Z">
            <w:r>
              <w:rPr>
                <w:rFonts w:cs="Times New Roman" w:ascii="Times New Roman" w:hAnsi="Times New Roman"/>
                <w:sz w:val="24"/>
                <w:szCs w:val="24"/>
                <w:lang w:val="en-US" w:eastAsia="en-US"/>
              </w:rPr>
              <w:tab/>
            </w:r>
          </w:del>
          <w:del w:id="1356" w:author="Dambach-Werke" w:date="2002-06-12T15:08:00Z">
            <w:r>
              <w:rPr>
                <w:szCs w:val="24"/>
                <w:lang w:val="en-US" w:eastAsia="en-US"/>
              </w:rPr>
              <w:delText>Identifikation des Elements</w:delText>
            </w:r>
          </w:del>
          <w:del w:id="1357" w:author="Dambach-Werke" w:date="2002-06-12T15:08:00Z">
            <w:r>
              <w:rPr>
                <w:lang w:val="en-US" w:eastAsia="en-US"/>
              </w:rPr>
              <w:tab/>
            </w:r>
          </w:del>
          <w:ins w:id="1358" w:author="Pollack" w:date="2002-06-12T13:31:00Z">
            <w:del w:id="1359" w:author="Dambach-Werke" w:date="2002-06-12T15:08:00Z">
              <w:r>
                <w:rPr>
                  <w:lang w:val="en-US" w:eastAsia="en-US"/>
                </w:rPr>
                <w:delText>71</w:delText>
              </w:r>
            </w:del>
          </w:ins>
          <w:del w:id="1360" w:author="Pollack" w:date="2002-06-12T13:31:00Z">
            <w:r>
              <w:rPr>
                <w:lang w:val="en-US" w:eastAsia="en-US"/>
              </w:rPr>
              <w:delText>7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69" w:author="Dambach-Werke" w:date="2002-06-12T15:08:00Z"/>
            </w:rPr>
          </w:pPr>
          <w:del w:id="1362" w:author="Dambach-Werke" w:date="2002-06-12T15:08:00Z">
            <w:r>
              <w:rPr>
                <w:szCs w:val="24"/>
                <w:lang w:val="en-US" w:eastAsia="en-US"/>
              </w:rPr>
              <w:delText>5.1.2</w:delText>
            </w:r>
          </w:del>
          <w:del w:id="1363" w:author="Dambach-Werke" w:date="2002-06-12T15:08:00Z">
            <w:r>
              <w:rPr>
                <w:rFonts w:cs="Times New Roman" w:ascii="Times New Roman" w:hAnsi="Times New Roman"/>
                <w:sz w:val="24"/>
                <w:szCs w:val="24"/>
                <w:lang w:val="en-US" w:eastAsia="en-US"/>
              </w:rPr>
              <w:tab/>
            </w:r>
          </w:del>
          <w:del w:id="1364" w:author="Dambach-Werke" w:date="2002-06-12T15:08:00Z">
            <w:r>
              <w:rPr>
                <w:szCs w:val="24"/>
                <w:lang w:val="en-US" w:eastAsia="en-US"/>
              </w:rPr>
              <w:delText>Gesamtfunktion des Elements</w:delText>
            </w:r>
          </w:del>
          <w:del w:id="1365" w:author="Dambach-Werke" w:date="2002-06-12T15:08:00Z">
            <w:r>
              <w:rPr>
                <w:lang w:val="en-US" w:eastAsia="en-US"/>
              </w:rPr>
              <w:tab/>
            </w:r>
          </w:del>
          <w:ins w:id="1366" w:author="Pollack" w:date="2002-06-12T13:31:00Z">
            <w:del w:id="1367" w:author="Dambach-Werke" w:date="2002-06-12T15:08:00Z">
              <w:r>
                <w:rPr>
                  <w:lang w:val="en-US" w:eastAsia="en-US"/>
                </w:rPr>
                <w:delText>71</w:delText>
              </w:r>
            </w:del>
          </w:ins>
          <w:del w:id="1368" w:author="Pollack" w:date="2002-06-12T13:31:00Z">
            <w:r>
              <w:rPr>
                <w:lang w:val="en-US" w:eastAsia="en-US"/>
              </w:rPr>
              <w:delText>7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77" w:author="Dambach-Werke" w:date="2002-06-12T15:08:00Z"/>
            </w:rPr>
          </w:pPr>
          <w:del w:id="1370" w:author="Dambach-Werke" w:date="2002-06-12T15:08:00Z">
            <w:r>
              <w:rPr>
                <w:szCs w:val="24"/>
                <w:lang w:val="en-US" w:eastAsia="en-US"/>
              </w:rPr>
              <w:delText>5.1.3</w:delText>
            </w:r>
          </w:del>
          <w:del w:id="1371" w:author="Dambach-Werke" w:date="2002-06-12T15:08:00Z">
            <w:r>
              <w:rPr>
                <w:rFonts w:cs="Times New Roman" w:ascii="Times New Roman" w:hAnsi="Times New Roman"/>
                <w:sz w:val="24"/>
                <w:szCs w:val="24"/>
                <w:lang w:val="en-US" w:eastAsia="en-US"/>
              </w:rPr>
              <w:tab/>
            </w:r>
          </w:del>
          <w:del w:id="1372" w:author="Dambach-Werke" w:date="2002-06-12T15:08:00Z">
            <w:r>
              <w:rPr>
                <w:szCs w:val="24"/>
                <w:lang w:val="en-US" w:eastAsia="en-US"/>
              </w:rPr>
              <w:delText>Technische Anforderungen an die Schnittstellen</w:delText>
            </w:r>
          </w:del>
          <w:del w:id="1373" w:author="Dambach-Werke" w:date="2002-06-12T15:08:00Z">
            <w:r>
              <w:rPr>
                <w:lang w:val="en-US" w:eastAsia="en-US"/>
              </w:rPr>
              <w:tab/>
            </w:r>
          </w:del>
          <w:ins w:id="1374" w:author="Pollack" w:date="2002-06-12T13:31:00Z">
            <w:del w:id="1375" w:author="Dambach-Werke" w:date="2002-06-12T15:08:00Z">
              <w:r>
                <w:rPr>
                  <w:lang w:val="en-US" w:eastAsia="en-US"/>
                </w:rPr>
                <w:delText>83</w:delText>
              </w:r>
            </w:del>
          </w:ins>
          <w:del w:id="1376" w:author="Pollack" w:date="2002-06-12T13:31:00Z">
            <w:r>
              <w:rPr>
                <w:lang w:val="en-US" w:eastAsia="en-US"/>
              </w:rPr>
              <w:delText>8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85" w:author="Dambach-Werke" w:date="2002-06-12T15:08:00Z"/>
            </w:rPr>
          </w:pPr>
          <w:del w:id="1378" w:author="Dambach-Werke" w:date="2002-06-12T15:08:00Z">
            <w:r>
              <w:rPr>
                <w:szCs w:val="24"/>
                <w:lang w:val="en-US" w:eastAsia="en-US"/>
              </w:rPr>
              <w:delText>5.1.4</w:delText>
            </w:r>
          </w:del>
          <w:del w:id="1379" w:author="Dambach-Werke" w:date="2002-06-12T15:08:00Z">
            <w:r>
              <w:rPr>
                <w:rFonts w:cs="Times New Roman" w:ascii="Times New Roman" w:hAnsi="Times New Roman"/>
                <w:sz w:val="24"/>
                <w:szCs w:val="24"/>
                <w:lang w:val="en-US" w:eastAsia="en-US"/>
              </w:rPr>
              <w:tab/>
            </w:r>
          </w:del>
          <w:del w:id="1380" w:author="Dambach-Werke" w:date="2002-06-12T15:08:00Z">
            <w:r>
              <w:rPr>
                <w:szCs w:val="24"/>
                <w:lang w:val="en-US" w:eastAsia="en-US"/>
              </w:rPr>
              <w:delText>Qualitätsforderungen</w:delText>
            </w:r>
          </w:del>
          <w:del w:id="1381" w:author="Dambach-Werke" w:date="2002-06-12T15:08:00Z">
            <w:r>
              <w:rPr>
                <w:lang w:val="en-US" w:eastAsia="en-US"/>
              </w:rPr>
              <w:tab/>
            </w:r>
          </w:del>
          <w:ins w:id="1382" w:author="Pollack" w:date="2002-06-12T13:31:00Z">
            <w:del w:id="1383" w:author="Dambach-Werke" w:date="2002-06-12T15:08:00Z">
              <w:r>
                <w:rPr>
                  <w:lang w:val="en-US" w:eastAsia="en-US"/>
                </w:rPr>
                <w:delText>83</w:delText>
              </w:r>
            </w:del>
          </w:ins>
          <w:del w:id="1384" w:author="Pollack" w:date="2002-06-12T13:31:00Z">
            <w:r>
              <w:rPr>
                <w:lang w:val="en-US" w:eastAsia="en-US"/>
              </w:rPr>
              <w:delText>8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393" w:author="Dambach-Werke" w:date="2002-06-12T15:08:00Z"/>
            </w:rPr>
          </w:pPr>
          <w:del w:id="1386" w:author="Dambach-Werke" w:date="2002-06-12T15:08:00Z">
            <w:r>
              <w:rPr>
                <w:szCs w:val="24"/>
                <w:lang w:val="en-US" w:eastAsia="en-US"/>
              </w:rPr>
              <w:delText>5.1.5</w:delText>
            </w:r>
          </w:del>
          <w:del w:id="1387" w:author="Dambach-Werke" w:date="2002-06-12T15:08:00Z">
            <w:r>
              <w:rPr>
                <w:rFonts w:cs="Times New Roman" w:ascii="Times New Roman" w:hAnsi="Times New Roman"/>
                <w:sz w:val="24"/>
                <w:szCs w:val="24"/>
                <w:lang w:val="en-US" w:eastAsia="en-US"/>
              </w:rPr>
              <w:tab/>
            </w:r>
          </w:del>
          <w:del w:id="1388" w:author="Dambach-Werke" w:date="2002-06-12T15:08:00Z">
            <w:r>
              <w:rPr>
                <w:szCs w:val="24"/>
                <w:lang w:val="en-US" w:eastAsia="en-US"/>
              </w:rPr>
              <w:delText>Technische Anforderungen an die Entwicklungs- und SWPÄ-Umgebung</w:delText>
            </w:r>
          </w:del>
          <w:del w:id="1389" w:author="Dambach-Werke" w:date="2002-06-12T15:08:00Z">
            <w:r>
              <w:rPr>
                <w:lang w:val="en-US" w:eastAsia="en-US"/>
              </w:rPr>
              <w:tab/>
            </w:r>
          </w:del>
          <w:ins w:id="1390" w:author="Pollack" w:date="2002-06-12T13:31:00Z">
            <w:del w:id="1391" w:author="Dambach-Werke" w:date="2002-06-12T15:08:00Z">
              <w:r>
                <w:rPr>
                  <w:lang w:val="en-US" w:eastAsia="en-US"/>
                </w:rPr>
                <w:delText>84</w:delText>
              </w:r>
            </w:del>
          </w:ins>
          <w:del w:id="1392" w:author="Pollack" w:date="2002-06-12T13:31:00Z">
            <w:r>
              <w:rPr>
                <w:lang w:val="en-US" w:eastAsia="en-US"/>
              </w:rPr>
              <w:delText>83</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401" w:author="Dambach-Werke" w:date="2002-06-12T15:08:00Z"/>
            </w:rPr>
          </w:pPr>
          <w:del w:id="1394" w:author="Dambach-Werke" w:date="2002-06-12T15:08:00Z">
            <w:r>
              <w:rPr>
                <w:szCs w:val="24"/>
                <w:lang w:val="en-US" w:eastAsia="en-US"/>
              </w:rPr>
              <w:delText>5.2</w:delText>
            </w:r>
          </w:del>
          <w:del w:id="1395" w:author="Dambach-Werke" w:date="2002-06-12T15:08:00Z">
            <w:r>
              <w:rPr>
                <w:rFonts w:cs="Times New Roman" w:ascii="Times New Roman" w:hAnsi="Times New Roman"/>
                <w:b w:val="false"/>
                <w:sz w:val="24"/>
                <w:szCs w:val="24"/>
                <w:lang w:val="en-US" w:eastAsia="en-US"/>
              </w:rPr>
              <w:tab/>
            </w:r>
          </w:del>
          <w:del w:id="1396" w:author="Dambach-Werke" w:date="2002-06-12T15:08:00Z">
            <w:r>
              <w:rPr>
                <w:szCs w:val="24"/>
                <w:lang w:val="en-US" w:eastAsia="en-US"/>
              </w:rPr>
              <w:delText>SWE 1.2: Modellparameteranalyse</w:delText>
            </w:r>
          </w:del>
          <w:del w:id="1397" w:author="Dambach-Werke" w:date="2002-06-12T15:08:00Z">
            <w:r>
              <w:rPr>
                <w:lang w:val="en-US" w:eastAsia="en-US"/>
              </w:rPr>
              <w:tab/>
            </w:r>
          </w:del>
          <w:ins w:id="1398" w:author="Pollack" w:date="2002-06-12T13:31:00Z">
            <w:del w:id="1399" w:author="Dambach-Werke" w:date="2002-06-12T15:08:00Z">
              <w:r>
                <w:rPr>
                  <w:lang w:val="en-US" w:eastAsia="en-US"/>
                </w:rPr>
                <w:delText>84</w:delText>
              </w:r>
            </w:del>
          </w:ins>
          <w:del w:id="1400" w:author="Pollack" w:date="2002-06-12T13:31:00Z">
            <w:r>
              <w:rPr>
                <w:lang w:val="en-US" w:eastAsia="en-US"/>
              </w:rPr>
              <w:delText>8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09" w:author="Dambach-Werke" w:date="2002-06-12T15:08:00Z"/>
            </w:rPr>
          </w:pPr>
          <w:del w:id="1402" w:author="Dambach-Werke" w:date="2002-06-12T15:08:00Z">
            <w:r>
              <w:rPr>
                <w:szCs w:val="24"/>
                <w:lang w:val="en-US" w:eastAsia="en-US"/>
              </w:rPr>
              <w:delText>5.2.1</w:delText>
            </w:r>
          </w:del>
          <w:del w:id="1403" w:author="Dambach-Werke" w:date="2002-06-12T15:08:00Z">
            <w:r>
              <w:rPr>
                <w:rFonts w:cs="Times New Roman" w:ascii="Times New Roman" w:hAnsi="Times New Roman"/>
                <w:sz w:val="24"/>
                <w:szCs w:val="24"/>
                <w:lang w:val="en-US" w:eastAsia="en-US"/>
              </w:rPr>
              <w:tab/>
            </w:r>
          </w:del>
          <w:del w:id="1404" w:author="Dambach-Werke" w:date="2002-06-12T15:08:00Z">
            <w:r>
              <w:rPr>
                <w:szCs w:val="24"/>
                <w:lang w:val="en-US" w:eastAsia="en-US"/>
              </w:rPr>
              <w:delText>Identifikation des Elements</w:delText>
            </w:r>
          </w:del>
          <w:del w:id="1405" w:author="Dambach-Werke" w:date="2002-06-12T15:08:00Z">
            <w:r>
              <w:rPr>
                <w:lang w:val="en-US" w:eastAsia="en-US"/>
              </w:rPr>
              <w:tab/>
            </w:r>
          </w:del>
          <w:ins w:id="1406" w:author="Pollack" w:date="2002-06-12T13:31:00Z">
            <w:del w:id="1407" w:author="Dambach-Werke" w:date="2002-06-12T15:08:00Z">
              <w:r>
                <w:rPr>
                  <w:lang w:val="en-US" w:eastAsia="en-US"/>
                </w:rPr>
                <w:delText>84</w:delText>
              </w:r>
            </w:del>
          </w:ins>
          <w:del w:id="1408" w:author="Pollack" w:date="2002-06-12T13:31:00Z">
            <w:r>
              <w:rPr>
                <w:lang w:val="en-US" w:eastAsia="en-US"/>
              </w:rPr>
              <w:delText>8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17" w:author="Dambach-Werke" w:date="2002-06-12T15:08:00Z"/>
            </w:rPr>
          </w:pPr>
          <w:del w:id="1410" w:author="Dambach-Werke" w:date="2002-06-12T15:08:00Z">
            <w:r>
              <w:rPr>
                <w:szCs w:val="24"/>
                <w:lang w:val="en-US" w:eastAsia="en-US"/>
              </w:rPr>
              <w:delText>5.2.2</w:delText>
            </w:r>
          </w:del>
          <w:del w:id="1411" w:author="Dambach-Werke" w:date="2002-06-12T15:08:00Z">
            <w:r>
              <w:rPr>
                <w:rFonts w:cs="Times New Roman" w:ascii="Times New Roman" w:hAnsi="Times New Roman"/>
                <w:sz w:val="24"/>
                <w:szCs w:val="24"/>
                <w:lang w:val="en-US" w:eastAsia="en-US"/>
              </w:rPr>
              <w:tab/>
            </w:r>
          </w:del>
          <w:del w:id="1412" w:author="Dambach-Werke" w:date="2002-06-12T15:08:00Z">
            <w:r>
              <w:rPr>
                <w:szCs w:val="24"/>
                <w:lang w:val="en-US" w:eastAsia="en-US"/>
              </w:rPr>
              <w:delText>Gesamtfunktion des Elements</w:delText>
            </w:r>
          </w:del>
          <w:del w:id="1413" w:author="Dambach-Werke" w:date="2002-06-12T15:08:00Z">
            <w:r>
              <w:rPr>
                <w:lang w:val="en-US" w:eastAsia="en-US"/>
              </w:rPr>
              <w:tab/>
            </w:r>
          </w:del>
          <w:ins w:id="1414" w:author="Pollack" w:date="2002-06-12T13:31:00Z">
            <w:del w:id="1415" w:author="Dambach-Werke" w:date="2002-06-12T15:08:00Z">
              <w:r>
                <w:rPr>
                  <w:lang w:val="en-US" w:eastAsia="en-US"/>
                </w:rPr>
                <w:delText>84</w:delText>
              </w:r>
            </w:del>
          </w:ins>
          <w:del w:id="1416" w:author="Pollack" w:date="2002-06-12T13:31:00Z">
            <w:r>
              <w:rPr>
                <w:lang w:val="en-US" w:eastAsia="en-US"/>
              </w:rPr>
              <w:delText>8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25" w:author="Dambach-Werke" w:date="2002-06-12T15:08:00Z"/>
            </w:rPr>
          </w:pPr>
          <w:del w:id="1418" w:author="Dambach-Werke" w:date="2002-06-12T15:08:00Z">
            <w:r>
              <w:rPr>
                <w:szCs w:val="24"/>
                <w:lang w:val="en-US" w:eastAsia="en-US"/>
              </w:rPr>
              <w:delText>5.2.3</w:delText>
            </w:r>
          </w:del>
          <w:del w:id="1419" w:author="Dambach-Werke" w:date="2002-06-12T15:08:00Z">
            <w:r>
              <w:rPr>
                <w:rFonts w:cs="Times New Roman" w:ascii="Times New Roman" w:hAnsi="Times New Roman"/>
                <w:sz w:val="24"/>
                <w:szCs w:val="24"/>
                <w:lang w:val="en-US" w:eastAsia="en-US"/>
              </w:rPr>
              <w:tab/>
            </w:r>
          </w:del>
          <w:del w:id="1420" w:author="Dambach-Werke" w:date="2002-06-12T15:08:00Z">
            <w:r>
              <w:rPr>
                <w:szCs w:val="24"/>
                <w:lang w:val="en-US" w:eastAsia="en-US"/>
              </w:rPr>
              <w:delText>Technische Anforderungen an die Schnittstellen</w:delText>
            </w:r>
          </w:del>
          <w:del w:id="1421" w:author="Dambach-Werke" w:date="2002-06-12T15:08:00Z">
            <w:r>
              <w:rPr>
                <w:lang w:val="en-US" w:eastAsia="en-US"/>
              </w:rPr>
              <w:tab/>
            </w:r>
          </w:del>
          <w:ins w:id="1422" w:author="Pollack" w:date="2002-06-12T13:31:00Z">
            <w:del w:id="1423" w:author="Dambach-Werke" w:date="2002-06-12T15:08:00Z">
              <w:r>
                <w:rPr>
                  <w:lang w:val="en-US" w:eastAsia="en-US"/>
                </w:rPr>
                <w:delText>95</w:delText>
              </w:r>
            </w:del>
          </w:ins>
          <w:del w:id="1424" w:author="Pollack" w:date="2002-06-12T13:31:00Z">
            <w:r>
              <w:rPr>
                <w:lang w:val="en-US" w:eastAsia="en-US"/>
              </w:rPr>
              <w:delText>94</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33" w:author="Dambach-Werke" w:date="2002-06-12T15:08:00Z"/>
            </w:rPr>
          </w:pPr>
          <w:del w:id="1426" w:author="Dambach-Werke" w:date="2002-06-12T15:08:00Z">
            <w:r>
              <w:rPr>
                <w:szCs w:val="24"/>
                <w:lang w:val="en-US" w:eastAsia="en-US"/>
              </w:rPr>
              <w:delText>5.2.4</w:delText>
            </w:r>
          </w:del>
          <w:del w:id="1427" w:author="Dambach-Werke" w:date="2002-06-12T15:08:00Z">
            <w:r>
              <w:rPr>
                <w:rFonts w:cs="Times New Roman" w:ascii="Times New Roman" w:hAnsi="Times New Roman"/>
                <w:sz w:val="24"/>
                <w:szCs w:val="24"/>
                <w:lang w:val="en-US" w:eastAsia="en-US"/>
              </w:rPr>
              <w:tab/>
            </w:r>
          </w:del>
          <w:del w:id="1428" w:author="Dambach-Werke" w:date="2002-06-12T15:08:00Z">
            <w:r>
              <w:rPr>
                <w:szCs w:val="24"/>
                <w:lang w:val="en-US" w:eastAsia="en-US"/>
              </w:rPr>
              <w:delText>Qualitätsforderungen</w:delText>
            </w:r>
          </w:del>
          <w:del w:id="1429" w:author="Dambach-Werke" w:date="2002-06-12T15:08:00Z">
            <w:r>
              <w:rPr>
                <w:lang w:val="en-US" w:eastAsia="en-US"/>
              </w:rPr>
              <w:tab/>
            </w:r>
          </w:del>
          <w:ins w:id="1430" w:author="Pollack" w:date="2002-06-12T13:31:00Z">
            <w:del w:id="1431" w:author="Dambach-Werke" w:date="2002-06-12T15:08:00Z">
              <w:r>
                <w:rPr>
                  <w:lang w:val="en-US" w:eastAsia="en-US"/>
                </w:rPr>
                <w:delText>96</w:delText>
              </w:r>
            </w:del>
          </w:ins>
          <w:del w:id="1432" w:author="Pollack" w:date="2002-06-12T13:31:00Z">
            <w:r>
              <w:rPr>
                <w:lang w:val="en-US" w:eastAsia="en-US"/>
              </w:rPr>
              <w:delText>9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41" w:author="Dambach-Werke" w:date="2002-06-12T15:08:00Z"/>
            </w:rPr>
          </w:pPr>
          <w:del w:id="1434" w:author="Dambach-Werke" w:date="2002-06-12T15:08:00Z">
            <w:r>
              <w:rPr>
                <w:szCs w:val="24"/>
                <w:lang w:val="en-US" w:eastAsia="en-US"/>
              </w:rPr>
              <w:delText>5.2.5</w:delText>
            </w:r>
          </w:del>
          <w:del w:id="1435" w:author="Dambach-Werke" w:date="2002-06-12T15:08:00Z">
            <w:r>
              <w:rPr>
                <w:rFonts w:cs="Times New Roman" w:ascii="Times New Roman" w:hAnsi="Times New Roman"/>
                <w:sz w:val="24"/>
                <w:szCs w:val="24"/>
                <w:lang w:val="en-US" w:eastAsia="en-US"/>
              </w:rPr>
              <w:tab/>
            </w:r>
          </w:del>
          <w:del w:id="1436" w:author="Dambach-Werke" w:date="2002-06-12T15:08:00Z">
            <w:r>
              <w:rPr>
                <w:szCs w:val="24"/>
                <w:lang w:val="en-US" w:eastAsia="en-US"/>
              </w:rPr>
              <w:delText>Technische Anforderungen an die Entwicklungs- und SWPÄ-Umgebung</w:delText>
            </w:r>
          </w:del>
          <w:del w:id="1437" w:author="Dambach-Werke" w:date="2002-06-12T15:08:00Z">
            <w:r>
              <w:rPr>
                <w:lang w:val="en-US" w:eastAsia="en-US"/>
              </w:rPr>
              <w:tab/>
            </w:r>
          </w:del>
          <w:ins w:id="1438" w:author="Pollack" w:date="2002-06-12T13:31:00Z">
            <w:del w:id="1439" w:author="Dambach-Werke" w:date="2002-06-12T15:08:00Z">
              <w:r>
                <w:rPr>
                  <w:lang w:val="en-US" w:eastAsia="en-US"/>
                </w:rPr>
                <w:delText>96</w:delText>
              </w:r>
            </w:del>
          </w:ins>
          <w:del w:id="1440" w:author="Pollack" w:date="2002-06-12T13:31:00Z">
            <w:r>
              <w:rPr>
                <w:lang w:val="en-US" w:eastAsia="en-US"/>
              </w:rPr>
              <w:delText>95</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449" w:author="Dambach-Werke" w:date="2002-06-12T15:08:00Z"/>
            </w:rPr>
          </w:pPr>
          <w:del w:id="1442" w:author="Dambach-Werke" w:date="2002-06-12T15:08:00Z">
            <w:r>
              <w:rPr>
                <w:szCs w:val="24"/>
                <w:lang w:val="en-US" w:eastAsia="en-US"/>
              </w:rPr>
              <w:delText>5.3</w:delText>
            </w:r>
          </w:del>
          <w:del w:id="1443" w:author="Dambach-Werke" w:date="2002-06-12T15:08:00Z">
            <w:r>
              <w:rPr>
                <w:rFonts w:cs="Times New Roman" w:ascii="Times New Roman" w:hAnsi="Times New Roman"/>
                <w:b w:val="false"/>
                <w:sz w:val="24"/>
                <w:szCs w:val="24"/>
                <w:lang w:val="en-US" w:eastAsia="en-US"/>
              </w:rPr>
              <w:tab/>
            </w:r>
          </w:del>
          <w:del w:id="1444" w:author="Dambach-Werke" w:date="2002-06-12T15:08:00Z">
            <w:r>
              <w:rPr>
                <w:szCs w:val="24"/>
                <w:lang w:val="en-US" w:eastAsia="en-US"/>
              </w:rPr>
              <w:delText>SWE 1.3: Prognose der Verkehrsentwicklung</w:delText>
            </w:r>
          </w:del>
          <w:del w:id="1445" w:author="Dambach-Werke" w:date="2002-06-12T15:08:00Z">
            <w:r>
              <w:rPr>
                <w:lang w:val="en-US" w:eastAsia="en-US"/>
              </w:rPr>
              <w:tab/>
            </w:r>
          </w:del>
          <w:ins w:id="1446" w:author="Pollack" w:date="2002-06-12T13:31:00Z">
            <w:del w:id="1447" w:author="Dambach-Werke" w:date="2002-06-12T15:08:00Z">
              <w:r>
                <w:rPr>
                  <w:lang w:val="en-US" w:eastAsia="en-US"/>
                </w:rPr>
                <w:delText>96</w:delText>
              </w:r>
            </w:del>
          </w:ins>
          <w:del w:id="1448" w:author="Pollack" w:date="2002-06-12T13:31:00Z">
            <w:r>
              <w:rPr>
                <w:lang w:val="en-US" w:eastAsia="en-US"/>
              </w:rPr>
              <w:delText>9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57" w:author="Dambach-Werke" w:date="2002-06-12T15:08:00Z"/>
            </w:rPr>
          </w:pPr>
          <w:del w:id="1450" w:author="Dambach-Werke" w:date="2002-06-12T15:08:00Z">
            <w:r>
              <w:rPr>
                <w:szCs w:val="24"/>
                <w:lang w:val="en-US" w:eastAsia="en-US"/>
              </w:rPr>
              <w:delText>5.3.1</w:delText>
            </w:r>
          </w:del>
          <w:del w:id="1451" w:author="Dambach-Werke" w:date="2002-06-12T15:08:00Z">
            <w:r>
              <w:rPr>
                <w:rFonts w:cs="Times New Roman" w:ascii="Times New Roman" w:hAnsi="Times New Roman"/>
                <w:sz w:val="24"/>
                <w:szCs w:val="24"/>
                <w:lang w:val="en-US" w:eastAsia="en-US"/>
              </w:rPr>
              <w:tab/>
            </w:r>
          </w:del>
          <w:del w:id="1452" w:author="Dambach-Werke" w:date="2002-06-12T15:08:00Z">
            <w:r>
              <w:rPr>
                <w:szCs w:val="24"/>
                <w:lang w:val="en-US" w:eastAsia="en-US"/>
              </w:rPr>
              <w:delText>Identifikation des Elements</w:delText>
            </w:r>
          </w:del>
          <w:del w:id="1453" w:author="Dambach-Werke" w:date="2002-06-12T15:08:00Z">
            <w:r>
              <w:rPr>
                <w:lang w:val="en-US" w:eastAsia="en-US"/>
              </w:rPr>
              <w:tab/>
            </w:r>
          </w:del>
          <w:ins w:id="1454" w:author="Pollack" w:date="2002-06-12T13:31:00Z">
            <w:del w:id="1455" w:author="Dambach-Werke" w:date="2002-06-12T15:08:00Z">
              <w:r>
                <w:rPr>
                  <w:lang w:val="en-US" w:eastAsia="en-US"/>
                </w:rPr>
                <w:delText>96</w:delText>
              </w:r>
            </w:del>
          </w:ins>
          <w:del w:id="1456" w:author="Pollack" w:date="2002-06-12T13:31:00Z">
            <w:r>
              <w:rPr>
                <w:lang w:val="en-US" w:eastAsia="en-US"/>
              </w:rPr>
              <w:delText>9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65" w:author="Dambach-Werke" w:date="2002-06-12T15:08:00Z"/>
            </w:rPr>
          </w:pPr>
          <w:del w:id="1458" w:author="Dambach-Werke" w:date="2002-06-12T15:08:00Z">
            <w:r>
              <w:rPr>
                <w:szCs w:val="24"/>
                <w:lang w:val="en-US" w:eastAsia="en-US"/>
              </w:rPr>
              <w:delText>5.3.2</w:delText>
            </w:r>
          </w:del>
          <w:del w:id="1459" w:author="Dambach-Werke" w:date="2002-06-12T15:08:00Z">
            <w:r>
              <w:rPr>
                <w:rFonts w:cs="Times New Roman" w:ascii="Times New Roman" w:hAnsi="Times New Roman"/>
                <w:sz w:val="24"/>
                <w:szCs w:val="24"/>
                <w:lang w:val="en-US" w:eastAsia="en-US"/>
              </w:rPr>
              <w:tab/>
            </w:r>
          </w:del>
          <w:del w:id="1460" w:author="Dambach-Werke" w:date="2002-06-12T15:08:00Z">
            <w:r>
              <w:rPr>
                <w:szCs w:val="24"/>
                <w:lang w:val="en-US" w:eastAsia="en-US"/>
              </w:rPr>
              <w:delText>Gesamtfunktion des Elements</w:delText>
            </w:r>
          </w:del>
          <w:del w:id="1461" w:author="Dambach-Werke" w:date="2002-06-12T15:08:00Z">
            <w:r>
              <w:rPr>
                <w:lang w:val="en-US" w:eastAsia="en-US"/>
              </w:rPr>
              <w:tab/>
            </w:r>
          </w:del>
          <w:ins w:id="1462" w:author="Pollack" w:date="2002-06-12T13:31:00Z">
            <w:del w:id="1463" w:author="Dambach-Werke" w:date="2002-06-12T15:08:00Z">
              <w:r>
                <w:rPr>
                  <w:lang w:val="en-US" w:eastAsia="en-US"/>
                </w:rPr>
                <w:delText>96</w:delText>
              </w:r>
            </w:del>
          </w:ins>
          <w:del w:id="1464" w:author="Pollack" w:date="2002-06-12T13:31:00Z">
            <w:r>
              <w:rPr>
                <w:lang w:val="en-US" w:eastAsia="en-US"/>
              </w:rPr>
              <w:delText>9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73" w:author="Dambach-Werke" w:date="2002-06-12T15:08:00Z"/>
            </w:rPr>
          </w:pPr>
          <w:del w:id="1466" w:author="Dambach-Werke" w:date="2002-06-12T15:08:00Z">
            <w:r>
              <w:rPr>
                <w:szCs w:val="24"/>
                <w:lang w:val="en-US" w:eastAsia="en-US"/>
              </w:rPr>
              <w:delText>5.3.3</w:delText>
            </w:r>
          </w:del>
          <w:del w:id="1467" w:author="Dambach-Werke" w:date="2002-06-12T15:08:00Z">
            <w:r>
              <w:rPr>
                <w:rFonts w:cs="Times New Roman" w:ascii="Times New Roman" w:hAnsi="Times New Roman"/>
                <w:sz w:val="24"/>
                <w:szCs w:val="24"/>
                <w:lang w:val="en-US" w:eastAsia="en-US"/>
              </w:rPr>
              <w:tab/>
            </w:r>
          </w:del>
          <w:del w:id="1468" w:author="Dambach-Werke" w:date="2002-06-12T15:08:00Z">
            <w:r>
              <w:rPr>
                <w:szCs w:val="24"/>
                <w:lang w:val="en-US" w:eastAsia="en-US"/>
              </w:rPr>
              <w:delText>Technische Anforderungen an die Schnittstellen</w:delText>
            </w:r>
          </w:del>
          <w:del w:id="1469" w:author="Dambach-Werke" w:date="2002-06-12T15:08:00Z">
            <w:r>
              <w:rPr>
                <w:lang w:val="en-US" w:eastAsia="en-US"/>
              </w:rPr>
              <w:tab/>
            </w:r>
          </w:del>
          <w:ins w:id="1470" w:author="Pollack" w:date="2002-06-12T13:31:00Z">
            <w:del w:id="1471" w:author="Dambach-Werke" w:date="2002-06-12T15:08:00Z">
              <w:r>
                <w:rPr>
                  <w:lang w:val="en-US" w:eastAsia="en-US"/>
                </w:rPr>
                <w:delText>103</w:delText>
              </w:r>
            </w:del>
          </w:ins>
          <w:del w:id="1472" w:author="Pollack" w:date="2002-06-12T13:31:00Z">
            <w:r>
              <w:rPr>
                <w:lang w:val="en-US" w:eastAsia="en-US"/>
              </w:rPr>
              <w:delText>10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81" w:author="Dambach-Werke" w:date="2002-06-12T15:08:00Z"/>
            </w:rPr>
          </w:pPr>
          <w:del w:id="1474" w:author="Dambach-Werke" w:date="2002-06-12T15:08:00Z">
            <w:r>
              <w:rPr>
                <w:szCs w:val="24"/>
                <w:lang w:val="en-US" w:eastAsia="en-US"/>
              </w:rPr>
              <w:delText>5.3.4</w:delText>
            </w:r>
          </w:del>
          <w:del w:id="1475" w:author="Dambach-Werke" w:date="2002-06-12T15:08:00Z">
            <w:r>
              <w:rPr>
                <w:rFonts w:cs="Times New Roman" w:ascii="Times New Roman" w:hAnsi="Times New Roman"/>
                <w:sz w:val="24"/>
                <w:szCs w:val="24"/>
                <w:lang w:val="en-US" w:eastAsia="en-US"/>
              </w:rPr>
              <w:tab/>
            </w:r>
          </w:del>
          <w:del w:id="1476" w:author="Dambach-Werke" w:date="2002-06-12T15:08:00Z">
            <w:r>
              <w:rPr>
                <w:szCs w:val="24"/>
                <w:lang w:val="en-US" w:eastAsia="en-US"/>
              </w:rPr>
              <w:delText>Qualitätsforderungen</w:delText>
            </w:r>
          </w:del>
          <w:del w:id="1477" w:author="Dambach-Werke" w:date="2002-06-12T15:08:00Z">
            <w:r>
              <w:rPr>
                <w:lang w:val="en-US" w:eastAsia="en-US"/>
              </w:rPr>
              <w:tab/>
            </w:r>
          </w:del>
          <w:ins w:id="1478" w:author="Pollack" w:date="2002-06-12T13:31:00Z">
            <w:del w:id="1479" w:author="Dambach-Werke" w:date="2002-06-12T15:08:00Z">
              <w:r>
                <w:rPr>
                  <w:lang w:val="en-US" w:eastAsia="en-US"/>
                </w:rPr>
                <w:delText>104</w:delText>
              </w:r>
            </w:del>
          </w:ins>
          <w:del w:id="1480" w:author="Pollack" w:date="2002-06-12T13:31:00Z">
            <w:r>
              <w:rPr>
                <w:lang w:val="en-US" w:eastAsia="en-US"/>
              </w:rPr>
              <w:delText>10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489" w:author="Dambach-Werke" w:date="2002-06-12T15:08:00Z"/>
            </w:rPr>
          </w:pPr>
          <w:del w:id="1482" w:author="Dambach-Werke" w:date="2002-06-12T15:08:00Z">
            <w:r>
              <w:rPr>
                <w:szCs w:val="24"/>
                <w:lang w:val="en-US" w:eastAsia="en-US"/>
              </w:rPr>
              <w:delText>5.3.5</w:delText>
            </w:r>
          </w:del>
          <w:del w:id="1483" w:author="Dambach-Werke" w:date="2002-06-12T15:08:00Z">
            <w:r>
              <w:rPr>
                <w:rFonts w:cs="Times New Roman" w:ascii="Times New Roman" w:hAnsi="Times New Roman"/>
                <w:sz w:val="24"/>
                <w:szCs w:val="24"/>
                <w:lang w:val="en-US" w:eastAsia="en-US"/>
              </w:rPr>
              <w:tab/>
            </w:r>
          </w:del>
          <w:del w:id="1484" w:author="Dambach-Werke" w:date="2002-06-12T15:08:00Z">
            <w:r>
              <w:rPr>
                <w:szCs w:val="24"/>
                <w:lang w:val="en-US" w:eastAsia="en-US"/>
              </w:rPr>
              <w:delText>Technische Anforderungen an die Entwicklungs- und SWPÄ-Umgebung</w:delText>
            </w:r>
          </w:del>
          <w:del w:id="1485" w:author="Dambach-Werke" w:date="2002-06-12T15:08:00Z">
            <w:r>
              <w:rPr>
                <w:lang w:val="en-US" w:eastAsia="en-US"/>
              </w:rPr>
              <w:tab/>
            </w:r>
          </w:del>
          <w:ins w:id="1486" w:author="Pollack" w:date="2002-06-12T13:31:00Z">
            <w:del w:id="1487" w:author="Dambach-Werke" w:date="2002-06-12T15:08:00Z">
              <w:r>
                <w:rPr>
                  <w:lang w:val="en-US" w:eastAsia="en-US"/>
                </w:rPr>
                <w:delText>104</w:delText>
              </w:r>
            </w:del>
          </w:ins>
          <w:del w:id="1488" w:author="Pollack" w:date="2002-06-12T13:31:00Z">
            <w:r>
              <w:rPr>
                <w:lang w:val="en-US" w:eastAsia="en-US"/>
              </w:rPr>
              <w:delText>103</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497" w:author="Dambach-Werke" w:date="2002-06-12T15:08:00Z"/>
            </w:rPr>
          </w:pPr>
          <w:del w:id="1490" w:author="Dambach-Werke" w:date="2002-06-12T15:08:00Z">
            <w:r>
              <w:rPr>
                <w:szCs w:val="24"/>
                <w:lang w:val="en-US" w:eastAsia="en-US"/>
              </w:rPr>
              <w:delText>5.4</w:delText>
            </w:r>
          </w:del>
          <w:del w:id="1491" w:author="Dambach-Werke" w:date="2002-06-12T15:08:00Z">
            <w:r>
              <w:rPr>
                <w:rFonts w:cs="Times New Roman" w:ascii="Times New Roman" w:hAnsi="Times New Roman"/>
                <w:b w:val="false"/>
                <w:sz w:val="24"/>
                <w:szCs w:val="24"/>
                <w:lang w:val="en-US" w:eastAsia="en-US"/>
              </w:rPr>
              <w:tab/>
            </w:r>
          </w:del>
          <w:del w:id="1492" w:author="Dambach-Werke" w:date="2002-06-12T15:08:00Z">
            <w:r>
              <w:rPr>
                <w:szCs w:val="24"/>
                <w:lang w:val="en-US" w:eastAsia="en-US"/>
              </w:rPr>
              <w:delText>SWE 1.4: Stammdatennachbereitung</w:delText>
            </w:r>
          </w:del>
          <w:del w:id="1493" w:author="Dambach-Werke" w:date="2002-06-12T15:08:00Z">
            <w:r>
              <w:rPr>
                <w:lang w:val="en-US" w:eastAsia="en-US"/>
              </w:rPr>
              <w:tab/>
            </w:r>
          </w:del>
          <w:ins w:id="1494" w:author="Pollack" w:date="2002-06-12T13:31:00Z">
            <w:del w:id="1495" w:author="Dambach-Werke" w:date="2002-06-12T15:08:00Z">
              <w:r>
                <w:rPr>
                  <w:lang w:val="en-US" w:eastAsia="en-US"/>
                </w:rPr>
                <w:delText>104</w:delText>
              </w:r>
            </w:del>
          </w:ins>
          <w:del w:id="1496" w:author="Pollack" w:date="2002-06-12T13:31:00Z">
            <w:r>
              <w:rPr>
                <w:lang w:val="en-US" w:eastAsia="en-US"/>
              </w:rPr>
              <w:delText>10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05" w:author="Dambach-Werke" w:date="2002-06-12T15:08:00Z"/>
            </w:rPr>
          </w:pPr>
          <w:del w:id="1498" w:author="Dambach-Werke" w:date="2002-06-12T15:08:00Z">
            <w:r>
              <w:rPr>
                <w:szCs w:val="24"/>
                <w:lang w:val="en-US" w:eastAsia="en-US"/>
              </w:rPr>
              <w:delText>5.4.1</w:delText>
            </w:r>
          </w:del>
          <w:del w:id="1499" w:author="Dambach-Werke" w:date="2002-06-12T15:08:00Z">
            <w:r>
              <w:rPr>
                <w:rFonts w:cs="Times New Roman" w:ascii="Times New Roman" w:hAnsi="Times New Roman"/>
                <w:sz w:val="24"/>
                <w:szCs w:val="24"/>
                <w:lang w:val="en-US" w:eastAsia="en-US"/>
              </w:rPr>
              <w:tab/>
            </w:r>
          </w:del>
          <w:del w:id="1500" w:author="Dambach-Werke" w:date="2002-06-12T15:08:00Z">
            <w:r>
              <w:rPr>
                <w:szCs w:val="24"/>
                <w:lang w:val="en-US" w:eastAsia="en-US"/>
              </w:rPr>
              <w:delText>Identifikation des Elements</w:delText>
            </w:r>
          </w:del>
          <w:del w:id="1501" w:author="Dambach-Werke" w:date="2002-06-12T15:08:00Z">
            <w:r>
              <w:rPr>
                <w:lang w:val="en-US" w:eastAsia="en-US"/>
              </w:rPr>
              <w:tab/>
            </w:r>
          </w:del>
          <w:ins w:id="1502" w:author="Pollack" w:date="2002-06-12T13:31:00Z">
            <w:del w:id="1503" w:author="Dambach-Werke" w:date="2002-06-12T15:08:00Z">
              <w:r>
                <w:rPr>
                  <w:lang w:val="en-US" w:eastAsia="en-US"/>
                </w:rPr>
                <w:delText>104</w:delText>
              </w:r>
            </w:del>
          </w:ins>
          <w:del w:id="1504" w:author="Pollack" w:date="2002-06-12T13:31:00Z">
            <w:r>
              <w:rPr>
                <w:lang w:val="en-US" w:eastAsia="en-US"/>
              </w:rPr>
              <w:delText>10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13" w:author="Dambach-Werke" w:date="2002-06-12T15:08:00Z"/>
            </w:rPr>
          </w:pPr>
          <w:del w:id="1506" w:author="Dambach-Werke" w:date="2002-06-12T15:08:00Z">
            <w:r>
              <w:rPr>
                <w:szCs w:val="24"/>
                <w:lang w:val="en-US" w:eastAsia="en-US"/>
              </w:rPr>
              <w:delText>5.4.2</w:delText>
            </w:r>
          </w:del>
          <w:del w:id="1507" w:author="Dambach-Werke" w:date="2002-06-12T15:08:00Z">
            <w:r>
              <w:rPr>
                <w:rFonts w:cs="Times New Roman" w:ascii="Times New Roman" w:hAnsi="Times New Roman"/>
                <w:sz w:val="24"/>
                <w:szCs w:val="24"/>
                <w:lang w:val="en-US" w:eastAsia="en-US"/>
              </w:rPr>
              <w:tab/>
            </w:r>
          </w:del>
          <w:del w:id="1508" w:author="Dambach-Werke" w:date="2002-06-12T15:08:00Z">
            <w:r>
              <w:rPr>
                <w:szCs w:val="24"/>
                <w:lang w:val="en-US" w:eastAsia="en-US"/>
              </w:rPr>
              <w:delText>Gesamtfunktion des Elements</w:delText>
            </w:r>
          </w:del>
          <w:del w:id="1509" w:author="Dambach-Werke" w:date="2002-06-12T15:08:00Z">
            <w:r>
              <w:rPr>
                <w:lang w:val="en-US" w:eastAsia="en-US"/>
              </w:rPr>
              <w:tab/>
            </w:r>
          </w:del>
          <w:ins w:id="1510" w:author="Pollack" w:date="2002-06-12T13:31:00Z">
            <w:del w:id="1511" w:author="Dambach-Werke" w:date="2002-06-12T15:08:00Z">
              <w:r>
                <w:rPr>
                  <w:lang w:val="en-US" w:eastAsia="en-US"/>
                </w:rPr>
                <w:delText>104</w:delText>
              </w:r>
            </w:del>
          </w:ins>
          <w:del w:id="1512" w:author="Pollack" w:date="2002-06-12T13:31:00Z">
            <w:r>
              <w:rPr>
                <w:lang w:val="en-US" w:eastAsia="en-US"/>
              </w:rPr>
              <w:delText>10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21" w:author="Dambach-Werke" w:date="2002-06-12T15:08:00Z"/>
            </w:rPr>
          </w:pPr>
          <w:del w:id="1514" w:author="Dambach-Werke" w:date="2002-06-12T15:08:00Z">
            <w:r>
              <w:rPr>
                <w:szCs w:val="24"/>
                <w:lang w:val="en-US" w:eastAsia="en-US"/>
              </w:rPr>
              <w:delText>5.4.3</w:delText>
            </w:r>
          </w:del>
          <w:del w:id="1515" w:author="Dambach-Werke" w:date="2002-06-12T15:08:00Z">
            <w:r>
              <w:rPr>
                <w:rFonts w:cs="Times New Roman" w:ascii="Times New Roman" w:hAnsi="Times New Roman"/>
                <w:sz w:val="24"/>
                <w:szCs w:val="24"/>
                <w:lang w:val="en-US" w:eastAsia="en-US"/>
              </w:rPr>
              <w:tab/>
            </w:r>
          </w:del>
          <w:del w:id="1516" w:author="Dambach-Werke" w:date="2002-06-12T15:08:00Z">
            <w:r>
              <w:rPr>
                <w:szCs w:val="24"/>
                <w:lang w:val="en-US" w:eastAsia="en-US"/>
              </w:rPr>
              <w:delText>Technische Anforderungen an die Schnittstellen</w:delText>
            </w:r>
          </w:del>
          <w:del w:id="1517" w:author="Dambach-Werke" w:date="2002-06-12T15:08:00Z">
            <w:r>
              <w:rPr>
                <w:lang w:val="en-US" w:eastAsia="en-US"/>
              </w:rPr>
              <w:tab/>
            </w:r>
          </w:del>
          <w:ins w:id="1518" w:author="Pollack" w:date="2002-06-12T13:31:00Z">
            <w:del w:id="1519" w:author="Dambach-Werke" w:date="2002-06-12T15:08:00Z">
              <w:r>
                <w:rPr>
                  <w:lang w:val="en-US" w:eastAsia="en-US"/>
                </w:rPr>
                <w:delText>113</w:delText>
              </w:r>
            </w:del>
          </w:ins>
          <w:del w:id="1520" w:author="Pollack" w:date="2002-06-12T13:31:00Z">
            <w:r>
              <w:rPr>
                <w:lang w:val="en-US" w:eastAsia="en-US"/>
              </w:rPr>
              <w:delText>11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29" w:author="Dambach-Werke" w:date="2002-06-12T15:08:00Z"/>
            </w:rPr>
          </w:pPr>
          <w:del w:id="1522" w:author="Dambach-Werke" w:date="2002-06-12T15:08:00Z">
            <w:r>
              <w:rPr>
                <w:szCs w:val="24"/>
                <w:lang w:val="en-US" w:eastAsia="en-US"/>
              </w:rPr>
              <w:delText>5.4.4</w:delText>
            </w:r>
          </w:del>
          <w:del w:id="1523" w:author="Dambach-Werke" w:date="2002-06-12T15:08:00Z">
            <w:r>
              <w:rPr>
                <w:rFonts w:cs="Times New Roman" w:ascii="Times New Roman" w:hAnsi="Times New Roman"/>
                <w:sz w:val="24"/>
                <w:szCs w:val="24"/>
                <w:lang w:val="en-US" w:eastAsia="en-US"/>
              </w:rPr>
              <w:tab/>
            </w:r>
          </w:del>
          <w:del w:id="1524" w:author="Dambach-Werke" w:date="2002-06-12T15:08:00Z">
            <w:r>
              <w:rPr>
                <w:szCs w:val="24"/>
                <w:lang w:val="en-US" w:eastAsia="en-US"/>
              </w:rPr>
              <w:delText>Qualitätsforderungen</w:delText>
            </w:r>
          </w:del>
          <w:del w:id="1525" w:author="Dambach-Werke" w:date="2002-06-12T15:08:00Z">
            <w:r>
              <w:rPr>
                <w:lang w:val="en-US" w:eastAsia="en-US"/>
              </w:rPr>
              <w:tab/>
            </w:r>
          </w:del>
          <w:ins w:id="1526" w:author="Pollack" w:date="2002-06-12T13:31:00Z">
            <w:del w:id="1527" w:author="Dambach-Werke" w:date="2002-06-12T15:08:00Z">
              <w:r>
                <w:rPr>
                  <w:lang w:val="en-US" w:eastAsia="en-US"/>
                </w:rPr>
                <w:delText>113</w:delText>
              </w:r>
            </w:del>
          </w:ins>
          <w:del w:id="1528" w:author="Pollack" w:date="2002-06-12T13:31:00Z">
            <w:r>
              <w:rPr>
                <w:lang w:val="en-US" w:eastAsia="en-US"/>
              </w:rPr>
              <w:delText>11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37" w:author="Dambach-Werke" w:date="2002-06-12T15:08:00Z"/>
            </w:rPr>
          </w:pPr>
          <w:del w:id="1530" w:author="Dambach-Werke" w:date="2002-06-12T15:08:00Z">
            <w:r>
              <w:rPr>
                <w:szCs w:val="24"/>
                <w:lang w:val="en-US" w:eastAsia="en-US"/>
              </w:rPr>
              <w:delText>5.4.5</w:delText>
            </w:r>
          </w:del>
          <w:del w:id="1531" w:author="Dambach-Werke" w:date="2002-06-12T15:08:00Z">
            <w:r>
              <w:rPr>
                <w:rFonts w:cs="Times New Roman" w:ascii="Times New Roman" w:hAnsi="Times New Roman"/>
                <w:sz w:val="24"/>
                <w:szCs w:val="24"/>
                <w:lang w:val="en-US" w:eastAsia="en-US"/>
              </w:rPr>
              <w:tab/>
            </w:r>
          </w:del>
          <w:del w:id="1532" w:author="Dambach-Werke" w:date="2002-06-12T15:08:00Z">
            <w:r>
              <w:rPr>
                <w:szCs w:val="24"/>
                <w:lang w:val="en-US" w:eastAsia="en-US"/>
              </w:rPr>
              <w:delText>Technische Anforderungen an die Entwicklungs- und SWPÄ-Umgebung</w:delText>
            </w:r>
          </w:del>
          <w:del w:id="1533" w:author="Dambach-Werke" w:date="2002-06-12T15:08:00Z">
            <w:r>
              <w:rPr>
                <w:lang w:val="en-US" w:eastAsia="en-US"/>
              </w:rPr>
              <w:tab/>
            </w:r>
          </w:del>
          <w:ins w:id="1534" w:author="Pollack" w:date="2002-06-12T13:31:00Z">
            <w:del w:id="1535" w:author="Dambach-Werke" w:date="2002-06-12T15:08:00Z">
              <w:r>
                <w:rPr>
                  <w:lang w:val="en-US" w:eastAsia="en-US"/>
                </w:rPr>
                <w:delText>113</w:delText>
              </w:r>
            </w:del>
          </w:ins>
          <w:del w:id="1536" w:author="Pollack" w:date="2002-06-12T13:31:00Z">
            <w:r>
              <w:rPr>
                <w:lang w:val="en-US" w:eastAsia="en-US"/>
              </w:rPr>
              <w:delText>112</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545" w:author="Dambach-Werke" w:date="2002-06-12T15:08:00Z"/>
            </w:rPr>
          </w:pPr>
          <w:del w:id="1538" w:author="Dambach-Werke" w:date="2002-06-12T15:08:00Z">
            <w:r>
              <w:rPr>
                <w:szCs w:val="24"/>
                <w:lang w:val="en-US" w:eastAsia="en-US"/>
              </w:rPr>
              <w:delText>5.5</w:delText>
            </w:r>
          </w:del>
          <w:del w:id="1539" w:author="Dambach-Werke" w:date="2002-06-12T15:08:00Z">
            <w:r>
              <w:rPr>
                <w:rFonts w:cs="Times New Roman" w:ascii="Times New Roman" w:hAnsi="Times New Roman"/>
                <w:b w:val="false"/>
                <w:sz w:val="24"/>
                <w:szCs w:val="24"/>
                <w:lang w:val="en-US" w:eastAsia="en-US"/>
              </w:rPr>
              <w:tab/>
            </w:r>
          </w:del>
          <w:del w:id="1540" w:author="Dambach-Werke" w:date="2002-06-12T15:08:00Z">
            <w:r>
              <w:rPr>
                <w:szCs w:val="24"/>
                <w:lang w:val="en-US" w:eastAsia="en-US"/>
              </w:rPr>
              <w:delText>SWE 1.5: Steuerungslogik für lokale Beeinflussung</w:delText>
            </w:r>
          </w:del>
          <w:del w:id="1541" w:author="Dambach-Werke" w:date="2002-06-12T15:08:00Z">
            <w:r>
              <w:rPr>
                <w:lang w:val="en-US" w:eastAsia="en-US"/>
              </w:rPr>
              <w:tab/>
            </w:r>
          </w:del>
          <w:ins w:id="1542" w:author="Pollack" w:date="2002-06-12T13:31:00Z">
            <w:del w:id="1543" w:author="Dambach-Werke" w:date="2002-06-12T15:08:00Z">
              <w:r>
                <w:rPr>
                  <w:lang w:val="en-US" w:eastAsia="en-US"/>
                </w:rPr>
                <w:delText>113</w:delText>
              </w:r>
            </w:del>
          </w:ins>
          <w:del w:id="1544" w:author="Pollack" w:date="2002-06-12T13:31:00Z">
            <w:r>
              <w:rPr>
                <w:lang w:val="en-US" w:eastAsia="en-US"/>
              </w:rPr>
              <w:delText>11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53" w:author="Dambach-Werke" w:date="2002-06-12T15:08:00Z"/>
            </w:rPr>
          </w:pPr>
          <w:del w:id="1546" w:author="Dambach-Werke" w:date="2002-06-12T15:08:00Z">
            <w:r>
              <w:rPr>
                <w:szCs w:val="24"/>
                <w:lang w:val="en-US" w:eastAsia="en-US"/>
              </w:rPr>
              <w:delText>5.5.1</w:delText>
            </w:r>
          </w:del>
          <w:del w:id="1547" w:author="Dambach-Werke" w:date="2002-06-12T15:08:00Z">
            <w:r>
              <w:rPr>
                <w:rFonts w:cs="Times New Roman" w:ascii="Times New Roman" w:hAnsi="Times New Roman"/>
                <w:sz w:val="24"/>
                <w:szCs w:val="24"/>
                <w:lang w:val="en-US" w:eastAsia="en-US"/>
              </w:rPr>
              <w:tab/>
            </w:r>
          </w:del>
          <w:del w:id="1548" w:author="Dambach-Werke" w:date="2002-06-12T15:08:00Z">
            <w:r>
              <w:rPr>
                <w:szCs w:val="24"/>
                <w:lang w:val="en-US" w:eastAsia="en-US"/>
              </w:rPr>
              <w:delText>Identifikation des Elements</w:delText>
            </w:r>
          </w:del>
          <w:del w:id="1549" w:author="Dambach-Werke" w:date="2002-06-12T15:08:00Z">
            <w:r>
              <w:rPr>
                <w:lang w:val="en-US" w:eastAsia="en-US"/>
              </w:rPr>
              <w:tab/>
            </w:r>
          </w:del>
          <w:ins w:id="1550" w:author="Pollack" w:date="2002-06-12T13:31:00Z">
            <w:del w:id="1551" w:author="Dambach-Werke" w:date="2002-06-12T15:08:00Z">
              <w:r>
                <w:rPr>
                  <w:lang w:val="en-US" w:eastAsia="en-US"/>
                </w:rPr>
                <w:delText>113</w:delText>
              </w:r>
            </w:del>
          </w:ins>
          <w:del w:id="1552" w:author="Pollack" w:date="2002-06-12T13:31:00Z">
            <w:r>
              <w:rPr>
                <w:lang w:val="en-US" w:eastAsia="en-US"/>
              </w:rPr>
              <w:delText>11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61" w:author="Dambach-Werke" w:date="2002-06-12T15:08:00Z"/>
            </w:rPr>
          </w:pPr>
          <w:del w:id="1554" w:author="Dambach-Werke" w:date="2002-06-12T15:08:00Z">
            <w:r>
              <w:rPr>
                <w:szCs w:val="24"/>
                <w:lang w:val="en-US" w:eastAsia="en-US"/>
              </w:rPr>
              <w:delText>5.5.2</w:delText>
            </w:r>
          </w:del>
          <w:del w:id="1555" w:author="Dambach-Werke" w:date="2002-06-12T15:08:00Z">
            <w:r>
              <w:rPr>
                <w:rFonts w:cs="Times New Roman" w:ascii="Times New Roman" w:hAnsi="Times New Roman"/>
                <w:sz w:val="24"/>
                <w:szCs w:val="24"/>
                <w:lang w:val="en-US" w:eastAsia="en-US"/>
              </w:rPr>
              <w:tab/>
            </w:r>
          </w:del>
          <w:del w:id="1556" w:author="Dambach-Werke" w:date="2002-06-12T15:08:00Z">
            <w:r>
              <w:rPr>
                <w:szCs w:val="24"/>
                <w:lang w:val="en-US" w:eastAsia="en-US"/>
              </w:rPr>
              <w:delText>Gesamtfunktion des Elements</w:delText>
            </w:r>
          </w:del>
          <w:del w:id="1557" w:author="Dambach-Werke" w:date="2002-06-12T15:08:00Z">
            <w:r>
              <w:rPr>
                <w:lang w:val="en-US" w:eastAsia="en-US"/>
              </w:rPr>
              <w:tab/>
            </w:r>
          </w:del>
          <w:ins w:id="1558" w:author="Pollack" w:date="2002-06-12T13:31:00Z">
            <w:del w:id="1559" w:author="Dambach-Werke" w:date="2002-06-12T15:08:00Z">
              <w:r>
                <w:rPr>
                  <w:lang w:val="en-US" w:eastAsia="en-US"/>
                </w:rPr>
                <w:delText>114</w:delText>
              </w:r>
            </w:del>
          </w:ins>
          <w:del w:id="1560" w:author="Pollack" w:date="2002-06-12T13:31:00Z">
            <w:r>
              <w:rPr>
                <w:lang w:val="en-US" w:eastAsia="en-US"/>
              </w:rPr>
              <w:delText>11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69" w:author="Dambach-Werke" w:date="2002-06-12T15:08:00Z"/>
            </w:rPr>
          </w:pPr>
          <w:del w:id="1562" w:author="Dambach-Werke" w:date="2002-06-12T15:08:00Z">
            <w:r>
              <w:rPr>
                <w:szCs w:val="24"/>
                <w:lang w:val="en-US" w:eastAsia="en-US"/>
              </w:rPr>
              <w:delText>5.5.3</w:delText>
            </w:r>
          </w:del>
          <w:del w:id="1563" w:author="Dambach-Werke" w:date="2002-06-12T15:08:00Z">
            <w:r>
              <w:rPr>
                <w:rFonts w:cs="Times New Roman" w:ascii="Times New Roman" w:hAnsi="Times New Roman"/>
                <w:sz w:val="24"/>
                <w:szCs w:val="24"/>
                <w:lang w:val="en-US" w:eastAsia="en-US"/>
              </w:rPr>
              <w:tab/>
            </w:r>
          </w:del>
          <w:del w:id="1564" w:author="Dambach-Werke" w:date="2002-06-12T15:08:00Z">
            <w:r>
              <w:rPr>
                <w:szCs w:val="24"/>
                <w:lang w:val="en-US" w:eastAsia="en-US"/>
              </w:rPr>
              <w:delText>Technische Anforderungen an die Schnittstellen</w:delText>
            </w:r>
          </w:del>
          <w:del w:id="1565" w:author="Dambach-Werke" w:date="2002-06-12T15:08:00Z">
            <w:r>
              <w:rPr>
                <w:lang w:val="en-US" w:eastAsia="en-US"/>
              </w:rPr>
              <w:tab/>
            </w:r>
          </w:del>
          <w:ins w:id="1566" w:author="Pollack" w:date="2002-06-12T13:31:00Z">
            <w:del w:id="1567" w:author="Dambach-Werke" w:date="2002-06-12T15:08:00Z">
              <w:r>
                <w:rPr>
                  <w:lang w:val="en-US" w:eastAsia="en-US"/>
                </w:rPr>
                <w:delText>120</w:delText>
              </w:r>
            </w:del>
          </w:ins>
          <w:del w:id="1568" w:author="Pollack" w:date="2002-06-12T13:31:00Z">
            <w:r>
              <w:rPr>
                <w:lang w:val="en-US" w:eastAsia="en-US"/>
              </w:rPr>
              <w:delText>11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77" w:author="Dambach-Werke" w:date="2002-06-12T15:08:00Z"/>
            </w:rPr>
          </w:pPr>
          <w:del w:id="1570" w:author="Dambach-Werke" w:date="2002-06-12T15:08:00Z">
            <w:r>
              <w:rPr>
                <w:szCs w:val="24"/>
                <w:lang w:val="en-US" w:eastAsia="en-US"/>
              </w:rPr>
              <w:delText>5.5.4</w:delText>
            </w:r>
          </w:del>
          <w:del w:id="1571" w:author="Dambach-Werke" w:date="2002-06-12T15:08:00Z">
            <w:r>
              <w:rPr>
                <w:rFonts w:cs="Times New Roman" w:ascii="Times New Roman" w:hAnsi="Times New Roman"/>
                <w:sz w:val="24"/>
                <w:szCs w:val="24"/>
                <w:lang w:val="en-US" w:eastAsia="en-US"/>
              </w:rPr>
              <w:tab/>
            </w:r>
          </w:del>
          <w:del w:id="1572" w:author="Dambach-Werke" w:date="2002-06-12T15:08:00Z">
            <w:r>
              <w:rPr>
                <w:szCs w:val="24"/>
                <w:lang w:val="en-US" w:eastAsia="en-US"/>
              </w:rPr>
              <w:delText>Qualitätsforderungen</w:delText>
            </w:r>
          </w:del>
          <w:del w:id="1573" w:author="Dambach-Werke" w:date="2002-06-12T15:08:00Z">
            <w:r>
              <w:rPr>
                <w:lang w:val="en-US" w:eastAsia="en-US"/>
              </w:rPr>
              <w:tab/>
            </w:r>
          </w:del>
          <w:ins w:id="1574" w:author="Pollack" w:date="2002-06-12T13:31:00Z">
            <w:del w:id="1575" w:author="Dambach-Werke" w:date="2002-06-12T15:08:00Z">
              <w:r>
                <w:rPr>
                  <w:lang w:val="en-US" w:eastAsia="en-US"/>
                </w:rPr>
                <w:delText>120</w:delText>
              </w:r>
            </w:del>
          </w:ins>
          <w:del w:id="1576" w:author="Pollack" w:date="2002-06-12T13:31:00Z">
            <w:r>
              <w:rPr>
                <w:lang w:val="en-US" w:eastAsia="en-US"/>
              </w:rPr>
              <w:delText>11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585" w:author="Dambach-Werke" w:date="2002-06-12T15:08:00Z"/>
            </w:rPr>
          </w:pPr>
          <w:del w:id="1578" w:author="Dambach-Werke" w:date="2002-06-12T15:08:00Z">
            <w:r>
              <w:rPr>
                <w:szCs w:val="24"/>
                <w:lang w:val="en-US" w:eastAsia="en-US"/>
              </w:rPr>
              <w:delText>5.5.5</w:delText>
            </w:r>
          </w:del>
          <w:del w:id="1579" w:author="Dambach-Werke" w:date="2002-06-12T15:08:00Z">
            <w:r>
              <w:rPr>
                <w:rFonts w:cs="Times New Roman" w:ascii="Times New Roman" w:hAnsi="Times New Roman"/>
                <w:sz w:val="24"/>
                <w:szCs w:val="24"/>
                <w:lang w:val="en-US" w:eastAsia="en-US"/>
              </w:rPr>
              <w:tab/>
            </w:r>
          </w:del>
          <w:del w:id="1580" w:author="Dambach-Werke" w:date="2002-06-12T15:08:00Z">
            <w:r>
              <w:rPr>
                <w:szCs w:val="24"/>
                <w:lang w:val="en-US" w:eastAsia="en-US"/>
              </w:rPr>
              <w:delText>Technische Anforderungen an die Entwicklungs- und SWPÄ-Umgebung</w:delText>
            </w:r>
          </w:del>
          <w:del w:id="1581" w:author="Dambach-Werke" w:date="2002-06-12T15:08:00Z">
            <w:r>
              <w:rPr>
                <w:lang w:val="en-US" w:eastAsia="en-US"/>
              </w:rPr>
              <w:tab/>
            </w:r>
          </w:del>
          <w:ins w:id="1582" w:author="Pollack" w:date="2002-06-12T13:31:00Z">
            <w:del w:id="1583" w:author="Dambach-Werke" w:date="2002-06-12T15:08:00Z">
              <w:r>
                <w:rPr>
                  <w:lang w:val="en-US" w:eastAsia="en-US"/>
                </w:rPr>
                <w:delText>121</w:delText>
              </w:r>
            </w:del>
          </w:ins>
          <w:del w:id="1584" w:author="Pollack" w:date="2002-06-12T13:31:00Z">
            <w:r>
              <w:rPr>
                <w:lang w:val="en-US" w:eastAsia="en-US"/>
              </w:rPr>
              <w:delText>120</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593" w:author="Dambach-Werke" w:date="2002-06-12T15:08:00Z"/>
            </w:rPr>
          </w:pPr>
          <w:del w:id="1586" w:author="Dambach-Werke" w:date="2002-06-12T15:08:00Z">
            <w:r>
              <w:rPr>
                <w:szCs w:val="24"/>
                <w:lang w:val="en-US" w:eastAsia="en-US"/>
              </w:rPr>
              <w:delText>5.6</w:delText>
            </w:r>
          </w:del>
          <w:del w:id="1587" w:author="Dambach-Werke" w:date="2002-06-12T15:08:00Z">
            <w:r>
              <w:rPr>
                <w:rFonts w:cs="Times New Roman" w:ascii="Times New Roman" w:hAnsi="Times New Roman"/>
                <w:b w:val="false"/>
                <w:sz w:val="24"/>
                <w:szCs w:val="24"/>
                <w:lang w:val="en-US" w:eastAsia="en-US"/>
              </w:rPr>
              <w:tab/>
            </w:r>
          </w:del>
          <w:del w:id="1588" w:author="Dambach-Werke" w:date="2002-06-12T15:08:00Z">
            <w:r>
              <w:rPr>
                <w:szCs w:val="24"/>
                <w:lang w:val="en-US" w:eastAsia="en-US"/>
              </w:rPr>
              <w:delText>SWE 1.6: Steuerungsmodell für netzweite Beeinflussung</w:delText>
            </w:r>
          </w:del>
          <w:del w:id="1589" w:author="Dambach-Werke" w:date="2002-06-12T15:08:00Z">
            <w:r>
              <w:rPr>
                <w:lang w:val="en-US" w:eastAsia="en-US"/>
              </w:rPr>
              <w:tab/>
            </w:r>
          </w:del>
          <w:ins w:id="1590" w:author="Pollack" w:date="2002-06-12T13:31:00Z">
            <w:del w:id="1591" w:author="Dambach-Werke" w:date="2002-06-12T15:08:00Z">
              <w:r>
                <w:rPr>
                  <w:lang w:val="en-US" w:eastAsia="en-US"/>
                </w:rPr>
                <w:delText>121</w:delText>
              </w:r>
            </w:del>
          </w:ins>
          <w:del w:id="1592" w:author="Pollack" w:date="2002-06-12T13:31:00Z">
            <w:r>
              <w:rPr>
                <w:lang w:val="en-US" w:eastAsia="en-US"/>
              </w:rPr>
              <w:delText>12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01" w:author="Dambach-Werke" w:date="2002-06-12T15:08:00Z"/>
            </w:rPr>
          </w:pPr>
          <w:del w:id="1594" w:author="Dambach-Werke" w:date="2002-06-12T15:08:00Z">
            <w:r>
              <w:rPr>
                <w:szCs w:val="24"/>
                <w:lang w:val="en-US" w:eastAsia="en-US"/>
              </w:rPr>
              <w:delText>5.6.1</w:delText>
            </w:r>
          </w:del>
          <w:del w:id="1595" w:author="Dambach-Werke" w:date="2002-06-12T15:08:00Z">
            <w:r>
              <w:rPr>
                <w:rFonts w:cs="Times New Roman" w:ascii="Times New Roman" w:hAnsi="Times New Roman"/>
                <w:sz w:val="24"/>
                <w:szCs w:val="24"/>
                <w:lang w:val="en-US" w:eastAsia="en-US"/>
              </w:rPr>
              <w:tab/>
            </w:r>
          </w:del>
          <w:del w:id="1596" w:author="Dambach-Werke" w:date="2002-06-12T15:08:00Z">
            <w:r>
              <w:rPr>
                <w:szCs w:val="24"/>
                <w:lang w:val="en-US" w:eastAsia="en-US"/>
              </w:rPr>
              <w:delText>Identifikation des Elements</w:delText>
            </w:r>
          </w:del>
          <w:del w:id="1597" w:author="Dambach-Werke" w:date="2002-06-12T15:08:00Z">
            <w:r>
              <w:rPr>
                <w:lang w:val="en-US" w:eastAsia="en-US"/>
              </w:rPr>
              <w:tab/>
            </w:r>
          </w:del>
          <w:ins w:id="1598" w:author="Pollack" w:date="2002-06-12T13:31:00Z">
            <w:del w:id="1599" w:author="Dambach-Werke" w:date="2002-06-12T15:08:00Z">
              <w:r>
                <w:rPr>
                  <w:lang w:val="en-US" w:eastAsia="en-US"/>
                </w:rPr>
                <w:delText>121</w:delText>
              </w:r>
            </w:del>
          </w:ins>
          <w:del w:id="1600" w:author="Pollack" w:date="2002-06-12T13:31:00Z">
            <w:r>
              <w:rPr>
                <w:lang w:val="en-US" w:eastAsia="en-US"/>
              </w:rPr>
              <w:delText>12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09" w:author="Dambach-Werke" w:date="2002-06-12T15:08:00Z"/>
            </w:rPr>
          </w:pPr>
          <w:del w:id="1602" w:author="Dambach-Werke" w:date="2002-06-12T15:08:00Z">
            <w:r>
              <w:rPr>
                <w:szCs w:val="24"/>
                <w:lang w:val="en-US" w:eastAsia="en-US"/>
              </w:rPr>
              <w:delText>5.6.2</w:delText>
            </w:r>
          </w:del>
          <w:del w:id="1603" w:author="Dambach-Werke" w:date="2002-06-12T15:08:00Z">
            <w:r>
              <w:rPr>
                <w:rFonts w:cs="Times New Roman" w:ascii="Times New Roman" w:hAnsi="Times New Roman"/>
                <w:sz w:val="24"/>
                <w:szCs w:val="24"/>
                <w:lang w:val="en-US" w:eastAsia="en-US"/>
              </w:rPr>
              <w:tab/>
            </w:r>
          </w:del>
          <w:del w:id="1604" w:author="Dambach-Werke" w:date="2002-06-12T15:08:00Z">
            <w:r>
              <w:rPr>
                <w:szCs w:val="24"/>
                <w:lang w:val="en-US" w:eastAsia="en-US"/>
              </w:rPr>
              <w:delText>Gesamtfunktion des Elements</w:delText>
            </w:r>
          </w:del>
          <w:del w:id="1605" w:author="Dambach-Werke" w:date="2002-06-12T15:08:00Z">
            <w:r>
              <w:rPr>
                <w:lang w:val="en-US" w:eastAsia="en-US"/>
              </w:rPr>
              <w:tab/>
            </w:r>
          </w:del>
          <w:ins w:id="1606" w:author="Pollack" w:date="2002-06-12T13:31:00Z">
            <w:del w:id="1607" w:author="Dambach-Werke" w:date="2002-06-12T15:08:00Z">
              <w:r>
                <w:rPr>
                  <w:lang w:val="en-US" w:eastAsia="en-US"/>
                </w:rPr>
                <w:delText>121</w:delText>
              </w:r>
            </w:del>
          </w:ins>
          <w:del w:id="1608" w:author="Pollack" w:date="2002-06-12T13:31:00Z">
            <w:r>
              <w:rPr>
                <w:lang w:val="en-US" w:eastAsia="en-US"/>
              </w:rPr>
              <w:delText>12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17" w:author="Dambach-Werke" w:date="2002-06-12T15:08:00Z"/>
            </w:rPr>
          </w:pPr>
          <w:del w:id="1610" w:author="Dambach-Werke" w:date="2002-06-12T15:08:00Z">
            <w:r>
              <w:rPr>
                <w:szCs w:val="24"/>
                <w:lang w:val="en-US" w:eastAsia="en-US"/>
              </w:rPr>
              <w:delText>5.6.3</w:delText>
            </w:r>
          </w:del>
          <w:del w:id="1611" w:author="Dambach-Werke" w:date="2002-06-12T15:08:00Z">
            <w:r>
              <w:rPr>
                <w:rFonts w:cs="Times New Roman" w:ascii="Times New Roman" w:hAnsi="Times New Roman"/>
                <w:sz w:val="24"/>
                <w:szCs w:val="24"/>
                <w:lang w:val="en-US" w:eastAsia="en-US"/>
              </w:rPr>
              <w:tab/>
            </w:r>
          </w:del>
          <w:del w:id="1612" w:author="Dambach-Werke" w:date="2002-06-12T15:08:00Z">
            <w:r>
              <w:rPr>
                <w:szCs w:val="24"/>
                <w:lang w:val="en-US" w:eastAsia="en-US"/>
              </w:rPr>
              <w:delText>Technische Anforderungen an die Schnittstellen</w:delText>
            </w:r>
          </w:del>
          <w:del w:id="1613" w:author="Dambach-Werke" w:date="2002-06-12T15:08:00Z">
            <w:r>
              <w:rPr>
                <w:lang w:val="en-US" w:eastAsia="en-US"/>
              </w:rPr>
              <w:tab/>
            </w:r>
          </w:del>
          <w:ins w:id="1614" w:author="Pollack" w:date="2002-06-12T13:31:00Z">
            <w:del w:id="1615" w:author="Dambach-Werke" w:date="2002-06-12T15:08:00Z">
              <w:r>
                <w:rPr>
                  <w:lang w:val="en-US" w:eastAsia="en-US"/>
                </w:rPr>
                <w:delText>128</w:delText>
              </w:r>
            </w:del>
          </w:ins>
          <w:del w:id="1616" w:author="Pollack" w:date="2002-06-12T13:31:00Z">
            <w:r>
              <w:rPr>
                <w:lang w:val="en-US" w:eastAsia="en-US"/>
              </w:rPr>
              <w:delText>12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25" w:author="Dambach-Werke" w:date="2002-06-12T15:08:00Z"/>
            </w:rPr>
          </w:pPr>
          <w:del w:id="1618" w:author="Dambach-Werke" w:date="2002-06-12T15:08:00Z">
            <w:r>
              <w:rPr>
                <w:szCs w:val="24"/>
                <w:lang w:val="en-US" w:eastAsia="en-US"/>
              </w:rPr>
              <w:delText>5.6.4</w:delText>
            </w:r>
          </w:del>
          <w:del w:id="1619" w:author="Dambach-Werke" w:date="2002-06-12T15:08:00Z">
            <w:r>
              <w:rPr>
                <w:rFonts w:cs="Times New Roman" w:ascii="Times New Roman" w:hAnsi="Times New Roman"/>
                <w:sz w:val="24"/>
                <w:szCs w:val="24"/>
                <w:lang w:val="en-US" w:eastAsia="en-US"/>
              </w:rPr>
              <w:tab/>
            </w:r>
          </w:del>
          <w:del w:id="1620" w:author="Dambach-Werke" w:date="2002-06-12T15:08:00Z">
            <w:r>
              <w:rPr>
                <w:szCs w:val="24"/>
                <w:lang w:val="en-US" w:eastAsia="en-US"/>
              </w:rPr>
              <w:delText>Qualitätsforderungen</w:delText>
            </w:r>
          </w:del>
          <w:del w:id="1621" w:author="Dambach-Werke" w:date="2002-06-12T15:08:00Z">
            <w:r>
              <w:rPr>
                <w:lang w:val="en-US" w:eastAsia="en-US"/>
              </w:rPr>
              <w:tab/>
            </w:r>
          </w:del>
          <w:ins w:id="1622" w:author="Pollack" w:date="2002-06-12T13:31:00Z">
            <w:del w:id="1623" w:author="Dambach-Werke" w:date="2002-06-12T15:08:00Z">
              <w:r>
                <w:rPr>
                  <w:lang w:val="en-US" w:eastAsia="en-US"/>
                </w:rPr>
                <w:delText>128</w:delText>
              </w:r>
            </w:del>
          </w:ins>
          <w:del w:id="1624" w:author="Pollack" w:date="2002-06-12T13:31:00Z">
            <w:r>
              <w:rPr>
                <w:lang w:val="en-US" w:eastAsia="en-US"/>
              </w:rPr>
              <w:delText>12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33" w:author="Dambach-Werke" w:date="2002-06-12T15:08:00Z"/>
            </w:rPr>
          </w:pPr>
          <w:del w:id="1626" w:author="Dambach-Werke" w:date="2002-06-12T15:08:00Z">
            <w:r>
              <w:rPr>
                <w:szCs w:val="24"/>
                <w:lang w:val="en-US" w:eastAsia="en-US"/>
              </w:rPr>
              <w:delText>5.6.5</w:delText>
            </w:r>
          </w:del>
          <w:del w:id="1627" w:author="Dambach-Werke" w:date="2002-06-12T15:08:00Z">
            <w:r>
              <w:rPr>
                <w:rFonts w:cs="Times New Roman" w:ascii="Times New Roman" w:hAnsi="Times New Roman"/>
                <w:sz w:val="24"/>
                <w:szCs w:val="24"/>
                <w:lang w:val="en-US" w:eastAsia="en-US"/>
              </w:rPr>
              <w:tab/>
            </w:r>
          </w:del>
          <w:del w:id="1628" w:author="Dambach-Werke" w:date="2002-06-12T15:08:00Z">
            <w:r>
              <w:rPr>
                <w:szCs w:val="24"/>
                <w:lang w:val="en-US" w:eastAsia="en-US"/>
              </w:rPr>
              <w:delText>Technische Anforderungen an die Entwicklungs- und SWPÄ-Umgebung</w:delText>
            </w:r>
          </w:del>
          <w:del w:id="1629" w:author="Dambach-Werke" w:date="2002-06-12T15:08:00Z">
            <w:r>
              <w:rPr>
                <w:lang w:val="en-US" w:eastAsia="en-US"/>
              </w:rPr>
              <w:tab/>
            </w:r>
          </w:del>
          <w:ins w:id="1630" w:author="Pollack" w:date="2002-06-12T13:31:00Z">
            <w:del w:id="1631" w:author="Dambach-Werke" w:date="2002-06-12T15:08:00Z">
              <w:r>
                <w:rPr>
                  <w:lang w:val="en-US" w:eastAsia="en-US"/>
                </w:rPr>
                <w:delText>128</w:delText>
              </w:r>
            </w:del>
          </w:ins>
          <w:del w:id="1632" w:author="Pollack" w:date="2002-06-12T13:31:00Z">
            <w:r>
              <w:rPr>
                <w:lang w:val="en-US" w:eastAsia="en-US"/>
              </w:rPr>
              <w:delText>127</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641" w:author="Dambach-Werke" w:date="2002-06-12T15:08:00Z"/>
            </w:rPr>
          </w:pPr>
          <w:del w:id="1634" w:author="Dambach-Werke" w:date="2002-06-12T15:08:00Z">
            <w:r>
              <w:rPr>
                <w:szCs w:val="24"/>
                <w:lang w:val="en-US" w:eastAsia="en-US"/>
              </w:rPr>
              <w:delText>5.7</w:delText>
            </w:r>
          </w:del>
          <w:del w:id="1635" w:author="Dambach-Werke" w:date="2002-06-12T15:08:00Z">
            <w:r>
              <w:rPr>
                <w:rFonts w:cs="Times New Roman" w:ascii="Times New Roman" w:hAnsi="Times New Roman"/>
                <w:b w:val="false"/>
                <w:sz w:val="24"/>
                <w:szCs w:val="24"/>
                <w:lang w:val="en-US" w:eastAsia="en-US"/>
              </w:rPr>
              <w:tab/>
            </w:r>
          </w:del>
          <w:del w:id="1636" w:author="Dambach-Werke" w:date="2002-06-12T15:08:00Z">
            <w:r>
              <w:rPr>
                <w:szCs w:val="24"/>
                <w:lang w:val="en-US" w:eastAsia="en-US"/>
              </w:rPr>
              <w:delText>SWE 1.7: Schalten und Überwachen</w:delText>
            </w:r>
          </w:del>
          <w:del w:id="1637" w:author="Dambach-Werke" w:date="2002-06-12T15:08:00Z">
            <w:r>
              <w:rPr>
                <w:lang w:val="en-US" w:eastAsia="en-US"/>
              </w:rPr>
              <w:tab/>
            </w:r>
          </w:del>
          <w:ins w:id="1638" w:author="Pollack" w:date="2002-06-12T13:31:00Z">
            <w:del w:id="1639" w:author="Dambach-Werke" w:date="2002-06-12T15:08:00Z">
              <w:r>
                <w:rPr>
                  <w:lang w:val="en-US" w:eastAsia="en-US"/>
                </w:rPr>
                <w:delText>129</w:delText>
              </w:r>
            </w:del>
          </w:ins>
          <w:del w:id="1640" w:author="Pollack" w:date="2002-06-12T13:31:00Z">
            <w:r>
              <w:rPr>
                <w:lang w:val="en-US" w:eastAsia="en-US"/>
              </w:rPr>
              <w:delText>12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49" w:author="Dambach-Werke" w:date="2002-06-12T15:08:00Z"/>
            </w:rPr>
          </w:pPr>
          <w:del w:id="1642" w:author="Dambach-Werke" w:date="2002-06-12T15:08:00Z">
            <w:r>
              <w:rPr>
                <w:szCs w:val="24"/>
                <w:lang w:val="en-US" w:eastAsia="en-US"/>
              </w:rPr>
              <w:delText>5.7.1</w:delText>
            </w:r>
          </w:del>
          <w:del w:id="1643" w:author="Dambach-Werke" w:date="2002-06-12T15:08:00Z">
            <w:r>
              <w:rPr>
                <w:rFonts w:cs="Times New Roman" w:ascii="Times New Roman" w:hAnsi="Times New Roman"/>
                <w:sz w:val="24"/>
                <w:szCs w:val="24"/>
                <w:lang w:val="en-US" w:eastAsia="en-US"/>
              </w:rPr>
              <w:tab/>
            </w:r>
          </w:del>
          <w:del w:id="1644" w:author="Dambach-Werke" w:date="2002-06-12T15:08:00Z">
            <w:r>
              <w:rPr>
                <w:szCs w:val="24"/>
                <w:lang w:val="en-US" w:eastAsia="en-US"/>
              </w:rPr>
              <w:delText>Identifikation des Elements</w:delText>
            </w:r>
          </w:del>
          <w:del w:id="1645" w:author="Dambach-Werke" w:date="2002-06-12T15:08:00Z">
            <w:r>
              <w:rPr>
                <w:lang w:val="en-US" w:eastAsia="en-US"/>
              </w:rPr>
              <w:tab/>
            </w:r>
          </w:del>
          <w:ins w:id="1646" w:author="Pollack" w:date="2002-06-12T13:31:00Z">
            <w:del w:id="1647" w:author="Dambach-Werke" w:date="2002-06-12T15:08:00Z">
              <w:r>
                <w:rPr>
                  <w:lang w:val="en-US" w:eastAsia="en-US"/>
                </w:rPr>
                <w:delText>129</w:delText>
              </w:r>
            </w:del>
          </w:ins>
          <w:del w:id="1648" w:author="Pollack" w:date="2002-06-12T13:31:00Z">
            <w:r>
              <w:rPr>
                <w:lang w:val="en-US" w:eastAsia="en-US"/>
              </w:rPr>
              <w:delText>12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57" w:author="Dambach-Werke" w:date="2002-06-12T15:08:00Z"/>
            </w:rPr>
          </w:pPr>
          <w:del w:id="1650" w:author="Dambach-Werke" w:date="2002-06-12T15:08:00Z">
            <w:r>
              <w:rPr>
                <w:szCs w:val="24"/>
                <w:lang w:val="en-US" w:eastAsia="en-US"/>
              </w:rPr>
              <w:delText>5.7.2</w:delText>
            </w:r>
          </w:del>
          <w:del w:id="1651" w:author="Dambach-Werke" w:date="2002-06-12T15:08:00Z">
            <w:r>
              <w:rPr>
                <w:rFonts w:cs="Times New Roman" w:ascii="Times New Roman" w:hAnsi="Times New Roman"/>
                <w:sz w:val="24"/>
                <w:szCs w:val="24"/>
                <w:lang w:val="en-US" w:eastAsia="en-US"/>
              </w:rPr>
              <w:tab/>
            </w:r>
          </w:del>
          <w:del w:id="1652" w:author="Dambach-Werke" w:date="2002-06-12T15:08:00Z">
            <w:r>
              <w:rPr>
                <w:szCs w:val="24"/>
                <w:lang w:val="en-US" w:eastAsia="en-US"/>
              </w:rPr>
              <w:delText>Gesamtfunktion des Elements</w:delText>
            </w:r>
          </w:del>
          <w:del w:id="1653" w:author="Dambach-Werke" w:date="2002-06-12T15:08:00Z">
            <w:r>
              <w:rPr>
                <w:lang w:val="en-US" w:eastAsia="en-US"/>
              </w:rPr>
              <w:tab/>
            </w:r>
          </w:del>
          <w:ins w:id="1654" w:author="Pollack" w:date="2002-06-12T13:31:00Z">
            <w:del w:id="1655" w:author="Dambach-Werke" w:date="2002-06-12T15:08:00Z">
              <w:r>
                <w:rPr>
                  <w:lang w:val="en-US" w:eastAsia="en-US"/>
                </w:rPr>
                <w:delText>129</w:delText>
              </w:r>
            </w:del>
          </w:ins>
          <w:del w:id="1656" w:author="Pollack" w:date="2002-06-12T13:31:00Z">
            <w:r>
              <w:rPr>
                <w:lang w:val="en-US" w:eastAsia="en-US"/>
              </w:rPr>
              <w:delText>12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65" w:author="Dambach-Werke" w:date="2002-06-12T15:08:00Z"/>
            </w:rPr>
          </w:pPr>
          <w:del w:id="1658" w:author="Dambach-Werke" w:date="2002-06-12T15:08:00Z">
            <w:r>
              <w:rPr>
                <w:szCs w:val="24"/>
                <w:lang w:val="en-US" w:eastAsia="en-US"/>
              </w:rPr>
              <w:delText>5.7.3</w:delText>
            </w:r>
          </w:del>
          <w:del w:id="1659" w:author="Dambach-Werke" w:date="2002-06-12T15:08:00Z">
            <w:r>
              <w:rPr>
                <w:rFonts w:cs="Times New Roman" w:ascii="Times New Roman" w:hAnsi="Times New Roman"/>
                <w:sz w:val="24"/>
                <w:szCs w:val="24"/>
                <w:lang w:val="en-US" w:eastAsia="en-US"/>
              </w:rPr>
              <w:tab/>
            </w:r>
          </w:del>
          <w:del w:id="1660" w:author="Dambach-Werke" w:date="2002-06-12T15:08:00Z">
            <w:r>
              <w:rPr>
                <w:szCs w:val="24"/>
                <w:lang w:val="en-US" w:eastAsia="en-US"/>
              </w:rPr>
              <w:delText>Technische Anforderungen an die Schnittstellen</w:delText>
            </w:r>
          </w:del>
          <w:del w:id="1661" w:author="Dambach-Werke" w:date="2002-06-12T15:08:00Z">
            <w:r>
              <w:rPr>
                <w:lang w:val="en-US" w:eastAsia="en-US"/>
              </w:rPr>
              <w:tab/>
            </w:r>
          </w:del>
          <w:ins w:id="1662" w:author="Pollack" w:date="2002-06-12T13:31:00Z">
            <w:del w:id="1663" w:author="Dambach-Werke" w:date="2002-06-12T15:08:00Z">
              <w:r>
                <w:rPr>
                  <w:lang w:val="en-US" w:eastAsia="en-US"/>
                </w:rPr>
                <w:delText>131</w:delText>
              </w:r>
            </w:del>
          </w:ins>
          <w:del w:id="1664" w:author="Pollack" w:date="2002-06-12T13:31:00Z">
            <w:r>
              <w:rPr>
                <w:lang w:val="en-US" w:eastAsia="en-US"/>
              </w:rPr>
              <w:delText>13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73" w:author="Dambach-Werke" w:date="2002-06-12T15:08:00Z"/>
            </w:rPr>
          </w:pPr>
          <w:del w:id="1666" w:author="Dambach-Werke" w:date="2002-06-12T15:08:00Z">
            <w:r>
              <w:rPr>
                <w:szCs w:val="24"/>
                <w:lang w:val="en-US" w:eastAsia="en-US"/>
              </w:rPr>
              <w:delText>5.7.4</w:delText>
            </w:r>
          </w:del>
          <w:del w:id="1667" w:author="Dambach-Werke" w:date="2002-06-12T15:08:00Z">
            <w:r>
              <w:rPr>
                <w:rFonts w:cs="Times New Roman" w:ascii="Times New Roman" w:hAnsi="Times New Roman"/>
                <w:sz w:val="24"/>
                <w:szCs w:val="24"/>
                <w:lang w:val="en-US" w:eastAsia="en-US"/>
              </w:rPr>
              <w:tab/>
            </w:r>
          </w:del>
          <w:del w:id="1668" w:author="Dambach-Werke" w:date="2002-06-12T15:08:00Z">
            <w:r>
              <w:rPr>
                <w:szCs w:val="24"/>
                <w:lang w:val="en-US" w:eastAsia="en-US"/>
              </w:rPr>
              <w:delText>Qualitätsforderungen</w:delText>
            </w:r>
          </w:del>
          <w:del w:id="1669" w:author="Dambach-Werke" w:date="2002-06-12T15:08:00Z">
            <w:r>
              <w:rPr>
                <w:lang w:val="en-US" w:eastAsia="en-US"/>
              </w:rPr>
              <w:tab/>
            </w:r>
          </w:del>
          <w:ins w:id="1670" w:author="Pollack" w:date="2002-06-12T13:31:00Z">
            <w:del w:id="1671" w:author="Dambach-Werke" w:date="2002-06-12T15:08:00Z">
              <w:r>
                <w:rPr>
                  <w:lang w:val="en-US" w:eastAsia="en-US"/>
                </w:rPr>
                <w:delText>131</w:delText>
              </w:r>
            </w:del>
          </w:ins>
          <w:del w:id="1672" w:author="Pollack" w:date="2002-06-12T13:31:00Z">
            <w:r>
              <w:rPr>
                <w:lang w:val="en-US" w:eastAsia="en-US"/>
              </w:rPr>
              <w:delText>13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81" w:author="Dambach-Werke" w:date="2002-06-12T15:08:00Z"/>
            </w:rPr>
          </w:pPr>
          <w:del w:id="1674" w:author="Dambach-Werke" w:date="2002-06-12T15:08:00Z">
            <w:r>
              <w:rPr>
                <w:szCs w:val="24"/>
                <w:lang w:val="en-US" w:eastAsia="en-US"/>
              </w:rPr>
              <w:delText>5.7.5</w:delText>
            </w:r>
          </w:del>
          <w:del w:id="1675" w:author="Dambach-Werke" w:date="2002-06-12T15:08:00Z">
            <w:r>
              <w:rPr>
                <w:rFonts w:cs="Times New Roman" w:ascii="Times New Roman" w:hAnsi="Times New Roman"/>
                <w:sz w:val="24"/>
                <w:szCs w:val="24"/>
                <w:lang w:val="en-US" w:eastAsia="en-US"/>
              </w:rPr>
              <w:tab/>
            </w:r>
          </w:del>
          <w:del w:id="1676" w:author="Dambach-Werke" w:date="2002-06-12T15:08:00Z">
            <w:r>
              <w:rPr>
                <w:szCs w:val="24"/>
                <w:lang w:val="en-US" w:eastAsia="en-US"/>
              </w:rPr>
              <w:delText>Technische Anforderungen an die Entwicklungs- und SWPÄ-Umgebung</w:delText>
            </w:r>
          </w:del>
          <w:del w:id="1677" w:author="Dambach-Werke" w:date="2002-06-12T15:08:00Z">
            <w:r>
              <w:rPr>
                <w:lang w:val="en-US" w:eastAsia="en-US"/>
              </w:rPr>
              <w:tab/>
            </w:r>
          </w:del>
          <w:ins w:id="1678" w:author="Pollack" w:date="2002-06-12T13:31:00Z">
            <w:del w:id="1679" w:author="Dambach-Werke" w:date="2002-06-12T15:08:00Z">
              <w:r>
                <w:rPr>
                  <w:lang w:val="en-US" w:eastAsia="en-US"/>
                </w:rPr>
                <w:delText>131</w:delText>
              </w:r>
            </w:del>
          </w:ins>
          <w:del w:id="1680" w:author="Pollack" w:date="2002-06-12T13:31:00Z">
            <w:r>
              <w:rPr>
                <w:lang w:val="en-US" w:eastAsia="en-US"/>
              </w:rPr>
              <w:delText>130</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689" w:author="Dambach-Werke" w:date="2002-06-12T15:08:00Z"/>
            </w:rPr>
          </w:pPr>
          <w:del w:id="1682" w:author="Dambach-Werke" w:date="2002-06-12T15:08:00Z">
            <w:r>
              <w:rPr>
                <w:szCs w:val="24"/>
                <w:lang w:val="en-US" w:eastAsia="en-US"/>
              </w:rPr>
              <w:delText>5.8</w:delText>
            </w:r>
          </w:del>
          <w:del w:id="1683" w:author="Dambach-Werke" w:date="2002-06-12T15:08:00Z">
            <w:r>
              <w:rPr>
                <w:rFonts w:cs="Times New Roman" w:ascii="Times New Roman" w:hAnsi="Times New Roman"/>
                <w:b w:val="false"/>
                <w:sz w:val="24"/>
                <w:szCs w:val="24"/>
                <w:lang w:val="en-US" w:eastAsia="en-US"/>
              </w:rPr>
              <w:tab/>
            </w:r>
          </w:del>
          <w:del w:id="1684" w:author="Dambach-Werke" w:date="2002-06-12T15:08:00Z">
            <w:r>
              <w:rPr>
                <w:szCs w:val="24"/>
                <w:lang w:val="en-US" w:eastAsia="en-US"/>
              </w:rPr>
              <w:delText>SWE 1.8: Interne Kommunikation (Datenverteiler)</w:delText>
            </w:r>
          </w:del>
          <w:del w:id="1685" w:author="Dambach-Werke" w:date="2002-06-12T15:08:00Z">
            <w:r>
              <w:rPr>
                <w:lang w:val="en-US" w:eastAsia="en-US"/>
              </w:rPr>
              <w:tab/>
            </w:r>
          </w:del>
          <w:ins w:id="1686" w:author="Pollack" w:date="2002-06-12T13:31:00Z">
            <w:del w:id="1687" w:author="Dambach-Werke" w:date="2002-06-12T15:08:00Z">
              <w:r>
                <w:rPr>
                  <w:lang w:val="en-US" w:eastAsia="en-US"/>
                </w:rPr>
                <w:delText>131</w:delText>
              </w:r>
            </w:del>
          </w:ins>
          <w:del w:id="1688" w:author="Pollack" w:date="2002-06-12T13:31:00Z">
            <w:r>
              <w:rPr>
                <w:lang w:val="en-US" w:eastAsia="en-US"/>
              </w:rPr>
              <w:delText>13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697" w:author="Dambach-Werke" w:date="2002-06-12T15:08:00Z"/>
            </w:rPr>
          </w:pPr>
          <w:del w:id="1690" w:author="Dambach-Werke" w:date="2002-06-12T15:08:00Z">
            <w:r>
              <w:rPr>
                <w:szCs w:val="24"/>
                <w:lang w:val="en-US" w:eastAsia="en-US"/>
              </w:rPr>
              <w:delText>5.8.1</w:delText>
            </w:r>
          </w:del>
          <w:del w:id="1691" w:author="Dambach-Werke" w:date="2002-06-12T15:08:00Z">
            <w:r>
              <w:rPr>
                <w:rFonts w:cs="Times New Roman" w:ascii="Times New Roman" w:hAnsi="Times New Roman"/>
                <w:sz w:val="24"/>
                <w:szCs w:val="24"/>
                <w:lang w:val="en-US" w:eastAsia="en-US"/>
              </w:rPr>
              <w:tab/>
            </w:r>
          </w:del>
          <w:del w:id="1692" w:author="Dambach-Werke" w:date="2002-06-12T15:08:00Z">
            <w:r>
              <w:rPr>
                <w:szCs w:val="24"/>
                <w:lang w:val="en-US" w:eastAsia="en-US"/>
              </w:rPr>
              <w:delText>Identifikation des Elements</w:delText>
            </w:r>
          </w:del>
          <w:del w:id="1693" w:author="Dambach-Werke" w:date="2002-06-12T15:08:00Z">
            <w:r>
              <w:rPr>
                <w:lang w:val="en-US" w:eastAsia="en-US"/>
              </w:rPr>
              <w:tab/>
            </w:r>
          </w:del>
          <w:ins w:id="1694" w:author="Pollack" w:date="2002-06-12T13:31:00Z">
            <w:del w:id="1695" w:author="Dambach-Werke" w:date="2002-06-12T15:08:00Z">
              <w:r>
                <w:rPr>
                  <w:lang w:val="en-US" w:eastAsia="en-US"/>
                </w:rPr>
                <w:delText>131</w:delText>
              </w:r>
            </w:del>
          </w:ins>
          <w:del w:id="1696" w:author="Pollack" w:date="2002-06-12T13:31:00Z">
            <w:r>
              <w:rPr>
                <w:lang w:val="en-US" w:eastAsia="en-US"/>
              </w:rPr>
              <w:delText>13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05" w:author="Dambach-Werke" w:date="2002-06-12T15:08:00Z"/>
            </w:rPr>
          </w:pPr>
          <w:del w:id="1698" w:author="Dambach-Werke" w:date="2002-06-12T15:08:00Z">
            <w:r>
              <w:rPr>
                <w:szCs w:val="24"/>
                <w:lang w:val="en-US" w:eastAsia="en-US"/>
              </w:rPr>
              <w:delText>5.8.2</w:delText>
            </w:r>
          </w:del>
          <w:del w:id="1699" w:author="Dambach-Werke" w:date="2002-06-12T15:08:00Z">
            <w:r>
              <w:rPr>
                <w:rFonts w:cs="Times New Roman" w:ascii="Times New Roman" w:hAnsi="Times New Roman"/>
                <w:sz w:val="24"/>
                <w:szCs w:val="24"/>
                <w:lang w:val="en-US" w:eastAsia="en-US"/>
              </w:rPr>
              <w:tab/>
            </w:r>
          </w:del>
          <w:del w:id="1700" w:author="Dambach-Werke" w:date="2002-06-12T15:08:00Z">
            <w:r>
              <w:rPr>
                <w:szCs w:val="24"/>
                <w:lang w:val="en-US" w:eastAsia="en-US"/>
              </w:rPr>
              <w:delText>Gesamtfunktion des Elements</w:delText>
            </w:r>
          </w:del>
          <w:del w:id="1701" w:author="Dambach-Werke" w:date="2002-06-12T15:08:00Z">
            <w:r>
              <w:rPr>
                <w:lang w:val="en-US" w:eastAsia="en-US"/>
              </w:rPr>
              <w:tab/>
            </w:r>
          </w:del>
          <w:ins w:id="1702" w:author="Pollack" w:date="2002-06-12T13:31:00Z">
            <w:del w:id="1703" w:author="Dambach-Werke" w:date="2002-06-12T15:08:00Z">
              <w:r>
                <w:rPr>
                  <w:lang w:val="en-US" w:eastAsia="en-US"/>
                </w:rPr>
                <w:delText>131</w:delText>
              </w:r>
            </w:del>
          </w:ins>
          <w:del w:id="1704" w:author="Pollack" w:date="2002-06-12T13:31:00Z">
            <w:r>
              <w:rPr>
                <w:lang w:val="en-US" w:eastAsia="en-US"/>
              </w:rPr>
              <w:delText>13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13" w:author="Dambach-Werke" w:date="2002-06-12T15:08:00Z"/>
            </w:rPr>
          </w:pPr>
          <w:del w:id="1706" w:author="Dambach-Werke" w:date="2002-06-12T15:08:00Z">
            <w:r>
              <w:rPr>
                <w:szCs w:val="24"/>
                <w:lang w:val="en-US" w:eastAsia="en-US"/>
              </w:rPr>
              <w:delText>5.8.3</w:delText>
            </w:r>
          </w:del>
          <w:del w:id="1707" w:author="Dambach-Werke" w:date="2002-06-12T15:08:00Z">
            <w:r>
              <w:rPr>
                <w:rFonts w:cs="Times New Roman" w:ascii="Times New Roman" w:hAnsi="Times New Roman"/>
                <w:sz w:val="24"/>
                <w:szCs w:val="24"/>
                <w:lang w:val="en-US" w:eastAsia="en-US"/>
              </w:rPr>
              <w:tab/>
            </w:r>
          </w:del>
          <w:del w:id="1708" w:author="Dambach-Werke" w:date="2002-06-12T15:08:00Z">
            <w:r>
              <w:rPr>
                <w:szCs w:val="24"/>
                <w:lang w:val="en-US" w:eastAsia="en-US"/>
              </w:rPr>
              <w:delText>Technische Anforderungen an die Schnittstellen</w:delText>
            </w:r>
          </w:del>
          <w:del w:id="1709" w:author="Dambach-Werke" w:date="2002-06-12T15:08:00Z">
            <w:r>
              <w:rPr>
                <w:lang w:val="en-US" w:eastAsia="en-US"/>
              </w:rPr>
              <w:tab/>
            </w:r>
          </w:del>
          <w:ins w:id="1710" w:author="Pollack" w:date="2002-06-12T13:31:00Z">
            <w:del w:id="1711" w:author="Dambach-Werke" w:date="2002-06-12T15:08:00Z">
              <w:r>
                <w:rPr>
                  <w:lang w:val="en-US" w:eastAsia="en-US"/>
                </w:rPr>
                <w:delText>133</w:delText>
              </w:r>
            </w:del>
          </w:ins>
          <w:del w:id="1712" w:author="Pollack" w:date="2002-06-12T13:31:00Z">
            <w:r>
              <w:rPr>
                <w:lang w:val="en-US" w:eastAsia="en-US"/>
              </w:rPr>
              <w:delText>13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21" w:author="Dambach-Werke" w:date="2002-06-12T15:08:00Z"/>
            </w:rPr>
          </w:pPr>
          <w:del w:id="1714" w:author="Dambach-Werke" w:date="2002-06-12T15:08:00Z">
            <w:r>
              <w:rPr>
                <w:szCs w:val="24"/>
                <w:lang w:val="en-US" w:eastAsia="en-US"/>
              </w:rPr>
              <w:delText>5.8.4</w:delText>
            </w:r>
          </w:del>
          <w:del w:id="1715" w:author="Dambach-Werke" w:date="2002-06-12T15:08:00Z">
            <w:r>
              <w:rPr>
                <w:rFonts w:cs="Times New Roman" w:ascii="Times New Roman" w:hAnsi="Times New Roman"/>
                <w:sz w:val="24"/>
                <w:szCs w:val="24"/>
                <w:lang w:val="en-US" w:eastAsia="en-US"/>
              </w:rPr>
              <w:tab/>
            </w:r>
          </w:del>
          <w:del w:id="1716" w:author="Dambach-Werke" w:date="2002-06-12T15:08:00Z">
            <w:r>
              <w:rPr>
                <w:szCs w:val="24"/>
                <w:lang w:val="en-US" w:eastAsia="en-US"/>
              </w:rPr>
              <w:delText>Qualitätsforderungen</w:delText>
            </w:r>
          </w:del>
          <w:del w:id="1717" w:author="Dambach-Werke" w:date="2002-06-12T15:08:00Z">
            <w:r>
              <w:rPr>
                <w:lang w:val="en-US" w:eastAsia="en-US"/>
              </w:rPr>
              <w:tab/>
            </w:r>
          </w:del>
          <w:ins w:id="1718" w:author="Pollack" w:date="2002-06-12T13:31:00Z">
            <w:del w:id="1719" w:author="Dambach-Werke" w:date="2002-06-12T15:08:00Z">
              <w:r>
                <w:rPr>
                  <w:lang w:val="en-US" w:eastAsia="en-US"/>
                </w:rPr>
                <w:delText>133</w:delText>
              </w:r>
            </w:del>
          </w:ins>
          <w:del w:id="1720" w:author="Pollack" w:date="2002-06-12T13:31:00Z">
            <w:r>
              <w:rPr>
                <w:lang w:val="en-US" w:eastAsia="en-US"/>
              </w:rPr>
              <w:delText>132</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29" w:author="Dambach-Werke" w:date="2002-06-12T15:08:00Z"/>
            </w:rPr>
          </w:pPr>
          <w:del w:id="1722" w:author="Dambach-Werke" w:date="2002-06-12T15:08:00Z">
            <w:r>
              <w:rPr>
                <w:szCs w:val="24"/>
                <w:lang w:val="en-US" w:eastAsia="en-US"/>
              </w:rPr>
              <w:delText>5.8.5</w:delText>
            </w:r>
          </w:del>
          <w:del w:id="1723" w:author="Dambach-Werke" w:date="2002-06-12T15:08:00Z">
            <w:r>
              <w:rPr>
                <w:rFonts w:cs="Times New Roman" w:ascii="Times New Roman" w:hAnsi="Times New Roman"/>
                <w:sz w:val="24"/>
                <w:szCs w:val="24"/>
                <w:lang w:val="en-US" w:eastAsia="en-US"/>
              </w:rPr>
              <w:tab/>
            </w:r>
          </w:del>
          <w:del w:id="1724" w:author="Dambach-Werke" w:date="2002-06-12T15:08:00Z">
            <w:r>
              <w:rPr>
                <w:szCs w:val="24"/>
                <w:lang w:val="en-US" w:eastAsia="en-US"/>
              </w:rPr>
              <w:delText>Technische Anforderungen an die Entwicklungs- und SWPÄ-Umgebung</w:delText>
            </w:r>
          </w:del>
          <w:del w:id="1725" w:author="Dambach-Werke" w:date="2002-06-12T15:08:00Z">
            <w:r>
              <w:rPr>
                <w:lang w:val="en-US" w:eastAsia="en-US"/>
              </w:rPr>
              <w:tab/>
            </w:r>
          </w:del>
          <w:ins w:id="1726" w:author="Pollack" w:date="2002-06-12T13:31:00Z">
            <w:del w:id="1727" w:author="Dambach-Werke" w:date="2002-06-12T15:08:00Z">
              <w:r>
                <w:rPr>
                  <w:lang w:val="en-US" w:eastAsia="en-US"/>
                </w:rPr>
                <w:delText>133</w:delText>
              </w:r>
            </w:del>
          </w:ins>
          <w:del w:id="1728" w:author="Pollack" w:date="2002-06-12T13:31:00Z">
            <w:r>
              <w:rPr>
                <w:lang w:val="en-US" w:eastAsia="en-US"/>
              </w:rPr>
              <w:delText>132</w:delText>
            </w:r>
          </w:del>
        </w:p>
        <w:p>
          <w:pPr>
            <w:pStyle w:val="Contents1"/>
            <w:tabs>
              <w:tab w:val="left" w:pos="800" w:leader="none"/>
              <w:tab w:val="right" w:pos="9412" w:leader="dot"/>
            </w:tabs>
            <w:rPr>
              <w:rFonts w:ascii="Times New Roman" w:hAnsi="Times New Roman" w:cs="Times New Roman"/>
              <w:b w:val="false"/>
              <w:b w:val="false"/>
              <w:sz w:val="24"/>
              <w:szCs w:val="24"/>
              <w:lang w:val="en-US" w:eastAsia="en-US"/>
              <w:del w:id="1737" w:author="Dambach-Werke" w:date="2002-06-12T15:08:00Z"/>
            </w:rPr>
          </w:pPr>
          <w:del w:id="1730" w:author="Dambach-Werke" w:date="2002-06-12T15:08:00Z">
            <w:r>
              <w:rPr>
                <w:szCs w:val="24"/>
                <w:lang w:val="en-US" w:eastAsia="en-US"/>
              </w:rPr>
              <w:delText>5.9</w:delText>
            </w:r>
          </w:del>
          <w:del w:id="1731" w:author="Dambach-Werke" w:date="2002-06-12T15:08:00Z">
            <w:r>
              <w:rPr>
                <w:rFonts w:cs="Times New Roman" w:ascii="Times New Roman" w:hAnsi="Times New Roman"/>
                <w:b w:val="false"/>
                <w:sz w:val="24"/>
                <w:szCs w:val="24"/>
                <w:lang w:val="en-US" w:eastAsia="en-US"/>
              </w:rPr>
              <w:tab/>
            </w:r>
          </w:del>
          <w:del w:id="1732" w:author="Dambach-Werke" w:date="2002-06-12T15:08:00Z">
            <w:r>
              <w:rPr>
                <w:szCs w:val="24"/>
                <w:lang w:val="en-US" w:eastAsia="en-US"/>
              </w:rPr>
              <w:delText>SWE 1.9: Kommunikation mit externen Systemen</w:delText>
            </w:r>
          </w:del>
          <w:del w:id="1733" w:author="Dambach-Werke" w:date="2002-06-12T15:08:00Z">
            <w:r>
              <w:rPr>
                <w:lang w:val="en-US" w:eastAsia="en-US"/>
              </w:rPr>
              <w:tab/>
            </w:r>
          </w:del>
          <w:ins w:id="1734" w:author="Pollack" w:date="2002-06-12T13:31:00Z">
            <w:del w:id="1735" w:author="Dambach-Werke" w:date="2002-06-12T15:08:00Z">
              <w:r>
                <w:rPr>
                  <w:lang w:val="en-US" w:eastAsia="en-US"/>
                </w:rPr>
                <w:delText>134</w:delText>
              </w:r>
            </w:del>
          </w:ins>
          <w:del w:id="1736" w:author="Pollack" w:date="2002-06-12T13:31:00Z">
            <w:r>
              <w:rPr>
                <w:lang w:val="en-US" w:eastAsia="en-US"/>
              </w:rPr>
              <w:delText>13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45" w:author="Dambach-Werke" w:date="2002-06-12T15:08:00Z"/>
            </w:rPr>
          </w:pPr>
          <w:del w:id="1738" w:author="Dambach-Werke" w:date="2002-06-12T15:08:00Z">
            <w:r>
              <w:rPr>
                <w:szCs w:val="24"/>
                <w:lang w:val="en-US" w:eastAsia="en-US"/>
              </w:rPr>
              <w:delText>5.9.1</w:delText>
            </w:r>
          </w:del>
          <w:del w:id="1739" w:author="Dambach-Werke" w:date="2002-06-12T15:08:00Z">
            <w:r>
              <w:rPr>
                <w:rFonts w:cs="Times New Roman" w:ascii="Times New Roman" w:hAnsi="Times New Roman"/>
                <w:sz w:val="24"/>
                <w:szCs w:val="24"/>
                <w:lang w:val="en-US" w:eastAsia="en-US"/>
              </w:rPr>
              <w:tab/>
            </w:r>
          </w:del>
          <w:del w:id="1740" w:author="Dambach-Werke" w:date="2002-06-12T15:08:00Z">
            <w:r>
              <w:rPr>
                <w:szCs w:val="24"/>
                <w:lang w:val="en-US" w:eastAsia="en-US"/>
              </w:rPr>
              <w:delText>Identifikation des Elements</w:delText>
            </w:r>
          </w:del>
          <w:del w:id="1741" w:author="Dambach-Werke" w:date="2002-06-12T15:08:00Z">
            <w:r>
              <w:rPr>
                <w:lang w:val="en-US" w:eastAsia="en-US"/>
              </w:rPr>
              <w:tab/>
            </w:r>
          </w:del>
          <w:ins w:id="1742" w:author="Pollack" w:date="2002-06-12T13:31:00Z">
            <w:del w:id="1743" w:author="Dambach-Werke" w:date="2002-06-12T15:08:00Z">
              <w:r>
                <w:rPr>
                  <w:lang w:val="en-US" w:eastAsia="en-US"/>
                </w:rPr>
                <w:delText>134</w:delText>
              </w:r>
            </w:del>
          </w:ins>
          <w:del w:id="1744" w:author="Pollack" w:date="2002-06-12T13:31:00Z">
            <w:r>
              <w:rPr>
                <w:lang w:val="en-US" w:eastAsia="en-US"/>
              </w:rPr>
              <w:delText>13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53" w:author="Dambach-Werke" w:date="2002-06-12T15:08:00Z"/>
            </w:rPr>
          </w:pPr>
          <w:del w:id="1746" w:author="Dambach-Werke" w:date="2002-06-12T15:08:00Z">
            <w:r>
              <w:rPr>
                <w:szCs w:val="24"/>
                <w:lang w:val="en-US" w:eastAsia="en-US"/>
              </w:rPr>
              <w:delText>5.9.2</w:delText>
            </w:r>
          </w:del>
          <w:del w:id="1747" w:author="Dambach-Werke" w:date="2002-06-12T15:08:00Z">
            <w:r>
              <w:rPr>
                <w:rFonts w:cs="Times New Roman" w:ascii="Times New Roman" w:hAnsi="Times New Roman"/>
                <w:sz w:val="24"/>
                <w:szCs w:val="24"/>
                <w:lang w:val="en-US" w:eastAsia="en-US"/>
              </w:rPr>
              <w:tab/>
            </w:r>
          </w:del>
          <w:del w:id="1748" w:author="Dambach-Werke" w:date="2002-06-12T15:08:00Z">
            <w:r>
              <w:rPr>
                <w:szCs w:val="24"/>
                <w:lang w:val="en-US" w:eastAsia="en-US"/>
              </w:rPr>
              <w:delText>Gesamtfunktion des Elements</w:delText>
            </w:r>
          </w:del>
          <w:del w:id="1749" w:author="Dambach-Werke" w:date="2002-06-12T15:08:00Z">
            <w:r>
              <w:rPr>
                <w:lang w:val="en-US" w:eastAsia="en-US"/>
              </w:rPr>
              <w:tab/>
            </w:r>
          </w:del>
          <w:ins w:id="1750" w:author="Pollack" w:date="2002-06-12T13:31:00Z">
            <w:del w:id="1751" w:author="Dambach-Werke" w:date="2002-06-12T15:08:00Z">
              <w:r>
                <w:rPr>
                  <w:lang w:val="en-US" w:eastAsia="en-US"/>
                </w:rPr>
                <w:delText>134</w:delText>
              </w:r>
            </w:del>
          </w:ins>
          <w:del w:id="1752" w:author="Pollack" w:date="2002-06-12T13:31:00Z">
            <w:r>
              <w:rPr>
                <w:lang w:val="en-US" w:eastAsia="en-US"/>
              </w:rPr>
              <w:delText>13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61" w:author="Dambach-Werke" w:date="2002-06-12T15:08:00Z"/>
            </w:rPr>
          </w:pPr>
          <w:del w:id="1754" w:author="Dambach-Werke" w:date="2002-06-12T15:08:00Z">
            <w:r>
              <w:rPr>
                <w:szCs w:val="24"/>
                <w:lang w:val="en-US" w:eastAsia="en-US"/>
              </w:rPr>
              <w:delText>5.9.3</w:delText>
            </w:r>
          </w:del>
          <w:del w:id="1755" w:author="Dambach-Werke" w:date="2002-06-12T15:08:00Z">
            <w:r>
              <w:rPr>
                <w:rFonts w:cs="Times New Roman" w:ascii="Times New Roman" w:hAnsi="Times New Roman"/>
                <w:sz w:val="24"/>
                <w:szCs w:val="24"/>
                <w:lang w:val="en-US" w:eastAsia="en-US"/>
              </w:rPr>
              <w:tab/>
            </w:r>
          </w:del>
          <w:del w:id="1756" w:author="Dambach-Werke" w:date="2002-06-12T15:08:00Z">
            <w:r>
              <w:rPr>
                <w:szCs w:val="24"/>
                <w:lang w:val="en-US" w:eastAsia="en-US"/>
              </w:rPr>
              <w:delText>Technische Anforderungen an die Schnittstellen</w:delText>
            </w:r>
          </w:del>
          <w:del w:id="1757" w:author="Dambach-Werke" w:date="2002-06-12T15:08:00Z">
            <w:r>
              <w:rPr>
                <w:lang w:val="en-US" w:eastAsia="en-US"/>
              </w:rPr>
              <w:tab/>
            </w:r>
          </w:del>
          <w:ins w:id="1758" w:author="Pollack" w:date="2002-06-12T13:31:00Z">
            <w:del w:id="1759" w:author="Dambach-Werke" w:date="2002-06-12T15:08:00Z">
              <w:r>
                <w:rPr>
                  <w:lang w:val="en-US" w:eastAsia="en-US"/>
                </w:rPr>
                <w:delText>138</w:delText>
              </w:r>
            </w:del>
          </w:ins>
          <w:del w:id="1760" w:author="Pollack" w:date="2002-06-12T13:31:00Z">
            <w:r>
              <w:rPr>
                <w:lang w:val="en-US" w:eastAsia="en-US"/>
              </w:rPr>
              <w:delText>13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69" w:author="Dambach-Werke" w:date="2002-06-12T15:08:00Z"/>
            </w:rPr>
          </w:pPr>
          <w:del w:id="1762" w:author="Dambach-Werke" w:date="2002-06-12T15:08:00Z">
            <w:r>
              <w:rPr>
                <w:szCs w:val="24"/>
                <w:lang w:val="en-US" w:eastAsia="en-US"/>
              </w:rPr>
              <w:delText>5.9.4</w:delText>
            </w:r>
          </w:del>
          <w:del w:id="1763" w:author="Dambach-Werke" w:date="2002-06-12T15:08:00Z">
            <w:r>
              <w:rPr>
                <w:rFonts w:cs="Times New Roman" w:ascii="Times New Roman" w:hAnsi="Times New Roman"/>
                <w:sz w:val="24"/>
                <w:szCs w:val="24"/>
                <w:lang w:val="en-US" w:eastAsia="en-US"/>
              </w:rPr>
              <w:tab/>
            </w:r>
          </w:del>
          <w:del w:id="1764" w:author="Dambach-Werke" w:date="2002-06-12T15:08:00Z">
            <w:r>
              <w:rPr>
                <w:szCs w:val="24"/>
                <w:lang w:val="en-US" w:eastAsia="en-US"/>
              </w:rPr>
              <w:delText>Qualitätsforderungen</w:delText>
            </w:r>
          </w:del>
          <w:del w:id="1765" w:author="Dambach-Werke" w:date="2002-06-12T15:08:00Z">
            <w:r>
              <w:rPr>
                <w:lang w:val="en-US" w:eastAsia="en-US"/>
              </w:rPr>
              <w:tab/>
            </w:r>
          </w:del>
          <w:ins w:id="1766" w:author="Pollack" w:date="2002-06-12T13:31:00Z">
            <w:del w:id="1767" w:author="Dambach-Werke" w:date="2002-06-12T15:08:00Z">
              <w:r>
                <w:rPr>
                  <w:lang w:val="en-US" w:eastAsia="en-US"/>
                </w:rPr>
                <w:delText>138</w:delText>
              </w:r>
            </w:del>
          </w:ins>
          <w:del w:id="1768" w:author="Pollack" w:date="2002-06-12T13:31:00Z">
            <w:r>
              <w:rPr>
                <w:lang w:val="en-US" w:eastAsia="en-US"/>
              </w:rPr>
              <w:delText>13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77" w:author="Dambach-Werke" w:date="2002-06-12T15:08:00Z"/>
            </w:rPr>
          </w:pPr>
          <w:del w:id="1770" w:author="Dambach-Werke" w:date="2002-06-12T15:08:00Z">
            <w:r>
              <w:rPr>
                <w:szCs w:val="24"/>
                <w:lang w:val="en-US" w:eastAsia="en-US"/>
              </w:rPr>
              <w:delText>5.9.5</w:delText>
            </w:r>
          </w:del>
          <w:del w:id="1771" w:author="Dambach-Werke" w:date="2002-06-12T15:08:00Z">
            <w:r>
              <w:rPr>
                <w:rFonts w:cs="Times New Roman" w:ascii="Times New Roman" w:hAnsi="Times New Roman"/>
                <w:sz w:val="24"/>
                <w:szCs w:val="24"/>
                <w:lang w:val="en-US" w:eastAsia="en-US"/>
              </w:rPr>
              <w:tab/>
            </w:r>
          </w:del>
          <w:del w:id="1772" w:author="Dambach-Werke" w:date="2002-06-12T15:08:00Z">
            <w:r>
              <w:rPr>
                <w:szCs w:val="24"/>
                <w:lang w:val="en-US" w:eastAsia="en-US"/>
              </w:rPr>
              <w:delText>Technische Anforderungen an die Entwicklungs- und SWPÄ-Umgebung</w:delText>
            </w:r>
          </w:del>
          <w:del w:id="1773" w:author="Dambach-Werke" w:date="2002-06-12T15:08:00Z">
            <w:r>
              <w:rPr>
                <w:lang w:val="en-US" w:eastAsia="en-US"/>
              </w:rPr>
              <w:tab/>
            </w:r>
          </w:del>
          <w:ins w:id="1774" w:author="Pollack" w:date="2002-06-12T13:31:00Z">
            <w:del w:id="1775" w:author="Dambach-Werke" w:date="2002-06-12T15:08:00Z">
              <w:r>
                <w:rPr>
                  <w:lang w:val="en-US" w:eastAsia="en-US"/>
                </w:rPr>
                <w:delText>138</w:delText>
              </w:r>
            </w:del>
          </w:ins>
          <w:del w:id="1776" w:author="Pollack" w:date="2002-06-12T13:31:00Z">
            <w:r>
              <w:rPr>
                <w:lang w:val="en-US" w:eastAsia="en-US"/>
              </w:rPr>
              <w:delText>13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1785" w:author="Dambach-Werke" w:date="2002-06-12T15:08:00Z"/>
            </w:rPr>
          </w:pPr>
          <w:del w:id="1778" w:author="Dambach-Werke" w:date="2002-06-12T15:08:00Z">
            <w:r>
              <w:rPr>
                <w:szCs w:val="24"/>
                <w:lang w:val="en-US" w:eastAsia="en-US"/>
              </w:rPr>
              <w:delText>5.10</w:delText>
            </w:r>
          </w:del>
          <w:del w:id="1779" w:author="Dambach-Werke" w:date="2002-06-12T15:08:00Z">
            <w:r>
              <w:rPr>
                <w:rFonts w:cs="Times New Roman" w:ascii="Times New Roman" w:hAnsi="Times New Roman"/>
                <w:b w:val="false"/>
                <w:sz w:val="24"/>
                <w:szCs w:val="24"/>
                <w:lang w:val="en-US" w:eastAsia="en-US"/>
              </w:rPr>
              <w:tab/>
            </w:r>
          </w:del>
          <w:del w:id="1780" w:author="Dambach-Werke" w:date="2002-06-12T15:08:00Z">
            <w:r>
              <w:rPr>
                <w:szCs w:val="24"/>
                <w:lang w:val="en-US" w:eastAsia="en-US"/>
              </w:rPr>
              <w:delText>SWE 1.10: Auswertungen</w:delText>
            </w:r>
          </w:del>
          <w:del w:id="1781" w:author="Dambach-Werke" w:date="2002-06-12T15:08:00Z">
            <w:r>
              <w:rPr>
                <w:lang w:val="en-US" w:eastAsia="en-US"/>
              </w:rPr>
              <w:tab/>
            </w:r>
          </w:del>
          <w:ins w:id="1782" w:author="Pollack" w:date="2002-06-12T13:31:00Z">
            <w:del w:id="1783" w:author="Dambach-Werke" w:date="2002-06-12T15:08:00Z">
              <w:r>
                <w:rPr>
                  <w:lang w:val="en-US" w:eastAsia="en-US"/>
                </w:rPr>
                <w:delText>138</w:delText>
              </w:r>
            </w:del>
          </w:ins>
          <w:del w:id="1784" w:author="Pollack" w:date="2002-06-12T13:31:00Z">
            <w:r>
              <w:rPr>
                <w:lang w:val="en-US" w:eastAsia="en-US"/>
              </w:rPr>
              <w:delText>13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793" w:author="Dambach-Werke" w:date="2002-06-12T15:08:00Z"/>
            </w:rPr>
          </w:pPr>
          <w:del w:id="1786" w:author="Dambach-Werke" w:date="2002-06-12T15:08:00Z">
            <w:r>
              <w:rPr>
                <w:szCs w:val="24"/>
                <w:lang w:val="en-US" w:eastAsia="en-US"/>
              </w:rPr>
              <w:delText>5.10.1</w:delText>
            </w:r>
          </w:del>
          <w:del w:id="1787" w:author="Dambach-Werke" w:date="2002-06-12T15:08:00Z">
            <w:r>
              <w:rPr>
                <w:rFonts w:cs="Times New Roman" w:ascii="Times New Roman" w:hAnsi="Times New Roman"/>
                <w:sz w:val="24"/>
                <w:szCs w:val="24"/>
                <w:lang w:val="en-US" w:eastAsia="en-US"/>
              </w:rPr>
              <w:tab/>
            </w:r>
          </w:del>
          <w:del w:id="1788" w:author="Dambach-Werke" w:date="2002-06-12T15:08:00Z">
            <w:r>
              <w:rPr>
                <w:szCs w:val="24"/>
                <w:lang w:val="en-US" w:eastAsia="en-US"/>
              </w:rPr>
              <w:delText>Identifikation des Elements</w:delText>
            </w:r>
          </w:del>
          <w:del w:id="1789" w:author="Dambach-Werke" w:date="2002-06-12T15:08:00Z">
            <w:r>
              <w:rPr>
                <w:lang w:val="en-US" w:eastAsia="en-US"/>
              </w:rPr>
              <w:tab/>
            </w:r>
          </w:del>
          <w:ins w:id="1790" w:author="Pollack" w:date="2002-06-12T13:31:00Z">
            <w:del w:id="1791" w:author="Dambach-Werke" w:date="2002-06-12T15:08:00Z">
              <w:r>
                <w:rPr>
                  <w:lang w:val="en-US" w:eastAsia="en-US"/>
                </w:rPr>
                <w:delText>138</w:delText>
              </w:r>
            </w:del>
          </w:ins>
          <w:del w:id="1792" w:author="Pollack" w:date="2002-06-12T13:31:00Z">
            <w:r>
              <w:rPr>
                <w:lang w:val="en-US" w:eastAsia="en-US"/>
              </w:rPr>
              <w:delText>13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01" w:author="Dambach-Werke" w:date="2002-06-12T15:08:00Z"/>
            </w:rPr>
          </w:pPr>
          <w:del w:id="1794" w:author="Dambach-Werke" w:date="2002-06-12T15:08:00Z">
            <w:r>
              <w:rPr>
                <w:szCs w:val="24"/>
                <w:lang w:val="en-US" w:eastAsia="en-US"/>
              </w:rPr>
              <w:delText>5.10.2</w:delText>
            </w:r>
          </w:del>
          <w:del w:id="1795" w:author="Dambach-Werke" w:date="2002-06-12T15:08:00Z">
            <w:r>
              <w:rPr>
                <w:rFonts w:cs="Times New Roman" w:ascii="Times New Roman" w:hAnsi="Times New Roman"/>
                <w:sz w:val="24"/>
                <w:szCs w:val="24"/>
                <w:lang w:val="en-US" w:eastAsia="en-US"/>
              </w:rPr>
              <w:tab/>
            </w:r>
          </w:del>
          <w:del w:id="1796" w:author="Dambach-Werke" w:date="2002-06-12T15:08:00Z">
            <w:r>
              <w:rPr>
                <w:szCs w:val="24"/>
                <w:lang w:val="en-US" w:eastAsia="en-US"/>
              </w:rPr>
              <w:delText>Gesamtfunktion des Elements</w:delText>
            </w:r>
          </w:del>
          <w:del w:id="1797" w:author="Dambach-Werke" w:date="2002-06-12T15:08:00Z">
            <w:r>
              <w:rPr>
                <w:lang w:val="en-US" w:eastAsia="en-US"/>
              </w:rPr>
              <w:tab/>
            </w:r>
          </w:del>
          <w:ins w:id="1798" w:author="Pollack" w:date="2002-06-12T13:31:00Z">
            <w:del w:id="1799" w:author="Dambach-Werke" w:date="2002-06-12T15:08:00Z">
              <w:r>
                <w:rPr>
                  <w:lang w:val="en-US" w:eastAsia="en-US"/>
                </w:rPr>
                <w:delText>138</w:delText>
              </w:r>
            </w:del>
          </w:ins>
          <w:del w:id="1800" w:author="Pollack" w:date="2002-06-12T13:31:00Z">
            <w:r>
              <w:rPr>
                <w:lang w:val="en-US" w:eastAsia="en-US"/>
              </w:rPr>
              <w:delText>13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09" w:author="Dambach-Werke" w:date="2002-06-12T15:08:00Z"/>
            </w:rPr>
          </w:pPr>
          <w:del w:id="1802" w:author="Dambach-Werke" w:date="2002-06-12T15:08:00Z">
            <w:r>
              <w:rPr>
                <w:szCs w:val="24"/>
                <w:lang w:val="en-US" w:eastAsia="en-US"/>
              </w:rPr>
              <w:delText>5.10.3</w:delText>
            </w:r>
          </w:del>
          <w:del w:id="1803" w:author="Dambach-Werke" w:date="2002-06-12T15:08:00Z">
            <w:r>
              <w:rPr>
                <w:rFonts w:cs="Times New Roman" w:ascii="Times New Roman" w:hAnsi="Times New Roman"/>
                <w:sz w:val="24"/>
                <w:szCs w:val="24"/>
                <w:lang w:val="en-US" w:eastAsia="en-US"/>
              </w:rPr>
              <w:tab/>
            </w:r>
          </w:del>
          <w:del w:id="1804" w:author="Dambach-Werke" w:date="2002-06-12T15:08:00Z">
            <w:r>
              <w:rPr>
                <w:szCs w:val="24"/>
                <w:lang w:val="en-US" w:eastAsia="en-US"/>
              </w:rPr>
              <w:delText>Technische Anforderungen an die Schnittstellen</w:delText>
            </w:r>
          </w:del>
          <w:del w:id="1805" w:author="Dambach-Werke" w:date="2002-06-12T15:08:00Z">
            <w:r>
              <w:rPr>
                <w:lang w:val="en-US" w:eastAsia="en-US"/>
              </w:rPr>
              <w:tab/>
            </w:r>
          </w:del>
          <w:ins w:id="1806" w:author="Pollack" w:date="2002-06-12T13:31:00Z">
            <w:del w:id="1807" w:author="Dambach-Werke" w:date="2002-06-12T15:08:00Z">
              <w:r>
                <w:rPr>
                  <w:lang w:val="en-US" w:eastAsia="en-US"/>
                </w:rPr>
                <w:delText>139</w:delText>
              </w:r>
            </w:del>
          </w:ins>
          <w:del w:id="1808" w:author="Pollack" w:date="2002-06-12T13:31:00Z">
            <w:r>
              <w:rPr>
                <w:lang w:val="en-US" w:eastAsia="en-US"/>
              </w:rPr>
              <w:delText>13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17" w:author="Dambach-Werke" w:date="2002-06-12T15:08:00Z"/>
            </w:rPr>
          </w:pPr>
          <w:del w:id="1810" w:author="Dambach-Werke" w:date="2002-06-12T15:08:00Z">
            <w:r>
              <w:rPr>
                <w:szCs w:val="24"/>
                <w:lang w:val="en-US" w:eastAsia="en-US"/>
              </w:rPr>
              <w:delText>5.10.4</w:delText>
            </w:r>
          </w:del>
          <w:del w:id="1811" w:author="Dambach-Werke" w:date="2002-06-12T15:08:00Z">
            <w:r>
              <w:rPr>
                <w:rFonts w:cs="Times New Roman" w:ascii="Times New Roman" w:hAnsi="Times New Roman"/>
                <w:sz w:val="24"/>
                <w:szCs w:val="24"/>
                <w:lang w:val="en-US" w:eastAsia="en-US"/>
              </w:rPr>
              <w:tab/>
            </w:r>
          </w:del>
          <w:del w:id="1812" w:author="Dambach-Werke" w:date="2002-06-12T15:08:00Z">
            <w:r>
              <w:rPr>
                <w:szCs w:val="24"/>
                <w:lang w:val="en-US" w:eastAsia="en-US"/>
              </w:rPr>
              <w:delText>Qualitätsforderungen</w:delText>
            </w:r>
          </w:del>
          <w:del w:id="1813" w:author="Dambach-Werke" w:date="2002-06-12T15:08:00Z">
            <w:r>
              <w:rPr>
                <w:lang w:val="en-US" w:eastAsia="en-US"/>
              </w:rPr>
              <w:tab/>
            </w:r>
          </w:del>
          <w:ins w:id="1814" w:author="Pollack" w:date="2002-06-12T13:31:00Z">
            <w:del w:id="1815" w:author="Dambach-Werke" w:date="2002-06-12T15:08:00Z">
              <w:r>
                <w:rPr>
                  <w:lang w:val="en-US" w:eastAsia="en-US"/>
                </w:rPr>
                <w:delText>139</w:delText>
              </w:r>
            </w:del>
          </w:ins>
          <w:del w:id="1816" w:author="Pollack" w:date="2002-06-12T13:31:00Z">
            <w:r>
              <w:rPr>
                <w:lang w:val="en-US" w:eastAsia="en-US"/>
              </w:rPr>
              <w:delText>13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25" w:author="Dambach-Werke" w:date="2002-06-12T15:08:00Z"/>
            </w:rPr>
          </w:pPr>
          <w:del w:id="1818" w:author="Dambach-Werke" w:date="2002-06-12T15:08:00Z">
            <w:r>
              <w:rPr>
                <w:szCs w:val="24"/>
                <w:lang w:val="en-US" w:eastAsia="en-US"/>
              </w:rPr>
              <w:delText>5.10.5</w:delText>
            </w:r>
          </w:del>
          <w:del w:id="1819" w:author="Dambach-Werke" w:date="2002-06-12T15:08:00Z">
            <w:r>
              <w:rPr>
                <w:rFonts w:cs="Times New Roman" w:ascii="Times New Roman" w:hAnsi="Times New Roman"/>
                <w:sz w:val="24"/>
                <w:szCs w:val="24"/>
                <w:lang w:val="en-US" w:eastAsia="en-US"/>
              </w:rPr>
              <w:tab/>
            </w:r>
          </w:del>
          <w:del w:id="1820" w:author="Dambach-Werke" w:date="2002-06-12T15:08:00Z">
            <w:r>
              <w:rPr>
                <w:szCs w:val="24"/>
                <w:lang w:val="en-US" w:eastAsia="en-US"/>
              </w:rPr>
              <w:delText>Technische Anforderungen an die Entwicklungs- und SWPÄ-Umgebung</w:delText>
            </w:r>
          </w:del>
          <w:del w:id="1821" w:author="Dambach-Werke" w:date="2002-06-12T15:08:00Z">
            <w:r>
              <w:rPr>
                <w:lang w:val="en-US" w:eastAsia="en-US"/>
              </w:rPr>
              <w:tab/>
            </w:r>
          </w:del>
          <w:ins w:id="1822" w:author="Pollack" w:date="2002-06-12T13:31:00Z">
            <w:del w:id="1823" w:author="Dambach-Werke" w:date="2002-06-12T15:08:00Z">
              <w:r>
                <w:rPr>
                  <w:lang w:val="en-US" w:eastAsia="en-US"/>
                </w:rPr>
                <w:delText>140</w:delText>
              </w:r>
            </w:del>
          </w:ins>
          <w:del w:id="1824" w:author="Pollack" w:date="2002-06-12T13:31:00Z">
            <w:r>
              <w:rPr>
                <w:lang w:val="en-US" w:eastAsia="en-US"/>
              </w:rPr>
              <w:delText>13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1833" w:author="Dambach-Werke" w:date="2002-06-12T15:08:00Z"/>
            </w:rPr>
          </w:pPr>
          <w:del w:id="1826" w:author="Dambach-Werke" w:date="2002-06-12T15:08:00Z">
            <w:r>
              <w:rPr>
                <w:szCs w:val="24"/>
                <w:lang w:val="en-US" w:eastAsia="en-US"/>
              </w:rPr>
              <w:delText>5.11</w:delText>
            </w:r>
          </w:del>
          <w:del w:id="1827" w:author="Dambach-Werke" w:date="2002-06-12T15:08:00Z">
            <w:r>
              <w:rPr>
                <w:rFonts w:cs="Times New Roman" w:ascii="Times New Roman" w:hAnsi="Times New Roman"/>
                <w:b w:val="false"/>
                <w:sz w:val="24"/>
                <w:szCs w:val="24"/>
                <w:lang w:val="en-US" w:eastAsia="en-US"/>
              </w:rPr>
              <w:tab/>
            </w:r>
          </w:del>
          <w:del w:id="1828" w:author="Dambach-Werke" w:date="2002-06-12T15:08:00Z">
            <w:r>
              <w:rPr>
                <w:szCs w:val="24"/>
                <w:lang w:val="en-US" w:eastAsia="en-US"/>
              </w:rPr>
              <w:delText>SWE 1.11: Meldungsmanagement</w:delText>
            </w:r>
          </w:del>
          <w:del w:id="1829" w:author="Dambach-Werke" w:date="2002-06-12T15:08:00Z">
            <w:r>
              <w:rPr>
                <w:lang w:val="en-US" w:eastAsia="en-US"/>
              </w:rPr>
              <w:tab/>
            </w:r>
          </w:del>
          <w:ins w:id="1830" w:author="Pollack" w:date="2002-06-12T13:31:00Z">
            <w:del w:id="1831" w:author="Dambach-Werke" w:date="2002-06-12T15:08:00Z">
              <w:r>
                <w:rPr>
                  <w:lang w:val="en-US" w:eastAsia="en-US"/>
                </w:rPr>
                <w:delText>140</w:delText>
              </w:r>
            </w:del>
          </w:ins>
          <w:del w:id="1832" w:author="Pollack" w:date="2002-06-12T13:31:00Z">
            <w:r>
              <w:rPr>
                <w:lang w:val="en-US" w:eastAsia="en-US"/>
              </w:rPr>
              <w:delText>13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41" w:author="Dambach-Werke" w:date="2002-06-12T15:08:00Z"/>
            </w:rPr>
          </w:pPr>
          <w:del w:id="1834" w:author="Dambach-Werke" w:date="2002-06-12T15:08:00Z">
            <w:r>
              <w:rPr>
                <w:szCs w:val="24"/>
                <w:lang w:val="en-US" w:eastAsia="en-US"/>
              </w:rPr>
              <w:delText>5.11.1</w:delText>
            </w:r>
          </w:del>
          <w:del w:id="1835" w:author="Dambach-Werke" w:date="2002-06-12T15:08:00Z">
            <w:r>
              <w:rPr>
                <w:rFonts w:cs="Times New Roman" w:ascii="Times New Roman" w:hAnsi="Times New Roman"/>
                <w:sz w:val="24"/>
                <w:szCs w:val="24"/>
                <w:lang w:val="en-US" w:eastAsia="en-US"/>
              </w:rPr>
              <w:tab/>
            </w:r>
          </w:del>
          <w:del w:id="1836" w:author="Dambach-Werke" w:date="2002-06-12T15:08:00Z">
            <w:r>
              <w:rPr>
                <w:szCs w:val="24"/>
                <w:lang w:val="en-US" w:eastAsia="en-US"/>
              </w:rPr>
              <w:delText>Identifikation des Elements</w:delText>
            </w:r>
          </w:del>
          <w:del w:id="1837" w:author="Dambach-Werke" w:date="2002-06-12T15:08:00Z">
            <w:r>
              <w:rPr>
                <w:lang w:val="en-US" w:eastAsia="en-US"/>
              </w:rPr>
              <w:tab/>
            </w:r>
          </w:del>
          <w:ins w:id="1838" w:author="Pollack" w:date="2002-06-12T13:31:00Z">
            <w:del w:id="1839" w:author="Dambach-Werke" w:date="2002-06-12T15:08:00Z">
              <w:r>
                <w:rPr>
                  <w:lang w:val="en-US" w:eastAsia="en-US"/>
                </w:rPr>
                <w:delText>140</w:delText>
              </w:r>
            </w:del>
          </w:ins>
          <w:del w:id="1840" w:author="Pollack" w:date="2002-06-12T13:31:00Z">
            <w:r>
              <w:rPr>
                <w:lang w:val="en-US" w:eastAsia="en-US"/>
              </w:rPr>
              <w:delText>13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49" w:author="Dambach-Werke" w:date="2002-06-12T15:08:00Z"/>
            </w:rPr>
          </w:pPr>
          <w:del w:id="1842" w:author="Dambach-Werke" w:date="2002-06-12T15:08:00Z">
            <w:r>
              <w:rPr>
                <w:szCs w:val="24"/>
                <w:lang w:val="en-US" w:eastAsia="en-US"/>
              </w:rPr>
              <w:delText>5.11.2</w:delText>
            </w:r>
          </w:del>
          <w:del w:id="1843" w:author="Dambach-Werke" w:date="2002-06-12T15:08:00Z">
            <w:r>
              <w:rPr>
                <w:rFonts w:cs="Times New Roman" w:ascii="Times New Roman" w:hAnsi="Times New Roman"/>
                <w:sz w:val="24"/>
                <w:szCs w:val="24"/>
                <w:lang w:val="en-US" w:eastAsia="en-US"/>
              </w:rPr>
              <w:tab/>
            </w:r>
          </w:del>
          <w:del w:id="1844" w:author="Dambach-Werke" w:date="2002-06-12T15:08:00Z">
            <w:r>
              <w:rPr>
                <w:szCs w:val="24"/>
                <w:lang w:val="en-US" w:eastAsia="en-US"/>
              </w:rPr>
              <w:delText>Gesamtfunktion des Elements</w:delText>
            </w:r>
          </w:del>
          <w:del w:id="1845" w:author="Dambach-Werke" w:date="2002-06-12T15:08:00Z">
            <w:r>
              <w:rPr>
                <w:lang w:val="en-US" w:eastAsia="en-US"/>
              </w:rPr>
              <w:tab/>
            </w:r>
          </w:del>
          <w:ins w:id="1846" w:author="Pollack" w:date="2002-06-12T13:31:00Z">
            <w:del w:id="1847" w:author="Dambach-Werke" w:date="2002-06-12T15:08:00Z">
              <w:r>
                <w:rPr>
                  <w:lang w:val="en-US" w:eastAsia="en-US"/>
                </w:rPr>
                <w:delText>140</w:delText>
              </w:r>
            </w:del>
          </w:ins>
          <w:del w:id="1848" w:author="Pollack" w:date="2002-06-12T13:31:00Z">
            <w:r>
              <w:rPr>
                <w:lang w:val="en-US" w:eastAsia="en-US"/>
              </w:rPr>
              <w:delText>13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57" w:author="Dambach-Werke" w:date="2002-06-12T15:08:00Z"/>
            </w:rPr>
          </w:pPr>
          <w:del w:id="1850" w:author="Dambach-Werke" w:date="2002-06-12T15:08:00Z">
            <w:r>
              <w:rPr>
                <w:szCs w:val="24"/>
                <w:lang w:val="en-US" w:eastAsia="en-US"/>
              </w:rPr>
              <w:delText>5.11.3</w:delText>
            </w:r>
          </w:del>
          <w:del w:id="1851" w:author="Dambach-Werke" w:date="2002-06-12T15:08:00Z">
            <w:r>
              <w:rPr>
                <w:rFonts w:cs="Times New Roman" w:ascii="Times New Roman" w:hAnsi="Times New Roman"/>
                <w:sz w:val="24"/>
                <w:szCs w:val="24"/>
                <w:lang w:val="en-US" w:eastAsia="en-US"/>
              </w:rPr>
              <w:tab/>
            </w:r>
          </w:del>
          <w:del w:id="1852" w:author="Dambach-Werke" w:date="2002-06-12T15:08:00Z">
            <w:r>
              <w:rPr>
                <w:szCs w:val="24"/>
                <w:lang w:val="en-US" w:eastAsia="en-US"/>
              </w:rPr>
              <w:delText>Technische Anforderungen an die Schnittstellen</w:delText>
            </w:r>
          </w:del>
          <w:del w:id="1853" w:author="Dambach-Werke" w:date="2002-06-12T15:08:00Z">
            <w:r>
              <w:rPr>
                <w:lang w:val="en-US" w:eastAsia="en-US"/>
              </w:rPr>
              <w:tab/>
            </w:r>
          </w:del>
          <w:ins w:id="1854" w:author="Pollack" w:date="2002-06-12T13:31:00Z">
            <w:del w:id="1855" w:author="Dambach-Werke" w:date="2002-06-12T15:08:00Z">
              <w:r>
                <w:rPr>
                  <w:lang w:val="en-US" w:eastAsia="en-US"/>
                </w:rPr>
                <w:delText>141</w:delText>
              </w:r>
            </w:del>
          </w:ins>
          <w:del w:id="1856" w:author="Pollack" w:date="2002-06-12T13:31:00Z">
            <w:r>
              <w:rPr>
                <w:lang w:val="en-US" w:eastAsia="en-US"/>
              </w:rPr>
              <w:delText>14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65" w:author="Dambach-Werke" w:date="2002-06-12T15:08:00Z"/>
            </w:rPr>
          </w:pPr>
          <w:del w:id="1858" w:author="Dambach-Werke" w:date="2002-06-12T15:08:00Z">
            <w:r>
              <w:rPr>
                <w:szCs w:val="24"/>
                <w:lang w:val="en-US" w:eastAsia="en-US"/>
              </w:rPr>
              <w:delText>5.11.4</w:delText>
            </w:r>
          </w:del>
          <w:del w:id="1859" w:author="Dambach-Werke" w:date="2002-06-12T15:08:00Z">
            <w:r>
              <w:rPr>
                <w:rFonts w:cs="Times New Roman" w:ascii="Times New Roman" w:hAnsi="Times New Roman"/>
                <w:sz w:val="24"/>
                <w:szCs w:val="24"/>
                <w:lang w:val="en-US" w:eastAsia="en-US"/>
              </w:rPr>
              <w:tab/>
            </w:r>
          </w:del>
          <w:del w:id="1860" w:author="Dambach-Werke" w:date="2002-06-12T15:08:00Z">
            <w:r>
              <w:rPr>
                <w:szCs w:val="24"/>
                <w:lang w:val="en-US" w:eastAsia="en-US"/>
              </w:rPr>
              <w:delText>Qualitätsforderungen</w:delText>
            </w:r>
          </w:del>
          <w:del w:id="1861" w:author="Dambach-Werke" w:date="2002-06-12T15:08:00Z">
            <w:r>
              <w:rPr>
                <w:lang w:val="en-US" w:eastAsia="en-US"/>
              </w:rPr>
              <w:tab/>
            </w:r>
          </w:del>
          <w:ins w:id="1862" w:author="Pollack" w:date="2002-06-12T13:31:00Z">
            <w:del w:id="1863" w:author="Dambach-Werke" w:date="2002-06-12T15:08:00Z">
              <w:r>
                <w:rPr>
                  <w:lang w:val="en-US" w:eastAsia="en-US"/>
                </w:rPr>
                <w:delText>141</w:delText>
              </w:r>
            </w:del>
          </w:ins>
          <w:del w:id="1864" w:author="Pollack" w:date="2002-06-12T13:31:00Z">
            <w:r>
              <w:rPr>
                <w:lang w:val="en-US" w:eastAsia="en-US"/>
              </w:rPr>
              <w:delText>14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73" w:author="Dambach-Werke" w:date="2002-06-12T15:08:00Z"/>
            </w:rPr>
          </w:pPr>
          <w:del w:id="1866" w:author="Dambach-Werke" w:date="2002-06-12T15:08:00Z">
            <w:r>
              <w:rPr>
                <w:szCs w:val="24"/>
                <w:lang w:val="en-US" w:eastAsia="en-US"/>
              </w:rPr>
              <w:delText>5.11.5</w:delText>
            </w:r>
          </w:del>
          <w:del w:id="1867" w:author="Dambach-Werke" w:date="2002-06-12T15:08:00Z">
            <w:r>
              <w:rPr>
                <w:rFonts w:cs="Times New Roman" w:ascii="Times New Roman" w:hAnsi="Times New Roman"/>
                <w:sz w:val="24"/>
                <w:szCs w:val="24"/>
                <w:lang w:val="en-US" w:eastAsia="en-US"/>
              </w:rPr>
              <w:tab/>
            </w:r>
          </w:del>
          <w:del w:id="1868" w:author="Dambach-Werke" w:date="2002-06-12T15:08:00Z">
            <w:r>
              <w:rPr>
                <w:szCs w:val="24"/>
                <w:lang w:val="en-US" w:eastAsia="en-US"/>
              </w:rPr>
              <w:delText>Technische Anforderungen an die Entwicklungs- und SWPÄ-Umgebung</w:delText>
            </w:r>
          </w:del>
          <w:del w:id="1869" w:author="Dambach-Werke" w:date="2002-06-12T15:08:00Z">
            <w:r>
              <w:rPr>
                <w:lang w:val="en-US" w:eastAsia="en-US"/>
              </w:rPr>
              <w:tab/>
            </w:r>
          </w:del>
          <w:ins w:id="1870" w:author="Pollack" w:date="2002-06-12T13:31:00Z">
            <w:del w:id="1871" w:author="Dambach-Werke" w:date="2002-06-12T15:08:00Z">
              <w:r>
                <w:rPr>
                  <w:lang w:val="en-US" w:eastAsia="en-US"/>
                </w:rPr>
                <w:delText>141</w:delText>
              </w:r>
            </w:del>
          </w:ins>
          <w:del w:id="1872" w:author="Pollack" w:date="2002-06-12T13:31:00Z">
            <w:r>
              <w:rPr>
                <w:lang w:val="en-US" w:eastAsia="en-US"/>
              </w:rPr>
              <w:delText>14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1881" w:author="Dambach-Werke" w:date="2002-06-12T15:08:00Z"/>
            </w:rPr>
          </w:pPr>
          <w:del w:id="1874" w:author="Dambach-Werke" w:date="2002-06-12T15:08:00Z">
            <w:r>
              <w:rPr>
                <w:szCs w:val="24"/>
                <w:lang w:val="en-US" w:eastAsia="en-US"/>
              </w:rPr>
              <w:delText>5.12</w:delText>
            </w:r>
          </w:del>
          <w:del w:id="1875" w:author="Dambach-Werke" w:date="2002-06-12T15:08:00Z">
            <w:r>
              <w:rPr>
                <w:rFonts w:cs="Times New Roman" w:ascii="Times New Roman" w:hAnsi="Times New Roman"/>
                <w:b w:val="false"/>
                <w:sz w:val="24"/>
                <w:szCs w:val="24"/>
                <w:lang w:val="en-US" w:eastAsia="en-US"/>
              </w:rPr>
              <w:tab/>
            </w:r>
          </w:del>
          <w:del w:id="1876" w:author="Dambach-Werke" w:date="2002-06-12T15:08:00Z">
            <w:r>
              <w:rPr>
                <w:szCs w:val="24"/>
                <w:lang w:val="en-US" w:eastAsia="en-US"/>
              </w:rPr>
              <w:delText>SWE 1.12: System</w:delText>
            </w:r>
          </w:del>
          <w:del w:id="1877" w:author="Dambach-Werke" w:date="2002-06-12T15:08:00Z">
            <w:r>
              <w:rPr>
                <w:lang w:val="en-US" w:eastAsia="en-US"/>
              </w:rPr>
              <w:tab/>
            </w:r>
          </w:del>
          <w:ins w:id="1878" w:author="Pollack" w:date="2002-06-12T13:31:00Z">
            <w:del w:id="1879" w:author="Dambach-Werke" w:date="2002-06-12T15:08:00Z">
              <w:r>
                <w:rPr>
                  <w:lang w:val="en-US" w:eastAsia="en-US"/>
                </w:rPr>
                <w:delText>141</w:delText>
              </w:r>
            </w:del>
          </w:ins>
          <w:del w:id="1880" w:author="Pollack" w:date="2002-06-12T13:31:00Z">
            <w:r>
              <w:rPr>
                <w:lang w:val="en-US" w:eastAsia="en-US"/>
              </w:rPr>
              <w:delText>14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89" w:author="Dambach-Werke" w:date="2002-06-12T15:08:00Z"/>
            </w:rPr>
          </w:pPr>
          <w:del w:id="1882" w:author="Dambach-Werke" w:date="2002-06-12T15:08:00Z">
            <w:r>
              <w:rPr>
                <w:szCs w:val="24"/>
                <w:lang w:val="en-US" w:eastAsia="en-US"/>
              </w:rPr>
              <w:delText>5.12.1</w:delText>
            </w:r>
          </w:del>
          <w:del w:id="1883" w:author="Dambach-Werke" w:date="2002-06-12T15:08:00Z">
            <w:r>
              <w:rPr>
                <w:rFonts w:cs="Times New Roman" w:ascii="Times New Roman" w:hAnsi="Times New Roman"/>
                <w:sz w:val="24"/>
                <w:szCs w:val="24"/>
                <w:lang w:val="en-US" w:eastAsia="en-US"/>
              </w:rPr>
              <w:tab/>
            </w:r>
          </w:del>
          <w:del w:id="1884" w:author="Dambach-Werke" w:date="2002-06-12T15:08:00Z">
            <w:r>
              <w:rPr>
                <w:szCs w:val="24"/>
                <w:lang w:val="en-US" w:eastAsia="en-US"/>
              </w:rPr>
              <w:delText>Identifikation des Elements</w:delText>
            </w:r>
          </w:del>
          <w:del w:id="1885" w:author="Dambach-Werke" w:date="2002-06-12T15:08:00Z">
            <w:r>
              <w:rPr>
                <w:lang w:val="en-US" w:eastAsia="en-US"/>
              </w:rPr>
              <w:tab/>
            </w:r>
          </w:del>
          <w:ins w:id="1886" w:author="Pollack" w:date="2002-06-12T13:31:00Z">
            <w:del w:id="1887" w:author="Dambach-Werke" w:date="2002-06-12T15:08:00Z">
              <w:r>
                <w:rPr>
                  <w:lang w:val="en-US" w:eastAsia="en-US"/>
                </w:rPr>
                <w:delText>141</w:delText>
              </w:r>
            </w:del>
          </w:ins>
          <w:del w:id="1888" w:author="Pollack" w:date="2002-06-12T13:31:00Z">
            <w:r>
              <w:rPr>
                <w:lang w:val="en-US" w:eastAsia="en-US"/>
              </w:rPr>
              <w:delText>14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897" w:author="Dambach-Werke" w:date="2002-06-12T15:08:00Z"/>
            </w:rPr>
          </w:pPr>
          <w:del w:id="1890" w:author="Dambach-Werke" w:date="2002-06-12T15:08:00Z">
            <w:r>
              <w:rPr>
                <w:szCs w:val="24"/>
                <w:lang w:val="en-US" w:eastAsia="en-US"/>
              </w:rPr>
              <w:delText>5.12.2</w:delText>
            </w:r>
          </w:del>
          <w:del w:id="1891" w:author="Dambach-Werke" w:date="2002-06-12T15:08:00Z">
            <w:r>
              <w:rPr>
                <w:rFonts w:cs="Times New Roman" w:ascii="Times New Roman" w:hAnsi="Times New Roman"/>
                <w:sz w:val="24"/>
                <w:szCs w:val="24"/>
                <w:lang w:val="en-US" w:eastAsia="en-US"/>
              </w:rPr>
              <w:tab/>
            </w:r>
          </w:del>
          <w:del w:id="1892" w:author="Dambach-Werke" w:date="2002-06-12T15:08:00Z">
            <w:r>
              <w:rPr>
                <w:szCs w:val="24"/>
                <w:lang w:val="en-US" w:eastAsia="en-US"/>
              </w:rPr>
              <w:delText>Gesamtfunktion des Elements</w:delText>
            </w:r>
          </w:del>
          <w:del w:id="1893" w:author="Dambach-Werke" w:date="2002-06-12T15:08:00Z">
            <w:r>
              <w:rPr>
                <w:lang w:val="en-US" w:eastAsia="en-US"/>
              </w:rPr>
              <w:tab/>
            </w:r>
          </w:del>
          <w:ins w:id="1894" w:author="Pollack" w:date="2002-06-12T13:31:00Z">
            <w:del w:id="1895" w:author="Dambach-Werke" w:date="2002-06-12T15:08:00Z">
              <w:r>
                <w:rPr>
                  <w:lang w:val="en-US" w:eastAsia="en-US"/>
                </w:rPr>
                <w:delText>142</w:delText>
              </w:r>
            </w:del>
          </w:ins>
          <w:del w:id="1896" w:author="Pollack" w:date="2002-06-12T13:31:00Z">
            <w:r>
              <w:rPr>
                <w:lang w:val="en-US" w:eastAsia="en-US"/>
              </w:rPr>
              <w:delText>14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05" w:author="Dambach-Werke" w:date="2002-06-12T15:08:00Z"/>
            </w:rPr>
          </w:pPr>
          <w:del w:id="1898" w:author="Dambach-Werke" w:date="2002-06-12T15:08:00Z">
            <w:r>
              <w:rPr>
                <w:szCs w:val="24"/>
                <w:lang w:val="en-US" w:eastAsia="en-US"/>
              </w:rPr>
              <w:delText>5.12.3</w:delText>
            </w:r>
          </w:del>
          <w:del w:id="1899" w:author="Dambach-Werke" w:date="2002-06-12T15:08:00Z">
            <w:r>
              <w:rPr>
                <w:rFonts w:cs="Times New Roman" w:ascii="Times New Roman" w:hAnsi="Times New Roman"/>
                <w:sz w:val="24"/>
                <w:szCs w:val="24"/>
                <w:lang w:val="en-US" w:eastAsia="en-US"/>
              </w:rPr>
              <w:tab/>
            </w:r>
          </w:del>
          <w:del w:id="1900" w:author="Dambach-Werke" w:date="2002-06-12T15:08:00Z">
            <w:r>
              <w:rPr>
                <w:szCs w:val="24"/>
                <w:lang w:val="en-US" w:eastAsia="en-US"/>
              </w:rPr>
              <w:delText>Technische Anforderungen an die Schnittstellen</w:delText>
            </w:r>
          </w:del>
          <w:del w:id="1901" w:author="Dambach-Werke" w:date="2002-06-12T15:08:00Z">
            <w:r>
              <w:rPr>
                <w:lang w:val="en-US" w:eastAsia="en-US"/>
              </w:rPr>
              <w:tab/>
            </w:r>
          </w:del>
          <w:ins w:id="1902" w:author="Pollack" w:date="2002-06-12T13:31:00Z">
            <w:del w:id="1903" w:author="Dambach-Werke" w:date="2002-06-12T15:08:00Z">
              <w:r>
                <w:rPr>
                  <w:lang w:val="en-US" w:eastAsia="en-US"/>
                </w:rPr>
                <w:delText>144</w:delText>
              </w:r>
            </w:del>
          </w:ins>
          <w:del w:id="1904" w:author="Pollack" w:date="2002-06-12T13:31:00Z">
            <w:r>
              <w:rPr>
                <w:lang w:val="en-US" w:eastAsia="en-US"/>
              </w:rPr>
              <w:delText>143</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13" w:author="Dambach-Werke" w:date="2002-06-12T15:08:00Z"/>
            </w:rPr>
          </w:pPr>
          <w:del w:id="1906" w:author="Dambach-Werke" w:date="2002-06-12T15:08:00Z">
            <w:r>
              <w:rPr>
                <w:szCs w:val="24"/>
                <w:lang w:val="en-US" w:eastAsia="en-US"/>
              </w:rPr>
              <w:delText>5.12.4</w:delText>
            </w:r>
          </w:del>
          <w:del w:id="1907" w:author="Dambach-Werke" w:date="2002-06-12T15:08:00Z">
            <w:r>
              <w:rPr>
                <w:rFonts w:cs="Times New Roman" w:ascii="Times New Roman" w:hAnsi="Times New Roman"/>
                <w:sz w:val="24"/>
                <w:szCs w:val="24"/>
                <w:lang w:val="en-US" w:eastAsia="en-US"/>
              </w:rPr>
              <w:tab/>
            </w:r>
          </w:del>
          <w:del w:id="1908" w:author="Dambach-Werke" w:date="2002-06-12T15:08:00Z">
            <w:r>
              <w:rPr>
                <w:szCs w:val="24"/>
                <w:lang w:val="en-US" w:eastAsia="en-US"/>
              </w:rPr>
              <w:delText>Qualitätsanforderungen</w:delText>
            </w:r>
          </w:del>
          <w:del w:id="1909" w:author="Dambach-Werke" w:date="2002-06-12T15:08:00Z">
            <w:r>
              <w:rPr>
                <w:lang w:val="en-US" w:eastAsia="en-US"/>
              </w:rPr>
              <w:tab/>
            </w:r>
          </w:del>
          <w:ins w:id="1910" w:author="Pollack" w:date="2002-06-12T13:31:00Z">
            <w:del w:id="1911" w:author="Dambach-Werke" w:date="2002-06-12T15:08:00Z">
              <w:r>
                <w:rPr>
                  <w:lang w:val="en-US" w:eastAsia="en-US"/>
                </w:rPr>
                <w:delText>145</w:delText>
              </w:r>
            </w:del>
          </w:ins>
          <w:del w:id="1912" w:author="Pollack" w:date="2002-06-12T13:31:00Z">
            <w:r>
              <w:rPr>
                <w:lang w:val="en-US" w:eastAsia="en-US"/>
              </w:rPr>
              <w:delText>144</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21" w:author="Dambach-Werke" w:date="2002-06-12T15:08:00Z"/>
            </w:rPr>
          </w:pPr>
          <w:del w:id="1914" w:author="Dambach-Werke" w:date="2002-06-12T15:08:00Z">
            <w:r>
              <w:rPr>
                <w:szCs w:val="24"/>
                <w:lang w:val="en-US" w:eastAsia="en-US"/>
              </w:rPr>
              <w:delText>5.12.5</w:delText>
            </w:r>
          </w:del>
          <w:del w:id="1915" w:author="Dambach-Werke" w:date="2002-06-12T15:08:00Z">
            <w:r>
              <w:rPr>
                <w:rFonts w:cs="Times New Roman" w:ascii="Times New Roman" w:hAnsi="Times New Roman"/>
                <w:sz w:val="24"/>
                <w:szCs w:val="24"/>
                <w:lang w:val="en-US" w:eastAsia="en-US"/>
              </w:rPr>
              <w:tab/>
            </w:r>
          </w:del>
          <w:del w:id="1916" w:author="Dambach-Werke" w:date="2002-06-12T15:08:00Z">
            <w:r>
              <w:rPr>
                <w:szCs w:val="24"/>
                <w:lang w:val="en-US" w:eastAsia="en-US"/>
              </w:rPr>
              <w:delText>Technische Anforderungen an die Entwicklungs- und SWPÄ-Umgebung</w:delText>
            </w:r>
          </w:del>
          <w:del w:id="1917" w:author="Dambach-Werke" w:date="2002-06-12T15:08:00Z">
            <w:r>
              <w:rPr>
                <w:lang w:val="en-US" w:eastAsia="en-US"/>
              </w:rPr>
              <w:tab/>
            </w:r>
          </w:del>
          <w:ins w:id="1918" w:author="Pollack" w:date="2002-06-12T13:31:00Z">
            <w:del w:id="1919" w:author="Dambach-Werke" w:date="2002-06-12T15:08:00Z">
              <w:r>
                <w:rPr>
                  <w:lang w:val="en-US" w:eastAsia="en-US"/>
                </w:rPr>
                <w:delText>145</w:delText>
              </w:r>
            </w:del>
          </w:ins>
          <w:del w:id="1920" w:author="Pollack" w:date="2002-06-12T13:31:00Z">
            <w:r>
              <w:rPr>
                <w:lang w:val="en-US" w:eastAsia="en-US"/>
              </w:rPr>
              <w:delText>144</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29" w:author="Dambach-Werke" w:date="2002-06-12T15:08:00Z"/>
            </w:rPr>
          </w:pPr>
          <w:del w:id="1922" w:author="Dambach-Werke" w:date="2002-06-12T15:08:00Z">
            <w:r>
              <w:rPr>
                <w:szCs w:val="24"/>
                <w:lang w:val="en-US" w:eastAsia="en-US"/>
              </w:rPr>
              <w:delText>5.12.6</w:delText>
            </w:r>
          </w:del>
          <w:del w:id="1923" w:author="Dambach-Werke" w:date="2002-06-12T15:08:00Z">
            <w:r>
              <w:rPr>
                <w:rFonts w:cs="Times New Roman" w:ascii="Times New Roman" w:hAnsi="Times New Roman"/>
                <w:sz w:val="24"/>
                <w:szCs w:val="24"/>
                <w:lang w:val="en-US" w:eastAsia="en-US"/>
              </w:rPr>
              <w:tab/>
            </w:r>
          </w:del>
          <w:del w:id="1924" w:author="Dambach-Werke" w:date="2002-06-12T15:08:00Z">
            <w:r>
              <w:rPr>
                <w:szCs w:val="24"/>
                <w:lang w:val="en-US" w:eastAsia="en-US"/>
              </w:rPr>
              <w:delText>Technische Anforderungen an die Hardware</w:delText>
            </w:r>
          </w:del>
          <w:del w:id="1925" w:author="Dambach-Werke" w:date="2002-06-12T15:08:00Z">
            <w:r>
              <w:rPr>
                <w:lang w:val="en-US" w:eastAsia="en-US"/>
              </w:rPr>
              <w:tab/>
            </w:r>
          </w:del>
          <w:ins w:id="1926" w:author="Pollack" w:date="2002-06-12T13:31:00Z">
            <w:del w:id="1927" w:author="Dambach-Werke" w:date="2002-06-12T15:08:00Z">
              <w:r>
                <w:rPr>
                  <w:lang w:val="en-US" w:eastAsia="en-US"/>
                </w:rPr>
                <w:delText>145</w:delText>
              </w:r>
            </w:del>
          </w:ins>
          <w:del w:id="1928" w:author="Pollack" w:date="2002-06-12T13:31:00Z">
            <w:r>
              <w:rPr>
                <w:lang w:val="en-US" w:eastAsia="en-US"/>
              </w:rPr>
              <w:delText>144</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1937" w:author="Dambach-Werke" w:date="2002-06-12T15:08:00Z"/>
            </w:rPr>
          </w:pPr>
          <w:del w:id="1930" w:author="Dambach-Werke" w:date="2002-06-12T15:08:00Z">
            <w:r>
              <w:rPr>
                <w:szCs w:val="24"/>
                <w:lang w:val="en-US" w:eastAsia="en-US"/>
              </w:rPr>
              <w:delText>5.13</w:delText>
            </w:r>
          </w:del>
          <w:del w:id="1931" w:author="Dambach-Werke" w:date="2002-06-12T15:08:00Z">
            <w:r>
              <w:rPr>
                <w:rFonts w:cs="Times New Roman" w:ascii="Times New Roman" w:hAnsi="Times New Roman"/>
                <w:b w:val="false"/>
                <w:sz w:val="24"/>
                <w:szCs w:val="24"/>
                <w:lang w:val="en-US" w:eastAsia="en-US"/>
              </w:rPr>
              <w:tab/>
            </w:r>
          </w:del>
          <w:del w:id="1932" w:author="Dambach-Werke" w:date="2002-06-12T15:08:00Z">
            <w:r>
              <w:rPr>
                <w:szCs w:val="24"/>
                <w:lang w:val="en-US" w:eastAsia="en-US"/>
              </w:rPr>
              <w:delText>SWE 1.13: Schnittstelle Datenbank</w:delText>
            </w:r>
          </w:del>
          <w:del w:id="1933" w:author="Dambach-Werke" w:date="2002-06-12T15:08:00Z">
            <w:r>
              <w:rPr>
                <w:lang w:val="en-US" w:eastAsia="en-US"/>
              </w:rPr>
              <w:tab/>
            </w:r>
          </w:del>
          <w:ins w:id="1934" w:author="Pollack" w:date="2002-06-12T13:31:00Z">
            <w:del w:id="1935" w:author="Dambach-Werke" w:date="2002-06-12T15:08:00Z">
              <w:r>
                <w:rPr>
                  <w:lang w:val="en-US" w:eastAsia="en-US"/>
                </w:rPr>
                <w:delText>146</w:delText>
              </w:r>
            </w:del>
          </w:ins>
          <w:del w:id="1936" w:author="Pollack" w:date="2002-06-12T13:31:00Z">
            <w:r>
              <w:rPr>
                <w:lang w:val="en-US" w:eastAsia="en-US"/>
              </w:rPr>
              <w:delText>14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45" w:author="Dambach-Werke" w:date="2002-06-12T15:08:00Z"/>
            </w:rPr>
          </w:pPr>
          <w:del w:id="1938" w:author="Dambach-Werke" w:date="2002-06-12T15:08:00Z">
            <w:r>
              <w:rPr>
                <w:szCs w:val="24"/>
                <w:lang w:val="en-US" w:eastAsia="en-US"/>
              </w:rPr>
              <w:delText>5.13.1</w:delText>
            </w:r>
          </w:del>
          <w:del w:id="1939" w:author="Dambach-Werke" w:date="2002-06-12T15:08:00Z">
            <w:r>
              <w:rPr>
                <w:rFonts w:cs="Times New Roman" w:ascii="Times New Roman" w:hAnsi="Times New Roman"/>
                <w:sz w:val="24"/>
                <w:szCs w:val="24"/>
                <w:lang w:val="en-US" w:eastAsia="en-US"/>
              </w:rPr>
              <w:tab/>
            </w:r>
          </w:del>
          <w:del w:id="1940" w:author="Dambach-Werke" w:date="2002-06-12T15:08:00Z">
            <w:r>
              <w:rPr>
                <w:szCs w:val="24"/>
                <w:lang w:val="en-US" w:eastAsia="en-US"/>
              </w:rPr>
              <w:delText>Identifikation des Elements</w:delText>
            </w:r>
          </w:del>
          <w:del w:id="1941" w:author="Dambach-Werke" w:date="2002-06-12T15:08:00Z">
            <w:r>
              <w:rPr>
                <w:lang w:val="en-US" w:eastAsia="en-US"/>
              </w:rPr>
              <w:tab/>
            </w:r>
          </w:del>
          <w:ins w:id="1942" w:author="Pollack" w:date="2002-06-12T13:31:00Z">
            <w:del w:id="1943" w:author="Dambach-Werke" w:date="2002-06-12T15:08:00Z">
              <w:r>
                <w:rPr>
                  <w:lang w:val="en-US" w:eastAsia="en-US"/>
                </w:rPr>
                <w:delText>146</w:delText>
              </w:r>
            </w:del>
          </w:ins>
          <w:del w:id="1944" w:author="Pollack" w:date="2002-06-12T13:31:00Z">
            <w:r>
              <w:rPr>
                <w:lang w:val="en-US" w:eastAsia="en-US"/>
              </w:rPr>
              <w:delText>14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53" w:author="Dambach-Werke" w:date="2002-06-12T15:08:00Z"/>
            </w:rPr>
          </w:pPr>
          <w:del w:id="1946" w:author="Dambach-Werke" w:date="2002-06-12T15:08:00Z">
            <w:r>
              <w:rPr>
                <w:szCs w:val="24"/>
                <w:lang w:val="en-US" w:eastAsia="en-US"/>
              </w:rPr>
              <w:delText>5.13.2</w:delText>
            </w:r>
          </w:del>
          <w:del w:id="1947" w:author="Dambach-Werke" w:date="2002-06-12T15:08:00Z">
            <w:r>
              <w:rPr>
                <w:rFonts w:cs="Times New Roman" w:ascii="Times New Roman" w:hAnsi="Times New Roman"/>
                <w:sz w:val="24"/>
                <w:szCs w:val="24"/>
                <w:lang w:val="en-US" w:eastAsia="en-US"/>
              </w:rPr>
              <w:tab/>
            </w:r>
          </w:del>
          <w:del w:id="1948" w:author="Dambach-Werke" w:date="2002-06-12T15:08:00Z">
            <w:r>
              <w:rPr>
                <w:szCs w:val="24"/>
                <w:lang w:val="en-US" w:eastAsia="en-US"/>
              </w:rPr>
              <w:delText>Gesamtfunktion des Elements</w:delText>
            </w:r>
          </w:del>
          <w:del w:id="1949" w:author="Dambach-Werke" w:date="2002-06-12T15:08:00Z">
            <w:r>
              <w:rPr>
                <w:lang w:val="en-US" w:eastAsia="en-US"/>
              </w:rPr>
              <w:tab/>
            </w:r>
          </w:del>
          <w:ins w:id="1950" w:author="Pollack" w:date="2002-06-12T13:31:00Z">
            <w:del w:id="1951" w:author="Dambach-Werke" w:date="2002-06-12T15:08:00Z">
              <w:r>
                <w:rPr>
                  <w:lang w:val="en-US" w:eastAsia="en-US"/>
                </w:rPr>
                <w:delText>146</w:delText>
              </w:r>
            </w:del>
          </w:ins>
          <w:del w:id="1952" w:author="Pollack" w:date="2002-06-12T13:31:00Z">
            <w:r>
              <w:rPr>
                <w:lang w:val="en-US" w:eastAsia="en-US"/>
              </w:rPr>
              <w:delText>145</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61" w:author="Dambach-Werke" w:date="2002-06-12T15:08:00Z"/>
            </w:rPr>
          </w:pPr>
          <w:del w:id="1954" w:author="Dambach-Werke" w:date="2002-06-12T15:08:00Z">
            <w:r>
              <w:rPr>
                <w:szCs w:val="24"/>
                <w:lang w:val="en-US" w:eastAsia="en-US"/>
              </w:rPr>
              <w:delText>5.13.3</w:delText>
            </w:r>
          </w:del>
          <w:del w:id="1955" w:author="Dambach-Werke" w:date="2002-06-12T15:08:00Z">
            <w:r>
              <w:rPr>
                <w:rFonts w:cs="Times New Roman" w:ascii="Times New Roman" w:hAnsi="Times New Roman"/>
                <w:sz w:val="24"/>
                <w:szCs w:val="24"/>
                <w:lang w:val="en-US" w:eastAsia="en-US"/>
              </w:rPr>
              <w:tab/>
            </w:r>
          </w:del>
          <w:del w:id="1956" w:author="Dambach-Werke" w:date="2002-06-12T15:08:00Z">
            <w:r>
              <w:rPr>
                <w:szCs w:val="24"/>
                <w:lang w:val="en-US" w:eastAsia="en-US"/>
              </w:rPr>
              <w:delText>Technische Anforderungen an die Schnittstellen</w:delText>
            </w:r>
          </w:del>
          <w:del w:id="1957" w:author="Dambach-Werke" w:date="2002-06-12T15:08:00Z">
            <w:r>
              <w:rPr>
                <w:lang w:val="en-US" w:eastAsia="en-US"/>
              </w:rPr>
              <w:tab/>
            </w:r>
          </w:del>
          <w:ins w:id="1958" w:author="Pollack" w:date="2002-06-12T13:31:00Z">
            <w:del w:id="1959" w:author="Dambach-Werke" w:date="2002-06-12T15:08:00Z">
              <w:r>
                <w:rPr>
                  <w:lang w:val="en-US" w:eastAsia="en-US"/>
                </w:rPr>
                <w:delText>147</w:delText>
              </w:r>
            </w:del>
          </w:ins>
          <w:del w:id="1960" w:author="Pollack" w:date="2002-06-12T13:31:00Z">
            <w:r>
              <w:rPr>
                <w:lang w:val="en-US" w:eastAsia="en-US"/>
              </w:rPr>
              <w:delText>146</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69" w:author="Dambach-Werke" w:date="2002-06-12T15:08:00Z"/>
            </w:rPr>
          </w:pPr>
          <w:del w:id="1962" w:author="Dambach-Werke" w:date="2002-06-12T15:08:00Z">
            <w:r>
              <w:rPr>
                <w:szCs w:val="24"/>
                <w:lang w:val="en-US" w:eastAsia="en-US"/>
              </w:rPr>
              <w:delText>5.13.4</w:delText>
            </w:r>
          </w:del>
          <w:del w:id="1963" w:author="Dambach-Werke" w:date="2002-06-12T15:08:00Z">
            <w:r>
              <w:rPr>
                <w:rFonts w:cs="Times New Roman" w:ascii="Times New Roman" w:hAnsi="Times New Roman"/>
                <w:sz w:val="24"/>
                <w:szCs w:val="24"/>
                <w:lang w:val="en-US" w:eastAsia="en-US"/>
              </w:rPr>
              <w:tab/>
            </w:r>
          </w:del>
          <w:del w:id="1964" w:author="Dambach-Werke" w:date="2002-06-12T15:08:00Z">
            <w:r>
              <w:rPr>
                <w:szCs w:val="24"/>
                <w:lang w:val="en-US" w:eastAsia="en-US"/>
              </w:rPr>
              <w:delText>Qualitätsforderungen</w:delText>
            </w:r>
          </w:del>
          <w:del w:id="1965" w:author="Dambach-Werke" w:date="2002-06-12T15:08:00Z">
            <w:r>
              <w:rPr>
                <w:lang w:val="en-US" w:eastAsia="en-US"/>
              </w:rPr>
              <w:tab/>
            </w:r>
          </w:del>
          <w:ins w:id="1966" w:author="Pollack" w:date="2002-06-12T13:31:00Z">
            <w:del w:id="1967" w:author="Dambach-Werke" w:date="2002-06-12T15:08:00Z">
              <w:r>
                <w:rPr>
                  <w:lang w:val="en-US" w:eastAsia="en-US"/>
                </w:rPr>
                <w:delText>147</w:delText>
              </w:r>
            </w:del>
          </w:ins>
          <w:del w:id="1968" w:author="Pollack" w:date="2002-06-12T13:31:00Z">
            <w:r>
              <w:rPr>
                <w:lang w:val="en-US" w:eastAsia="en-US"/>
              </w:rPr>
              <w:delText>146</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77" w:author="Dambach-Werke" w:date="2002-06-12T15:08:00Z"/>
            </w:rPr>
          </w:pPr>
          <w:del w:id="1970" w:author="Dambach-Werke" w:date="2002-06-12T15:08:00Z">
            <w:r>
              <w:rPr>
                <w:szCs w:val="24"/>
                <w:lang w:val="en-US" w:eastAsia="en-US"/>
              </w:rPr>
              <w:delText>5.13.5</w:delText>
            </w:r>
          </w:del>
          <w:del w:id="1971" w:author="Dambach-Werke" w:date="2002-06-12T15:08:00Z">
            <w:r>
              <w:rPr>
                <w:rFonts w:cs="Times New Roman" w:ascii="Times New Roman" w:hAnsi="Times New Roman"/>
                <w:sz w:val="24"/>
                <w:szCs w:val="24"/>
                <w:lang w:val="en-US" w:eastAsia="en-US"/>
              </w:rPr>
              <w:tab/>
            </w:r>
          </w:del>
          <w:del w:id="1972" w:author="Dambach-Werke" w:date="2002-06-12T15:08:00Z">
            <w:r>
              <w:rPr>
                <w:szCs w:val="24"/>
                <w:lang w:val="en-US" w:eastAsia="en-US"/>
              </w:rPr>
              <w:delText>Technische Anforderungen an die Entwicklungs- und SWPÄ-Umgebung</w:delText>
            </w:r>
          </w:del>
          <w:del w:id="1973" w:author="Dambach-Werke" w:date="2002-06-12T15:08:00Z">
            <w:r>
              <w:rPr>
                <w:lang w:val="en-US" w:eastAsia="en-US"/>
              </w:rPr>
              <w:tab/>
            </w:r>
          </w:del>
          <w:ins w:id="1974" w:author="Pollack" w:date="2002-06-12T13:31:00Z">
            <w:del w:id="1975" w:author="Dambach-Werke" w:date="2002-06-12T15:08:00Z">
              <w:r>
                <w:rPr>
                  <w:lang w:val="en-US" w:eastAsia="en-US"/>
                </w:rPr>
                <w:delText>148</w:delText>
              </w:r>
            </w:del>
          </w:ins>
          <w:del w:id="1976" w:author="Pollack" w:date="2002-06-12T13:31:00Z">
            <w:r>
              <w:rPr>
                <w:lang w:val="en-US" w:eastAsia="en-US"/>
              </w:rPr>
              <w:delText>14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1985" w:author="Dambach-Werke" w:date="2002-06-12T15:08:00Z"/>
            </w:rPr>
          </w:pPr>
          <w:del w:id="1978" w:author="Dambach-Werke" w:date="2002-06-12T15:08:00Z">
            <w:r>
              <w:rPr>
                <w:szCs w:val="24"/>
                <w:lang w:val="en-US" w:eastAsia="en-US"/>
              </w:rPr>
              <w:delText>5.14</w:delText>
            </w:r>
          </w:del>
          <w:del w:id="1979" w:author="Dambach-Werke" w:date="2002-06-12T15:08:00Z">
            <w:r>
              <w:rPr>
                <w:rFonts w:cs="Times New Roman" w:ascii="Times New Roman" w:hAnsi="Times New Roman"/>
                <w:b w:val="false"/>
                <w:sz w:val="24"/>
                <w:szCs w:val="24"/>
                <w:lang w:val="en-US" w:eastAsia="en-US"/>
              </w:rPr>
              <w:tab/>
            </w:r>
          </w:del>
          <w:del w:id="1980" w:author="Dambach-Werke" w:date="2002-06-12T15:08:00Z">
            <w:r>
              <w:rPr>
                <w:szCs w:val="24"/>
                <w:lang w:val="en-US" w:eastAsia="en-US"/>
              </w:rPr>
              <w:delText>SWE 1.14: Kommunikation Remote Kernsystem</w:delText>
            </w:r>
          </w:del>
          <w:del w:id="1981" w:author="Dambach-Werke" w:date="2002-06-12T15:08:00Z">
            <w:r>
              <w:rPr>
                <w:lang w:val="en-US" w:eastAsia="en-US"/>
              </w:rPr>
              <w:tab/>
            </w:r>
          </w:del>
          <w:ins w:id="1982" w:author="Pollack" w:date="2002-06-12T13:31:00Z">
            <w:del w:id="1983" w:author="Dambach-Werke" w:date="2002-06-12T15:08:00Z">
              <w:r>
                <w:rPr>
                  <w:lang w:val="en-US" w:eastAsia="en-US"/>
                </w:rPr>
                <w:delText>148</w:delText>
              </w:r>
            </w:del>
          </w:ins>
          <w:del w:id="1984" w:author="Pollack" w:date="2002-06-12T13:31:00Z">
            <w:r>
              <w:rPr>
                <w:lang w:val="en-US" w:eastAsia="en-US"/>
              </w:rPr>
              <w:delText>14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1993" w:author="Dambach-Werke" w:date="2002-06-12T15:08:00Z"/>
            </w:rPr>
          </w:pPr>
          <w:del w:id="1986" w:author="Dambach-Werke" w:date="2002-06-12T15:08:00Z">
            <w:r>
              <w:rPr>
                <w:szCs w:val="24"/>
                <w:lang w:val="en-US" w:eastAsia="en-US"/>
              </w:rPr>
              <w:delText>5.14.1</w:delText>
            </w:r>
          </w:del>
          <w:del w:id="1987" w:author="Dambach-Werke" w:date="2002-06-12T15:08:00Z">
            <w:r>
              <w:rPr>
                <w:rFonts w:cs="Times New Roman" w:ascii="Times New Roman" w:hAnsi="Times New Roman"/>
                <w:sz w:val="24"/>
                <w:szCs w:val="24"/>
                <w:lang w:val="en-US" w:eastAsia="en-US"/>
              </w:rPr>
              <w:tab/>
            </w:r>
          </w:del>
          <w:del w:id="1988" w:author="Dambach-Werke" w:date="2002-06-12T15:08:00Z">
            <w:r>
              <w:rPr>
                <w:szCs w:val="24"/>
                <w:lang w:val="en-US" w:eastAsia="en-US"/>
              </w:rPr>
              <w:delText>Identifikation des Elements</w:delText>
            </w:r>
          </w:del>
          <w:del w:id="1989" w:author="Dambach-Werke" w:date="2002-06-12T15:08:00Z">
            <w:r>
              <w:rPr>
                <w:lang w:val="en-US" w:eastAsia="en-US"/>
              </w:rPr>
              <w:tab/>
            </w:r>
          </w:del>
          <w:ins w:id="1990" w:author="Pollack" w:date="2002-06-12T13:31:00Z">
            <w:del w:id="1991" w:author="Dambach-Werke" w:date="2002-06-12T15:08:00Z">
              <w:r>
                <w:rPr>
                  <w:lang w:val="en-US" w:eastAsia="en-US"/>
                </w:rPr>
                <w:delText>148</w:delText>
              </w:r>
            </w:del>
          </w:ins>
          <w:del w:id="1992" w:author="Pollack" w:date="2002-06-12T13:31:00Z">
            <w:r>
              <w:rPr>
                <w:lang w:val="en-US" w:eastAsia="en-US"/>
              </w:rPr>
              <w:delText>14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01" w:author="Dambach-Werke" w:date="2002-06-12T15:08:00Z"/>
            </w:rPr>
          </w:pPr>
          <w:del w:id="1994" w:author="Dambach-Werke" w:date="2002-06-12T15:08:00Z">
            <w:r>
              <w:rPr>
                <w:szCs w:val="24"/>
                <w:lang w:val="en-US" w:eastAsia="en-US"/>
              </w:rPr>
              <w:delText>5.14.2</w:delText>
            </w:r>
          </w:del>
          <w:del w:id="1995" w:author="Dambach-Werke" w:date="2002-06-12T15:08:00Z">
            <w:r>
              <w:rPr>
                <w:rFonts w:cs="Times New Roman" w:ascii="Times New Roman" w:hAnsi="Times New Roman"/>
                <w:sz w:val="24"/>
                <w:szCs w:val="24"/>
                <w:lang w:val="en-US" w:eastAsia="en-US"/>
              </w:rPr>
              <w:tab/>
            </w:r>
          </w:del>
          <w:del w:id="1996" w:author="Dambach-Werke" w:date="2002-06-12T15:08:00Z">
            <w:r>
              <w:rPr>
                <w:szCs w:val="24"/>
                <w:lang w:val="en-US" w:eastAsia="en-US"/>
              </w:rPr>
              <w:delText>Gesamtfunktion des Elements</w:delText>
            </w:r>
          </w:del>
          <w:del w:id="1997" w:author="Dambach-Werke" w:date="2002-06-12T15:08:00Z">
            <w:r>
              <w:rPr>
                <w:lang w:val="en-US" w:eastAsia="en-US"/>
              </w:rPr>
              <w:tab/>
            </w:r>
          </w:del>
          <w:ins w:id="1998" w:author="Pollack" w:date="2002-06-12T13:31:00Z">
            <w:del w:id="1999" w:author="Dambach-Werke" w:date="2002-06-12T15:08:00Z">
              <w:r>
                <w:rPr>
                  <w:lang w:val="en-US" w:eastAsia="en-US"/>
                </w:rPr>
                <w:delText>148</w:delText>
              </w:r>
            </w:del>
          </w:ins>
          <w:del w:id="2000" w:author="Pollack" w:date="2002-06-12T13:31:00Z">
            <w:r>
              <w:rPr>
                <w:lang w:val="en-US" w:eastAsia="en-US"/>
              </w:rPr>
              <w:delText>14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09" w:author="Dambach-Werke" w:date="2002-06-12T15:08:00Z"/>
            </w:rPr>
          </w:pPr>
          <w:del w:id="2002" w:author="Dambach-Werke" w:date="2002-06-12T15:08:00Z">
            <w:r>
              <w:rPr>
                <w:szCs w:val="24"/>
                <w:lang w:val="en-US" w:eastAsia="en-US"/>
              </w:rPr>
              <w:delText>5.14.3</w:delText>
            </w:r>
          </w:del>
          <w:del w:id="2003" w:author="Dambach-Werke" w:date="2002-06-12T15:08:00Z">
            <w:r>
              <w:rPr>
                <w:rFonts w:cs="Times New Roman" w:ascii="Times New Roman" w:hAnsi="Times New Roman"/>
                <w:sz w:val="24"/>
                <w:szCs w:val="24"/>
                <w:lang w:val="en-US" w:eastAsia="en-US"/>
              </w:rPr>
              <w:tab/>
            </w:r>
          </w:del>
          <w:del w:id="2004" w:author="Dambach-Werke" w:date="2002-06-12T15:08:00Z">
            <w:r>
              <w:rPr>
                <w:szCs w:val="24"/>
                <w:lang w:val="en-US" w:eastAsia="en-US"/>
              </w:rPr>
              <w:delText>Technische Anforderungen an die Schnittstellen</w:delText>
            </w:r>
          </w:del>
          <w:del w:id="2005" w:author="Dambach-Werke" w:date="2002-06-12T15:08:00Z">
            <w:r>
              <w:rPr>
                <w:lang w:val="en-US" w:eastAsia="en-US"/>
              </w:rPr>
              <w:tab/>
            </w:r>
          </w:del>
          <w:ins w:id="2006" w:author="Pollack" w:date="2002-06-12T13:31:00Z">
            <w:del w:id="2007" w:author="Dambach-Werke" w:date="2002-06-12T15:08:00Z">
              <w:r>
                <w:rPr>
                  <w:lang w:val="en-US" w:eastAsia="en-US"/>
                </w:rPr>
                <w:delText>148</w:delText>
              </w:r>
            </w:del>
          </w:ins>
          <w:del w:id="2008" w:author="Pollack" w:date="2002-06-12T13:31:00Z">
            <w:r>
              <w:rPr>
                <w:lang w:val="en-US" w:eastAsia="en-US"/>
              </w:rPr>
              <w:delText>14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17" w:author="Dambach-Werke" w:date="2002-06-12T15:08:00Z"/>
            </w:rPr>
          </w:pPr>
          <w:del w:id="2010" w:author="Dambach-Werke" w:date="2002-06-12T15:08:00Z">
            <w:r>
              <w:rPr>
                <w:szCs w:val="24"/>
                <w:lang w:val="en-US" w:eastAsia="en-US"/>
              </w:rPr>
              <w:delText>5.14.4</w:delText>
            </w:r>
          </w:del>
          <w:del w:id="2011" w:author="Dambach-Werke" w:date="2002-06-12T15:08:00Z">
            <w:r>
              <w:rPr>
                <w:rFonts w:cs="Times New Roman" w:ascii="Times New Roman" w:hAnsi="Times New Roman"/>
                <w:sz w:val="24"/>
                <w:szCs w:val="24"/>
                <w:lang w:val="en-US" w:eastAsia="en-US"/>
              </w:rPr>
              <w:tab/>
            </w:r>
          </w:del>
          <w:del w:id="2012" w:author="Dambach-Werke" w:date="2002-06-12T15:08:00Z">
            <w:r>
              <w:rPr>
                <w:szCs w:val="24"/>
                <w:lang w:val="en-US" w:eastAsia="en-US"/>
              </w:rPr>
              <w:delText>Qualitätsforderungen</w:delText>
            </w:r>
          </w:del>
          <w:del w:id="2013" w:author="Dambach-Werke" w:date="2002-06-12T15:08:00Z">
            <w:r>
              <w:rPr>
                <w:lang w:val="en-US" w:eastAsia="en-US"/>
              </w:rPr>
              <w:tab/>
            </w:r>
          </w:del>
          <w:ins w:id="2014" w:author="Pollack" w:date="2002-06-12T13:31:00Z">
            <w:del w:id="2015" w:author="Dambach-Werke" w:date="2002-06-12T15:08:00Z">
              <w:r>
                <w:rPr>
                  <w:lang w:val="en-US" w:eastAsia="en-US"/>
                </w:rPr>
                <w:delText>148</w:delText>
              </w:r>
            </w:del>
          </w:ins>
          <w:del w:id="2016" w:author="Pollack" w:date="2002-06-12T13:31:00Z">
            <w:r>
              <w:rPr>
                <w:lang w:val="en-US" w:eastAsia="en-US"/>
              </w:rPr>
              <w:delText>147</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25" w:author="Dambach-Werke" w:date="2002-06-12T15:08:00Z"/>
            </w:rPr>
          </w:pPr>
          <w:del w:id="2018" w:author="Dambach-Werke" w:date="2002-06-12T15:08:00Z">
            <w:r>
              <w:rPr>
                <w:szCs w:val="24"/>
                <w:lang w:val="en-US" w:eastAsia="en-US"/>
              </w:rPr>
              <w:delText>5.14.5</w:delText>
            </w:r>
          </w:del>
          <w:del w:id="2019" w:author="Dambach-Werke" w:date="2002-06-12T15:08:00Z">
            <w:r>
              <w:rPr>
                <w:rFonts w:cs="Times New Roman" w:ascii="Times New Roman" w:hAnsi="Times New Roman"/>
                <w:sz w:val="24"/>
                <w:szCs w:val="24"/>
                <w:lang w:val="en-US" w:eastAsia="en-US"/>
              </w:rPr>
              <w:tab/>
            </w:r>
          </w:del>
          <w:del w:id="2020" w:author="Dambach-Werke" w:date="2002-06-12T15:08:00Z">
            <w:r>
              <w:rPr>
                <w:szCs w:val="24"/>
                <w:lang w:val="en-US" w:eastAsia="en-US"/>
              </w:rPr>
              <w:delText>Technische Anforderungen an die Entwicklungs- und SWPÄ-Umgebung</w:delText>
            </w:r>
          </w:del>
          <w:del w:id="2021" w:author="Dambach-Werke" w:date="2002-06-12T15:08:00Z">
            <w:r>
              <w:rPr>
                <w:lang w:val="en-US" w:eastAsia="en-US"/>
              </w:rPr>
              <w:tab/>
            </w:r>
          </w:del>
          <w:ins w:id="2022" w:author="Pollack" w:date="2002-06-12T13:31:00Z">
            <w:del w:id="2023" w:author="Dambach-Werke" w:date="2002-06-12T15:08:00Z">
              <w:r>
                <w:rPr>
                  <w:lang w:val="en-US" w:eastAsia="en-US"/>
                </w:rPr>
                <w:delText>149</w:delText>
              </w:r>
            </w:del>
          </w:ins>
          <w:del w:id="2024" w:author="Pollack" w:date="2002-06-12T13:31:00Z">
            <w:r>
              <w:rPr>
                <w:lang w:val="en-US" w:eastAsia="en-US"/>
              </w:rPr>
              <w:delText>14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2033" w:author="Dambach-Werke" w:date="2002-06-12T15:08:00Z"/>
            </w:rPr>
          </w:pPr>
          <w:del w:id="2026" w:author="Dambach-Werke" w:date="2002-06-12T15:08:00Z">
            <w:r>
              <w:rPr>
                <w:szCs w:val="24"/>
                <w:lang w:val="en-US" w:eastAsia="en-US"/>
              </w:rPr>
              <w:delText>5.15</w:delText>
            </w:r>
          </w:del>
          <w:del w:id="2027" w:author="Dambach-Werke" w:date="2002-06-12T15:08:00Z">
            <w:r>
              <w:rPr>
                <w:rFonts w:cs="Times New Roman" w:ascii="Times New Roman" w:hAnsi="Times New Roman"/>
                <w:b w:val="false"/>
                <w:sz w:val="24"/>
                <w:szCs w:val="24"/>
                <w:lang w:val="en-US" w:eastAsia="en-US"/>
              </w:rPr>
              <w:tab/>
            </w:r>
          </w:del>
          <w:del w:id="2028" w:author="Dambach-Werke" w:date="2002-06-12T15:08:00Z">
            <w:r>
              <w:rPr>
                <w:szCs w:val="24"/>
                <w:lang w:val="en-US" w:eastAsia="en-US"/>
              </w:rPr>
              <w:delText>SWE 2.1: Datenbank</w:delText>
            </w:r>
          </w:del>
          <w:del w:id="2029" w:author="Dambach-Werke" w:date="2002-06-12T15:08:00Z">
            <w:r>
              <w:rPr>
                <w:lang w:val="en-US" w:eastAsia="en-US"/>
              </w:rPr>
              <w:tab/>
            </w:r>
          </w:del>
          <w:ins w:id="2030" w:author="Pollack" w:date="2002-06-12T13:31:00Z">
            <w:del w:id="2031" w:author="Dambach-Werke" w:date="2002-06-12T15:08:00Z">
              <w:r>
                <w:rPr>
                  <w:lang w:val="en-US" w:eastAsia="en-US"/>
                </w:rPr>
                <w:delText>149</w:delText>
              </w:r>
            </w:del>
          </w:ins>
          <w:del w:id="2032" w:author="Pollack" w:date="2002-06-12T13:31:00Z">
            <w:r>
              <w:rPr>
                <w:lang w:val="en-US" w:eastAsia="en-US"/>
              </w:rPr>
              <w:delText>14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41" w:author="Dambach-Werke" w:date="2002-06-12T15:08:00Z"/>
            </w:rPr>
          </w:pPr>
          <w:del w:id="2034" w:author="Dambach-Werke" w:date="2002-06-12T15:08:00Z">
            <w:r>
              <w:rPr>
                <w:szCs w:val="24"/>
                <w:lang w:val="en-US" w:eastAsia="en-US"/>
              </w:rPr>
              <w:delText>5.15.1</w:delText>
            </w:r>
          </w:del>
          <w:del w:id="2035" w:author="Dambach-Werke" w:date="2002-06-12T15:08:00Z">
            <w:r>
              <w:rPr>
                <w:rFonts w:cs="Times New Roman" w:ascii="Times New Roman" w:hAnsi="Times New Roman"/>
                <w:sz w:val="24"/>
                <w:szCs w:val="24"/>
                <w:lang w:val="en-US" w:eastAsia="en-US"/>
              </w:rPr>
              <w:tab/>
            </w:r>
          </w:del>
          <w:del w:id="2036" w:author="Dambach-Werke" w:date="2002-06-12T15:08:00Z">
            <w:r>
              <w:rPr>
                <w:szCs w:val="24"/>
                <w:lang w:val="en-US" w:eastAsia="en-US"/>
              </w:rPr>
              <w:delText>Identifikation des Elements</w:delText>
            </w:r>
          </w:del>
          <w:del w:id="2037" w:author="Dambach-Werke" w:date="2002-06-12T15:08:00Z">
            <w:r>
              <w:rPr>
                <w:lang w:val="en-US" w:eastAsia="en-US"/>
              </w:rPr>
              <w:tab/>
            </w:r>
          </w:del>
          <w:ins w:id="2038" w:author="Pollack" w:date="2002-06-12T13:31:00Z">
            <w:del w:id="2039" w:author="Dambach-Werke" w:date="2002-06-12T15:08:00Z">
              <w:r>
                <w:rPr>
                  <w:lang w:val="en-US" w:eastAsia="en-US"/>
                </w:rPr>
                <w:delText>149</w:delText>
              </w:r>
            </w:del>
          </w:ins>
          <w:del w:id="2040" w:author="Pollack" w:date="2002-06-12T13:31:00Z">
            <w:r>
              <w:rPr>
                <w:lang w:val="en-US" w:eastAsia="en-US"/>
              </w:rPr>
              <w:delText>14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49" w:author="Dambach-Werke" w:date="2002-06-12T15:08:00Z"/>
            </w:rPr>
          </w:pPr>
          <w:del w:id="2042" w:author="Dambach-Werke" w:date="2002-06-12T15:08:00Z">
            <w:r>
              <w:rPr>
                <w:szCs w:val="24"/>
                <w:lang w:val="en-US" w:eastAsia="en-US"/>
              </w:rPr>
              <w:delText>5.15.2</w:delText>
            </w:r>
          </w:del>
          <w:del w:id="2043" w:author="Dambach-Werke" w:date="2002-06-12T15:08:00Z">
            <w:r>
              <w:rPr>
                <w:rFonts w:cs="Times New Roman" w:ascii="Times New Roman" w:hAnsi="Times New Roman"/>
                <w:sz w:val="24"/>
                <w:szCs w:val="24"/>
                <w:lang w:val="en-US" w:eastAsia="en-US"/>
              </w:rPr>
              <w:tab/>
            </w:r>
          </w:del>
          <w:del w:id="2044" w:author="Dambach-Werke" w:date="2002-06-12T15:08:00Z">
            <w:r>
              <w:rPr>
                <w:szCs w:val="24"/>
                <w:lang w:val="en-US" w:eastAsia="en-US"/>
              </w:rPr>
              <w:delText>Gesamtfunktion des Elements</w:delText>
            </w:r>
          </w:del>
          <w:del w:id="2045" w:author="Dambach-Werke" w:date="2002-06-12T15:08:00Z">
            <w:r>
              <w:rPr>
                <w:lang w:val="en-US" w:eastAsia="en-US"/>
              </w:rPr>
              <w:tab/>
            </w:r>
          </w:del>
          <w:ins w:id="2046" w:author="Pollack" w:date="2002-06-12T13:31:00Z">
            <w:del w:id="2047" w:author="Dambach-Werke" w:date="2002-06-12T15:08:00Z">
              <w:r>
                <w:rPr>
                  <w:lang w:val="en-US" w:eastAsia="en-US"/>
                </w:rPr>
                <w:delText>149</w:delText>
              </w:r>
            </w:del>
          </w:ins>
          <w:del w:id="2048" w:author="Pollack" w:date="2002-06-12T13:31:00Z">
            <w:r>
              <w:rPr>
                <w:lang w:val="en-US" w:eastAsia="en-US"/>
              </w:rPr>
              <w:delText>14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57" w:author="Dambach-Werke" w:date="2002-06-12T15:08:00Z"/>
            </w:rPr>
          </w:pPr>
          <w:del w:id="2050" w:author="Dambach-Werke" w:date="2002-06-12T15:08:00Z">
            <w:r>
              <w:rPr>
                <w:szCs w:val="24"/>
                <w:lang w:val="en-US" w:eastAsia="en-US"/>
              </w:rPr>
              <w:delText>5.15.3</w:delText>
            </w:r>
          </w:del>
          <w:del w:id="2051" w:author="Dambach-Werke" w:date="2002-06-12T15:08:00Z">
            <w:r>
              <w:rPr>
                <w:rFonts w:cs="Times New Roman" w:ascii="Times New Roman" w:hAnsi="Times New Roman"/>
                <w:sz w:val="24"/>
                <w:szCs w:val="24"/>
                <w:lang w:val="en-US" w:eastAsia="en-US"/>
              </w:rPr>
              <w:tab/>
            </w:r>
          </w:del>
          <w:del w:id="2052" w:author="Dambach-Werke" w:date="2002-06-12T15:08:00Z">
            <w:r>
              <w:rPr>
                <w:szCs w:val="24"/>
                <w:lang w:val="en-US" w:eastAsia="en-US"/>
              </w:rPr>
              <w:delText>Technische Anforderungen an die Schnittstellen</w:delText>
            </w:r>
          </w:del>
          <w:del w:id="2053" w:author="Dambach-Werke" w:date="2002-06-12T15:08:00Z">
            <w:r>
              <w:rPr>
                <w:lang w:val="en-US" w:eastAsia="en-US"/>
              </w:rPr>
              <w:tab/>
            </w:r>
          </w:del>
          <w:ins w:id="2054" w:author="Pollack" w:date="2002-06-12T13:31:00Z">
            <w:del w:id="2055" w:author="Dambach-Werke" w:date="2002-06-12T15:08:00Z">
              <w:r>
                <w:rPr>
                  <w:lang w:val="en-US" w:eastAsia="en-US"/>
                </w:rPr>
                <w:delText>149</w:delText>
              </w:r>
            </w:del>
          </w:ins>
          <w:del w:id="2056" w:author="Pollack" w:date="2002-06-12T13:31:00Z">
            <w:r>
              <w:rPr>
                <w:lang w:val="en-US" w:eastAsia="en-US"/>
              </w:rPr>
              <w:delText>14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65" w:author="Dambach-Werke" w:date="2002-06-12T15:08:00Z"/>
            </w:rPr>
          </w:pPr>
          <w:del w:id="2058" w:author="Dambach-Werke" w:date="2002-06-12T15:08:00Z">
            <w:r>
              <w:rPr>
                <w:szCs w:val="24"/>
                <w:lang w:val="en-US" w:eastAsia="en-US"/>
              </w:rPr>
              <w:delText>5.15.4</w:delText>
            </w:r>
          </w:del>
          <w:del w:id="2059" w:author="Dambach-Werke" w:date="2002-06-12T15:08:00Z">
            <w:r>
              <w:rPr>
                <w:rFonts w:cs="Times New Roman" w:ascii="Times New Roman" w:hAnsi="Times New Roman"/>
                <w:sz w:val="24"/>
                <w:szCs w:val="24"/>
                <w:lang w:val="en-US" w:eastAsia="en-US"/>
              </w:rPr>
              <w:tab/>
            </w:r>
          </w:del>
          <w:del w:id="2060" w:author="Dambach-Werke" w:date="2002-06-12T15:08:00Z">
            <w:r>
              <w:rPr>
                <w:szCs w:val="24"/>
                <w:lang w:val="en-US" w:eastAsia="en-US"/>
              </w:rPr>
              <w:delText>Qualitätsforderungen</w:delText>
            </w:r>
          </w:del>
          <w:del w:id="2061" w:author="Dambach-Werke" w:date="2002-06-12T15:08:00Z">
            <w:r>
              <w:rPr>
                <w:lang w:val="en-US" w:eastAsia="en-US"/>
              </w:rPr>
              <w:tab/>
            </w:r>
          </w:del>
          <w:ins w:id="2062" w:author="Pollack" w:date="2002-06-12T13:31:00Z">
            <w:del w:id="2063" w:author="Dambach-Werke" w:date="2002-06-12T15:08:00Z">
              <w:r>
                <w:rPr>
                  <w:lang w:val="en-US" w:eastAsia="en-US"/>
                </w:rPr>
                <w:delText>149</w:delText>
              </w:r>
            </w:del>
          </w:ins>
          <w:del w:id="2064" w:author="Pollack" w:date="2002-06-12T13:31:00Z">
            <w:r>
              <w:rPr>
                <w:lang w:val="en-US" w:eastAsia="en-US"/>
              </w:rPr>
              <w:delText>148</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73" w:author="Dambach-Werke" w:date="2002-06-12T15:08:00Z"/>
            </w:rPr>
          </w:pPr>
          <w:del w:id="2066" w:author="Dambach-Werke" w:date="2002-06-12T15:08:00Z">
            <w:r>
              <w:rPr>
                <w:szCs w:val="24"/>
                <w:lang w:val="en-US" w:eastAsia="en-US"/>
              </w:rPr>
              <w:delText>5.15.5</w:delText>
            </w:r>
          </w:del>
          <w:del w:id="2067" w:author="Dambach-Werke" w:date="2002-06-12T15:08:00Z">
            <w:r>
              <w:rPr>
                <w:rFonts w:cs="Times New Roman" w:ascii="Times New Roman" w:hAnsi="Times New Roman"/>
                <w:sz w:val="24"/>
                <w:szCs w:val="24"/>
                <w:lang w:val="en-US" w:eastAsia="en-US"/>
              </w:rPr>
              <w:tab/>
            </w:r>
          </w:del>
          <w:del w:id="2068" w:author="Dambach-Werke" w:date="2002-06-12T15:08:00Z">
            <w:r>
              <w:rPr>
                <w:szCs w:val="24"/>
                <w:lang w:val="en-US" w:eastAsia="en-US"/>
              </w:rPr>
              <w:delText>Technische Anforderungen an die Entwicklungs- und SWPÄ-Umgebung</w:delText>
            </w:r>
          </w:del>
          <w:del w:id="2069" w:author="Dambach-Werke" w:date="2002-06-12T15:08:00Z">
            <w:r>
              <w:rPr>
                <w:lang w:val="en-US" w:eastAsia="en-US"/>
              </w:rPr>
              <w:tab/>
            </w:r>
          </w:del>
          <w:ins w:id="2070" w:author="Pollack" w:date="2002-06-12T13:31:00Z">
            <w:del w:id="2071" w:author="Dambach-Werke" w:date="2002-06-12T15:08:00Z">
              <w:r>
                <w:rPr>
                  <w:lang w:val="en-US" w:eastAsia="en-US"/>
                </w:rPr>
                <w:delText>150</w:delText>
              </w:r>
            </w:del>
          </w:ins>
          <w:del w:id="2072" w:author="Pollack" w:date="2002-06-12T13:31:00Z">
            <w:r>
              <w:rPr>
                <w:lang w:val="en-US" w:eastAsia="en-US"/>
              </w:rPr>
              <w:delText>14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2081" w:author="Dambach-Werke" w:date="2002-06-12T15:08:00Z"/>
            </w:rPr>
          </w:pPr>
          <w:del w:id="2074" w:author="Dambach-Werke" w:date="2002-06-12T15:08:00Z">
            <w:r>
              <w:rPr>
                <w:szCs w:val="24"/>
                <w:lang w:val="en-US" w:eastAsia="en-US"/>
              </w:rPr>
              <w:delText>5.16</w:delText>
            </w:r>
          </w:del>
          <w:del w:id="2075" w:author="Dambach-Werke" w:date="2002-06-12T15:08:00Z">
            <w:r>
              <w:rPr>
                <w:rFonts w:cs="Times New Roman" w:ascii="Times New Roman" w:hAnsi="Times New Roman"/>
                <w:b w:val="false"/>
                <w:sz w:val="24"/>
                <w:szCs w:val="24"/>
                <w:lang w:val="en-US" w:eastAsia="en-US"/>
              </w:rPr>
              <w:tab/>
            </w:r>
          </w:del>
          <w:del w:id="2076" w:author="Dambach-Werke" w:date="2002-06-12T15:08:00Z">
            <w:r>
              <w:rPr>
                <w:szCs w:val="24"/>
                <w:lang w:val="en-US" w:eastAsia="en-US"/>
              </w:rPr>
              <w:delText>SWE 3.1: Web-Server</w:delText>
            </w:r>
          </w:del>
          <w:del w:id="2077" w:author="Dambach-Werke" w:date="2002-06-12T15:08:00Z">
            <w:r>
              <w:rPr>
                <w:lang w:val="en-US" w:eastAsia="en-US"/>
              </w:rPr>
              <w:tab/>
            </w:r>
          </w:del>
          <w:ins w:id="2078" w:author="Pollack" w:date="2002-06-12T13:31:00Z">
            <w:del w:id="2079" w:author="Dambach-Werke" w:date="2002-06-12T15:08:00Z">
              <w:r>
                <w:rPr>
                  <w:lang w:val="en-US" w:eastAsia="en-US"/>
                </w:rPr>
                <w:delText>150</w:delText>
              </w:r>
            </w:del>
          </w:ins>
          <w:del w:id="2080" w:author="Pollack" w:date="2002-06-12T13:31:00Z">
            <w:r>
              <w:rPr>
                <w:lang w:val="en-US" w:eastAsia="en-US"/>
              </w:rPr>
              <w:delText>14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89" w:author="Dambach-Werke" w:date="2002-06-12T15:08:00Z"/>
            </w:rPr>
          </w:pPr>
          <w:del w:id="2082" w:author="Dambach-Werke" w:date="2002-06-12T15:08:00Z">
            <w:r>
              <w:rPr>
                <w:szCs w:val="24"/>
                <w:lang w:val="en-US" w:eastAsia="en-US"/>
              </w:rPr>
              <w:delText>5.16.1</w:delText>
            </w:r>
          </w:del>
          <w:del w:id="2083" w:author="Dambach-Werke" w:date="2002-06-12T15:08:00Z">
            <w:r>
              <w:rPr>
                <w:rFonts w:cs="Times New Roman" w:ascii="Times New Roman" w:hAnsi="Times New Roman"/>
                <w:sz w:val="24"/>
                <w:szCs w:val="24"/>
                <w:lang w:val="en-US" w:eastAsia="en-US"/>
              </w:rPr>
              <w:tab/>
            </w:r>
          </w:del>
          <w:del w:id="2084" w:author="Dambach-Werke" w:date="2002-06-12T15:08:00Z">
            <w:r>
              <w:rPr>
                <w:szCs w:val="24"/>
                <w:lang w:val="en-US" w:eastAsia="en-US"/>
              </w:rPr>
              <w:delText>Identifikation des Elements</w:delText>
            </w:r>
          </w:del>
          <w:del w:id="2085" w:author="Dambach-Werke" w:date="2002-06-12T15:08:00Z">
            <w:r>
              <w:rPr>
                <w:lang w:val="en-US" w:eastAsia="en-US"/>
              </w:rPr>
              <w:tab/>
            </w:r>
          </w:del>
          <w:ins w:id="2086" w:author="Pollack" w:date="2002-06-12T13:31:00Z">
            <w:del w:id="2087" w:author="Dambach-Werke" w:date="2002-06-12T15:08:00Z">
              <w:r>
                <w:rPr>
                  <w:lang w:val="en-US" w:eastAsia="en-US"/>
                </w:rPr>
                <w:delText>150</w:delText>
              </w:r>
            </w:del>
          </w:ins>
          <w:del w:id="2088" w:author="Pollack" w:date="2002-06-12T13:31:00Z">
            <w:r>
              <w:rPr>
                <w:lang w:val="en-US" w:eastAsia="en-US"/>
              </w:rPr>
              <w:delText>14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097" w:author="Dambach-Werke" w:date="2002-06-12T15:08:00Z"/>
            </w:rPr>
          </w:pPr>
          <w:del w:id="2090" w:author="Dambach-Werke" w:date="2002-06-12T15:08:00Z">
            <w:r>
              <w:rPr>
                <w:szCs w:val="24"/>
                <w:lang w:val="en-US" w:eastAsia="en-US"/>
              </w:rPr>
              <w:delText>5.16.2</w:delText>
            </w:r>
          </w:del>
          <w:del w:id="2091" w:author="Dambach-Werke" w:date="2002-06-12T15:08:00Z">
            <w:r>
              <w:rPr>
                <w:rFonts w:cs="Times New Roman" w:ascii="Times New Roman" w:hAnsi="Times New Roman"/>
                <w:sz w:val="24"/>
                <w:szCs w:val="24"/>
                <w:lang w:val="en-US" w:eastAsia="en-US"/>
              </w:rPr>
              <w:tab/>
            </w:r>
          </w:del>
          <w:del w:id="2092" w:author="Dambach-Werke" w:date="2002-06-12T15:08:00Z">
            <w:r>
              <w:rPr>
                <w:szCs w:val="24"/>
                <w:lang w:val="en-US" w:eastAsia="en-US"/>
              </w:rPr>
              <w:delText>Gesamtfunktion des Elements</w:delText>
            </w:r>
          </w:del>
          <w:del w:id="2093" w:author="Dambach-Werke" w:date="2002-06-12T15:08:00Z">
            <w:r>
              <w:rPr>
                <w:lang w:val="en-US" w:eastAsia="en-US"/>
              </w:rPr>
              <w:tab/>
            </w:r>
          </w:del>
          <w:ins w:id="2094" w:author="Pollack" w:date="2002-06-12T13:31:00Z">
            <w:del w:id="2095" w:author="Dambach-Werke" w:date="2002-06-12T15:08:00Z">
              <w:r>
                <w:rPr>
                  <w:lang w:val="en-US" w:eastAsia="en-US"/>
                </w:rPr>
                <w:delText>150</w:delText>
              </w:r>
            </w:del>
          </w:ins>
          <w:del w:id="2096" w:author="Pollack" w:date="2002-06-12T13:31:00Z">
            <w:r>
              <w:rPr>
                <w:lang w:val="en-US" w:eastAsia="en-US"/>
              </w:rPr>
              <w:delText>14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05" w:author="Dambach-Werke" w:date="2002-06-12T15:08:00Z"/>
            </w:rPr>
          </w:pPr>
          <w:del w:id="2098" w:author="Dambach-Werke" w:date="2002-06-12T15:08:00Z">
            <w:r>
              <w:rPr>
                <w:szCs w:val="24"/>
                <w:lang w:val="en-US" w:eastAsia="en-US"/>
              </w:rPr>
              <w:delText>5.16.3</w:delText>
            </w:r>
          </w:del>
          <w:del w:id="2099" w:author="Dambach-Werke" w:date="2002-06-12T15:08:00Z">
            <w:r>
              <w:rPr>
                <w:rFonts w:cs="Times New Roman" w:ascii="Times New Roman" w:hAnsi="Times New Roman"/>
                <w:sz w:val="24"/>
                <w:szCs w:val="24"/>
                <w:lang w:val="en-US" w:eastAsia="en-US"/>
              </w:rPr>
              <w:tab/>
            </w:r>
          </w:del>
          <w:del w:id="2100" w:author="Dambach-Werke" w:date="2002-06-12T15:08:00Z">
            <w:r>
              <w:rPr>
                <w:szCs w:val="24"/>
                <w:lang w:val="en-US" w:eastAsia="en-US"/>
              </w:rPr>
              <w:delText>Technische Anforderungen an die Schnittstellen</w:delText>
            </w:r>
          </w:del>
          <w:del w:id="2101" w:author="Dambach-Werke" w:date="2002-06-12T15:08:00Z">
            <w:r>
              <w:rPr>
                <w:lang w:val="en-US" w:eastAsia="en-US"/>
              </w:rPr>
              <w:tab/>
            </w:r>
          </w:del>
          <w:ins w:id="2102" w:author="Pollack" w:date="2002-06-12T13:31:00Z">
            <w:del w:id="2103" w:author="Dambach-Werke" w:date="2002-06-12T15:08:00Z">
              <w:r>
                <w:rPr>
                  <w:lang w:val="en-US" w:eastAsia="en-US"/>
                </w:rPr>
                <w:delText>150</w:delText>
              </w:r>
            </w:del>
          </w:ins>
          <w:del w:id="2104" w:author="Pollack" w:date="2002-06-12T13:31:00Z">
            <w:r>
              <w:rPr>
                <w:lang w:val="en-US" w:eastAsia="en-US"/>
              </w:rPr>
              <w:delText>14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13" w:author="Dambach-Werke" w:date="2002-06-12T15:08:00Z"/>
            </w:rPr>
          </w:pPr>
          <w:del w:id="2106" w:author="Dambach-Werke" w:date="2002-06-12T15:08:00Z">
            <w:r>
              <w:rPr>
                <w:szCs w:val="24"/>
                <w:lang w:val="en-US" w:eastAsia="en-US"/>
              </w:rPr>
              <w:delText>5.16.4</w:delText>
            </w:r>
          </w:del>
          <w:del w:id="2107" w:author="Dambach-Werke" w:date="2002-06-12T15:08:00Z">
            <w:r>
              <w:rPr>
                <w:rFonts w:cs="Times New Roman" w:ascii="Times New Roman" w:hAnsi="Times New Roman"/>
                <w:sz w:val="24"/>
                <w:szCs w:val="24"/>
                <w:lang w:val="en-US" w:eastAsia="en-US"/>
              </w:rPr>
              <w:tab/>
            </w:r>
          </w:del>
          <w:del w:id="2108" w:author="Dambach-Werke" w:date="2002-06-12T15:08:00Z">
            <w:r>
              <w:rPr>
                <w:szCs w:val="24"/>
                <w:lang w:val="en-US" w:eastAsia="en-US"/>
              </w:rPr>
              <w:delText>Qualitätsforderungen</w:delText>
            </w:r>
          </w:del>
          <w:del w:id="2109" w:author="Dambach-Werke" w:date="2002-06-12T15:08:00Z">
            <w:r>
              <w:rPr>
                <w:lang w:val="en-US" w:eastAsia="en-US"/>
              </w:rPr>
              <w:tab/>
            </w:r>
          </w:del>
          <w:ins w:id="2110" w:author="Pollack" w:date="2002-06-12T13:31:00Z">
            <w:del w:id="2111" w:author="Dambach-Werke" w:date="2002-06-12T15:08:00Z">
              <w:r>
                <w:rPr>
                  <w:lang w:val="en-US" w:eastAsia="en-US"/>
                </w:rPr>
                <w:delText>150</w:delText>
              </w:r>
            </w:del>
          </w:ins>
          <w:del w:id="2112" w:author="Pollack" w:date="2002-06-12T13:31:00Z">
            <w:r>
              <w:rPr>
                <w:lang w:val="en-US" w:eastAsia="en-US"/>
              </w:rPr>
              <w:delText>14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21" w:author="Dambach-Werke" w:date="2002-06-12T15:08:00Z"/>
            </w:rPr>
          </w:pPr>
          <w:del w:id="2114" w:author="Dambach-Werke" w:date="2002-06-12T15:08:00Z">
            <w:r>
              <w:rPr>
                <w:szCs w:val="24"/>
                <w:lang w:val="en-US" w:eastAsia="en-US"/>
              </w:rPr>
              <w:delText>5.16.5</w:delText>
            </w:r>
          </w:del>
          <w:del w:id="2115" w:author="Dambach-Werke" w:date="2002-06-12T15:08:00Z">
            <w:r>
              <w:rPr>
                <w:rFonts w:cs="Times New Roman" w:ascii="Times New Roman" w:hAnsi="Times New Roman"/>
                <w:sz w:val="24"/>
                <w:szCs w:val="24"/>
                <w:lang w:val="en-US" w:eastAsia="en-US"/>
              </w:rPr>
              <w:tab/>
            </w:r>
          </w:del>
          <w:del w:id="2116" w:author="Dambach-Werke" w:date="2002-06-12T15:08:00Z">
            <w:r>
              <w:rPr>
                <w:szCs w:val="24"/>
                <w:lang w:val="en-US" w:eastAsia="en-US"/>
              </w:rPr>
              <w:delText>Technische Anforderungen an die Entwicklungs- und SWPÄ-Umgebung</w:delText>
            </w:r>
          </w:del>
          <w:del w:id="2117" w:author="Dambach-Werke" w:date="2002-06-12T15:08:00Z">
            <w:r>
              <w:rPr>
                <w:lang w:val="en-US" w:eastAsia="en-US"/>
              </w:rPr>
              <w:tab/>
            </w:r>
          </w:del>
          <w:ins w:id="2118" w:author="Pollack" w:date="2002-06-12T13:31:00Z">
            <w:del w:id="2119" w:author="Dambach-Werke" w:date="2002-06-12T15:08:00Z">
              <w:r>
                <w:rPr>
                  <w:lang w:val="en-US" w:eastAsia="en-US"/>
                </w:rPr>
                <w:delText>150</w:delText>
              </w:r>
            </w:del>
          </w:ins>
          <w:del w:id="2120" w:author="Pollack" w:date="2002-06-12T13:31:00Z">
            <w:r>
              <w:rPr>
                <w:lang w:val="en-US" w:eastAsia="en-US"/>
              </w:rPr>
              <w:delText>149</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2129" w:author="Dambach-Werke" w:date="2002-06-12T15:08:00Z"/>
            </w:rPr>
          </w:pPr>
          <w:del w:id="2122" w:author="Dambach-Werke" w:date="2002-06-12T15:08:00Z">
            <w:r>
              <w:rPr>
                <w:szCs w:val="24"/>
                <w:lang w:val="en-US" w:eastAsia="en-US"/>
              </w:rPr>
              <w:delText>5.17</w:delText>
            </w:r>
          </w:del>
          <w:del w:id="2123" w:author="Dambach-Werke" w:date="2002-06-12T15:08:00Z">
            <w:r>
              <w:rPr>
                <w:rFonts w:cs="Times New Roman" w:ascii="Times New Roman" w:hAnsi="Times New Roman"/>
                <w:b w:val="false"/>
                <w:sz w:val="24"/>
                <w:szCs w:val="24"/>
                <w:lang w:val="en-US" w:eastAsia="en-US"/>
              </w:rPr>
              <w:tab/>
            </w:r>
          </w:del>
          <w:del w:id="2124" w:author="Dambach-Werke" w:date="2002-06-12T15:08:00Z">
            <w:r>
              <w:rPr>
                <w:szCs w:val="24"/>
                <w:lang w:val="en-US" w:eastAsia="en-US"/>
              </w:rPr>
              <w:delText>SWE 3.2: Web-Browser</w:delText>
            </w:r>
          </w:del>
          <w:del w:id="2125" w:author="Dambach-Werke" w:date="2002-06-12T15:08:00Z">
            <w:r>
              <w:rPr>
                <w:lang w:val="en-US" w:eastAsia="en-US"/>
              </w:rPr>
              <w:tab/>
            </w:r>
          </w:del>
          <w:ins w:id="2126" w:author="Pollack" w:date="2002-06-12T13:31:00Z">
            <w:del w:id="2127" w:author="Dambach-Werke" w:date="2002-06-12T15:08:00Z">
              <w:r>
                <w:rPr>
                  <w:lang w:val="en-US" w:eastAsia="en-US"/>
                </w:rPr>
                <w:delText>151</w:delText>
              </w:r>
            </w:del>
          </w:ins>
          <w:del w:id="2128" w:author="Pollack" w:date="2002-06-12T13:31:00Z">
            <w:r>
              <w:rPr>
                <w:lang w:val="en-US" w:eastAsia="en-US"/>
              </w:rPr>
              <w:delText>15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37" w:author="Dambach-Werke" w:date="2002-06-12T15:08:00Z"/>
            </w:rPr>
          </w:pPr>
          <w:del w:id="2130" w:author="Dambach-Werke" w:date="2002-06-12T15:08:00Z">
            <w:r>
              <w:rPr>
                <w:szCs w:val="24"/>
                <w:lang w:val="en-US" w:eastAsia="en-US"/>
              </w:rPr>
              <w:delText>5.17.1</w:delText>
            </w:r>
          </w:del>
          <w:del w:id="2131" w:author="Dambach-Werke" w:date="2002-06-12T15:08:00Z">
            <w:r>
              <w:rPr>
                <w:rFonts w:cs="Times New Roman" w:ascii="Times New Roman" w:hAnsi="Times New Roman"/>
                <w:sz w:val="24"/>
                <w:szCs w:val="24"/>
                <w:lang w:val="en-US" w:eastAsia="en-US"/>
              </w:rPr>
              <w:tab/>
            </w:r>
          </w:del>
          <w:del w:id="2132" w:author="Dambach-Werke" w:date="2002-06-12T15:08:00Z">
            <w:r>
              <w:rPr>
                <w:szCs w:val="24"/>
                <w:lang w:val="en-US" w:eastAsia="en-US"/>
              </w:rPr>
              <w:delText>Identifikation des Elements</w:delText>
            </w:r>
          </w:del>
          <w:del w:id="2133" w:author="Dambach-Werke" w:date="2002-06-12T15:08:00Z">
            <w:r>
              <w:rPr>
                <w:lang w:val="en-US" w:eastAsia="en-US"/>
              </w:rPr>
              <w:tab/>
            </w:r>
          </w:del>
          <w:ins w:id="2134" w:author="Pollack" w:date="2002-06-12T13:31:00Z">
            <w:del w:id="2135" w:author="Dambach-Werke" w:date="2002-06-12T15:08:00Z">
              <w:r>
                <w:rPr>
                  <w:lang w:val="en-US" w:eastAsia="en-US"/>
                </w:rPr>
                <w:delText>151</w:delText>
              </w:r>
            </w:del>
          </w:ins>
          <w:del w:id="2136" w:author="Pollack" w:date="2002-06-12T13:31:00Z">
            <w:r>
              <w:rPr>
                <w:lang w:val="en-US" w:eastAsia="en-US"/>
              </w:rPr>
              <w:delText>15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45" w:author="Dambach-Werke" w:date="2002-06-12T15:08:00Z"/>
            </w:rPr>
          </w:pPr>
          <w:del w:id="2138" w:author="Dambach-Werke" w:date="2002-06-12T15:08:00Z">
            <w:r>
              <w:rPr>
                <w:szCs w:val="24"/>
                <w:lang w:val="en-US" w:eastAsia="en-US"/>
              </w:rPr>
              <w:delText>5.17.2</w:delText>
            </w:r>
          </w:del>
          <w:del w:id="2139" w:author="Dambach-Werke" w:date="2002-06-12T15:08:00Z">
            <w:r>
              <w:rPr>
                <w:rFonts w:cs="Times New Roman" w:ascii="Times New Roman" w:hAnsi="Times New Roman"/>
                <w:sz w:val="24"/>
                <w:szCs w:val="24"/>
                <w:lang w:val="en-US" w:eastAsia="en-US"/>
              </w:rPr>
              <w:tab/>
            </w:r>
          </w:del>
          <w:del w:id="2140" w:author="Dambach-Werke" w:date="2002-06-12T15:08:00Z">
            <w:r>
              <w:rPr>
                <w:szCs w:val="24"/>
                <w:lang w:val="en-US" w:eastAsia="en-US"/>
              </w:rPr>
              <w:delText>Gesamtfunktion des Elements</w:delText>
            </w:r>
          </w:del>
          <w:del w:id="2141" w:author="Dambach-Werke" w:date="2002-06-12T15:08:00Z">
            <w:r>
              <w:rPr>
                <w:lang w:val="en-US" w:eastAsia="en-US"/>
              </w:rPr>
              <w:tab/>
            </w:r>
          </w:del>
          <w:ins w:id="2142" w:author="Pollack" w:date="2002-06-12T13:31:00Z">
            <w:del w:id="2143" w:author="Dambach-Werke" w:date="2002-06-12T15:08:00Z">
              <w:r>
                <w:rPr>
                  <w:lang w:val="en-US" w:eastAsia="en-US"/>
                </w:rPr>
                <w:delText>151</w:delText>
              </w:r>
            </w:del>
          </w:ins>
          <w:del w:id="2144" w:author="Pollack" w:date="2002-06-12T13:31:00Z">
            <w:r>
              <w:rPr>
                <w:lang w:val="en-US" w:eastAsia="en-US"/>
              </w:rPr>
              <w:delText>15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53" w:author="Dambach-Werke" w:date="2002-06-12T15:08:00Z"/>
            </w:rPr>
          </w:pPr>
          <w:del w:id="2146" w:author="Dambach-Werke" w:date="2002-06-12T15:08:00Z">
            <w:r>
              <w:rPr>
                <w:szCs w:val="24"/>
                <w:lang w:val="en-US" w:eastAsia="en-US"/>
              </w:rPr>
              <w:delText>5.17.3</w:delText>
            </w:r>
          </w:del>
          <w:del w:id="2147" w:author="Dambach-Werke" w:date="2002-06-12T15:08:00Z">
            <w:r>
              <w:rPr>
                <w:rFonts w:cs="Times New Roman" w:ascii="Times New Roman" w:hAnsi="Times New Roman"/>
                <w:sz w:val="24"/>
                <w:szCs w:val="24"/>
                <w:lang w:val="en-US" w:eastAsia="en-US"/>
              </w:rPr>
              <w:tab/>
            </w:r>
          </w:del>
          <w:del w:id="2148" w:author="Dambach-Werke" w:date="2002-06-12T15:08:00Z">
            <w:r>
              <w:rPr>
                <w:szCs w:val="24"/>
                <w:lang w:val="en-US" w:eastAsia="en-US"/>
              </w:rPr>
              <w:delText>Technische Anforderungen an die Schnittstellen</w:delText>
            </w:r>
          </w:del>
          <w:del w:id="2149" w:author="Dambach-Werke" w:date="2002-06-12T15:08:00Z">
            <w:r>
              <w:rPr>
                <w:lang w:val="en-US" w:eastAsia="en-US"/>
              </w:rPr>
              <w:tab/>
            </w:r>
          </w:del>
          <w:ins w:id="2150" w:author="Pollack" w:date="2002-06-12T13:31:00Z">
            <w:del w:id="2151" w:author="Dambach-Werke" w:date="2002-06-12T15:08:00Z">
              <w:r>
                <w:rPr>
                  <w:lang w:val="en-US" w:eastAsia="en-US"/>
                </w:rPr>
                <w:delText>151</w:delText>
              </w:r>
            </w:del>
          </w:ins>
          <w:del w:id="2152" w:author="Pollack" w:date="2002-06-12T13:31:00Z">
            <w:r>
              <w:rPr>
                <w:lang w:val="en-US" w:eastAsia="en-US"/>
              </w:rPr>
              <w:delText>15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61" w:author="Dambach-Werke" w:date="2002-06-12T15:08:00Z"/>
            </w:rPr>
          </w:pPr>
          <w:del w:id="2154" w:author="Dambach-Werke" w:date="2002-06-12T15:08:00Z">
            <w:r>
              <w:rPr>
                <w:szCs w:val="24"/>
                <w:lang w:val="en-US" w:eastAsia="en-US"/>
              </w:rPr>
              <w:delText>5.17.4</w:delText>
            </w:r>
          </w:del>
          <w:del w:id="2155" w:author="Dambach-Werke" w:date="2002-06-12T15:08:00Z">
            <w:r>
              <w:rPr>
                <w:rFonts w:cs="Times New Roman" w:ascii="Times New Roman" w:hAnsi="Times New Roman"/>
                <w:sz w:val="24"/>
                <w:szCs w:val="24"/>
                <w:lang w:val="en-US" w:eastAsia="en-US"/>
              </w:rPr>
              <w:tab/>
            </w:r>
          </w:del>
          <w:del w:id="2156" w:author="Dambach-Werke" w:date="2002-06-12T15:08:00Z">
            <w:r>
              <w:rPr>
                <w:szCs w:val="24"/>
                <w:lang w:val="en-US" w:eastAsia="en-US"/>
              </w:rPr>
              <w:delText>Qualitätsforderungen</w:delText>
            </w:r>
          </w:del>
          <w:del w:id="2157" w:author="Dambach-Werke" w:date="2002-06-12T15:08:00Z">
            <w:r>
              <w:rPr>
                <w:lang w:val="en-US" w:eastAsia="en-US"/>
              </w:rPr>
              <w:tab/>
            </w:r>
          </w:del>
          <w:ins w:id="2158" w:author="Pollack" w:date="2002-06-12T13:31:00Z">
            <w:del w:id="2159" w:author="Dambach-Werke" w:date="2002-06-12T15:08:00Z">
              <w:r>
                <w:rPr>
                  <w:lang w:val="en-US" w:eastAsia="en-US"/>
                </w:rPr>
                <w:delText>151</w:delText>
              </w:r>
            </w:del>
          </w:ins>
          <w:del w:id="2160" w:author="Pollack" w:date="2002-06-12T13:31:00Z">
            <w:r>
              <w:rPr>
                <w:lang w:val="en-US" w:eastAsia="en-US"/>
              </w:rPr>
              <w:delText>15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69" w:author="Dambach-Werke" w:date="2002-06-12T15:08:00Z"/>
            </w:rPr>
          </w:pPr>
          <w:del w:id="2162" w:author="Dambach-Werke" w:date="2002-06-12T15:08:00Z">
            <w:r>
              <w:rPr>
                <w:szCs w:val="24"/>
                <w:lang w:val="en-US" w:eastAsia="en-US"/>
              </w:rPr>
              <w:delText>5.17.5</w:delText>
            </w:r>
          </w:del>
          <w:del w:id="2163" w:author="Dambach-Werke" w:date="2002-06-12T15:08:00Z">
            <w:r>
              <w:rPr>
                <w:rFonts w:cs="Times New Roman" w:ascii="Times New Roman" w:hAnsi="Times New Roman"/>
                <w:sz w:val="24"/>
                <w:szCs w:val="24"/>
                <w:lang w:val="en-US" w:eastAsia="en-US"/>
              </w:rPr>
              <w:tab/>
            </w:r>
          </w:del>
          <w:del w:id="2164" w:author="Dambach-Werke" w:date="2002-06-12T15:08:00Z">
            <w:r>
              <w:rPr>
                <w:szCs w:val="24"/>
                <w:lang w:val="en-US" w:eastAsia="en-US"/>
              </w:rPr>
              <w:delText>Technische Anforderungen an die Entwicklungs- und SWPÄ-Umgebung</w:delText>
            </w:r>
          </w:del>
          <w:del w:id="2165" w:author="Dambach-Werke" w:date="2002-06-12T15:08:00Z">
            <w:r>
              <w:rPr>
                <w:lang w:val="en-US" w:eastAsia="en-US"/>
              </w:rPr>
              <w:tab/>
            </w:r>
          </w:del>
          <w:ins w:id="2166" w:author="Pollack" w:date="2002-06-12T13:31:00Z">
            <w:del w:id="2167" w:author="Dambach-Werke" w:date="2002-06-12T15:08:00Z">
              <w:r>
                <w:rPr>
                  <w:lang w:val="en-US" w:eastAsia="en-US"/>
                </w:rPr>
                <w:delText>151</w:delText>
              </w:r>
            </w:del>
          </w:ins>
          <w:del w:id="2168" w:author="Pollack" w:date="2002-06-12T13:31:00Z">
            <w:r>
              <w:rPr>
                <w:lang w:val="en-US" w:eastAsia="en-US"/>
              </w:rPr>
              <w:delText>150</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b w:val="false"/>
              <w:b w:val="false"/>
              <w:sz w:val="24"/>
              <w:szCs w:val="24"/>
              <w:lang w:val="en-US" w:eastAsia="en-US"/>
              <w:del w:id="2177" w:author="Dambach-Werke" w:date="2002-06-12T15:08:00Z"/>
            </w:rPr>
          </w:pPr>
          <w:del w:id="2170" w:author="Dambach-Werke" w:date="2002-06-12T15:08:00Z">
            <w:r>
              <w:rPr>
                <w:szCs w:val="24"/>
                <w:lang w:val="en-US" w:eastAsia="en-US"/>
              </w:rPr>
              <w:delText>5.18</w:delText>
            </w:r>
          </w:del>
          <w:del w:id="2171" w:author="Dambach-Werke" w:date="2002-06-12T15:08:00Z">
            <w:r>
              <w:rPr>
                <w:rFonts w:cs="Times New Roman" w:ascii="Times New Roman" w:hAnsi="Times New Roman"/>
                <w:b w:val="false"/>
                <w:sz w:val="24"/>
                <w:szCs w:val="24"/>
                <w:lang w:val="en-US" w:eastAsia="en-US"/>
              </w:rPr>
              <w:tab/>
            </w:r>
          </w:del>
          <w:del w:id="2172" w:author="Dambach-Werke" w:date="2002-06-12T15:08:00Z">
            <w:r>
              <w:rPr>
                <w:szCs w:val="24"/>
                <w:lang w:val="en-US" w:eastAsia="en-US"/>
              </w:rPr>
              <w:delText>SWE 3.3: Scripting Engine</w:delText>
            </w:r>
          </w:del>
          <w:del w:id="2173" w:author="Dambach-Werke" w:date="2002-06-12T15:08:00Z">
            <w:r>
              <w:rPr>
                <w:lang w:val="en-US" w:eastAsia="en-US"/>
              </w:rPr>
              <w:tab/>
            </w:r>
          </w:del>
          <w:ins w:id="2174" w:author="Pollack" w:date="2002-06-12T13:31:00Z">
            <w:del w:id="2175" w:author="Dambach-Werke" w:date="2002-06-12T15:08:00Z">
              <w:r>
                <w:rPr>
                  <w:lang w:val="en-US" w:eastAsia="en-US"/>
                </w:rPr>
                <w:delText>152</w:delText>
              </w:r>
            </w:del>
          </w:ins>
          <w:del w:id="2176" w:author="Pollack" w:date="2002-06-12T13:31:00Z">
            <w:r>
              <w:rPr>
                <w:lang w:val="en-US" w:eastAsia="en-US"/>
              </w:rPr>
              <w:delText>15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85" w:author="Dambach-Werke" w:date="2002-06-12T15:08:00Z"/>
            </w:rPr>
          </w:pPr>
          <w:del w:id="2178" w:author="Dambach-Werke" w:date="2002-06-12T15:08:00Z">
            <w:r>
              <w:rPr>
                <w:szCs w:val="24"/>
                <w:lang w:val="en-US" w:eastAsia="en-US"/>
              </w:rPr>
              <w:delText>5.18.1</w:delText>
            </w:r>
          </w:del>
          <w:del w:id="2179" w:author="Dambach-Werke" w:date="2002-06-12T15:08:00Z">
            <w:r>
              <w:rPr>
                <w:rFonts w:cs="Times New Roman" w:ascii="Times New Roman" w:hAnsi="Times New Roman"/>
                <w:sz w:val="24"/>
                <w:szCs w:val="24"/>
                <w:lang w:val="en-US" w:eastAsia="en-US"/>
              </w:rPr>
              <w:tab/>
            </w:r>
          </w:del>
          <w:del w:id="2180" w:author="Dambach-Werke" w:date="2002-06-12T15:08:00Z">
            <w:r>
              <w:rPr>
                <w:szCs w:val="24"/>
                <w:lang w:val="en-US" w:eastAsia="en-US"/>
              </w:rPr>
              <w:delText>Identifikation des Elements</w:delText>
            </w:r>
          </w:del>
          <w:del w:id="2181" w:author="Dambach-Werke" w:date="2002-06-12T15:08:00Z">
            <w:r>
              <w:rPr>
                <w:lang w:val="en-US" w:eastAsia="en-US"/>
              </w:rPr>
              <w:tab/>
            </w:r>
          </w:del>
          <w:ins w:id="2182" w:author="Pollack" w:date="2002-06-12T13:31:00Z">
            <w:del w:id="2183" w:author="Dambach-Werke" w:date="2002-06-12T15:08:00Z">
              <w:r>
                <w:rPr>
                  <w:lang w:val="en-US" w:eastAsia="en-US"/>
                </w:rPr>
                <w:delText>152</w:delText>
              </w:r>
            </w:del>
          </w:ins>
          <w:del w:id="2184" w:author="Pollack" w:date="2002-06-12T13:31:00Z">
            <w:r>
              <w:rPr>
                <w:lang w:val="en-US" w:eastAsia="en-US"/>
              </w:rPr>
              <w:delText>15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193" w:author="Dambach-Werke" w:date="2002-06-12T15:08:00Z"/>
            </w:rPr>
          </w:pPr>
          <w:del w:id="2186" w:author="Dambach-Werke" w:date="2002-06-12T15:08:00Z">
            <w:r>
              <w:rPr>
                <w:szCs w:val="24"/>
                <w:lang w:val="en-US" w:eastAsia="en-US"/>
              </w:rPr>
              <w:delText>5.18.2</w:delText>
            </w:r>
          </w:del>
          <w:del w:id="2187" w:author="Dambach-Werke" w:date="2002-06-12T15:08:00Z">
            <w:r>
              <w:rPr>
                <w:rFonts w:cs="Times New Roman" w:ascii="Times New Roman" w:hAnsi="Times New Roman"/>
                <w:sz w:val="24"/>
                <w:szCs w:val="24"/>
                <w:lang w:val="en-US" w:eastAsia="en-US"/>
              </w:rPr>
              <w:tab/>
            </w:r>
          </w:del>
          <w:del w:id="2188" w:author="Dambach-Werke" w:date="2002-06-12T15:08:00Z">
            <w:r>
              <w:rPr>
                <w:szCs w:val="24"/>
                <w:lang w:val="en-US" w:eastAsia="en-US"/>
              </w:rPr>
              <w:delText>Gesamtfunktion des Elements</w:delText>
            </w:r>
          </w:del>
          <w:del w:id="2189" w:author="Dambach-Werke" w:date="2002-06-12T15:08:00Z">
            <w:r>
              <w:rPr>
                <w:lang w:val="en-US" w:eastAsia="en-US"/>
              </w:rPr>
              <w:tab/>
            </w:r>
          </w:del>
          <w:ins w:id="2190" w:author="Pollack" w:date="2002-06-12T13:31:00Z">
            <w:del w:id="2191" w:author="Dambach-Werke" w:date="2002-06-12T15:08:00Z">
              <w:r>
                <w:rPr>
                  <w:lang w:val="en-US" w:eastAsia="en-US"/>
                </w:rPr>
                <w:delText>152</w:delText>
              </w:r>
            </w:del>
          </w:ins>
          <w:del w:id="2192" w:author="Pollack" w:date="2002-06-12T13:31:00Z">
            <w:r>
              <w:rPr>
                <w:lang w:val="en-US" w:eastAsia="en-US"/>
              </w:rPr>
              <w:delText>15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201" w:author="Dambach-Werke" w:date="2002-06-12T15:08:00Z"/>
            </w:rPr>
          </w:pPr>
          <w:del w:id="2194" w:author="Dambach-Werke" w:date="2002-06-12T15:08:00Z">
            <w:r>
              <w:rPr>
                <w:szCs w:val="24"/>
                <w:lang w:val="en-US" w:eastAsia="en-US"/>
              </w:rPr>
              <w:delText>5.18.3</w:delText>
            </w:r>
          </w:del>
          <w:del w:id="2195" w:author="Dambach-Werke" w:date="2002-06-12T15:08:00Z">
            <w:r>
              <w:rPr>
                <w:rFonts w:cs="Times New Roman" w:ascii="Times New Roman" w:hAnsi="Times New Roman"/>
                <w:sz w:val="24"/>
                <w:szCs w:val="24"/>
                <w:lang w:val="en-US" w:eastAsia="en-US"/>
              </w:rPr>
              <w:tab/>
            </w:r>
          </w:del>
          <w:del w:id="2196" w:author="Dambach-Werke" w:date="2002-06-12T15:08:00Z">
            <w:r>
              <w:rPr>
                <w:szCs w:val="24"/>
                <w:lang w:val="en-US" w:eastAsia="en-US"/>
              </w:rPr>
              <w:delText>Technische Anforderungen an die Schnittstellen</w:delText>
            </w:r>
          </w:del>
          <w:del w:id="2197" w:author="Dambach-Werke" w:date="2002-06-12T15:08:00Z">
            <w:r>
              <w:rPr>
                <w:lang w:val="en-US" w:eastAsia="en-US"/>
              </w:rPr>
              <w:tab/>
            </w:r>
          </w:del>
          <w:ins w:id="2198" w:author="Pollack" w:date="2002-06-12T13:31:00Z">
            <w:del w:id="2199" w:author="Dambach-Werke" w:date="2002-06-12T15:08:00Z">
              <w:r>
                <w:rPr>
                  <w:lang w:val="en-US" w:eastAsia="en-US"/>
                </w:rPr>
                <w:delText>152</w:delText>
              </w:r>
            </w:del>
          </w:ins>
          <w:del w:id="2200" w:author="Pollack" w:date="2002-06-12T13:31:00Z">
            <w:r>
              <w:rPr>
                <w:lang w:val="en-US" w:eastAsia="en-US"/>
              </w:rPr>
              <w:delText>15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del w:id="2209" w:author="Dambach-Werke" w:date="2002-06-12T15:08:00Z"/>
            </w:rPr>
          </w:pPr>
          <w:del w:id="2202" w:author="Dambach-Werke" w:date="2002-06-12T15:08:00Z">
            <w:r>
              <w:rPr>
                <w:szCs w:val="24"/>
                <w:lang w:val="en-US" w:eastAsia="en-US"/>
              </w:rPr>
              <w:delText>5.18.4</w:delText>
            </w:r>
          </w:del>
          <w:del w:id="2203" w:author="Dambach-Werke" w:date="2002-06-12T15:08:00Z">
            <w:r>
              <w:rPr>
                <w:rFonts w:cs="Times New Roman" w:ascii="Times New Roman" w:hAnsi="Times New Roman"/>
                <w:sz w:val="24"/>
                <w:szCs w:val="24"/>
                <w:lang w:val="en-US" w:eastAsia="en-US"/>
              </w:rPr>
              <w:tab/>
            </w:r>
          </w:del>
          <w:del w:id="2204" w:author="Dambach-Werke" w:date="2002-06-12T15:08:00Z">
            <w:r>
              <w:rPr>
                <w:szCs w:val="24"/>
                <w:lang w:val="en-US" w:eastAsia="en-US"/>
              </w:rPr>
              <w:delText>Qualitätsforderungen</w:delText>
            </w:r>
          </w:del>
          <w:del w:id="2205" w:author="Dambach-Werke" w:date="2002-06-12T15:08:00Z">
            <w:r>
              <w:rPr>
                <w:lang w:val="en-US" w:eastAsia="en-US"/>
              </w:rPr>
              <w:tab/>
            </w:r>
          </w:del>
          <w:ins w:id="2206" w:author="Pollack" w:date="2002-06-12T13:31:00Z">
            <w:del w:id="2207" w:author="Dambach-Werke" w:date="2002-06-12T15:08:00Z">
              <w:r>
                <w:rPr>
                  <w:lang w:val="en-US" w:eastAsia="en-US"/>
                </w:rPr>
                <w:delText>152</w:delText>
              </w:r>
            </w:del>
          </w:ins>
          <w:del w:id="2208" w:author="Pollack" w:date="2002-06-12T13:31:00Z">
            <w:r>
              <w:rPr>
                <w:lang w:val="en-US" w:eastAsia="en-US"/>
              </w:rPr>
              <w:delText>151</w:delText>
            </w:r>
          </w:del>
        </w:p>
        <w:p>
          <w:pPr>
            <w:pStyle w:val="Contents1"/>
            <w:widowControl/>
            <w:tabs>
              <w:tab w:val="left" w:pos="800" w:leader="none"/>
              <w:tab w:val="right" w:pos="9412" w:leader="dot"/>
            </w:tabs>
            <w:bidi w:val="0"/>
            <w:spacing w:before="240" w:after="0"/>
            <w:ind w:left="200" w:hanging="0"/>
            <w:rPr>
              <w:rFonts w:ascii="Times New Roman" w:hAnsi="Times New Roman" w:cs="Times New Roman"/>
              <w:sz w:val="24"/>
              <w:szCs w:val="24"/>
              <w:lang w:val="en-US" w:eastAsia="en-US"/>
            </w:rPr>
          </w:pPr>
          <w:del w:id="2210" w:author="Dambach-Werke" w:date="2002-06-12T15:08:00Z">
            <w:r>
              <w:rPr>
                <w:szCs w:val="24"/>
                <w:lang w:val="en-US" w:eastAsia="en-US"/>
              </w:rPr>
              <w:delText>5.18.5</w:delText>
            </w:r>
          </w:del>
          <w:del w:id="2211" w:author="Dambach-Werke" w:date="2002-06-12T15:08:00Z">
            <w:r>
              <w:rPr>
                <w:rFonts w:cs="Times New Roman" w:ascii="Times New Roman" w:hAnsi="Times New Roman"/>
                <w:sz w:val="24"/>
                <w:szCs w:val="24"/>
                <w:lang w:val="en-US" w:eastAsia="en-US"/>
              </w:rPr>
              <w:tab/>
            </w:r>
          </w:del>
          <w:del w:id="2212" w:author="Dambach-Werke" w:date="2002-06-12T15:08:00Z">
            <w:r>
              <w:rPr>
                <w:szCs w:val="24"/>
                <w:lang w:val="en-US" w:eastAsia="en-US"/>
              </w:rPr>
              <w:delText>Technische Anforderungen an die Entwicklungs- und SWPÄ-Umgebung</w:delText>
            </w:r>
          </w:del>
          <w:del w:id="2213" w:author="Dambach-Werke" w:date="2002-06-12T15:08:00Z">
            <w:r>
              <w:rPr>
                <w:lang w:val="en-US" w:eastAsia="en-US"/>
              </w:rPr>
              <w:tab/>
            </w:r>
          </w:del>
          <w:ins w:id="2214" w:author="Pollack" w:date="2002-06-12T13:31:00Z">
            <w:del w:id="2215" w:author="Dambach-Werke" w:date="2002-06-12T15:08:00Z">
              <w:r>
                <w:rPr>
                  <w:lang w:val="en-US" w:eastAsia="en-US"/>
                </w:rPr>
                <w:delText>152</w:delText>
              </w:r>
            </w:del>
          </w:ins>
          <w:del w:id="2216" w:author="Pollack" w:date="2002-06-12T13:31:00Z">
            <w:r>
              <w:rPr>
                <w:lang w:val="en-US" w:eastAsia="en-US"/>
              </w:rPr>
              <w:delText>151</w:delText>
            </w:r>
          </w:del>
          <w:r>
            <w:rPr>
              <w:lang w:val="en-US" w:eastAsia="en-US"/>
            </w:rPr>
            <w:fldChar w:fldCharType="end"/>
          </w:r>
        </w:p>
      </w:sdtContent>
    </w:sdt>
    <w:p>
      <w:pPr>
        <w:pStyle w:val="Contents2"/>
        <w:widowControl/>
        <w:tabs>
          <w:tab w:val="left" w:pos="800" w:leader="none"/>
          <w:tab w:val="right" w:pos="9412" w:leader="dot"/>
        </w:tabs>
        <w:bidi w:val="0"/>
        <w:spacing w:before="240" w:after="0"/>
        <w:ind w:left="200" w:hanging="0"/>
        <w:rPr/>
      </w:pPr>
      <w:r>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rFonts w:cs="Arial"/>
          <w:lang w:val="en-US" w:eastAsia="en-US"/>
        </w:rPr>
        <w:instrText xml:space="preserve"> TOC \c "Abbildung" </w:instrText>
      </w:r>
      <w:r>
        <w:rPr>
          <w:szCs w:val="22"/>
          <w:rFonts w:cs="Arial"/>
          <w:lang w:val="en-US" w:eastAsia="en-US"/>
        </w:rPr>
        <w:fldChar w:fldCharType="separate"/>
      </w:r>
      <w:r>
        <w:rPr>
          <w:rFonts w:cs="Arial"/>
          <w:szCs w:val="22"/>
          <w:lang w:val="en-US" w:eastAsia="en-US"/>
        </w:rPr>
        <w:t>Abbildung 1: Zusammenfassung von Stauobjekten</w:t>
      </w:r>
      <w:r>
        <w:rPr>
          <w:lang w:val="en-US" w:eastAsia="en-US"/>
        </w:rPr>
        <w:tab/>
      </w:r>
      <w:hyperlink w:anchor="__RefHeading___Toc2580294">
        <w:ins w:id="2217" w:author="Dambach-Werke" w:date="2002-06-24T10:44:00Z">
          <w:r>
            <w:rPr>
              <w:rStyle w:val="IndexLink"/>
              <w:lang w:val="en-US" w:eastAsia="en-US"/>
            </w:rPr>
            <w:t>89</w:t>
          </w:r>
        </w:ins>
        <w:ins w:id="2218" w:author="Pollack" w:date="2002-06-13T13:04:00Z">
          <w:del w:id="2219" w:author="Dambach-Werke" w:date="2002-06-14T10:24:00Z">
            <w:r>
              <w:rPr>
                <w:rStyle w:val="IndexLink"/>
                <w:lang w:val="en-US" w:eastAsia="en-US"/>
              </w:rPr>
              <w:delText>88</w:delText>
            </w:r>
          </w:del>
        </w:ins>
        <w:ins w:id="2220" w:author="Dambach-Werke" w:date="2002-06-13T11:34:00Z">
          <w:del w:id="2221" w:author="Pollack" w:date="2002-06-13T13:04:00Z">
            <w:r>
              <w:rPr>
                <w:rStyle w:val="IndexLink"/>
                <w:lang w:val="en-US" w:eastAsia="en-US"/>
              </w:rPr>
              <w:delText>88</w:delText>
            </w:r>
          </w:del>
        </w:ins>
        <w:ins w:id="2222" w:author="Pollack" w:date="2002-06-12T13:31:00Z">
          <w:del w:id="2223" w:author="Dambach-Werke" w:date="2002-06-13T09:25:00Z">
            <w:r>
              <w:rPr>
                <w:rStyle w:val="IndexLink"/>
                <w:lang w:val="en-US" w:eastAsia="en-US"/>
              </w:rPr>
              <w:delText>80</w:delText>
            </w:r>
          </w:del>
        </w:ins>
        <w:del w:id="2224" w:author="Pollack" w:date="2002-06-12T13:31:00Z">
          <w:r>
            <w:rPr>
              <w:rStyle w:val="IndexLink"/>
              <w:lang w:val="en-US" w:eastAsia="en-US"/>
            </w:rPr>
            <w:delText>79</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2: Getrennte Stauobjekte</w:t>
      </w:r>
      <w:r>
        <w:rPr>
          <w:lang w:val="en-US" w:eastAsia="en-US"/>
        </w:rPr>
        <w:tab/>
      </w:r>
      <w:hyperlink w:anchor="__RefHeading___Toc2580295">
        <w:ins w:id="2225" w:author="Dambach-Werke" w:date="2002-06-24T10:44:00Z">
          <w:r>
            <w:rPr>
              <w:rStyle w:val="IndexLink"/>
              <w:lang w:val="en-US" w:eastAsia="en-US"/>
            </w:rPr>
            <w:t>90</w:t>
          </w:r>
        </w:ins>
        <w:ins w:id="2226" w:author="Pollack" w:date="2002-06-13T13:04:00Z">
          <w:del w:id="2227" w:author="Dambach-Werke" w:date="2002-06-14T10:24:00Z">
            <w:r>
              <w:rPr>
                <w:rStyle w:val="IndexLink"/>
                <w:lang w:val="en-US" w:eastAsia="en-US"/>
              </w:rPr>
              <w:delText>89</w:delText>
            </w:r>
          </w:del>
        </w:ins>
        <w:ins w:id="2228" w:author="Dambach-Werke" w:date="2002-06-13T11:34:00Z">
          <w:del w:id="2229" w:author="Pollack" w:date="2002-06-13T13:04:00Z">
            <w:r>
              <w:rPr>
                <w:rStyle w:val="IndexLink"/>
                <w:lang w:val="en-US" w:eastAsia="en-US"/>
              </w:rPr>
              <w:delText>89</w:delText>
            </w:r>
          </w:del>
        </w:ins>
        <w:ins w:id="2230" w:author="Pollack" w:date="2002-06-12T13:31:00Z">
          <w:del w:id="2231" w:author="Dambach-Werke" w:date="2002-06-13T09:25:00Z">
            <w:r>
              <w:rPr>
                <w:rStyle w:val="IndexLink"/>
                <w:lang w:val="en-US" w:eastAsia="en-US"/>
              </w:rPr>
              <w:delText>80</w:delText>
            </w:r>
          </w:del>
        </w:ins>
        <w:del w:id="2232" w:author="Pollack" w:date="2002-06-12T13:31:00Z">
          <w:r>
            <w:rPr>
              <w:rStyle w:val="IndexLink"/>
              <w:lang w:val="en-US" w:eastAsia="en-US"/>
            </w:rPr>
            <w:delText>79</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3: Fortschreibung von Stauobjekten</w:t>
      </w:r>
      <w:r>
        <w:rPr>
          <w:lang w:val="en-US" w:eastAsia="en-US"/>
        </w:rPr>
        <w:tab/>
      </w:r>
      <w:hyperlink w:anchor="__RefHeading___Toc2580296">
        <w:ins w:id="2233" w:author="Dambach-Werke" w:date="2002-06-24T10:44:00Z">
          <w:r>
            <w:rPr>
              <w:rStyle w:val="IndexLink"/>
              <w:lang w:val="en-US" w:eastAsia="en-US"/>
            </w:rPr>
            <w:t>90</w:t>
          </w:r>
        </w:ins>
        <w:ins w:id="2234" w:author="Pollack" w:date="2002-06-13T13:04:00Z">
          <w:del w:id="2235" w:author="Dambach-Werke" w:date="2002-06-14T10:24:00Z">
            <w:r>
              <w:rPr>
                <w:rStyle w:val="IndexLink"/>
                <w:lang w:val="en-US" w:eastAsia="en-US"/>
              </w:rPr>
              <w:delText>89</w:delText>
            </w:r>
          </w:del>
        </w:ins>
        <w:ins w:id="2236" w:author="Dambach-Werke" w:date="2002-06-13T11:34:00Z">
          <w:del w:id="2237" w:author="Pollack" w:date="2002-06-13T13:04:00Z">
            <w:r>
              <w:rPr>
                <w:rStyle w:val="IndexLink"/>
                <w:lang w:val="en-US" w:eastAsia="en-US"/>
              </w:rPr>
              <w:delText>89</w:delText>
            </w:r>
          </w:del>
        </w:ins>
        <w:ins w:id="2238" w:author="Pollack" w:date="2002-06-12T13:31:00Z">
          <w:del w:id="2239" w:author="Dambach-Werke" w:date="2002-06-13T09:25:00Z">
            <w:r>
              <w:rPr>
                <w:rStyle w:val="IndexLink"/>
                <w:lang w:val="en-US" w:eastAsia="en-US"/>
              </w:rPr>
              <w:delText>81</w:delText>
            </w:r>
          </w:del>
        </w:ins>
        <w:del w:id="2240" w:author="Pollack" w:date="2002-06-12T13:31:00Z">
          <w:r>
            <w:rPr>
              <w:rStyle w:val="IndexLink"/>
              <w:lang w:val="en-US" w:eastAsia="en-US"/>
            </w:rPr>
            <w:delText>80</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4: Trennung von Stauobjekten</w:t>
      </w:r>
      <w:r>
        <w:rPr>
          <w:lang w:val="en-US" w:eastAsia="en-US"/>
        </w:rPr>
        <w:tab/>
      </w:r>
      <w:hyperlink w:anchor="__RefHeading___Toc2580297">
        <w:ins w:id="2241" w:author="Dambach-Werke" w:date="2002-06-24T10:44:00Z">
          <w:r>
            <w:rPr>
              <w:rStyle w:val="IndexLink"/>
              <w:lang w:val="en-US" w:eastAsia="en-US"/>
            </w:rPr>
            <w:t>91</w:t>
          </w:r>
        </w:ins>
        <w:ins w:id="2242" w:author="Pollack" w:date="2002-06-13T13:04:00Z">
          <w:del w:id="2243" w:author="Dambach-Werke" w:date="2002-06-14T10:24:00Z">
            <w:r>
              <w:rPr>
                <w:rStyle w:val="IndexLink"/>
                <w:lang w:val="en-US" w:eastAsia="en-US"/>
              </w:rPr>
              <w:delText>90</w:delText>
            </w:r>
          </w:del>
        </w:ins>
        <w:ins w:id="2244" w:author="Dambach-Werke" w:date="2002-06-13T11:34:00Z">
          <w:del w:id="2245" w:author="Pollack" w:date="2002-06-13T13:04:00Z">
            <w:r>
              <w:rPr>
                <w:rStyle w:val="IndexLink"/>
                <w:lang w:val="en-US" w:eastAsia="en-US"/>
              </w:rPr>
              <w:delText>90</w:delText>
            </w:r>
          </w:del>
        </w:ins>
        <w:ins w:id="2246" w:author="Pollack" w:date="2002-06-12T13:31:00Z">
          <w:del w:id="2247" w:author="Dambach-Werke" w:date="2002-06-13T09:25:00Z">
            <w:r>
              <w:rPr>
                <w:rStyle w:val="IndexLink"/>
                <w:lang w:val="en-US" w:eastAsia="en-US"/>
              </w:rPr>
              <w:delText>82</w:delText>
            </w:r>
          </w:del>
        </w:ins>
        <w:del w:id="2248" w:author="Pollack" w:date="2002-06-12T13:31:00Z">
          <w:r>
            <w:rPr>
              <w:rStyle w:val="IndexLink"/>
              <w:lang w:val="en-US" w:eastAsia="en-US"/>
            </w:rPr>
            <w:delText>8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5: Keine Trennung von Stauobjekten</w:t>
      </w:r>
      <w:r>
        <w:rPr>
          <w:lang w:val="en-US" w:eastAsia="en-US"/>
        </w:rPr>
        <w:tab/>
      </w:r>
      <w:hyperlink w:anchor="__RefHeading___Toc2580298">
        <w:ins w:id="2249" w:author="Dambach-Werke" w:date="2002-06-24T10:44:00Z">
          <w:r>
            <w:rPr>
              <w:rStyle w:val="IndexLink"/>
              <w:lang w:val="en-US" w:eastAsia="en-US"/>
            </w:rPr>
            <w:t>91</w:t>
          </w:r>
        </w:ins>
        <w:ins w:id="2250" w:author="Pollack" w:date="2002-06-13T13:04:00Z">
          <w:del w:id="2251" w:author="Dambach-Werke" w:date="2002-06-14T10:24:00Z">
            <w:r>
              <w:rPr>
                <w:rStyle w:val="IndexLink"/>
                <w:lang w:val="en-US" w:eastAsia="en-US"/>
              </w:rPr>
              <w:delText>90</w:delText>
            </w:r>
          </w:del>
        </w:ins>
        <w:ins w:id="2252" w:author="Dambach-Werke" w:date="2002-06-13T11:34:00Z">
          <w:del w:id="2253" w:author="Pollack" w:date="2002-06-13T13:04:00Z">
            <w:r>
              <w:rPr>
                <w:rStyle w:val="IndexLink"/>
                <w:lang w:val="en-US" w:eastAsia="en-US"/>
              </w:rPr>
              <w:delText>90</w:delText>
            </w:r>
          </w:del>
        </w:ins>
        <w:ins w:id="2254" w:author="Pollack" w:date="2002-06-12T13:31:00Z">
          <w:del w:id="2255" w:author="Dambach-Werke" w:date="2002-06-13T09:25:00Z">
            <w:r>
              <w:rPr>
                <w:rStyle w:val="IndexLink"/>
                <w:lang w:val="en-US" w:eastAsia="en-US"/>
              </w:rPr>
              <w:delText>82</w:delText>
            </w:r>
          </w:del>
        </w:ins>
        <w:del w:id="2256" w:author="Pollack" w:date="2002-06-12T13:31:00Z">
          <w:r>
            <w:rPr>
              <w:rStyle w:val="IndexLink"/>
              <w:lang w:val="en-US" w:eastAsia="en-US"/>
            </w:rPr>
            <w:delText>8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6: Verlängerung von Stauobjekten</w:t>
      </w:r>
      <w:r>
        <w:rPr>
          <w:lang w:val="en-US" w:eastAsia="en-US"/>
        </w:rPr>
        <w:tab/>
      </w:r>
      <w:hyperlink w:anchor="__RefHeading___Toc2580299">
        <w:ins w:id="2257" w:author="Dambach-Werke" w:date="2002-06-24T10:44:00Z">
          <w:r>
            <w:rPr>
              <w:rStyle w:val="IndexLink"/>
              <w:lang w:val="en-US" w:eastAsia="en-US"/>
            </w:rPr>
            <w:t>92</w:t>
          </w:r>
        </w:ins>
        <w:ins w:id="2258" w:author="Pollack" w:date="2002-06-13T13:04:00Z">
          <w:del w:id="2259" w:author="Dambach-Werke" w:date="2002-06-14T10:24:00Z">
            <w:r>
              <w:rPr>
                <w:rStyle w:val="IndexLink"/>
                <w:lang w:val="en-US" w:eastAsia="en-US"/>
              </w:rPr>
              <w:delText>91</w:delText>
            </w:r>
          </w:del>
        </w:ins>
        <w:ins w:id="2260" w:author="Dambach-Werke" w:date="2002-06-13T11:34:00Z">
          <w:del w:id="2261" w:author="Pollack" w:date="2002-06-13T13:04:00Z">
            <w:r>
              <w:rPr>
                <w:rStyle w:val="IndexLink"/>
                <w:lang w:val="en-US" w:eastAsia="en-US"/>
              </w:rPr>
              <w:delText>91</w:delText>
            </w:r>
          </w:del>
        </w:ins>
        <w:ins w:id="2262" w:author="Pollack" w:date="2002-06-12T13:31:00Z">
          <w:del w:id="2263" w:author="Dambach-Werke" w:date="2002-06-13T09:25:00Z">
            <w:r>
              <w:rPr>
                <w:rStyle w:val="IndexLink"/>
                <w:lang w:val="en-US" w:eastAsia="en-US"/>
              </w:rPr>
              <w:delText>83</w:delText>
            </w:r>
          </w:del>
        </w:ins>
        <w:del w:id="2264" w:author="Pollack" w:date="2002-06-12T13:31:00Z">
          <w:r>
            <w:rPr>
              <w:rStyle w:val="IndexLink"/>
              <w:lang w:val="en-US" w:eastAsia="en-US"/>
            </w:rPr>
            <w:delText>82</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7: Segmenteinteilung und Kapazität bei Baustellen</w:t>
      </w:r>
      <w:r>
        <w:rPr>
          <w:lang w:val="en-US" w:eastAsia="en-US"/>
        </w:rPr>
        <w:tab/>
      </w:r>
      <w:hyperlink w:anchor="__RefHeading___Toc2580300">
        <w:ins w:id="2265" w:author="Dambach-Werke" w:date="2002-06-24T10:44:00Z">
          <w:r>
            <w:rPr>
              <w:rStyle w:val="IndexLink"/>
              <w:lang w:val="en-US" w:eastAsia="en-US"/>
            </w:rPr>
            <w:t>102</w:t>
          </w:r>
        </w:ins>
        <w:ins w:id="2266" w:author="Pollack" w:date="2002-06-13T13:04:00Z">
          <w:del w:id="2267" w:author="Dambach-Werke" w:date="2002-06-14T10:24:00Z">
            <w:r>
              <w:rPr>
                <w:rStyle w:val="IndexLink"/>
                <w:lang w:val="en-US" w:eastAsia="en-US"/>
              </w:rPr>
              <w:delText>101</w:delText>
            </w:r>
          </w:del>
        </w:ins>
        <w:ins w:id="2268" w:author="Dambach-Werke" w:date="2002-06-13T11:34:00Z">
          <w:del w:id="2269" w:author="Pollack" w:date="2002-06-13T13:04:00Z">
            <w:r>
              <w:rPr>
                <w:rStyle w:val="IndexLink"/>
                <w:lang w:val="en-US" w:eastAsia="en-US"/>
              </w:rPr>
              <w:delText>101</w:delText>
            </w:r>
          </w:del>
        </w:ins>
        <w:ins w:id="2270" w:author="Pollack" w:date="2002-06-12T13:31:00Z">
          <w:del w:id="2271" w:author="Dambach-Werke" w:date="2002-06-13T09:25:00Z">
            <w:r>
              <w:rPr>
                <w:rStyle w:val="IndexLink"/>
                <w:lang w:val="en-US" w:eastAsia="en-US"/>
              </w:rPr>
              <w:delText>92</w:delText>
            </w:r>
          </w:del>
        </w:ins>
        <w:del w:id="2272" w:author="Pollack" w:date="2002-06-12T13:31:00Z">
          <w:r>
            <w:rPr>
              <w:rStyle w:val="IndexLink"/>
              <w:lang w:val="en-US" w:eastAsia="en-US"/>
            </w:rPr>
            <w:delText>9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8: Segmenteinteilung und Kapazität bei Unfallstellen</w:t>
      </w:r>
      <w:r>
        <w:rPr>
          <w:lang w:val="en-US" w:eastAsia="en-US"/>
        </w:rPr>
        <w:tab/>
      </w:r>
      <w:hyperlink w:anchor="__RefHeading___Toc2580301">
        <w:ins w:id="2273" w:author="Dambach-Werke" w:date="2002-06-24T10:44:00Z">
          <w:r>
            <w:rPr>
              <w:rStyle w:val="IndexLink"/>
              <w:lang w:val="en-US" w:eastAsia="en-US"/>
            </w:rPr>
            <w:t>103</w:t>
          </w:r>
        </w:ins>
        <w:ins w:id="2274" w:author="Pollack" w:date="2002-06-13T13:04:00Z">
          <w:del w:id="2275" w:author="Dambach-Werke" w:date="2002-06-14T10:24:00Z">
            <w:r>
              <w:rPr>
                <w:rStyle w:val="IndexLink"/>
                <w:lang w:val="en-US" w:eastAsia="en-US"/>
              </w:rPr>
              <w:delText>102</w:delText>
            </w:r>
          </w:del>
        </w:ins>
        <w:ins w:id="2276" w:author="Dambach-Werke" w:date="2002-06-13T11:34:00Z">
          <w:del w:id="2277" w:author="Pollack" w:date="2002-06-13T13:04:00Z">
            <w:r>
              <w:rPr>
                <w:rStyle w:val="IndexLink"/>
                <w:lang w:val="en-US" w:eastAsia="en-US"/>
              </w:rPr>
              <w:delText>102</w:delText>
            </w:r>
          </w:del>
        </w:ins>
        <w:ins w:id="2278" w:author="Pollack" w:date="2002-06-12T13:31:00Z">
          <w:del w:id="2279" w:author="Dambach-Werke" w:date="2002-06-13T09:25:00Z">
            <w:r>
              <w:rPr>
                <w:rStyle w:val="IndexLink"/>
                <w:lang w:val="en-US" w:eastAsia="en-US"/>
              </w:rPr>
              <w:delText>93</w:delText>
            </w:r>
          </w:del>
        </w:ins>
        <w:del w:id="2280" w:author="Pollack" w:date="2002-06-12T13:31:00Z">
          <w:r>
            <w:rPr>
              <w:rStyle w:val="IndexLink"/>
              <w:lang w:val="en-US" w:eastAsia="en-US"/>
            </w:rPr>
            <w:delText>92</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9: Beispiel für eine Ganglinienauswahl mit besonderem Ereignis</w:t>
      </w:r>
      <w:r>
        <w:rPr>
          <w:lang w:val="en-US" w:eastAsia="en-US"/>
        </w:rPr>
        <w:tab/>
      </w:r>
      <w:hyperlink w:anchor="__RefHeading___Toc2580302">
        <w:ins w:id="2281" w:author="Dambach-Werke" w:date="2002-06-24T10:44:00Z">
          <w:r>
            <w:rPr>
              <w:rStyle w:val="IndexLink"/>
              <w:lang w:val="en-US" w:eastAsia="en-US"/>
            </w:rPr>
            <w:t>104</w:t>
          </w:r>
        </w:ins>
        <w:ins w:id="2282" w:author="Pollack" w:date="2002-06-13T13:04:00Z">
          <w:del w:id="2283" w:author="Dambach-Werke" w:date="2002-06-14T10:24:00Z">
            <w:r>
              <w:rPr>
                <w:rStyle w:val="IndexLink"/>
                <w:lang w:val="en-US" w:eastAsia="en-US"/>
              </w:rPr>
              <w:delText>103</w:delText>
            </w:r>
          </w:del>
        </w:ins>
        <w:ins w:id="2284" w:author="Dambach-Werke" w:date="2002-06-13T11:34:00Z">
          <w:del w:id="2285" w:author="Pollack" w:date="2002-06-13T13:04:00Z">
            <w:r>
              <w:rPr>
                <w:rStyle w:val="IndexLink"/>
                <w:lang w:val="en-US" w:eastAsia="en-US"/>
              </w:rPr>
              <w:delText>103</w:delText>
            </w:r>
          </w:del>
        </w:ins>
        <w:ins w:id="2286" w:author="Pollack" w:date="2002-06-12T13:31:00Z">
          <w:del w:id="2287" w:author="Dambach-Werke" w:date="2002-06-13T09:25:00Z">
            <w:r>
              <w:rPr>
                <w:rStyle w:val="IndexLink"/>
                <w:lang w:val="en-US" w:eastAsia="en-US"/>
              </w:rPr>
              <w:delText>94</w:delText>
            </w:r>
          </w:del>
        </w:ins>
        <w:del w:id="2288" w:author="Pollack" w:date="2002-06-12T13:31:00Z">
          <w:r>
            <w:rPr>
              <w:rStyle w:val="IndexLink"/>
              <w:lang w:val="en-US" w:eastAsia="en-US"/>
            </w:rPr>
            <w:delText>93</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0: Ganglinienauswahl</w:t>
      </w:r>
      <w:r>
        <w:rPr>
          <w:lang w:val="en-US" w:eastAsia="en-US"/>
        </w:rPr>
        <w:tab/>
      </w:r>
      <w:hyperlink w:anchor="__RefHeading___Toc2580303">
        <w:ins w:id="2289" w:author="Dambach-Werke" w:date="2002-06-24T10:44:00Z">
          <w:r>
            <w:rPr>
              <w:rStyle w:val="IndexLink"/>
              <w:lang w:val="en-US" w:eastAsia="en-US"/>
            </w:rPr>
            <w:t>105</w:t>
          </w:r>
        </w:ins>
        <w:ins w:id="2290" w:author="Pollack" w:date="2002-06-13T13:04:00Z">
          <w:del w:id="2291" w:author="Dambach-Werke" w:date="2002-06-14T10:24:00Z">
            <w:r>
              <w:rPr>
                <w:rStyle w:val="IndexLink"/>
                <w:lang w:val="en-US" w:eastAsia="en-US"/>
              </w:rPr>
              <w:delText>104</w:delText>
            </w:r>
          </w:del>
        </w:ins>
        <w:ins w:id="2292" w:author="Dambach-Werke" w:date="2002-06-13T11:34:00Z">
          <w:del w:id="2293" w:author="Pollack" w:date="2002-06-13T13:04:00Z">
            <w:r>
              <w:rPr>
                <w:rStyle w:val="IndexLink"/>
                <w:lang w:val="en-US" w:eastAsia="en-US"/>
              </w:rPr>
              <w:delText>104</w:delText>
            </w:r>
          </w:del>
        </w:ins>
        <w:ins w:id="2294" w:author="Pollack" w:date="2002-06-12T13:31:00Z">
          <w:del w:id="2295" w:author="Dambach-Werke" w:date="2002-06-13T09:25:00Z">
            <w:r>
              <w:rPr>
                <w:rStyle w:val="IndexLink"/>
                <w:lang w:val="en-US" w:eastAsia="en-US"/>
              </w:rPr>
              <w:delText>95</w:delText>
            </w:r>
          </w:del>
        </w:ins>
        <w:del w:id="2296" w:author="Pollack" w:date="2002-06-12T13:31:00Z">
          <w:r>
            <w:rPr>
              <w:rStyle w:val="IndexLink"/>
              <w:lang w:val="en-US" w:eastAsia="en-US"/>
            </w:rPr>
            <w:delText>94</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1: Ermittlung der Prognoseganglinie</w:t>
      </w:r>
      <w:r>
        <w:rPr>
          <w:lang w:val="en-US" w:eastAsia="en-US"/>
        </w:rPr>
        <w:tab/>
      </w:r>
      <w:hyperlink w:anchor="__RefHeading___Toc2580304">
        <w:ins w:id="2297" w:author="Dambach-Werke" w:date="2002-06-24T10:44:00Z">
          <w:r>
            <w:rPr>
              <w:rStyle w:val="IndexLink"/>
              <w:lang w:val="en-US" w:eastAsia="en-US"/>
            </w:rPr>
            <w:t>108</w:t>
          </w:r>
        </w:ins>
        <w:ins w:id="2298" w:author="Pollack" w:date="2002-06-13T13:04:00Z">
          <w:del w:id="2299" w:author="Dambach-Werke" w:date="2002-06-14T10:24:00Z">
            <w:r>
              <w:rPr>
                <w:rStyle w:val="IndexLink"/>
                <w:lang w:val="en-US" w:eastAsia="en-US"/>
              </w:rPr>
              <w:delText>107</w:delText>
            </w:r>
          </w:del>
        </w:ins>
        <w:ins w:id="2300" w:author="Dambach-Werke" w:date="2002-06-13T11:34:00Z">
          <w:del w:id="2301" w:author="Pollack" w:date="2002-06-13T13:04:00Z">
            <w:r>
              <w:rPr>
                <w:rStyle w:val="IndexLink"/>
                <w:lang w:val="en-US" w:eastAsia="en-US"/>
              </w:rPr>
              <w:delText>107</w:delText>
            </w:r>
          </w:del>
        </w:ins>
        <w:ins w:id="2302" w:author="Pollack" w:date="2002-06-12T13:31:00Z">
          <w:del w:id="2303" w:author="Dambach-Werke" w:date="2002-06-13T09:25:00Z">
            <w:r>
              <w:rPr>
                <w:rStyle w:val="IndexLink"/>
                <w:lang w:val="en-US" w:eastAsia="en-US"/>
              </w:rPr>
              <w:delText>97</w:delText>
            </w:r>
          </w:del>
        </w:ins>
        <w:del w:id="2304" w:author="Pollack" w:date="2002-06-12T13:31:00Z">
          <w:r>
            <w:rPr>
              <w:rStyle w:val="IndexLink"/>
              <w:lang w:val="en-US" w:eastAsia="en-US"/>
            </w:rPr>
            <w:delText>96</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2: Platzbedarf von Fahrzeugen im Stau</w:t>
      </w:r>
      <w:r>
        <w:rPr>
          <w:lang w:val="en-US" w:eastAsia="en-US"/>
        </w:rPr>
        <w:tab/>
      </w:r>
      <w:hyperlink w:anchor="__RefHeading___Toc2580305">
        <w:ins w:id="2305" w:author="Dambach-Werke" w:date="2002-06-24T10:44:00Z">
          <w:r>
            <w:rPr>
              <w:rStyle w:val="IndexLink"/>
              <w:lang w:val="en-US" w:eastAsia="en-US"/>
            </w:rPr>
            <w:t>112</w:t>
          </w:r>
        </w:ins>
        <w:ins w:id="2306" w:author="Pollack" w:date="2002-06-13T13:04:00Z">
          <w:del w:id="2307" w:author="Dambach-Werke" w:date="2002-06-14T10:24:00Z">
            <w:r>
              <w:rPr>
                <w:rStyle w:val="IndexLink"/>
                <w:lang w:val="en-US" w:eastAsia="en-US"/>
              </w:rPr>
              <w:delText>111</w:delText>
            </w:r>
          </w:del>
        </w:ins>
        <w:ins w:id="2308" w:author="Dambach-Werke" w:date="2002-06-13T11:34:00Z">
          <w:del w:id="2309" w:author="Pollack" w:date="2002-06-13T13:04:00Z">
            <w:r>
              <w:rPr>
                <w:rStyle w:val="IndexLink"/>
                <w:lang w:val="en-US" w:eastAsia="en-US"/>
              </w:rPr>
              <w:delText>111</w:delText>
            </w:r>
          </w:del>
        </w:ins>
        <w:ins w:id="2310" w:author="Pollack" w:date="2002-06-12T13:31:00Z">
          <w:del w:id="2311" w:author="Dambach-Werke" w:date="2002-06-13T09:25:00Z">
            <w:r>
              <w:rPr>
                <w:rStyle w:val="IndexLink"/>
                <w:lang w:val="en-US" w:eastAsia="en-US"/>
              </w:rPr>
              <w:delText>101</w:delText>
            </w:r>
          </w:del>
        </w:ins>
        <w:del w:id="2312" w:author="Pollack" w:date="2002-06-12T13:31:00Z">
          <w:r>
            <w:rPr>
              <w:rStyle w:val="IndexLink"/>
              <w:lang w:val="en-US" w:eastAsia="en-US"/>
            </w:rPr>
            <w:delText>100</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3: Bestimmung der Verlustzeiten</w:t>
      </w:r>
      <w:r>
        <w:rPr>
          <w:lang w:val="en-US" w:eastAsia="en-US"/>
        </w:rPr>
        <w:tab/>
      </w:r>
      <w:hyperlink w:anchor="__RefHeading___Toc2580306">
        <w:ins w:id="2313" w:author="Dambach-Werke" w:date="2002-06-24T10:44:00Z">
          <w:r>
            <w:rPr>
              <w:rStyle w:val="IndexLink"/>
              <w:lang w:val="en-US" w:eastAsia="en-US"/>
            </w:rPr>
            <w:t>114</w:t>
          </w:r>
        </w:ins>
        <w:ins w:id="2314" w:author="Pollack" w:date="2002-06-13T13:04:00Z">
          <w:del w:id="2315" w:author="Dambach-Werke" w:date="2002-06-14T10:24:00Z">
            <w:r>
              <w:rPr>
                <w:rStyle w:val="IndexLink"/>
                <w:lang w:val="en-US" w:eastAsia="en-US"/>
              </w:rPr>
              <w:delText>113</w:delText>
            </w:r>
          </w:del>
        </w:ins>
        <w:ins w:id="2316" w:author="Dambach-Werke" w:date="2002-06-13T11:34:00Z">
          <w:del w:id="2317" w:author="Pollack" w:date="2002-06-13T13:04:00Z">
            <w:r>
              <w:rPr>
                <w:rStyle w:val="IndexLink"/>
                <w:lang w:val="en-US" w:eastAsia="en-US"/>
              </w:rPr>
              <w:delText>113</w:delText>
            </w:r>
          </w:del>
        </w:ins>
        <w:ins w:id="2318" w:author="Pollack" w:date="2002-06-12T13:31:00Z">
          <w:del w:id="2319" w:author="Dambach-Werke" w:date="2002-06-13T09:25:00Z">
            <w:r>
              <w:rPr>
                <w:rStyle w:val="IndexLink"/>
                <w:lang w:val="en-US" w:eastAsia="en-US"/>
              </w:rPr>
              <w:delText>103</w:delText>
            </w:r>
          </w:del>
        </w:ins>
        <w:del w:id="2320" w:author="Pollack" w:date="2002-06-12T13:31:00Z">
          <w:r>
            <w:rPr>
              <w:rStyle w:val="IndexLink"/>
              <w:lang w:val="en-US" w:eastAsia="en-US"/>
            </w:rPr>
            <w:delText>102</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4: Ermittlung der Differenzganglinien</w:t>
      </w:r>
      <w:r>
        <w:rPr>
          <w:lang w:val="en-US" w:eastAsia="en-US"/>
        </w:rPr>
        <w:tab/>
      </w:r>
      <w:hyperlink w:anchor="__RefHeading___Toc2580307">
        <w:ins w:id="2321" w:author="Dambach-Werke" w:date="2002-06-24T10:44:00Z">
          <w:r>
            <w:rPr>
              <w:rStyle w:val="IndexLink"/>
              <w:lang w:val="en-US" w:eastAsia="en-US"/>
            </w:rPr>
            <w:t>120</w:t>
          </w:r>
        </w:ins>
        <w:ins w:id="2322" w:author="Pollack" w:date="2002-06-13T13:04:00Z">
          <w:del w:id="2323" w:author="Dambach-Werke" w:date="2002-06-14T10:24:00Z">
            <w:r>
              <w:rPr>
                <w:rStyle w:val="IndexLink"/>
                <w:lang w:val="en-US" w:eastAsia="en-US"/>
              </w:rPr>
              <w:delText>119</w:delText>
            </w:r>
          </w:del>
        </w:ins>
        <w:ins w:id="2324" w:author="Dambach-Werke" w:date="2002-06-13T11:34:00Z">
          <w:del w:id="2325" w:author="Pollack" w:date="2002-06-13T13:04:00Z">
            <w:r>
              <w:rPr>
                <w:rStyle w:val="IndexLink"/>
                <w:lang w:val="en-US" w:eastAsia="en-US"/>
              </w:rPr>
              <w:delText>119</w:delText>
            </w:r>
          </w:del>
        </w:ins>
        <w:ins w:id="2326" w:author="Pollack" w:date="2002-06-12T13:31:00Z">
          <w:del w:id="2327" w:author="Dambach-Werke" w:date="2002-06-13T09:25:00Z">
            <w:r>
              <w:rPr>
                <w:rStyle w:val="IndexLink"/>
                <w:lang w:val="en-US" w:eastAsia="en-US"/>
              </w:rPr>
              <w:delText>108</w:delText>
            </w:r>
          </w:del>
        </w:ins>
        <w:del w:id="2328" w:author="Pollack" w:date="2002-06-12T13:31:00Z">
          <w:r>
            <w:rPr>
              <w:rStyle w:val="IndexLink"/>
              <w:lang w:val="en-US" w:eastAsia="en-US"/>
            </w:rPr>
            <w:delText>107</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5: Bestimmung der Prognosegeschwindigkeit</w:t>
      </w:r>
      <w:r>
        <w:rPr>
          <w:lang w:val="en-US" w:eastAsia="en-US"/>
        </w:rPr>
        <w:tab/>
      </w:r>
      <w:hyperlink w:anchor="__RefHeading___Toc2580308">
        <w:ins w:id="2329" w:author="Dambach-Werke" w:date="2002-06-24T10:44:00Z">
          <w:r>
            <w:rPr>
              <w:rStyle w:val="IndexLink"/>
              <w:lang w:val="en-US" w:eastAsia="en-US"/>
            </w:rPr>
            <w:t>135</w:t>
          </w:r>
        </w:ins>
        <w:ins w:id="2330" w:author="Pollack" w:date="2002-06-13T13:04:00Z">
          <w:del w:id="2331" w:author="Dambach-Werke" w:date="2002-06-14T10:24:00Z">
            <w:r>
              <w:rPr>
                <w:rStyle w:val="IndexLink"/>
                <w:lang w:val="en-US" w:eastAsia="en-US"/>
              </w:rPr>
              <w:delText>134</w:delText>
            </w:r>
          </w:del>
        </w:ins>
        <w:ins w:id="2332" w:author="Dambach-Werke" w:date="2002-06-13T11:34:00Z">
          <w:del w:id="2333" w:author="Pollack" w:date="2002-06-13T13:04:00Z">
            <w:r>
              <w:rPr>
                <w:rStyle w:val="IndexLink"/>
                <w:lang w:val="en-US" w:eastAsia="en-US"/>
              </w:rPr>
              <w:delText>134</w:delText>
            </w:r>
          </w:del>
        </w:ins>
        <w:ins w:id="2334" w:author="Pollack" w:date="2002-06-12T13:31:00Z">
          <w:del w:id="2335" w:author="Dambach-Werke" w:date="2002-06-13T09:25:00Z">
            <w:r>
              <w:rPr>
                <w:rStyle w:val="IndexLink"/>
                <w:lang w:val="en-US" w:eastAsia="en-US"/>
              </w:rPr>
              <w:delText>122</w:delText>
            </w:r>
          </w:del>
        </w:ins>
        <w:del w:id="2336" w:author="Pollack" w:date="2002-06-12T13:31:00Z">
          <w:r>
            <w:rPr>
              <w:rStyle w:val="IndexLink"/>
              <w:lang w:val="en-US" w:eastAsia="en-US"/>
            </w:rPr>
            <w:delText>12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6: Ermittlung der Reisezeiten über Zeit-Weg-Linien</w:t>
      </w:r>
      <w:r>
        <w:rPr>
          <w:lang w:val="en-US" w:eastAsia="en-US"/>
        </w:rPr>
        <w:tab/>
      </w:r>
      <w:hyperlink w:anchor="__RefHeading___Toc2580309">
        <w:ins w:id="2337" w:author="Dambach-Werke" w:date="2002-06-24T10:44:00Z">
          <w:r>
            <w:rPr>
              <w:rStyle w:val="IndexLink"/>
              <w:lang w:val="en-US" w:eastAsia="en-US"/>
            </w:rPr>
            <w:t>136</w:t>
          </w:r>
        </w:ins>
        <w:ins w:id="2338" w:author="Pollack" w:date="2002-06-13T13:04:00Z">
          <w:del w:id="2339" w:author="Dambach-Werke" w:date="2002-06-14T10:24:00Z">
            <w:r>
              <w:rPr>
                <w:rStyle w:val="IndexLink"/>
                <w:lang w:val="en-US" w:eastAsia="en-US"/>
              </w:rPr>
              <w:delText>135</w:delText>
            </w:r>
          </w:del>
        </w:ins>
        <w:ins w:id="2340" w:author="Dambach-Werke" w:date="2002-06-13T11:34:00Z">
          <w:del w:id="2341" w:author="Pollack" w:date="2002-06-13T13:04:00Z">
            <w:r>
              <w:rPr>
                <w:rStyle w:val="IndexLink"/>
                <w:lang w:val="en-US" w:eastAsia="en-US"/>
              </w:rPr>
              <w:delText>135</w:delText>
            </w:r>
          </w:del>
        </w:ins>
        <w:ins w:id="2342" w:author="Pollack" w:date="2002-06-12T13:31:00Z">
          <w:del w:id="2343" w:author="Dambach-Werke" w:date="2002-06-13T09:25:00Z">
            <w:r>
              <w:rPr>
                <w:rStyle w:val="IndexLink"/>
                <w:lang w:val="en-US" w:eastAsia="en-US"/>
              </w:rPr>
              <w:delText>123</w:delText>
            </w:r>
          </w:del>
        </w:ins>
        <w:del w:id="2344" w:author="Pollack" w:date="2002-06-12T13:31:00Z">
          <w:r>
            <w:rPr>
              <w:rStyle w:val="IndexLink"/>
              <w:lang w:val="en-US" w:eastAsia="en-US"/>
            </w:rPr>
            <w:delText>122</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7: Prinzip der rekursiven Routenauswahl</w:t>
      </w:r>
      <w:r>
        <w:rPr>
          <w:lang w:val="en-US" w:eastAsia="en-US"/>
        </w:rPr>
        <w:tab/>
      </w:r>
      <w:hyperlink w:anchor="__RefHeading___Toc2580310">
        <w:ins w:id="2345" w:author="Dambach-Werke" w:date="2002-06-24T10:44:00Z">
          <w:r>
            <w:rPr>
              <w:rStyle w:val="IndexLink"/>
              <w:lang w:val="en-US" w:eastAsia="en-US"/>
            </w:rPr>
            <w:t>139</w:t>
          </w:r>
        </w:ins>
        <w:ins w:id="2346" w:author="Pollack" w:date="2002-06-13T13:04:00Z">
          <w:del w:id="2347" w:author="Dambach-Werke" w:date="2002-06-14T10:24:00Z">
            <w:r>
              <w:rPr>
                <w:rStyle w:val="IndexLink"/>
                <w:lang w:val="en-US" w:eastAsia="en-US"/>
              </w:rPr>
              <w:delText>138</w:delText>
            </w:r>
          </w:del>
        </w:ins>
        <w:ins w:id="2348" w:author="Dambach-Werke" w:date="2002-06-13T11:34:00Z">
          <w:del w:id="2349" w:author="Pollack" w:date="2002-06-13T13:04:00Z">
            <w:r>
              <w:rPr>
                <w:rStyle w:val="IndexLink"/>
                <w:lang w:val="en-US" w:eastAsia="en-US"/>
              </w:rPr>
              <w:delText>138</w:delText>
            </w:r>
          </w:del>
        </w:ins>
        <w:ins w:id="2350" w:author="Pollack" w:date="2002-06-12T13:31:00Z">
          <w:del w:id="2351" w:author="Dambach-Werke" w:date="2002-06-13T09:25:00Z">
            <w:r>
              <w:rPr>
                <w:rStyle w:val="IndexLink"/>
                <w:lang w:val="en-US" w:eastAsia="en-US"/>
              </w:rPr>
              <w:delText>125</w:delText>
            </w:r>
          </w:del>
        </w:ins>
        <w:del w:id="2352" w:author="Pollack" w:date="2002-06-12T13:31:00Z">
          <w:r>
            <w:rPr>
              <w:rStyle w:val="IndexLink"/>
              <w:lang w:val="en-US" w:eastAsia="en-US"/>
            </w:rPr>
            <w:delText>124</w:delText>
          </w:r>
        </w:del>
      </w:hyperlink>
      <w:r>
        <w:rPr>
          <w:rStyle w:val="IndexLink"/>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Systemanf]</w:t>
              <w:tab/>
              <w:t>Systemanforderungen für das Staumanagement NRW, Stand</w:t>
            </w:r>
          </w:p>
          <w:p>
            <w:pPr>
              <w:pStyle w:val="Standardtext"/>
              <w:spacing w:before="0" w:after="120"/>
              <w:ind w:left="2126" w:hanging="2126"/>
              <w:rPr>
                <w:rFonts w:cs="Arial"/>
                <w:sz w:val="22"/>
              </w:rPr>
            </w:pPr>
            <w:r>
              <w:rPr>
                <w:rFonts w:eastAsia="Arial" w:cs="Arial"/>
                <w:sz w:val="22"/>
              </w:rPr>
              <w:t xml:space="preserve"> </w:t>
            </w:r>
            <w:r>
              <w:rPr>
                <w:rFonts w:cs="Arial"/>
                <w:sz w:val="22"/>
              </w:rPr>
              <w:t>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pacing w:before="120" w:after="120"/>
              <w:ind w:left="2127" w:hanging="2127"/>
              <w:rPr>
                <w:rFonts w:cs="Arial"/>
                <w:i/>
                <w:i/>
              </w:rPr>
            </w:pPr>
            <w:r>
              <w:rPr>
                <w:rFonts w:cs="Arial"/>
                <w:i/>
              </w:rPr>
              <w:t xml:space="preserve">Anmerkung: </w:t>
              <w:tab/>
              <w:t>Referenzierte Dokumente, die der vorliegenden Ausschreibung nicht beiliegen, können bei Bedarf beim Auftraggeber eingesehen werden.</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Heading1"/>
        <w:numPr>
          <w:ilvl w:val="0"/>
          <w:numId w:val="23"/>
        </w:numPr>
        <w:rPr/>
      </w:pPr>
      <w:r>
        <w:br w:type="page"/>
      </w:r>
      <w:bookmarkStart w:id="2" w:name="__RefHeading___Toc11723337"/>
      <w:bookmarkEnd w:id="2"/>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aus Sicht des Auftraggebers.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3"/>
        </w:numPr>
        <w:rPr/>
      </w:pPr>
      <w:bookmarkStart w:id="3" w:name="__RefHeading___Toc11723338"/>
      <w:bookmarkEnd w:id="3"/>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3"/>
        </w:numPr>
        <w:rPr/>
      </w:pPr>
      <w:bookmarkStart w:id="4" w:name="__RefHeading___Toc11723339"/>
      <w:bookmarkEnd w:id="4"/>
      <w:r>
        <w:rPr/>
        <w:t>Technische Anforderungen an das Gesamtsystem</w:t>
      </w:r>
    </w:p>
    <w:p>
      <w:pPr>
        <w:pStyle w:val="Heading2"/>
        <w:numPr>
          <w:ilvl w:val="1"/>
          <w:numId w:val="23"/>
        </w:numPr>
        <w:rPr/>
      </w:pPr>
      <w:bookmarkStart w:id="5" w:name="__RefHeading___Toc11723340"/>
      <w:bookmarkEnd w:id="5"/>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ins w:id="2354" w:author="Dambach-Werke" w:date="2002-06-07T08:29:00Z"/>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ins w:id="2353" w:author="Dambach-Werke" w:date="2002-06-07T08:29:00Z">
              <w:r>
                <w:rPr>
                  <w:rFonts w:cs="Arial"/>
                </w:rPr>
                <w:t xml:space="preserve"> </w:t>
              </w:r>
            </w:ins>
          </w:p>
          <w:p>
            <w:pPr>
              <w:pStyle w:val="Zeileneintrag"/>
              <w:numPr>
                <w:ilvl w:val="0"/>
                <w:numId w:val="2"/>
              </w:numPr>
              <w:spacing w:lineRule="exact" w:line="300"/>
              <w:rPr>
                <w:rFonts w:cs="Arial"/>
                <w:ins w:id="2356" w:author="Dambach-Werke" w:date="2002-06-07T08:29:00Z"/>
              </w:rPr>
            </w:pPr>
            <w:ins w:id="2355" w:author="Dambach-Werke" w:date="2002-06-07T08:29:00Z">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ins>
          </w:p>
          <w:p>
            <w:pPr>
              <w:pStyle w:val="Zeileneintrag"/>
              <w:spacing w:lineRule="exact" w:line="300"/>
              <w:ind w:left="425" w:hanging="0"/>
              <w:rPr>
                <w:rFonts w:cs="Arial"/>
                <w:ins w:id="2358" w:author="Dambach-Werke" w:date="2002-06-07T08:14:00Z"/>
              </w:rPr>
            </w:pPr>
            <w:ins w:id="2357" w:author="Dambach-Werke" w:date="2002-06-07T08:14:00Z">
              <w:r>
                <w:rPr>
                  <w:rFonts w:cs="Arial"/>
                </w:rPr>
                <w:t>Um dies zu realisieren wird die Zugriffsverwaltung folgendermaßen gestaltet:</w:t>
              </w:r>
            </w:ins>
          </w:p>
          <w:p>
            <w:pPr>
              <w:pStyle w:val="Zeileneintrag"/>
              <w:numPr>
                <w:ilvl w:val="0"/>
                <w:numId w:val="161"/>
              </w:numPr>
              <w:spacing w:lineRule="exact" w:line="300"/>
              <w:rPr>
                <w:rFonts w:cs="Arial"/>
                <w:ins w:id="2360" w:author="Dambach-Werke" w:date="2002-06-07T08:16:00Z"/>
              </w:rPr>
            </w:pPr>
            <w:ins w:id="2359" w:author="Dambach-Werke" w:date="2002-06-07T08:14:00Z">
              <w:r>
                <w:rPr>
                  <w:rFonts w:cs="Arial"/>
                </w:rPr>
                <w:t>Definition von Benutzergruppen</w:t>
              </w:r>
            </w:ins>
          </w:p>
          <w:p>
            <w:pPr>
              <w:pStyle w:val="Zeileneintrag"/>
              <w:spacing w:lineRule="exact" w:line="300"/>
              <w:ind w:left="850" w:hanging="0"/>
              <w:rPr>
                <w:rFonts w:cs="Arial"/>
                <w:ins w:id="2362" w:author="Dambach-Werke" w:date="2002-06-07T08:16:00Z"/>
              </w:rPr>
            </w:pPr>
            <w:ins w:id="2361" w:author="Dambach-Werke" w:date="2002-06-07T08:16:00Z">
              <w:r>
                <w:rPr>
                  <w:rFonts w:cs="Arial"/>
                </w:rPr>
                <w:t>Der Systemadministrator kann Benutzergruppen definieren (z.B. Administrator, Benutzer, Service, Beobachter, etc.). Es können mindestens 12 Benutzergruppen definiert werden.</w:t>
              </w:r>
            </w:ins>
          </w:p>
          <w:p>
            <w:pPr>
              <w:pStyle w:val="Zeileneintrag"/>
              <w:numPr>
                <w:ilvl w:val="0"/>
                <w:numId w:val="161"/>
              </w:numPr>
              <w:spacing w:lineRule="exact" w:line="300"/>
              <w:rPr>
                <w:rFonts w:cs="Arial"/>
                <w:ins w:id="2364" w:author="Dambach-Werke" w:date="2002-06-07T08:16:00Z"/>
              </w:rPr>
            </w:pPr>
            <w:ins w:id="2363" w:author="Dambach-Werke" w:date="2002-06-07T08:16:00Z">
              <w:r>
                <w:rPr>
                  <w:rFonts w:cs="Arial"/>
                </w:rPr>
                <w:t>Definition von Benutzern (Usern)</w:t>
              </w:r>
            </w:ins>
          </w:p>
          <w:p>
            <w:pPr>
              <w:pStyle w:val="Zeileneintrag"/>
              <w:spacing w:lineRule="exact" w:line="300"/>
              <w:ind w:left="850" w:hanging="0"/>
              <w:rPr>
                <w:rFonts w:cs="Arial"/>
                <w:ins w:id="2370" w:author="Dambach-Werke" w:date="2002-06-07T08:17:00Z"/>
              </w:rPr>
            </w:pPr>
            <w:ins w:id="2365" w:author="Dambach-Werke" w:date="2002-06-07T08:16:00Z">
              <w:r>
                <w:rPr>
                  <w:rFonts w:cs="Arial"/>
                </w:rPr>
                <w:t>Ein Benutzer ist gekennzeichnet durch einen eindeutigen Benutzernamen, ein Passwort</w:t>
              </w:r>
            </w:ins>
            <w:ins w:id="2366" w:author="Dambach-Werke" w:date="2002-06-07T08:20:00Z">
              <w:r>
                <w:rPr>
                  <w:rFonts w:cs="Arial"/>
                </w:rPr>
                <w:t xml:space="preserve"> und die Zuordnung zu einer Benutzergruppe</w:t>
              </w:r>
            </w:ins>
            <w:ins w:id="2367" w:author="Dambach-Werke" w:date="2002-06-07T08:17:00Z">
              <w:r>
                <w:rPr>
                  <w:rFonts w:cs="Arial"/>
                </w:rPr>
                <w:t xml:space="preserve">.  Zusätzlich kann definiert werden, ob es sich um einen einmaligen Benutzer (Passwort verfällt nach 1. </w:t>
              </w:r>
            </w:ins>
            <w:ins w:id="2368" w:author="Dambach-Werke" w:date="2002-06-07T08:19:00Z">
              <w:r>
                <w:rPr>
                  <w:rFonts w:cs="Arial"/>
                </w:rPr>
                <w:t xml:space="preserve">Benutzung) oder um einen dauernden Benutzer handelt. </w:t>
              </w:r>
            </w:ins>
            <w:ins w:id="2369" w:author="Dambach-Werke" w:date="2002-06-07T08:32:00Z">
              <w:r>
                <w:rPr>
                  <w:rFonts w:cs="Arial"/>
                </w:rPr>
                <w:t>Die Passwörter werden mit Hilfe eines Generatorpolynoms verschlüsselt und nur verschlüsselt abgespeichert. Eine Rekonstruktion des Passwortes ist dadurch nicht möglich.</w:t>
              </w:r>
            </w:ins>
          </w:p>
          <w:p>
            <w:pPr>
              <w:pStyle w:val="Zeileneintrag"/>
              <w:numPr>
                <w:ilvl w:val="0"/>
                <w:numId w:val="161"/>
              </w:numPr>
              <w:spacing w:lineRule="exact" w:line="300"/>
              <w:rPr>
                <w:rFonts w:cs="Arial"/>
                <w:ins w:id="2372" w:author="Dambach-Werke" w:date="2002-06-07T08:19:00Z"/>
              </w:rPr>
            </w:pPr>
            <w:ins w:id="2371" w:author="Dambach-Werke" w:date="2002-06-07T08:15:00Z">
              <w:r>
                <w:rPr>
                  <w:rFonts w:cs="Arial"/>
                </w:rPr>
                <w:t>Zuordnung von Funktionen innerhalb der NBA zu Benutzergruppen</w:t>
              </w:r>
            </w:ins>
          </w:p>
          <w:p>
            <w:pPr>
              <w:pStyle w:val="Zeileneintrag"/>
              <w:spacing w:lineRule="exact" w:line="300"/>
              <w:ind w:left="850" w:hanging="0"/>
              <w:rPr>
                <w:rFonts w:cs="Arial"/>
                <w:ins w:id="2377" w:author="Dambach-Werke" w:date="2002-06-07T08:25:00Z"/>
              </w:rPr>
            </w:pPr>
            <w:ins w:id="2373" w:author="Dambach-Werke" w:date="2002-06-07T08:19:00Z">
              <w:r>
                <w:rPr>
                  <w:rFonts w:cs="Arial"/>
                </w:rPr>
                <w:t>Alle Funktionen des Systems (z.B. Schalten, Parameterversorgung, etc.) können nun bestimmten Benutzerg</w:t>
              </w:r>
            </w:ins>
            <w:ins w:id="2374" w:author="Dambach-Werke" w:date="2002-06-07T08:22:00Z">
              <w:r>
                <w:rPr>
                  <w:rFonts w:cs="Arial"/>
                </w:rPr>
                <w:t xml:space="preserve">ruppen zugeordnet werden. Eine gleichzeitige Zuordnung zu mehreren Benutzergruppen ist möglich. Des weiteren besteht die Möglichkeit den Passwortschutz bei bestimmten Funktionen </w:t>
              </w:r>
            </w:ins>
            <w:ins w:id="2375" w:author="Dambach-Werke" w:date="2002-06-07T08:25:00Z">
              <w:r>
                <w:rPr>
                  <w:rFonts w:cs="Arial"/>
                </w:rPr>
                <w:t>(z.B. Drucken) zu deaktivieren.</w:t>
              </w:r>
            </w:ins>
            <w:ins w:id="2376" w:author="Dambach-Werke" w:date="2002-06-07T08:23:00Z">
              <w:r>
                <w:rPr>
                  <w:rFonts w:cs="Arial"/>
                </w:rPr>
                <w:t xml:space="preserve"> </w:t>
              </w:r>
            </w:ins>
          </w:p>
          <w:p>
            <w:pPr>
              <w:pStyle w:val="Zeileneintrag"/>
              <w:numPr>
                <w:ilvl w:val="0"/>
                <w:numId w:val="161"/>
              </w:numPr>
              <w:spacing w:lineRule="exact" w:line="300"/>
              <w:rPr>
                <w:rFonts w:cs="Arial"/>
                <w:ins w:id="2379" w:author="Dambach-Werke" w:date="2002-06-07T08:25:00Z"/>
              </w:rPr>
            </w:pPr>
            <w:ins w:id="2378" w:author="Dambach-Werke" w:date="2002-06-07T08:36:00Z">
              <w:r>
                <w:rPr>
                  <w:rFonts w:cs="Arial"/>
                </w:rPr>
                <w:t>Datenübertragung</w:t>
              </w:r>
            </w:ins>
          </w:p>
          <w:p>
            <w:pPr>
              <w:pStyle w:val="Zeileneintrag"/>
              <w:spacing w:lineRule="exact" w:line="300"/>
              <w:ind w:left="850" w:hanging="0"/>
              <w:rPr>
                <w:rFonts w:cs="Arial"/>
                <w:ins w:id="2383" w:author="Dambach-Werke" w:date="2002-06-07T08:19:00Z"/>
              </w:rPr>
            </w:pPr>
            <w:ins w:id="2380" w:author="Dambach-Werke" w:date="2002-06-07T08:25:00Z">
              <w:r>
                <w:rPr>
                  <w:rFonts w:cs="Arial"/>
                </w:rPr>
                <w:t xml:space="preserve">Alle Daten der Zugriffsverwaltung werden in der Datenbank zentral für das gesamte System der NBA gespeichert und verwaltet. </w:t>
              </w:r>
            </w:ins>
            <w:ins w:id="2381" w:author="Dambach-Werke" w:date="2002-06-07T08:29:00Z">
              <w:r>
                <w:rPr>
                  <w:rFonts w:cs="Arial"/>
                </w:rPr>
                <w:t xml:space="preserve">Bei Passwortabfragen werden die Zugangsdaten verschlüsselt (MD5) </w:t>
              </w:r>
            </w:ins>
            <w:ins w:id="2382" w:author="Dambach-Werke" w:date="2002-06-07T08:31:00Z">
              <w:r>
                <w:rPr>
                  <w:rFonts w:cs="Arial"/>
                </w:rPr>
                <w:t>übertragen und verschlüsselt über den Datenverteiler an die entsprechenden Stellen verteilt.</w:t>
              </w:r>
            </w:ins>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4"/>
              </w:numPr>
              <w:spacing w:lineRule="exact" w:line="300" w:before="120" w:after="120"/>
              <w:rPr>
                <w:rFonts w:cs="Arial"/>
              </w:rPr>
            </w:pPr>
            <w:del w:id="2384" w:author="Dambach-Werke" w:date="2002-06-14T08:29:00Z">
              <w:r>
                <w:rPr>
                  <w:rFonts w:cs="Arial"/>
                </w:rPr>
                <w:delText>Zwischen den Rechnern im System ist ein Zeitabgleich (mit Funktionen wie NTP) mit einer DCF 77 Funkuhr durchzuführen. Der Zeitabgleich hat mindestens alle 60 Minuten zu erfolgen. Es ist vom Auftragnehmer sicherzustellen, dass alle Applikationen diese abgeglichene Zeit verwenden.</w:delText>
              </w:r>
            </w:del>
            <w:ins w:id="2385" w:author="Dambach-Werke" w:date="2002-06-14T08:29:00Z">
              <w:r>
                <w:rPr>
                  <w:rFonts w:cs="Arial"/>
                </w:rPr>
                <w:t>Die beiden NBA-Kernsysteme werden jeweils mit einer quarzgepufferten Funkuhr ausgerüstet. Alle Applikationen verwenden dann diese Funkuhrzeit.</w:t>
              </w:r>
            </w:ins>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4"/>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5"/>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6"/>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ins w:id="2386" w:author="Dambach-Werke" w:date="2002-06-07T08:38:00Z">
              <w:r>
                <w:rPr>
                  <w:rFonts w:cs="Arial"/>
                </w:rPr>
                <w:t>Realisiert wird dies durch einen Versorgungsdialog in dem alle Ereignisse aufgelistet sind,</w:t>
              </w:r>
            </w:ins>
            <w:ins w:id="2387" w:author="Dambach-Werke" w:date="2002-06-07T08:40:00Z">
              <w:r>
                <w:rPr>
                  <w:rFonts w:cs="Arial"/>
                </w:rPr>
                <w:t xml:space="preserve"> die Meldungen auslösen können. Diesen Ereignissen können in diesem Dialog nun Meldungstexte zugeordnet werden.</w:t>
              </w:r>
            </w:ins>
            <w:ins w:id="2388" w:author="Dambach-Werke" w:date="2002-06-07T08:42:00Z">
              <w:r>
                <w:rPr>
                  <w:rFonts w:cs="Arial"/>
                </w:rPr>
                <w:t xml:space="preserve"> Des weiteren kann definiert werden, ob die Ereignisse überhaupt eine Meldung auslösen sollen bzw. welche Benutzergruppen diese Meldungen quittieren dürfen.</w:t>
              </w:r>
            </w:ins>
            <w:ins w:id="2389" w:author="Dambach-Werke" w:date="2002-06-07T08:38:00Z">
              <w:r>
                <w:rPr>
                  <w:rFonts w:cs="Arial"/>
                </w:rPr>
                <w:t xml:space="preserve"> </w:t>
              </w:r>
            </w:ins>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4"/>
              </w:numPr>
              <w:spacing w:lineRule="exact" w:line="300"/>
              <w:ind w:left="717" w:hanging="360"/>
              <w:rPr>
                <w:rFonts w:cs="Arial"/>
              </w:rPr>
            </w:pPr>
            <w:r>
              <w:rPr>
                <w:rFonts w:cs="Arial"/>
              </w:rPr>
              <w:t>Simulation mit oder ohne Änderung von Parametern</w:t>
            </w:r>
          </w:p>
          <w:p>
            <w:pPr>
              <w:pStyle w:val="Zeileneintrag"/>
              <w:numPr>
                <w:ilvl w:val="0"/>
                <w:numId w:val="14"/>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4"/>
              </w:numPr>
              <w:spacing w:lineRule="exact" w:line="300" w:before="120" w:after="12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del w:id="2391" w:author="Dambach-Werke" w:date="2002-06-14T08:35:00Z"/>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ins w:id="2390" w:author="Dambach-Werke" w:date="2002-06-14T08:34:00Z">
              <w:r>
                <w:rPr>
                  <w:rFonts w:cs="Arial"/>
                </w:rPr>
                <w:t xml:space="preserve"> Die Menge der zu verabeitenden Daten ist von gewissen HW Komponenten abhängig (Speicher, CPU-Leistung, Festplattenkapazität). </w:t>
              </w:r>
            </w:ins>
          </w:p>
          <w:p>
            <w:pPr>
              <w:pStyle w:val="Zeileneintrag"/>
              <w:widowControl/>
              <w:numPr>
                <w:ilvl w:val="0"/>
                <w:numId w:val="96"/>
              </w:numPr>
              <w:bidi w:val="0"/>
              <w:spacing w:lineRule="exact" w:line="300" w:before="120" w:after="120"/>
              <w:jc w:val="both"/>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ins w:id="2392" w:author="Dambach-Werke" w:date="2002-06-07T08:46:00Z">
              <w:r>
                <w:rPr>
                  <w:rFonts w:cs="Arial"/>
                </w:rPr>
                <w:t xml:space="preserve">Realisiert wird dies durch </w:t>
              </w:r>
            </w:ins>
            <w:ins w:id="2393" w:author="Dambach-Werke" w:date="2002-06-07T08:48:00Z">
              <w:r>
                <w:rPr>
                  <w:rFonts w:cs="Arial"/>
                </w:rPr>
                <w:t xml:space="preserve">unterschiedliche </w:t>
              </w:r>
            </w:ins>
            <w:ins w:id="2394" w:author="Dambach-Werke" w:date="2002-06-07T08:46:00Z">
              <w:r>
                <w:rPr>
                  <w:rFonts w:cs="Arial"/>
                </w:rPr>
                <w:t xml:space="preserve">Versorgungsdialoge in dem </w:t>
              </w:r>
            </w:ins>
            <w:ins w:id="2395" w:author="Dambach-Werke" w:date="2002-06-07T08:48:00Z">
              <w:r>
                <w:rPr>
                  <w:rFonts w:cs="Arial"/>
                </w:rPr>
                <w:t xml:space="preserve">jeweils </w:t>
              </w:r>
            </w:ins>
            <w:ins w:id="2396" w:author="Dambach-Werke" w:date="2002-06-07T08:46:00Z">
              <w:r>
                <w:rPr>
                  <w:rFonts w:cs="Arial"/>
                </w:rPr>
                <w:t xml:space="preserve">alle logisch zusammenhängende Parameter </w:t>
              </w:r>
            </w:ins>
            <w:ins w:id="2397" w:author="Dambach-Werke" w:date="2002-06-07T08:48:00Z">
              <w:r>
                <w:rPr>
                  <w:rFonts w:cs="Arial"/>
                </w:rPr>
                <w:t xml:space="preserve">gemeinsam geändert werden können. Diese geänderten Parameter werden </w:t>
              </w:r>
            </w:ins>
            <w:ins w:id="2398" w:author="Dambach-Werke" w:date="2002-06-07T08:50:00Z">
              <w:r>
                <w:rPr>
                  <w:rFonts w:cs="Arial"/>
                </w:rPr>
                <w:t xml:space="preserve">dann </w:t>
              </w:r>
            </w:ins>
            <w:ins w:id="2399" w:author="Dambach-Werke" w:date="2002-06-07T08:48:00Z">
              <w:r>
                <w:rPr>
                  <w:rFonts w:cs="Arial"/>
                </w:rPr>
                <w:t>über den Datenverteiler an die entsprechenden Stellen verteilt und wirken sich im nächst</w:t>
              </w:r>
            </w:ins>
            <w:ins w:id="2400" w:author="Dambach-Werke" w:date="2002-06-07T08:51:00Z">
              <w:r>
                <w:rPr>
                  <w:rFonts w:cs="Arial"/>
                </w:rPr>
                <w:t>en</w:t>
              </w:r>
            </w:ins>
            <w:ins w:id="2401" w:author="Dambach-Werke" w:date="2002-06-07T08:48:00Z">
              <w:r>
                <w:rPr>
                  <w:rFonts w:cs="Arial"/>
                </w:rPr>
                <w:t xml:space="preserve"> </w:t>
              </w:r>
            </w:ins>
            <w:ins w:id="2402" w:author="Dambach-Werke" w:date="2002-06-07T08:51:00Z">
              <w:r>
                <w:rPr>
                  <w:rFonts w:cs="Arial"/>
                </w:rPr>
                <w:t>Berechnungsz</w:t>
              </w:r>
            </w:ins>
            <w:ins w:id="2403" w:author="Dambach-Werke" w:date="2002-06-07T08:48:00Z">
              <w:r>
                <w:rPr>
                  <w:rFonts w:cs="Arial"/>
                </w:rPr>
                <w:t xml:space="preserve">yklus aus. </w:t>
              </w:r>
            </w:ins>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9"/>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ins w:id="2405" w:author="Dambach-Werke" w:date="2002-06-13T07:07:00Z"/>
              </w:rPr>
            </w:pPr>
            <w:ins w:id="2404" w:author="Dambach-Werke" w:date="2002-06-13T07:07:00Z">
              <w:r>
                <w:rPr>
                  <w:rFonts w:cs="Arial"/>
                </w:rPr>
                <w:t>Die Überwachung gliedert sich in folgende Komponenten:</w:t>
              </w:r>
            </w:ins>
          </w:p>
          <w:p>
            <w:pPr>
              <w:pStyle w:val="Zeileneintrag"/>
              <w:spacing w:lineRule="exact" w:line="300"/>
              <w:ind w:left="425" w:hanging="0"/>
              <w:rPr>
                <w:rFonts w:cs="Arial"/>
                <w:ins w:id="2407" w:author="Dambach-Werke" w:date="2002-06-13T07:07:00Z"/>
              </w:rPr>
            </w:pPr>
            <w:ins w:id="2406" w:author="Dambach-Werke" w:date="2002-06-13T07:07:00Z">
              <w:r>
                <w:rPr>
                  <w:rFonts w:cs="Arial"/>
                </w:rPr>
                <w:t>1. Überwachung der zur NBA gehörenden Prozesse:</w:t>
              </w:r>
            </w:ins>
          </w:p>
          <w:p>
            <w:pPr>
              <w:pStyle w:val="Zeileneintrag"/>
              <w:spacing w:lineRule="exact" w:line="300"/>
              <w:ind w:left="425" w:hanging="0"/>
              <w:rPr>
                <w:rFonts w:cs="Arial"/>
                <w:ins w:id="2415" w:author="Dambach-Werke" w:date="2002-06-13T07:08:00Z"/>
              </w:rPr>
            </w:pPr>
            <w:ins w:id="2408" w:author="Dambach-Werke" w:date="2002-06-13T07:03:00Z">
              <w:r>
                <w:rPr>
                  <w:rFonts w:cs="Arial"/>
                </w:rPr>
                <w:t xml:space="preserve">Die einzelnen Prozesse der NBA werden von einem Daemon Prozess gestartet und überwacht. Hierzu muss jeder Prozess innerhalb einen definierbaren Zeitintervalls ein Keep-Alive Telegramm an den </w:t>
              </w:r>
            </w:ins>
            <w:ins w:id="2409" w:author="Dambach-Werke" w:date="2002-06-13T07:06:00Z">
              <w:r>
                <w:rPr>
                  <w:rFonts w:cs="Arial"/>
                </w:rPr>
                <w:t>Daemon</w:t>
              </w:r>
            </w:ins>
            <w:ins w:id="2410" w:author="Dambach-Werke" w:date="2002-06-13T07:03:00Z">
              <w:r>
                <w:rPr>
                  <w:rFonts w:cs="Arial"/>
                </w:rPr>
                <w:t xml:space="preserve"> Prozess senden. Bei Ausbleiben des erwartete Keep-Alive Telegramms wird der nicht antwortende Prozess gezielt beendet (sofern er noch aktiv ist) und </w:t>
              </w:r>
            </w:ins>
            <w:ins w:id="2411" w:author="Dambach-Werke" w:date="2002-06-13T07:05:00Z">
              <w:r>
                <w:rPr>
                  <w:rFonts w:cs="Arial"/>
                </w:rPr>
                <w:t xml:space="preserve">neu gestartet. Kann dieser Prozess nicht allein gestartet werden (weil z.B. Abhängigkeiten mit anderen Prozessen bestehen) so müssen ggfs. auch andere Prozesse </w:t>
              </w:r>
            </w:ins>
            <w:ins w:id="2412" w:author="Dambach-Werke" w:date="2002-06-13T07:13:00Z">
              <w:r>
                <w:rPr>
                  <w:rFonts w:cs="Arial"/>
                </w:rPr>
                <w:t xml:space="preserve">beendet und </w:t>
              </w:r>
            </w:ins>
            <w:ins w:id="2413" w:author="Dambach-Werke" w:date="2002-06-13T07:06:00Z">
              <w:r>
                <w:rPr>
                  <w:rFonts w:cs="Arial"/>
                </w:rPr>
                <w:t>neu gestartet werden.</w:t>
              </w:r>
            </w:ins>
            <w:ins w:id="2414" w:author="Dambach-Werke" w:date="2002-06-13T07:13:00Z">
              <w:r>
                <w:rPr>
                  <w:rFonts w:cs="Arial"/>
                </w:rPr>
                <w:t xml:space="preserve"> Der Ausfall eines Prozesses wird protokolliert und eine entsprechende Fehlermeldung an den Benutzer ausgegeben.</w:t>
              </w:r>
            </w:ins>
          </w:p>
          <w:p>
            <w:pPr>
              <w:pStyle w:val="Zeileneintrag"/>
              <w:spacing w:lineRule="exact" w:line="300"/>
              <w:ind w:left="425" w:hanging="0"/>
              <w:rPr>
                <w:rFonts w:cs="Arial"/>
                <w:ins w:id="2417" w:author="Dambach-Werke" w:date="2002-06-13T07:08:00Z"/>
              </w:rPr>
            </w:pPr>
            <w:ins w:id="2416" w:author="Dambach-Werke" w:date="2002-06-13T07:08:00Z">
              <w:r>
                <w:rPr>
                  <w:rFonts w:cs="Arial"/>
                </w:rPr>
                <w:t>2. Überwachung der Hardwarekomponenten:</w:t>
              </w:r>
            </w:ins>
          </w:p>
          <w:p>
            <w:pPr>
              <w:pStyle w:val="Zeileneintrag"/>
              <w:spacing w:lineRule="exact" w:line="300"/>
              <w:ind w:left="425" w:hanging="0"/>
              <w:rPr>
                <w:ins w:id="2421" w:author="Dambach-Werke" w:date="2002-06-13T07:08:00Z"/>
              </w:rPr>
            </w:pPr>
            <w:ins w:id="2418" w:author="Dambach-Werke" w:date="2002-06-13T07:08:00Z">
              <w:r>
                <w:rPr>
                  <w:rFonts w:cs="Arial"/>
                </w:rPr>
                <w:t>Folgende Hardwarekomponenten werden von der SW</w:t>
              </w:r>
            </w:ins>
            <w:ins w:id="2419" w:author="Dambach-Werke" w:date="2002-06-13T07:19:00Z">
              <w:r>
                <w:rPr>
                  <w:rFonts w:cs="Arial"/>
                </w:rPr>
                <w:t xml:space="preserve"> überwacht</w:t>
              </w:r>
            </w:ins>
            <w:ins w:id="2420" w:author="Dambach-Werke" w:date="2002-06-13T07:08:00Z">
              <w:r>
                <w:rPr>
                  <w:rFonts w:cs="Arial"/>
                </w:rPr>
                <w:t>:</w:t>
              </w:r>
            </w:ins>
          </w:p>
          <w:p>
            <w:pPr>
              <w:pStyle w:val="Zeileneintrag"/>
              <w:numPr>
                <w:ilvl w:val="0"/>
                <w:numId w:val="144"/>
              </w:numPr>
              <w:spacing w:lineRule="exact" w:line="300"/>
              <w:rPr>
                <w:rFonts w:cs="Arial"/>
                <w:ins w:id="2423" w:author="Dambach-Werke" w:date="2002-06-13T07:08:00Z"/>
              </w:rPr>
            </w:pPr>
            <w:ins w:id="2422" w:author="Dambach-Werke" w:date="2002-06-13T07:08:00Z">
              <w:r>
                <w:rPr>
                  <w:rFonts w:cs="Arial"/>
                </w:rPr>
                <w:t>Festplatten (Verfügbarkeit, Freier Speicherplatz)</w:t>
              </w:r>
            </w:ins>
          </w:p>
          <w:p>
            <w:pPr>
              <w:pStyle w:val="Zeileneintrag"/>
              <w:numPr>
                <w:ilvl w:val="0"/>
                <w:numId w:val="144"/>
              </w:numPr>
              <w:spacing w:lineRule="exact" w:line="300"/>
              <w:rPr>
                <w:rFonts w:cs="Arial"/>
                <w:ins w:id="2425" w:author="Dambach-Werke" w:date="2002-06-13T07:08:00Z"/>
              </w:rPr>
            </w:pPr>
            <w:ins w:id="2424" w:author="Dambach-Werke" w:date="2002-06-13T07:08:00Z">
              <w:r>
                <w:rPr>
                  <w:rFonts w:cs="Arial"/>
                </w:rPr>
                <w:t>Schnittstellen</w:t>
              </w:r>
            </w:ins>
          </w:p>
          <w:p>
            <w:pPr>
              <w:pStyle w:val="Zeileneintrag"/>
              <w:numPr>
                <w:ilvl w:val="0"/>
                <w:numId w:val="144"/>
              </w:numPr>
              <w:spacing w:lineRule="exact" w:line="300"/>
              <w:rPr>
                <w:rFonts w:cs="Arial"/>
                <w:ins w:id="2427" w:author="Dambach-Werke" w:date="2002-06-13T07:12:00Z"/>
              </w:rPr>
            </w:pPr>
            <w:ins w:id="2426" w:author="Dambach-Werke" w:date="2002-06-13T07:08:00Z">
              <w:r>
                <w:rPr>
                  <w:rFonts w:cs="Arial"/>
                </w:rPr>
                <w:t>Netzwerkverbindungen</w:t>
              </w:r>
            </w:ins>
          </w:p>
          <w:p>
            <w:pPr>
              <w:pStyle w:val="Zeileneintrag"/>
              <w:spacing w:lineRule="exact" w:line="300" w:before="120" w:after="120"/>
              <w:ind w:left="425" w:hanging="0"/>
              <w:rPr>
                <w:rFonts w:cs="Arial"/>
              </w:rPr>
            </w:pPr>
            <w:ins w:id="2428" w:author="Dambach-Werke" w:date="2002-06-13T07:12:00Z">
              <w:r>
                <w:rPr>
                  <w:rFonts w:cs="Arial"/>
                </w:rPr>
                <w:t xml:space="preserve">Bei Erkennen einer Störung wird sofern noch möglich eine Fehlermeldung an den Benutzer ausgegeben. </w:t>
              </w:r>
            </w:ins>
            <w:ins w:id="2429" w:author="Dambach-Werke" w:date="2002-06-13T07:18:00Z">
              <w:r>
                <w:rPr>
                  <w:rFonts w:cs="Arial"/>
                </w:rPr>
                <w:t>Bei Störungen der Schnittstellen bzw. Netzwerkverbindungen wird versucht die entsprechende Verbindung automatisch wieder herzustellen.</w:t>
              </w:r>
            </w:ins>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2"/>
        <w:numPr>
          <w:ilvl w:val="1"/>
          <w:numId w:val="23"/>
        </w:numPr>
        <w:rPr/>
      </w:pPr>
      <w:bookmarkStart w:id="6" w:name="__RefHeading___Toc11723341"/>
      <w:bookmarkEnd w:id="6"/>
      <w:r>
        <w:rPr/>
        <w:t>Qualitätsanforderungen an das Gesamtsystem</w:t>
      </w:r>
    </w:p>
    <w:p>
      <w:pPr>
        <w:pStyle w:val="Heading3"/>
        <w:numPr>
          <w:ilvl w:val="2"/>
          <w:numId w:val="23"/>
        </w:numPr>
        <w:rPr/>
      </w:pPr>
      <w:bookmarkStart w:id="7" w:name="__RefHeading___Toc11723342"/>
      <w:bookmarkEnd w:id="7"/>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3"/>
        </w:numPr>
        <w:rPr/>
      </w:pPr>
      <w:bookmarkStart w:id="8" w:name="__RefHeading___Toc11723343"/>
      <w:bookmarkEnd w:id="8"/>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0"/>
              </w:numPr>
              <w:rPr>
                <w:rFonts w:cs="Arial"/>
                <w:del w:id="2431" w:author="Dambach-Werke" w:date="2002-06-14T08:35:00Z"/>
              </w:rPr>
            </w:pPr>
            <w:del w:id="2430" w:author="Dambach-Werke" w:date="2002-06-14T08:35:00Z">
              <w:r>
                <w:rPr>
                  <w:rFonts w:cs="Arial"/>
                </w:rPr>
                <w:delText>Einsatz von redundanten Netzteilen zur Stromversorgung der Rechner um einen Aus</w:delText>
                <w:softHyphen/>
                <w:delText>tausch im laufenden Betrieb zu ermöglichen.</w:delText>
              </w:r>
            </w:del>
          </w:p>
          <w:p>
            <w:pPr>
              <w:pStyle w:val="Zeileneintrag"/>
              <w:numPr>
                <w:ilvl w:val="0"/>
                <w:numId w:val="110"/>
              </w:numPr>
              <w:rPr>
                <w:rFonts w:cs="Arial"/>
              </w:rPr>
            </w:pPr>
            <w:r>
              <w:rPr>
                <w:rFonts w:cs="Arial"/>
              </w:rPr>
              <w:t>Einsatz von einem redundanten Plattensystem (RAID) um Datenverluste beim Defekt einzelner Festplatten zu vermeiden</w:t>
            </w:r>
            <w:ins w:id="2432" w:author="Dambach-Werke" w:date="2002-06-14T08:50:00Z">
              <w:r>
                <w:rPr>
                  <w:rFonts w:cs="Arial"/>
                </w:rPr>
                <w:t xml:space="preserve"> </w:t>
              </w:r>
            </w:ins>
            <w:ins w:id="2433" w:author="Dambach-Werke" w:date="2002-06-14T08:56:00Z">
              <w:r>
                <w:rPr>
                  <w:rFonts w:cs="Arial"/>
                </w:rPr>
                <w:t>(</w:t>
              </w:r>
            </w:ins>
            <w:del w:id="2434" w:author="Dambach-Werke" w:date="2002-06-14T08:50:00Z">
              <w:r>
                <w:rPr>
                  <w:rFonts w:cs="Arial"/>
                </w:rPr>
                <w:delText>.</w:delText>
              </w:r>
            </w:del>
            <w:ins w:id="2435" w:author="Dambach-Werke" w:date="2002-06-14T08:35:00Z">
              <w:r>
                <w:rPr>
                  <w:rFonts w:cs="Arial"/>
                </w:rPr>
                <w:t>RAID 5</w:t>
              </w:r>
            </w:ins>
            <w:ins w:id="2436" w:author="Dambach-Werke" w:date="2002-06-14T08:56:00Z">
              <w:r>
                <w:rPr>
                  <w:rFonts w:cs="Arial"/>
                </w:rPr>
                <w:t xml:space="preserve"> mit HotSwap Platten).</w:t>
              </w:r>
            </w:ins>
          </w:p>
          <w:p>
            <w:pPr>
              <w:pStyle w:val="Zeileneintrag"/>
              <w:numPr>
                <w:ilvl w:val="0"/>
                <w:numId w:val="110"/>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0"/>
              </w:numPr>
              <w:spacing w:before="120" w:after="120"/>
              <w:rPr>
                <w:rFonts w:cs="Arial"/>
              </w:rPr>
            </w:pPr>
            <w:del w:id="2437" w:author="Dambach-Werke" w:date="2002-06-14T08:35:00Z">
              <w:r>
                <w:rPr>
                  <w:rFonts w:cs="Arial"/>
                </w:rPr>
                <w:delText>Einsatz der beiden NBA-Teilsysteme als Cluster, mit Übernahme der Prozesse des anderen Systems im Fehlerfall</w:delText>
              </w:r>
            </w:del>
            <w:ins w:id="2438" w:author="Dambach-Werke" w:date="2002-06-14T08:35:00Z">
              <w:r>
                <w:rPr>
                  <w:rFonts w:cs="Arial"/>
                </w:rPr>
                <w:t>. Die beiden NBA-Teilsysteme werden so realisiert, dass bei Ausfall eines Teilsystems das andere Teilsystem die Funktion übernehmen kann.</w:t>
              </w:r>
            </w:ins>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ins w:id="2439" w:author="Dambach-Werke" w:date="2002-06-13T07:21:00Z"/>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ins w:id="2441" w:author="Dambach-Werke" w:date="2002-06-14T08:41:00Z"/>
              </w:rPr>
            </w:pPr>
            <w:ins w:id="2440" w:author="Dambach-Werke" w:date="2002-06-14T08:41:00Z">
              <w:r>
                <w:rPr>
                  <w:rFonts w:cs="Arial"/>
                </w:rPr>
                <w:t>Auf den Bedienrechnern wird als Bedienoberfläche ein Browser (Internetexplorer, Netscape) benötigt. Da diese Browser für fast alle Betriebssysteme verfügbar sind wird dadurch eine Unabhängigkeit von Hardware und Betriebssystem erreicht.</w:t>
              </w:r>
            </w:ins>
          </w:p>
          <w:p>
            <w:pPr>
              <w:pStyle w:val="Zeileneintrag"/>
              <w:spacing w:lineRule="exact" w:line="300"/>
              <w:rPr>
                <w:rFonts w:cs="Arial"/>
                <w:ins w:id="2445" w:author="Dambach-Werke" w:date="2002-06-14T08:43:00Z"/>
              </w:rPr>
            </w:pPr>
            <w:ins w:id="2442" w:author="Dambach-Werke" w:date="2002-06-14T08:41:00Z">
              <w:r>
                <w:rPr>
                  <w:rFonts w:cs="Arial"/>
                </w:rPr>
                <w:t xml:space="preserve">Im Kernsystem wird ein Webserver benötigt. Durch den Einsatz </w:t>
              </w:r>
            </w:ins>
            <w:ins w:id="2443" w:author="Dambach-Werke" w:date="2002-06-14T08:43:00Z">
              <w:r>
                <w:rPr>
                  <w:rFonts w:cs="Arial"/>
                </w:rPr>
                <w:t>von Open Source Produkten (</w:t>
              </w:r>
            </w:ins>
            <w:ins w:id="2444" w:author="Dambach-Werke" w:date="2002-06-14T08:41:00Z">
              <w:r>
                <w:rPr>
                  <w:rFonts w:cs="Arial"/>
                </w:rPr>
                <w:t xml:space="preserve"> APACHI Server) ist auch hier eine Unabhängigkeit erreicht. </w:t>
              </w:r>
            </w:ins>
          </w:p>
          <w:p>
            <w:pPr>
              <w:pStyle w:val="Zeileneintrag"/>
              <w:spacing w:lineRule="exact" w:line="300"/>
              <w:rPr>
                <w:rFonts w:cs="Arial"/>
                <w:ins w:id="2453" w:author="Dambach-Werke" w:date="2002-06-14T08:44:00Z"/>
              </w:rPr>
            </w:pPr>
            <w:ins w:id="2446" w:author="Dambach-Werke" w:date="2002-06-14T08:43:00Z">
              <w:r>
                <w:rPr>
                  <w:rFonts w:cs="Arial"/>
                </w:rPr>
                <w:t xml:space="preserve">Die Anwendersoftware wird </w:t>
              </w:r>
            </w:ins>
            <w:ins w:id="2447" w:author="Dambach-Werke" w:date="2002-06-14T08:48:00Z">
              <w:r>
                <w:rPr>
                  <w:rFonts w:cs="Arial"/>
                </w:rPr>
                <w:t xml:space="preserve">soweit absehbar </w:t>
              </w:r>
            </w:ins>
            <w:ins w:id="2448" w:author="Dambach-Werke" w:date="2002-06-14T08:43:00Z">
              <w:r>
                <w:rPr>
                  <w:rFonts w:cs="Arial"/>
                </w:rPr>
                <w:t>in C bzw. C++ entwickelt (</w:t>
              </w:r>
            </w:ins>
            <w:ins w:id="2449" w:author="Dambach-Werke" w:date="2002-06-14T08:49:00Z">
              <w:r>
                <w:rPr>
                  <w:rFonts w:cs="Arial"/>
                </w:rPr>
                <w:t xml:space="preserve">bei der Kommunikation mit den externen Schnittstellen kann noch keine Aussage getroffen werden, da die Schnittstellen noch in der Abstimmungsphase sind). </w:t>
              </w:r>
            </w:ins>
            <w:ins w:id="2450" w:author="Dambach-Werke" w:date="2002-06-14T08:44:00Z">
              <w:r>
                <w:rPr>
                  <w:rFonts w:cs="Arial"/>
                </w:rPr>
                <w:t xml:space="preserve">Auf Betriebssystem abhängige Softwareteile wird verzichtet. Dadurch </w:t>
              </w:r>
            </w:ins>
            <w:ins w:id="2451" w:author="Dambach-Werke" w:date="2002-06-14T08:49:00Z">
              <w:r>
                <w:rPr>
                  <w:rFonts w:cs="Arial"/>
                </w:rPr>
                <w:t>wird</w:t>
              </w:r>
            </w:ins>
            <w:ins w:id="2452" w:author="Dambach-Werke" w:date="2002-06-14T08:44:00Z">
              <w:r>
                <w:rPr>
                  <w:rFonts w:cs="Arial"/>
                </w:rPr>
                <w:t xml:space="preserve"> auch in diesem Bereich eine Unabhängigkeit erreicht.  </w:t>
              </w:r>
            </w:ins>
          </w:p>
          <w:p>
            <w:pPr>
              <w:pStyle w:val="Zeileneintrag"/>
              <w:spacing w:lineRule="exact" w:line="300"/>
              <w:rPr>
                <w:rFonts w:cs="Arial"/>
                <w:ins w:id="2455" w:author="Dambach-Werke" w:date="2002-06-14T08:46:00Z"/>
              </w:rPr>
            </w:pPr>
            <w:ins w:id="2454" w:author="Dambach-Werke" w:date="2002-06-14T08:44:00Z">
              <w:r>
                <w:rPr>
                  <w:rFonts w:cs="Arial"/>
                </w:rPr>
                <w:t>Als Datenbank wird ORACLE eingesetzt. ORACLE ist für viele Plattformen verfügbar.</w:t>
              </w:r>
            </w:ins>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2"/>
        <w:numPr>
          <w:ilvl w:val="1"/>
          <w:numId w:val="23"/>
        </w:numPr>
        <w:rPr/>
      </w:pPr>
      <w:bookmarkStart w:id="9" w:name="__RefHeading___Toc11723344"/>
      <w:bookmarkStart w:id="10" w:name="_Ref11656816"/>
      <w:bookmarkEnd w:id="9"/>
      <w:r>
        <w:rPr/>
        <w:t>Technische Anforderungen an die Entwicklungs- und SWPÄ-Umgebung</w:t>
      </w:r>
      <w:bookmarkEnd w:id="10"/>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ins w:id="2463" w:author="Dambach-Werke" w:date="2002-06-12T14:43:00Z"/>
              </w:rPr>
            </w:pPr>
            <w:ins w:id="2456" w:author="Dambach-Werke" w:date="2002-06-12T14:38:00Z">
              <w:r>
                <w:rPr/>
                <w:t xml:space="preserve">Die Softwareentwicklung findet auf Workstations statt, die </w:t>
              </w:r>
            </w:ins>
            <w:ins w:id="2457" w:author="Dambach-Werke" w:date="2002-06-12T14:42:00Z">
              <w:r>
                <w:rPr/>
                <w:t>unter</w:t>
              </w:r>
            </w:ins>
            <w:ins w:id="2458" w:author="Dambach-Werke" w:date="2002-06-12T14:39:00Z">
              <w:r>
                <w:rPr/>
                <w:t xml:space="preserve"> dem Betriebssystem UNIX </w:t>
              </w:r>
            </w:ins>
            <w:ins w:id="2459" w:author="Dambach-Werke" w:date="2002-06-12T14:42:00Z">
              <w:r>
                <w:rPr/>
                <w:t>laufen</w:t>
              </w:r>
            </w:ins>
            <w:ins w:id="2460" w:author="Dambach-Werke" w:date="2002-06-12T14:39:00Z">
              <w:r>
                <w:rPr/>
                <w:t xml:space="preserve">. Die Entwicklung der </w:t>
              </w:r>
            </w:ins>
            <w:ins w:id="2461" w:author="Dambach-Werke" w:date="2002-06-12T14:42:00Z">
              <w:r>
                <w:rPr/>
                <w:t>Web-orientierten Benutzer</w:t>
              </w:r>
            </w:ins>
            <w:ins w:id="2462" w:author="Dambach-Werke" w:date="2002-06-12T14:40:00Z">
              <w:r>
                <w:rPr/>
                <w:t>oberfläche findet auf PCs statt, die mit Intel-Prozessoren ausgestattet sind und unter den Betriebssystemen Windows-NT 4.0 bzw. Windows 2000 laufen.</w:t>
              </w:r>
            </w:ins>
          </w:p>
          <w:p>
            <w:pPr>
              <w:pStyle w:val="Normal"/>
              <w:jc w:val="both"/>
              <w:rPr>
                <w:ins w:id="2465" w:author="Dambach-Werke" w:date="2002-06-12T14:47:00Z"/>
              </w:rPr>
            </w:pPr>
            <w:ins w:id="2464" w:author="Dambach-Werke" w:date="2002-06-12T14:47:00Z">
              <w:r>
                <w:rPr/>
              </w:r>
            </w:ins>
          </w:p>
          <w:p>
            <w:pPr>
              <w:pStyle w:val="Normal"/>
              <w:jc w:val="both"/>
              <w:rPr>
                <w:ins w:id="2468" w:author="Dambach-Werke" w:date="2002-06-12T14:49:00Z"/>
              </w:rPr>
            </w:pPr>
            <w:ins w:id="2466" w:author="Dambach-Werke" w:date="2002-06-12T14:47:00Z">
              <w:r>
                <w:rPr/>
                <w:t>Für die Tests der SW müssen sofern die Zielrechner nicht zur Verfügung stehen kompatible Systeme vorhanden sein. Für die Tests der Kommunikation müssen sofern die Kommunikationspartner nicht zur Verfügung stehen Simulatoren</w:t>
              </w:r>
            </w:ins>
            <w:ins w:id="2467" w:author="Dambach-Werke" w:date="2002-06-12T14:49:00Z">
              <w:r>
                <w:rPr/>
                <w:t xml:space="preserve"> zur Verfügung stehen.</w:t>
              </w:r>
            </w:ins>
          </w:p>
          <w:p>
            <w:pPr>
              <w:pStyle w:val="Normal"/>
              <w:jc w:val="both"/>
              <w:rPr>
                <w:ins w:id="2470" w:author="Dambach-Werke" w:date="2002-06-12T14:43:00Z"/>
              </w:rPr>
            </w:pPr>
            <w:ins w:id="2469" w:author="Dambach-Werke" w:date="2002-06-12T14:43:00Z">
              <w:r>
                <w:rPr/>
              </w:r>
            </w:ins>
          </w:p>
          <w:p>
            <w:pPr>
              <w:pStyle w:val="Normal"/>
              <w:jc w:val="both"/>
              <w:rPr>
                <w:ins w:id="2472" w:author="Dambach-Werke" w:date="2002-06-12T14:43:00Z"/>
              </w:rPr>
            </w:pPr>
            <w:ins w:id="2471" w:author="Dambach-Werke" w:date="2002-06-12T14:43:00Z">
              <w:r>
                <w:rPr/>
                <w:t>Bei Entwicklung werden folgende Werkzeuge eingesetzt:</w:t>
              </w:r>
            </w:ins>
          </w:p>
          <w:p>
            <w:pPr>
              <w:pStyle w:val="Normal"/>
              <w:jc w:val="both"/>
              <w:rPr>
                <w:ins w:id="2474" w:author="Dambach-Werke" w:date="2002-06-12T14:43:00Z"/>
              </w:rPr>
            </w:pPr>
            <w:ins w:id="2473" w:author="Dambach-Werke" w:date="2002-06-12T14:43:00Z">
              <w:r>
                <w:rPr/>
              </w:r>
            </w:ins>
          </w:p>
          <w:p>
            <w:pPr>
              <w:pStyle w:val="Normal"/>
              <w:jc w:val="both"/>
              <w:rPr>
                <w:ins w:id="2476" w:author="Dambach-Werke" w:date="2002-06-12T14:43:00Z"/>
              </w:rPr>
            </w:pPr>
            <w:ins w:id="2475" w:author="Dambach-Werke" w:date="2002-06-12T14:43:00Z">
              <w:r>
                <w:rPr/>
                <w:t>Für die Dokumentation:</w:t>
              </w:r>
            </w:ins>
          </w:p>
          <w:p>
            <w:pPr>
              <w:pStyle w:val="Normal"/>
              <w:jc w:val="both"/>
              <w:rPr>
                <w:ins w:id="2478" w:author="Dambach-Werke" w:date="2002-06-12T14:43:00Z"/>
              </w:rPr>
            </w:pPr>
            <w:ins w:id="2477" w:author="Dambach-Werke" w:date="2002-06-12T14:43:00Z">
              <w:r>
                <w:rPr/>
              </w:r>
            </w:ins>
          </w:p>
          <w:p>
            <w:pPr>
              <w:pStyle w:val="Normal"/>
              <w:numPr>
                <w:ilvl w:val="0"/>
                <w:numId w:val="173"/>
              </w:numPr>
              <w:jc w:val="both"/>
              <w:rPr>
                <w:ins w:id="2480" w:author="Dambach-Werke" w:date="2002-06-12T14:43:00Z"/>
              </w:rPr>
            </w:pPr>
            <w:ins w:id="2479" w:author="Dambach-Werke" w:date="2002-06-12T14:43:00Z">
              <w:r>
                <w:rPr/>
                <w:t>WORD</w:t>
              </w:r>
            </w:ins>
          </w:p>
          <w:p>
            <w:pPr>
              <w:pStyle w:val="Normal"/>
              <w:numPr>
                <w:ilvl w:val="0"/>
                <w:numId w:val="173"/>
              </w:numPr>
              <w:jc w:val="both"/>
              <w:rPr>
                <w:ins w:id="2482" w:author="Dambach-Werke" w:date="2002-06-12T14:43:00Z"/>
              </w:rPr>
            </w:pPr>
            <w:ins w:id="2481" w:author="Dambach-Werke" w:date="2002-06-12T14:43:00Z">
              <w:r>
                <w:rPr/>
                <w:t>Excel</w:t>
              </w:r>
            </w:ins>
          </w:p>
          <w:p>
            <w:pPr>
              <w:pStyle w:val="Normal"/>
              <w:numPr>
                <w:ilvl w:val="0"/>
                <w:numId w:val="173"/>
              </w:numPr>
              <w:jc w:val="both"/>
              <w:rPr>
                <w:ins w:id="2484" w:author="Dambach-Werke" w:date="2002-06-12T14:43:00Z"/>
              </w:rPr>
            </w:pPr>
            <w:ins w:id="2483" w:author="Dambach-Werke" w:date="2002-06-12T14:43:00Z">
              <w:r>
                <w:rPr/>
                <w:t>VISIO</w:t>
              </w:r>
            </w:ins>
          </w:p>
          <w:p>
            <w:pPr>
              <w:pStyle w:val="Normal"/>
              <w:numPr>
                <w:ilvl w:val="0"/>
                <w:numId w:val="173"/>
              </w:numPr>
              <w:jc w:val="both"/>
              <w:rPr>
                <w:ins w:id="2486" w:author="Dambach-Werke" w:date="2002-06-12T14:43:00Z"/>
              </w:rPr>
            </w:pPr>
            <w:ins w:id="2485" w:author="Dambach-Werke" w:date="2002-06-12T14:43:00Z">
              <w:r>
                <w:rPr/>
                <w:t>PDF-Konverter</w:t>
              </w:r>
            </w:ins>
          </w:p>
          <w:p>
            <w:pPr>
              <w:pStyle w:val="Normal"/>
              <w:jc w:val="both"/>
              <w:rPr>
                <w:ins w:id="2488" w:author="Dambach-Werke" w:date="2002-06-12T14:45:00Z"/>
              </w:rPr>
            </w:pPr>
            <w:ins w:id="2487" w:author="Dambach-Werke" w:date="2002-06-12T14:45:00Z">
              <w:r>
                <w:rPr/>
              </w:r>
            </w:ins>
          </w:p>
          <w:p>
            <w:pPr>
              <w:pStyle w:val="Normal"/>
              <w:jc w:val="both"/>
              <w:rPr>
                <w:ins w:id="2491" w:author="Dambach-Werke" w:date="2002-06-12T14:45:00Z"/>
              </w:rPr>
            </w:pPr>
            <w:ins w:id="2489" w:author="Dambach-Werke" w:date="2002-06-12T14:45:00Z">
              <w:r>
                <w:rPr/>
                <w:t>Für die SW-Entwicklung</w:t>
              </w:r>
            </w:ins>
            <w:ins w:id="2490" w:author="Dambach-Werke" w:date="2002-06-12T14:50:00Z">
              <w:r>
                <w:rPr/>
                <w:t>:</w:t>
              </w:r>
            </w:ins>
          </w:p>
          <w:p>
            <w:pPr>
              <w:pStyle w:val="Aufzhlung1z"/>
              <w:spacing w:before="0" w:after="0"/>
              <w:rPr>
                <w:ins w:id="2493" w:author="Dambach-Werke" w:date="2002-06-12T14:45:00Z"/>
              </w:rPr>
            </w:pPr>
            <w:ins w:id="2492" w:author="Dambach-Werke" w:date="2002-06-12T14:45:00Z">
              <w:r>
                <w:rPr/>
              </w:r>
            </w:ins>
          </w:p>
          <w:p>
            <w:pPr>
              <w:pStyle w:val="Normal"/>
              <w:numPr>
                <w:ilvl w:val="0"/>
                <w:numId w:val="36"/>
              </w:numPr>
              <w:jc w:val="both"/>
              <w:rPr>
                <w:ins w:id="2495" w:author="Dambach-Werke" w:date="2002-06-12T14:45:00Z"/>
              </w:rPr>
            </w:pPr>
            <w:ins w:id="2494" w:author="Dambach-Werke" w:date="2002-06-12T14:45:00Z">
              <w:r>
                <w:rPr/>
                <w:t>UNIX C-Compiler mit Debuggern und Editoren (EDT)</w:t>
              </w:r>
            </w:ins>
          </w:p>
          <w:p>
            <w:pPr>
              <w:pStyle w:val="Normal"/>
              <w:jc w:val="both"/>
              <w:rPr>
                <w:ins w:id="2497" w:author="Dambach-Werke" w:date="2002-06-12T14:45:00Z"/>
              </w:rPr>
            </w:pPr>
            <w:ins w:id="2496" w:author="Dambach-Werke" w:date="2002-06-12T14:45:00Z">
              <w:r>
                <w:rPr/>
              </w:r>
            </w:ins>
          </w:p>
          <w:p>
            <w:pPr>
              <w:pStyle w:val="Normal"/>
              <w:jc w:val="both"/>
              <w:rPr>
                <w:ins w:id="2499" w:author="Dambach-Werke" w:date="2002-06-12T14:45:00Z"/>
              </w:rPr>
            </w:pPr>
            <w:ins w:id="2498" w:author="Dambach-Werke" w:date="2002-06-12T14:45:00Z">
              <w:r>
                <w:rPr/>
                <w:t>Für die Datenbank:</w:t>
              </w:r>
            </w:ins>
          </w:p>
          <w:p>
            <w:pPr>
              <w:pStyle w:val="Normal"/>
              <w:jc w:val="both"/>
              <w:rPr>
                <w:ins w:id="2501" w:author="Dambach-Werke" w:date="2002-06-12T14:45:00Z"/>
              </w:rPr>
            </w:pPr>
            <w:ins w:id="2500" w:author="Dambach-Werke" w:date="2002-06-12T14:45:00Z">
              <w:r>
                <w:rPr/>
              </w:r>
            </w:ins>
          </w:p>
          <w:p>
            <w:pPr>
              <w:pStyle w:val="Normal"/>
              <w:numPr>
                <w:ilvl w:val="0"/>
                <w:numId w:val="36"/>
              </w:numPr>
              <w:jc w:val="both"/>
              <w:rPr>
                <w:ins w:id="2503" w:author="Dambach-Werke" w:date="2002-06-12T14:45:00Z"/>
              </w:rPr>
            </w:pPr>
            <w:ins w:id="2502" w:author="Dambach-Werke" w:date="2002-06-12T14:45:00Z">
              <w:r>
                <w:rPr/>
                <w:t>DBMS (ORACLE)</w:t>
              </w:r>
            </w:ins>
          </w:p>
          <w:p>
            <w:pPr>
              <w:pStyle w:val="Normal"/>
              <w:numPr>
                <w:ilvl w:val="0"/>
                <w:numId w:val="36"/>
              </w:numPr>
              <w:jc w:val="both"/>
              <w:rPr>
                <w:ins w:id="2505" w:author="Dambach-Werke" w:date="2002-06-12T14:45:00Z"/>
              </w:rPr>
            </w:pPr>
            <w:ins w:id="2504" w:author="Dambach-Werke" w:date="2002-06-12T14:45:00Z">
              <w:r>
                <w:rPr/>
                <w:t>Designer 2000</w:t>
              </w:r>
            </w:ins>
          </w:p>
          <w:p>
            <w:pPr>
              <w:pStyle w:val="Normal"/>
              <w:jc w:val="both"/>
              <w:rPr>
                <w:ins w:id="2507" w:author="Dambach-Werke" w:date="2002-06-12T14:45:00Z"/>
              </w:rPr>
            </w:pPr>
            <w:ins w:id="2506" w:author="Dambach-Werke" w:date="2002-06-12T14:45:00Z">
              <w:r>
                <w:rPr/>
              </w:r>
            </w:ins>
          </w:p>
          <w:p>
            <w:pPr>
              <w:pStyle w:val="DokGliederung5"/>
              <w:spacing w:before="0" w:after="0"/>
              <w:jc w:val="both"/>
              <w:rPr>
                <w:ins w:id="2510" w:author="Dambach-Werke" w:date="2002-06-12T14:46:00Z"/>
              </w:rPr>
            </w:pPr>
            <w:ins w:id="2508" w:author="Dambach-Werke" w:date="2002-06-12T14:45:00Z">
              <w:r>
                <w:rPr/>
                <w:t>Für die Entwicklung der Web-Seiten</w:t>
              </w:r>
            </w:ins>
            <w:ins w:id="2509" w:author="Dambach-Werke" w:date="2002-06-12T14:50:00Z">
              <w:r>
                <w:rPr/>
                <w:t>:</w:t>
              </w:r>
            </w:ins>
          </w:p>
          <w:p>
            <w:pPr>
              <w:pStyle w:val="Normal"/>
              <w:jc w:val="both"/>
              <w:rPr>
                <w:ins w:id="2512" w:author="Dambach-Werke" w:date="2002-06-12T14:46:00Z"/>
              </w:rPr>
            </w:pPr>
            <w:ins w:id="2511" w:author="Dambach-Werke" w:date="2002-06-12T14:46:00Z">
              <w:r>
                <w:rPr/>
              </w:r>
            </w:ins>
          </w:p>
          <w:p>
            <w:pPr>
              <w:pStyle w:val="Normal"/>
              <w:numPr>
                <w:ilvl w:val="0"/>
                <w:numId w:val="57"/>
              </w:numPr>
              <w:jc w:val="both"/>
              <w:rPr>
                <w:ins w:id="2514" w:author="Dambach-Werke" w:date="2002-06-12T14:43:00Z"/>
              </w:rPr>
            </w:pPr>
            <w:ins w:id="2513" w:author="Dambach-Werke" w:date="2002-06-12T14:46:00Z">
              <w:r>
                <w:rPr/>
                <w:t>Frontpage</w:t>
              </w:r>
            </w:ins>
          </w:p>
          <w:p>
            <w:pPr>
              <w:pStyle w:val="DokGliederung5"/>
              <w:keepNext w:val="false"/>
              <w:spacing w:before="0" w:after="0"/>
              <w:rPr/>
            </w:pPr>
            <w:del w:id="2515" w:author="Dambach-Werke" w:date="2002-06-12T14:38:00Z">
              <w:r>
                <w:rPr/>
                <w:delText>Die technischen Anforderungen an die Entwicklungs- und SWPÄ-Umgebung sind vom Auftrag</w:delText>
                <w:softHyphen/>
                <w:delText>nehmer festzulegen und zu dokumentieren.</w:delText>
              </w:r>
            </w:del>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Normal"/>
        <w:rPr/>
      </w:pPr>
      <w:r>
        <w:rPr/>
      </w:r>
      <w:r>
        <w:br w:type="page"/>
      </w:r>
    </w:p>
    <w:p>
      <w:pPr>
        <w:pStyle w:val="Heading1"/>
        <w:numPr>
          <w:ilvl w:val="0"/>
          <w:numId w:val="23"/>
        </w:numPr>
        <w:rPr/>
      </w:pPr>
      <w:bookmarkStart w:id="11" w:name="__RefHeading___Toc11723345"/>
      <w:bookmarkEnd w:id="11"/>
      <w:r>
        <w:rPr/>
        <w:t>Technische Anforderungen an die Segmente</w:t>
      </w:r>
    </w:p>
    <w:p>
      <w:pPr>
        <w:pStyle w:val="Heading2"/>
        <w:numPr>
          <w:ilvl w:val="1"/>
          <w:numId w:val="23"/>
        </w:numPr>
        <w:rPr/>
      </w:pPr>
      <w:bookmarkStart w:id="12" w:name="__RefHeading___Toc11723346"/>
      <w:bookmarkEnd w:id="12"/>
      <w:r>
        <w:rPr/>
        <w:t>Segment 1: Kernsystem</w:t>
      </w:r>
    </w:p>
    <w:p>
      <w:pPr>
        <w:pStyle w:val="Heading3"/>
        <w:numPr>
          <w:ilvl w:val="2"/>
          <w:numId w:val="23"/>
        </w:numPr>
        <w:rPr/>
      </w:pPr>
      <w:bookmarkStart w:id="13" w:name="__RefHeading___Toc11723347"/>
      <w:bookmarkEnd w:id="13"/>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1"/>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2"/>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2"/>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2"/>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1"/>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1"/>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8"/>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50"/>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Kommunikation Remote Kernsystem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4" w:name="__RefHeading___Toc11723348"/>
      <w:bookmarkEnd w:id="14"/>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5" w:name="__RefHeading___Toc11723349"/>
      <w:bookmarkEnd w:id="15"/>
      <w:r>
        <w:rPr/>
        <w:t>Technische Anforderungen an die Schnittstellen</w:t>
      </w:r>
    </w:p>
    <w:p>
      <w:pPr>
        <w:pStyle w:val="Heading4"/>
        <w:numPr>
          <w:ilvl w:val="3"/>
          <w:numId w:val="37"/>
        </w:numPr>
        <w:spacing w:lineRule="atLeast" w:line="300" w:before="120" w:after="120"/>
        <w:rPr/>
      </w:pPr>
      <w:bookmarkStart w:id="16" w:name="_Ref2419116"/>
      <w:r>
        <w:rPr/>
        <w:t>Technische Anforderungen an die Nutzerschnittstelle</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del w:id="2516" w:author="Dambach-Werke" w:date="2002-06-13T10:08:00Z">
              <w:r>
                <w:rPr>
                  <w:rFonts w:cs="Arial"/>
                </w:rPr>
                <w:delText>Die Nutzerschnittstelle des Segments „NBA-Kernsystem“ ist für Diagnose- und Wartungs</w:delText>
                <w:softHyphen/>
                <w:delText>zwecke auszulegen. Für diese Funktionen ist eine ergonomische, grafische Bedien</w:delText>
                <w:softHyphen/>
                <w:delText>ober</w:delText>
                <w:softHyphen/>
                <w:delText>fläche bereitzustellen. Darüber hinaus werden hohe Anforderungen an die Konfigurier</w:delText>
                <w:softHyphen/>
                <w:delText>bar</w:delText>
                <w:softHyphen/>
                <w:delText>keit, Parametrierbarkeit und Justierbarkeit der Applikationen gestellt.</w:delText>
              </w:r>
            </w:del>
            <w:ins w:id="2517" w:author="Dambach-Werke" w:date="2002-06-13T10:02:00Z">
              <w:r>
                <w:rPr>
                  <w:rFonts w:cs="Arial"/>
                </w:rPr>
                <w:t xml:space="preserve">Das Segment „NBA-Kernsystem“ </w:t>
              </w:r>
            </w:ins>
            <w:ins w:id="2518" w:author="Dambach-Werke" w:date="2002-06-13T10:06:00Z">
              <w:r>
                <w:rPr>
                  <w:rFonts w:cs="Arial"/>
                </w:rPr>
                <w:t xml:space="preserve">selbst </w:t>
              </w:r>
            </w:ins>
            <w:ins w:id="2519" w:author="Dambach-Werke" w:date="2002-06-13T10:08:00Z">
              <w:r>
                <w:rPr>
                  <w:rFonts w:cs="Arial"/>
                </w:rPr>
                <w:t xml:space="preserve">verfügt über </w:t>
              </w:r>
            </w:ins>
            <w:ins w:id="2520" w:author="Dambach-Werke" w:date="2002-06-13T10:03:00Z">
              <w:r>
                <w:rPr>
                  <w:rFonts w:cs="Arial"/>
                </w:rPr>
                <w:t>keine direkte Nutzerschnittstelle. Das Segment wird über das Segment „Bedienung und Visualisierung“ konfiguriert bzw. parametriert. Für Service- bzw. Testzwecke ist es möglich interaktiv Kontrollausgabe</w:t>
              </w:r>
            </w:ins>
            <w:ins w:id="2521" w:author="Dambach-Werke" w:date="2002-06-13T10:05:00Z">
              <w:r>
                <w:rPr>
                  <w:rFonts w:cs="Arial"/>
                </w:rPr>
                <w:t>n</w:t>
              </w:r>
            </w:ins>
            <w:ins w:id="2522" w:author="Dambach-Werke" w:date="2002-06-13T10:03:00Z">
              <w:r>
                <w:rPr>
                  <w:rFonts w:cs="Arial"/>
                </w:rPr>
                <w:t xml:space="preserve"> </w:t>
              </w:r>
            </w:ins>
            <w:ins w:id="2523" w:author="Dambach-Werke" w:date="2002-06-13T10:07:00Z">
              <w:r>
                <w:rPr>
                  <w:rFonts w:cs="Arial"/>
                </w:rPr>
                <w:t xml:space="preserve">bzw. Servicedaten </w:t>
              </w:r>
            </w:ins>
            <w:ins w:id="2524" w:author="Dambach-Werke" w:date="2002-06-13T10:03:00Z">
              <w:r>
                <w:rPr>
                  <w:rFonts w:cs="Arial"/>
                </w:rPr>
                <w:t xml:space="preserve">in den einzelnen SWEn des Segments zu aktivieren. Diese können dann textuell und ggf. grafisch </w:t>
              </w:r>
            </w:ins>
            <w:ins w:id="2525" w:author="Dambach-Werke" w:date="2002-06-13T10:05:00Z">
              <w:r>
                <w:rPr>
                  <w:rFonts w:cs="Arial"/>
                </w:rPr>
                <w:t xml:space="preserve">angezeigt </w:t>
              </w:r>
            </w:ins>
            <w:ins w:id="2526" w:author="Dambach-Werke" w:date="2002-06-13T10:48:00Z">
              <w:r>
                <w:rPr>
                  <w:rFonts w:cs="Arial"/>
                </w:rPr>
                <w:t xml:space="preserve">und abgespeichert </w:t>
              </w:r>
            </w:ins>
            <w:ins w:id="2527" w:author="Dambach-Werke" w:date="2002-06-13T10:05:00Z">
              <w:r>
                <w:rPr>
                  <w:rFonts w:cs="Arial"/>
                </w:rPr>
                <w:t>werden.</w:t>
              </w:r>
            </w:ins>
            <w:ins w:id="2528" w:author="Dambach-Werke" w:date="2002-06-13T10:46:00Z">
              <w:r>
                <w:rPr>
                  <w:rFonts w:cs="Arial"/>
                </w:rPr>
                <w:t xml:space="preserve"> Netzwerkeinstellungen werden zentral in einen „INI-File“ abgelegt auf das die einzelnen SWE des Segments zugreifen können.</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7"/>
        </w:numPr>
        <w:spacing w:lineRule="atLeast" w:line="300" w:before="120" w:after="120"/>
        <w:rPr/>
      </w:pPr>
      <w:bookmarkStart w:id="17" w:name="_Ref2475837"/>
      <w:r>
        <w:rPr/>
        <w:t>Technische Anforderungen an andere Schnittstellen</w:t>
      </w:r>
      <w:bookmarkEnd w:id="1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529" w:author="Dambach-Werke" w:date="2002-06-13T09:45:00Z"/>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ins w:id="2530" w:author="Dambach-Werke" w:date="2002-06-13T09:45:00Z">
              <w:r>
                <w:rPr>
                  <w:rFonts w:cs="Arial"/>
                </w:rPr>
                <w:t>Die technischen Anforderungen an die Schnittstelle zum Remotesystem sind in der SWE 1.14 (Kommunikation Remote System) beschrieben.</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esweiteren sind Standardschnittstellen zum Netzwerk und zur Stromversorgung </w:t>
            </w:r>
            <w:ins w:id="2531" w:author="Dambach-Werke" w:date="2002-06-13T10:48:00Z">
              <w:r>
                <w:rPr>
                  <w:rFonts w:cs="Arial"/>
                </w:rPr>
                <w:t xml:space="preserve">(USV) </w:t>
              </w:r>
            </w:ins>
            <w:r>
              <w:rPr>
                <w:rFonts w:cs="Arial"/>
              </w:rPr>
              <w:t>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8" w:name="__RefHeading___Toc11723350"/>
      <w:bookmarkEnd w:id="18"/>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bookmarkStart w:id="19" w:name="_Ref2476103"/>
      <w:r>
        <w:rPr/>
        <w:t>Technische Anforderungen an sonstige Qualitätsmerkmale</w:t>
      </w:r>
      <w:bookmarkEnd w:id="1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20" w:name="__RefHeading___Toc11723351"/>
      <w:bookmarkStart w:id="21" w:name="_Ref2476180"/>
      <w:bookmarkEnd w:id="20"/>
      <w:r>
        <w:rPr/>
        <w:t>Technische Anforderungen an die Entwicklungs- und SWPÄ-Umgebung</w:t>
      </w:r>
      <w:bookmarkEnd w:id="2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2532" w:author="Dambach-Werke" w:date="2002-06-12T14:51:00Z">
              <w:r>
                <w:rPr>
                  <w:rFonts w:cs="Arial"/>
                </w:rPr>
                <w:t xml:space="preserve">Neben den in Kapitel </w:t>
              </w:r>
            </w:ins>
            <w:ins w:id="2533" w:author="Dambach-Werke" w:date="2002-06-12T14:51: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534" w:author="Dambach-Werke" w:date="2002-06-12T14:51:00Z">
              <w:r>
                <w:rPr>
                  <w:rFonts w:cs="Arial"/>
                </w:rPr>
                <w:t xml:space="preserve"> beschriebenen Anforderungen bestehen keine weitere Anforderungen.</w:t>
              </w:r>
            </w:ins>
            <w:del w:id="2535" w:author="Dambach-Werke" w:date="2002-06-12T14:51:00Z">
              <w:r>
                <w:rPr>
                  <w:rFonts w:cs="Arial"/>
                </w:rPr>
                <w:delText>Die technischen Anforderungen an die Entwicklungs- und SWPÄ-Umgebung sind vom Auftrag</w:delText>
                <w:softHyphen/>
                <w:delText>nehmer festzulegen und zu dokumentier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22" w:name="__RefHeading___Toc11723352"/>
      <w:bookmarkStart w:id="23" w:name="_Ref11811290"/>
      <w:bookmarkEnd w:id="22"/>
      <w:r>
        <w:rPr/>
        <w:t>Technische Anforderungen an die Hardware</w:t>
      </w:r>
      <w:bookmarkEnd w:id="2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536" w:author="Dambach-Werke" w:date="2002-06-14T08:57:00Z"/>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ins w:id="2541" w:author="Dambach-Werke" w:date="2002-06-14T08:57:00Z"/>
              </w:rPr>
            </w:pPr>
            <w:ins w:id="2537" w:author="Dambach-Werke" w:date="2002-06-14T08:57:00Z">
              <w:r>
                <w:rPr>
                  <w:rFonts w:cs="Arial"/>
                </w:rPr>
                <w:t xml:space="preserve">Zum Einsatz kommen je </w:t>
              </w:r>
            </w:ins>
            <w:ins w:id="2538" w:author="Dambach-Werke" w:date="2002-06-14T09:16:00Z">
              <w:r>
                <w:rPr>
                  <w:rFonts w:cs="Arial"/>
                </w:rPr>
                <w:t>Kern</w:t>
              </w:r>
            </w:ins>
            <w:ins w:id="2539" w:author="Dambach-Werke" w:date="2002-06-14T08:57:00Z">
              <w:r>
                <w:rPr>
                  <w:rFonts w:cs="Arial"/>
                </w:rPr>
                <w:t>system</w:t>
              </w:r>
            </w:ins>
            <w:ins w:id="2540" w:author="Dambach-Werke" w:date="2002-06-14T09:16:00Z">
              <w:r>
                <w:rPr>
                  <w:rFonts w:cs="Arial"/>
                </w:rPr>
                <w:t>:</w:t>
              </w:r>
            </w:ins>
          </w:p>
          <w:p>
            <w:pPr>
              <w:pStyle w:val="Zeileneintrag"/>
              <w:spacing w:lineRule="exact" w:line="300"/>
              <w:rPr>
                <w:rFonts w:cs="Arial"/>
                <w:ins w:id="2543" w:author="Dambach-Werke" w:date="2002-06-14T08:57:00Z"/>
              </w:rPr>
            </w:pPr>
            <w:ins w:id="2542" w:author="Dambach-Werke" w:date="2002-06-14T08:57:00Z">
              <w:r>
                <w:rPr>
                  <w:rFonts w:cs="Arial"/>
                </w:rPr>
                <w:t>Compaq Alphaserver DS10</w:t>
              </w:r>
            </w:ins>
          </w:p>
          <w:p>
            <w:pPr>
              <w:pStyle w:val="Zeileneintrag"/>
              <w:numPr>
                <w:ilvl w:val="1"/>
                <w:numId w:val="116"/>
              </w:numPr>
              <w:spacing w:lineRule="exact" w:line="300"/>
              <w:rPr>
                <w:rFonts w:cs="Arial"/>
                <w:ins w:id="2545" w:author="Dambach-Werke" w:date="2002-06-14T08:57:00Z"/>
              </w:rPr>
            </w:pPr>
            <w:ins w:id="2544" w:author="Dambach-Werke" w:date="2002-06-14T08:57:00Z">
              <w:r>
                <w:rPr>
                  <w:rFonts w:cs="Arial"/>
                </w:rPr>
                <w:t>64 Bit Technologie</w:t>
              </w:r>
            </w:ins>
          </w:p>
          <w:p>
            <w:pPr>
              <w:pStyle w:val="Zeileneintrag"/>
              <w:numPr>
                <w:ilvl w:val="1"/>
                <w:numId w:val="116"/>
              </w:numPr>
              <w:spacing w:lineRule="exact" w:line="300"/>
              <w:rPr>
                <w:rFonts w:cs="Arial"/>
                <w:ins w:id="2547" w:author="Dambach-Werke" w:date="2002-06-14T08:57:00Z"/>
              </w:rPr>
            </w:pPr>
            <w:ins w:id="2546" w:author="Dambach-Werke" w:date="2002-06-14T08:57:00Z">
              <w:r>
                <w:rPr>
                  <w:rFonts w:cs="Arial"/>
                </w:rPr>
                <w:t>600 MHz</w:t>
              </w:r>
            </w:ins>
          </w:p>
          <w:p>
            <w:pPr>
              <w:pStyle w:val="Zeileneintrag"/>
              <w:numPr>
                <w:ilvl w:val="1"/>
                <w:numId w:val="116"/>
              </w:numPr>
              <w:spacing w:lineRule="exact" w:line="300"/>
              <w:rPr>
                <w:rFonts w:cs="Arial"/>
                <w:ins w:id="2549" w:author="Dambach-Werke" w:date="2002-06-14T08:57:00Z"/>
              </w:rPr>
            </w:pPr>
            <w:ins w:id="2548" w:author="Dambach-Werke" w:date="2002-06-14T08:57:00Z">
              <w:r>
                <w:rPr>
                  <w:rFonts w:cs="Arial"/>
                </w:rPr>
                <w:t>512 MB Hauptspeicher</w:t>
              </w:r>
            </w:ins>
          </w:p>
          <w:p>
            <w:pPr>
              <w:pStyle w:val="Zeileneintrag"/>
              <w:numPr>
                <w:ilvl w:val="1"/>
                <w:numId w:val="116"/>
              </w:numPr>
              <w:spacing w:lineRule="exact" w:line="300"/>
              <w:rPr>
                <w:rFonts w:cs="Arial"/>
                <w:ins w:id="2551" w:author="Dambach-Werke" w:date="2002-06-14T08:57:00Z"/>
              </w:rPr>
            </w:pPr>
            <w:ins w:id="2550" w:author="Dambach-Werke" w:date="2002-06-14T08:57:00Z">
              <w:r>
                <w:rPr>
                  <w:rFonts w:cs="Arial"/>
                </w:rPr>
                <w:t>2 Netzwerkanschlüsse</w:t>
              </w:r>
            </w:ins>
          </w:p>
          <w:p>
            <w:pPr>
              <w:pStyle w:val="Zeileneintrag"/>
              <w:numPr>
                <w:ilvl w:val="1"/>
                <w:numId w:val="116"/>
              </w:numPr>
              <w:spacing w:lineRule="exact" w:line="300"/>
              <w:rPr>
                <w:rFonts w:cs="Arial"/>
                <w:ins w:id="2553" w:author="Dambach-Werke" w:date="2002-06-14T08:57:00Z"/>
              </w:rPr>
            </w:pPr>
            <w:ins w:id="2552" w:author="Dambach-Werke" w:date="2002-06-14T08:57:00Z">
              <w:r>
                <w:rPr>
                  <w:rFonts w:cs="Arial"/>
                </w:rPr>
                <w:t>CD-Laufwerk</w:t>
              </w:r>
            </w:ins>
          </w:p>
          <w:p>
            <w:pPr>
              <w:pStyle w:val="Zeileneintrag"/>
              <w:numPr>
                <w:ilvl w:val="1"/>
                <w:numId w:val="116"/>
              </w:numPr>
              <w:spacing w:lineRule="exact" w:line="300"/>
              <w:rPr>
                <w:rFonts w:cs="Arial"/>
                <w:ins w:id="2555" w:author="Dambach-Werke" w:date="2002-06-14T09:17:00Z"/>
              </w:rPr>
            </w:pPr>
            <w:ins w:id="2554" w:author="Dambach-Werke" w:date="2002-06-14T08:57:00Z">
              <w:r>
                <w:rPr>
                  <w:rFonts w:cs="Arial"/>
                </w:rPr>
                <w:t>RAID-Controller</w:t>
              </w:r>
            </w:ins>
          </w:p>
          <w:p>
            <w:pPr>
              <w:pStyle w:val="Zeileneintrag"/>
              <w:numPr>
                <w:ilvl w:val="1"/>
                <w:numId w:val="116"/>
              </w:numPr>
              <w:spacing w:lineRule="exact" w:line="300"/>
              <w:rPr>
                <w:rFonts w:cs="Arial"/>
                <w:ins w:id="2557" w:author="Dambach-Werke" w:date="2002-06-14T09:17:00Z"/>
              </w:rPr>
            </w:pPr>
            <w:ins w:id="2556" w:author="Dambach-Werke" w:date="2002-06-14T09:17:00Z">
              <w:r>
                <w:rPr>
                  <w:rFonts w:cs="Arial"/>
                </w:rPr>
                <w:t>Festplatten:</w:t>
              </w:r>
            </w:ins>
          </w:p>
          <w:p>
            <w:pPr>
              <w:pStyle w:val="Zeileneintrag"/>
              <w:numPr>
                <w:ilvl w:val="1"/>
                <w:numId w:val="116"/>
              </w:numPr>
              <w:tabs>
                <w:tab w:val="clear" w:pos="708"/>
                <w:tab w:val="left" w:pos="1701" w:leader="none"/>
              </w:tabs>
              <w:spacing w:lineRule="exact" w:line="300"/>
              <w:ind w:left="1440" w:hanging="22"/>
              <w:rPr>
                <w:ins w:id="2560" w:author="Dambach-Werke" w:date="2002-06-14T09:18:00Z"/>
              </w:rPr>
            </w:pPr>
            <w:ins w:id="2558" w:author="Dambach-Werke" w:date="2002-06-14T09:20:00Z">
              <w:r>
                <w:rPr>
                  <w:rFonts w:cs="Arial"/>
                </w:rPr>
                <w:t xml:space="preserve">1 x </w:t>
              </w:r>
            </w:ins>
            <w:ins w:id="2559" w:author="Dambach-Werke" w:date="2002-06-14T09:18:00Z">
              <w:r>
                <w:rPr>
                  <w:rFonts w:cs="Arial"/>
                </w:rPr>
                <w:t>16 GB Betriebssystem</w:t>
              </w:r>
            </w:ins>
          </w:p>
          <w:p>
            <w:pPr>
              <w:pStyle w:val="Zeileneintrag"/>
              <w:numPr>
                <w:ilvl w:val="1"/>
                <w:numId w:val="116"/>
              </w:numPr>
              <w:tabs>
                <w:tab w:val="clear" w:pos="708"/>
                <w:tab w:val="left" w:pos="1701" w:leader="none"/>
              </w:tabs>
              <w:spacing w:lineRule="exact" w:line="300"/>
              <w:ind w:left="1440" w:hanging="22"/>
              <w:rPr>
                <w:ins w:id="2563" w:author="Dambach-Werke" w:date="2002-06-14T09:18:00Z"/>
              </w:rPr>
            </w:pPr>
            <w:ins w:id="2561" w:author="Dambach-Werke" w:date="2002-06-14T09:20:00Z">
              <w:r>
                <w:rPr>
                  <w:rFonts w:cs="Arial"/>
                </w:rPr>
                <w:t xml:space="preserve">1 x </w:t>
              </w:r>
            </w:ins>
            <w:ins w:id="2562" w:author="Dambach-Werke" w:date="2002-06-14T09:18:00Z">
              <w:r>
                <w:rPr>
                  <w:rFonts w:cs="Arial"/>
                </w:rPr>
                <w:t>16 GB Anwenderdaten</w:t>
              </w:r>
            </w:ins>
          </w:p>
          <w:p>
            <w:pPr>
              <w:pStyle w:val="Zeileneintrag"/>
              <w:numPr>
                <w:ilvl w:val="1"/>
                <w:numId w:val="116"/>
              </w:numPr>
              <w:tabs>
                <w:tab w:val="clear" w:pos="708"/>
                <w:tab w:val="left" w:pos="1701" w:leader="none"/>
              </w:tabs>
              <w:spacing w:lineRule="exact" w:line="300"/>
              <w:ind w:left="1440" w:hanging="22"/>
              <w:rPr>
                <w:rFonts w:cs="Arial"/>
                <w:ins w:id="2565" w:author="Dambach-Werke" w:date="2002-06-14T09:20:00Z"/>
              </w:rPr>
            </w:pPr>
            <w:ins w:id="2564" w:author="Dambach-Werke" w:date="2002-06-14T09:18:00Z">
              <w:r>
                <w:rPr>
                  <w:rFonts w:cs="Arial"/>
                </w:rPr>
                <w:t>6 x 32 GB Datenbank (RAID 5) davon 136 GB verfügbar</w:t>
              </w:r>
            </w:ins>
          </w:p>
          <w:p>
            <w:pPr>
              <w:pStyle w:val="Zeileneintrag"/>
              <w:numPr>
                <w:ilvl w:val="1"/>
                <w:numId w:val="116"/>
              </w:numPr>
              <w:tabs>
                <w:tab w:val="clear" w:pos="708"/>
                <w:tab w:val="left" w:pos="1701" w:leader="none"/>
              </w:tabs>
              <w:spacing w:lineRule="exact" w:line="300"/>
              <w:ind w:left="1440" w:hanging="22"/>
              <w:rPr>
                <w:rFonts w:cs="Arial"/>
                <w:lang w:val="en-GB"/>
                <w:ins w:id="2567" w:author="Dambach-Werke" w:date="2002-06-14T09:20:00Z"/>
              </w:rPr>
            </w:pPr>
            <w:ins w:id="2566" w:author="Dambach-Werke" w:date="2002-06-14T09:20:00Z">
              <w:r>
                <w:rPr>
                  <w:rFonts w:cs="Arial"/>
                  <w:lang w:val="en-GB"/>
                </w:rPr>
                <w:t>1 x 32 GB Hot Swap (Recovery Platte)</w:t>
              </w:r>
            </w:ins>
          </w:p>
          <w:p>
            <w:pPr>
              <w:pStyle w:val="Zeileneintrag"/>
              <w:numPr>
                <w:ilvl w:val="1"/>
                <w:numId w:val="116"/>
              </w:numPr>
              <w:tabs>
                <w:tab w:val="clear" w:pos="708"/>
                <w:tab w:val="left" w:pos="1701" w:leader="none"/>
              </w:tabs>
              <w:spacing w:lineRule="exact" w:line="300" w:before="120" w:after="120"/>
              <w:ind w:left="1440" w:hanging="22"/>
              <w:rPr>
                <w:rFonts w:cs="Arial"/>
              </w:rPr>
            </w:pPr>
            <w:ins w:id="2568" w:author="Dambach-Werke" w:date="2002-06-14T09:20:00Z">
              <w:r>
                <w:rPr>
                  <w:rFonts w:cs="Arial"/>
                </w:rPr>
                <w:t>1 x 32 GB Platte für tmp. Dateien</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ins w:id="2569" w:author="Dambach-Werke" w:date="2002-06-14T09:22:00Z"/>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ins w:id="2570" w:author="Dambach-Werke" w:date="2002-06-14T09:22:00Z">
              <w:r>
                <w:rPr>
                  <w:rFonts w:cs="Arial"/>
                </w:rPr>
                <w:t>Realisiert wird ein Datenbanksystem mit einem Raidsystem (RAID 5).</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3"/>
        </w:numPr>
        <w:rPr/>
      </w:pPr>
      <w:r>
        <w:rPr>
          <w:rFonts w:eastAsia="Arial"/>
        </w:rPr>
        <w:t xml:space="preserve"> </w:t>
      </w:r>
      <w:bookmarkStart w:id="24" w:name="__RefHeading___Toc11723353"/>
      <w:r>
        <w:rPr/>
        <w:t>Segment 2: Datenbank</w:t>
      </w:r>
      <w:bookmarkEnd w:id="24"/>
    </w:p>
    <w:p>
      <w:pPr>
        <w:pStyle w:val="Heading3"/>
        <w:numPr>
          <w:ilvl w:val="2"/>
          <w:numId w:val="23"/>
        </w:numPr>
        <w:rPr/>
      </w:pPr>
      <w:bookmarkStart w:id="25" w:name="__RefHeading___Toc11723354"/>
      <w:bookmarkEnd w:id="25"/>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1"/>
              </w:numPr>
              <w:spacing w:lineRule="exact" w:line="300"/>
              <w:rPr>
                <w:rFonts w:cs="Arial"/>
              </w:rPr>
            </w:pPr>
            <w:r>
              <w:rPr>
                <w:rFonts w:cs="Arial"/>
              </w:rPr>
              <w:t>SWE 2.1 Datenbank (Oracle)</w:t>
            </w:r>
          </w:p>
          <w:p>
            <w:pPr>
              <w:pStyle w:val="Zeileneintrag"/>
              <w:spacing w:lineRule="exact" w:line="300" w:before="120" w:after="120"/>
              <w:rPr>
                <w:rFonts w:cs="Arial"/>
              </w:rPr>
            </w:pPr>
            <w:ins w:id="2571" w:author="Dambach-Werke" w:date="2002-06-13T09:53:00Z">
              <w:r>
                <w:rPr>
                  <w:rFonts w:cs="Arial"/>
                </w:rPr>
                <w:t xml:space="preserve">Die urspünglich vom AG vorgesehen Unterteilung in 2 SWEn (Stammdatenbank und </w:t>
              </w:r>
            </w:ins>
            <w:ins w:id="2572" w:author="Dambach-Werke" w:date="2002-06-13T09:55:00Z">
              <w:r>
                <w:rPr>
                  <w:rFonts w:cs="Arial"/>
                </w:rPr>
                <w:t xml:space="preserve">Mess- und Betriebsdatenbank) wurde so nicht umgesetzt, da aus unserer Erfahrung in ähnlichen Projekten eine solche Unterteilung nicht notwendig ist. </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26" w:name="__RefHeading___Toc11723355"/>
      <w:bookmarkStart w:id="27" w:name="_Ref2485320"/>
      <w:bookmarkEnd w:id="26"/>
      <w:r>
        <w:rPr/>
        <w:t>Gesamtfunktion des Elements</w:t>
      </w:r>
      <w:bookmarkEnd w:id="2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w:t>
            </w:r>
            <w:ins w:id="2573" w:author="Dambach-Werke" w:date="2002-06-14T09:32:00Z">
              <w:r>
                <w:rPr>
                  <w:rFonts w:cs="Arial"/>
                </w:rPr>
                <w:t>. Als Datenbanksystem wird ORACLE Version 7.0 eingesetzt.</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3"/>
              </w:numPr>
              <w:spacing w:lineRule="exact" w:line="300" w:before="120" w:after="120"/>
              <w:rPr/>
            </w:pPr>
            <w:r>
              <w:rPr>
                <w:rFonts w:cs="Arial"/>
              </w:rPr>
              <w:t xml:space="preserve">In der </w:t>
            </w:r>
            <w:r>
              <w:rPr>
                <w:rFonts w:cs="Arial"/>
                <w:b/>
              </w:rPr>
              <w:t>Stammdatenbank</w:t>
            </w:r>
            <w:r>
              <w:rPr>
                <w:rFonts w:cs="Arial"/>
              </w:rPr>
              <w:t xml:space="preserve"> werden folgende Datenarten verwalte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Topologisches Netzmodell (Streckenabschnitte, Knoten, Anschlussstellen, Tank und Rast</w:t>
              <w:softHyphen/>
              <w:t>anlagen, Mess</w:t>
              <w:softHyphen/>
              <w:t>querschnitte, Anzahl Fahrstreifen u.a.)</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Lokalisierung (Georeferenzierung) von Netz- und Anlagenelementen (TMC-</w:t>
            </w:r>
          </w:p>
          <w:p>
            <w:pPr>
              <w:pStyle w:val="Zeileneintrag"/>
              <w:spacing w:lineRule="exact" w:line="300" w:before="120" w:after="120"/>
              <w:ind w:left="708" w:hanging="0"/>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3"/>
              </w:numPr>
              <w:spacing w:lineRule="exact" w:line="300" w:before="120" w:after="120"/>
              <w:rPr/>
            </w:pPr>
            <w:r>
              <w:rPr>
                <w:rFonts w:cs="Arial"/>
              </w:rPr>
              <w:t xml:space="preserve">Die </w:t>
            </w:r>
            <w:r>
              <w:rPr>
                <w:rFonts w:cs="Arial"/>
                <w:b/>
              </w:rPr>
              <w:t>Mess- und Betriebsdatenbank</w:t>
            </w:r>
            <w:r>
              <w:rPr>
                <w:rFonts w:cs="Arial"/>
              </w:rPr>
              <w:t xml:space="preserve"> umfasst folgende Datenart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574" w:author="Dambach-Werke" w:date="2002-06-14T09:33:00Z"/>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ins w:id="2577" w:author="Dambach-Werke" w:date="2002-06-14T09:37:00Z"/>
              </w:rPr>
            </w:pPr>
            <w:ins w:id="2575" w:author="Dambach-Werke" w:date="2002-06-14T09:35:00Z">
              <w:r>
                <w:rPr>
                  <w:rFonts w:cs="Arial"/>
                </w:rPr>
                <w:t>Diese Werte können über eine grafische Oberfläche eingestellt werden. Diese Oberfläche übergibt die Werte dann an ein Archivsystem welches die Werte in SQL-Komm</w:t>
              </w:r>
            </w:ins>
            <w:ins w:id="2576" w:author="Dambach-Werke" w:date="2002-06-14T09:37:00Z">
              <w:r>
                <w:rPr>
                  <w:rFonts w:cs="Arial"/>
                </w:rPr>
                <w:t>andos umsetzt.</w:t>
              </w:r>
            </w:ins>
          </w:p>
          <w:p>
            <w:pPr>
              <w:pStyle w:val="Zeileneintrag"/>
              <w:spacing w:lineRule="exact" w:line="300" w:before="120" w:after="120"/>
              <w:rPr>
                <w:rFonts w:cs="Arial"/>
              </w:rPr>
            </w:pPr>
            <w:ins w:id="2578" w:author="Dambach-Werke" w:date="2002-06-14T09:37:00Z">
              <w:r>
                <w:rPr>
                  <w:rFonts w:cs="Arial"/>
                </w:rPr>
                <w:t xml:space="preserve">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w:t>
              </w:r>
            </w:ins>
            <w:ins w:id="2579" w:author="Dambach-Werke" w:date="2002-06-14T09:39:00Z">
              <w:r>
                <w:rPr>
                  <w:rFonts w:cs="Arial"/>
                </w:rPr>
                <w:t>das RAID-System angepasst werden.</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2"/>
              </w:numPr>
              <w:spacing w:lineRule="atLeast" w:line="300" w:before="120" w:after="120"/>
              <w:jc w:val="both"/>
              <w:rPr>
                <w:rFonts w:cs="Arial"/>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w:t>
            </w:r>
            <w:ins w:id="2580" w:author="Dambach-Werke" w:date="2002-06-14T09:39:00Z">
              <w:r>
                <w:rPr>
                  <w:rFonts w:cs="Arial"/>
                </w:rPr>
                <w:t xml:space="preserve"> Jeder Prozess (SE) legt hierzu eigene Logfiles an. In diesen Logfiles werden alle Ereignisse der Prozesse mit Datum/Uhrzeit festgehalten. Die Logfiles sind im ASCII Format und können mit beliebeigen Editoren gelesen werden.</w:t>
              </w:r>
            </w:ins>
          </w:p>
          <w:p>
            <w:pPr>
              <w:pStyle w:val="Normal"/>
              <w:numPr>
                <w:ilvl w:val="0"/>
                <w:numId w:val="80"/>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61"/>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5"/>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28" w:name="__RefHeading___Toc11723356"/>
      <w:bookmarkEnd w:id="28"/>
      <w:r>
        <w:rPr/>
        <w:t>Technische Anforderungen an die Schnittstellen</w:t>
      </w:r>
    </w:p>
    <w:p>
      <w:pPr>
        <w:pStyle w:val="Heading4"/>
        <w:numPr>
          <w:ilvl w:val="3"/>
          <w:numId w:val="147"/>
        </w:numPr>
        <w:spacing w:lineRule="atLeast" w:line="300" w:before="120" w:after="120"/>
        <w:rPr>
          <w:rFonts w:cs="Arial"/>
          <w:bCs/>
        </w:rPr>
      </w:pPr>
      <w:bookmarkStart w:id="29" w:name="_Ref2485348"/>
      <w:r>
        <w:rPr>
          <w:rFonts w:cs="Arial"/>
          <w:bCs/>
        </w:rPr>
        <w:t>Technische Anforderungen an die Nutzerschnittstelle</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6"/>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ins w:id="2581" w:author="Dambach-Werke" w:date="2002-06-14T09:41:00Z">
              <w:r>
                <w:rPr>
                  <w:rFonts w:cs="Arial"/>
                  <w:bCs/>
                </w:rPr>
                <w:t xml:space="preserve">Die Versorgung und Pflege der Stammdaten wird durch das Segment „Bedienung und Visualisierung“ realisert. </w:t>
              </w:r>
            </w:ins>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47"/>
        </w:numPr>
        <w:spacing w:lineRule="atLeast" w:line="300" w:before="120" w:after="120"/>
        <w:rPr/>
      </w:pPr>
      <w:bookmarkStart w:id="30" w:name="_Ref2485406"/>
      <w:r>
        <w:rPr/>
        <w:t>Technische Anforderungen an andere Schnittstellen</w:t>
      </w:r>
      <w:bookmarkEnd w:id="3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ins w:id="2583" w:author="Dambach-Werke" w:date="2002-06-14T09:42:00Z"/>
              </w:rPr>
            </w:pPr>
            <w:r>
              <w:rPr>
                <w:rFonts w:cs="Arial"/>
              </w:rPr>
              <w:t>Ganglinien müssen (einzeln oder gemeinsam) komfortabel in ASCII-Dateien ausgelagert und wieder importiert werden können (z.B. damit im Falle einer Änderung der Intervall-Länge die Gan</w:t>
            </w:r>
            <w:ins w:id="2582" w:author="Dambach-Werke" w:date="2002-06-13T07:49:00Z">
              <w:r>
                <w:rPr>
                  <w:rFonts w:cs="Arial"/>
                </w:rPr>
                <w:t>g</w:t>
              </w:r>
            </w:ins>
            <w:r>
              <w:rPr>
                <w:rFonts w:cs="Arial"/>
              </w:rPr>
              <w:t xml:space="preserve">linien extern nachbearbeitet und wieder eingelesen werden können). Das verwendete Datenformat ist mit dem AG abzustimmen und ausführlich zu dokumentieren. </w:t>
            </w:r>
          </w:p>
          <w:p>
            <w:pPr>
              <w:pStyle w:val="Zeileneintrag"/>
              <w:spacing w:lineRule="exact" w:line="300" w:before="120" w:after="120"/>
              <w:rPr>
                <w:rFonts w:cs="Arial"/>
              </w:rPr>
            </w:pPr>
            <w:ins w:id="2584" w:author="Dambach-Werke" w:date="2002-06-14T09:42:00Z">
              <w:r>
                <w:rPr>
                  <w:rFonts w:cs="Arial"/>
                </w:rPr>
                <w:t xml:space="preserve">Als Datenformat bieten sich ASCII-Dateien im CSV-Format an. Dieses Format hat den Vorteil dass die Dateien sowohl mit normalen Editoren wie auch mit Tabellenkalkulationsprogrammen wie z.B. EXCEL geöffnet bzw. bearbeitet werden können. </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1" w:name="__RefHeading___Toc11723357"/>
      <w:bookmarkEnd w:id="31"/>
      <w:r>
        <w:rPr/>
        <w:t>Qualitätsanforderungen</w:t>
      </w:r>
    </w:p>
    <w:p>
      <w:pPr>
        <w:pStyle w:val="Heading4"/>
        <w:numPr>
          <w:ilvl w:val="3"/>
          <w:numId w:val="10"/>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6"/>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0"/>
        </w:numPr>
        <w:spacing w:lineRule="atLeast" w:line="300" w:before="120" w:after="120"/>
        <w:rPr/>
      </w:pPr>
      <w:bookmarkStart w:id="32" w:name="_Ref2485530"/>
      <w:r>
        <w:rPr/>
        <w:t>Technische Anforderungen an sonstige Qualitätsmerkmale</w:t>
      </w:r>
      <w:bookmarkEnd w:id="3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3" w:name="__RefHeading___Toc11723358"/>
      <w:bookmarkStart w:id="34" w:name="_Ref2485562"/>
      <w:bookmarkEnd w:id="33"/>
      <w:r>
        <w:rPr/>
        <w:t>Technische Anforderungen an die Entwicklungs- und SWPÄ-Umgebung</w:t>
      </w:r>
      <w:bookmarkEnd w:id="34"/>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2585" w:author="Dambach-Werke" w:date="2002-06-12T14:53:00Z">
              <w:r>
                <w:rPr>
                  <w:rFonts w:cs="Arial"/>
                </w:rPr>
                <w:t xml:space="preserve">Neben den in Kapitel </w:t>
              </w:r>
            </w:ins>
            <w:ins w:id="2586" w:author="Dambach-Werke" w:date="2002-06-12T14:53: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587" w:author="Dambach-Werke" w:date="2002-06-12T14:53:00Z">
              <w:r>
                <w:rPr>
                  <w:rFonts w:cs="Arial"/>
                </w:rPr>
                <w:t xml:space="preserve"> beschriebenen Anforderungen bestehen keine weitere Anforderungen.</w:t>
              </w:r>
            </w:ins>
            <w:del w:id="2588" w:author="Dambach-Werke" w:date="2002-06-12T14:53:00Z">
              <w:r>
                <w:rPr>
                  <w:rFonts w:cs="Arial"/>
                </w:rPr>
                <w:delText>Die technischen Anforderungen an die Entwicklungs- und SWPÄ-Umgebung sind vom Auftrag</w:delText>
                <w:softHyphen/>
                <w:delText>nehmer festzulegen und zu dokumentier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5" w:name="__RefHeading___Toc11723359"/>
      <w:bookmarkEnd w:id="35"/>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589" w:author="Dambach-Werke" w:date="2002-06-14T09:45:00Z">
              <w:r>
                <w:rPr>
                  <w:rFonts w:cs="Arial"/>
                </w:rPr>
                <w:t xml:space="preserve">Die Kapazität der Festplatten für die Datenbank beträgt 136 GB (siehe auch Kapitel </w:t>
              </w:r>
            </w:ins>
            <w:ins w:id="2590" w:author="Dambach-Werke" w:date="2002-06-14T09:45:00Z">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ins>
            <w:ins w:id="2591" w:author="Dambach-Werke" w:date="2002-06-14T09:45:00Z">
              <w:r>
                <w:rPr>
                  <w:rFonts w:cs="Arial"/>
                </w:rPr>
                <w:t xml:space="preserve">). Die Plattenbox in der die Festplatten eingebaut sind enthält so viele Reservesteckplätze, dass die Datenbank mit gleichen Platten (6 x 32 GB) verdoppelt werden kann. </w:t>
              </w:r>
            </w:ins>
            <w:ins w:id="2592" w:author="Dambach-Werke" w:date="2002-06-14T09:48:00Z">
              <w:r>
                <w:rPr>
                  <w:rFonts w:cs="Arial"/>
                </w:rPr>
                <w:t>Ein Einsatz größerer Platten ist ebenfalls möglich.</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36" w:name="__RefHeading___Toc11723360"/>
      <w:bookmarkEnd w:id="36"/>
      <w:r>
        <w:rPr/>
        <w:t>Segment 3: Bedienung und Visualisierung</w:t>
      </w:r>
    </w:p>
    <w:p>
      <w:pPr>
        <w:pStyle w:val="Heading3"/>
        <w:numPr>
          <w:ilvl w:val="2"/>
          <w:numId w:val="23"/>
        </w:numPr>
        <w:rPr/>
      </w:pPr>
      <w:bookmarkStart w:id="37" w:name="__RefHeading___Toc11723361"/>
      <w:bookmarkEnd w:id="37"/>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rFonts w:cs="Arial"/>
              </w:rPr>
            </w:pPr>
            <w:r>
              <w:rPr>
                <w:rFonts w:cs="Arial"/>
              </w:rPr>
              <w:t>Segment 3: Bedienung und Visualisierung</w:t>
            </w:r>
          </w:p>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3"/>
              </w:numPr>
              <w:rPr>
                <w:lang w:val="en-US"/>
              </w:rPr>
            </w:pPr>
            <w:r>
              <w:rPr>
                <w:lang w:val="en-US"/>
              </w:rPr>
              <w:t>Web-Server (SWE 3.1)</w:t>
            </w:r>
          </w:p>
          <w:p>
            <w:pPr>
              <w:pStyle w:val="Normal"/>
              <w:numPr>
                <w:ilvl w:val="0"/>
                <w:numId w:val="143"/>
              </w:numPr>
              <w:rPr>
                <w:lang w:val="en-US"/>
              </w:rPr>
            </w:pPr>
            <w:r>
              <w:rPr>
                <w:lang w:val="en-US"/>
              </w:rPr>
              <w:t>Web-Browser (SWE 3.2)</w:t>
            </w:r>
          </w:p>
          <w:p>
            <w:pPr>
              <w:pStyle w:val="Normal"/>
              <w:numPr>
                <w:ilvl w:val="0"/>
                <w:numId w:val="143"/>
              </w:numPr>
              <w:rPr>
                <w:lang w:val="en-US"/>
              </w:rPr>
            </w:pPr>
            <w:r>
              <w:rPr>
                <w:lang w:val="en-US"/>
              </w:rPr>
              <w:t>Scripting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1"/>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1"/>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1"/>
              </w:numPr>
              <w:spacing w:lineRule="atLeast" w:line="300" w:before="120" w:after="120"/>
              <w:rPr>
                <w:rFonts w:cs="Arial"/>
              </w:rPr>
            </w:pPr>
            <w:r>
              <w:rPr>
                <w:rFonts w:cs="Arial"/>
              </w:rPr>
              <w:t>Bedienungselemente zur Auswertung und Darstellung aller Daten.</w:t>
            </w:r>
          </w:p>
          <w:p>
            <w:pPr>
              <w:pStyle w:val="Aufzhlung1z"/>
              <w:numPr>
                <w:ilvl w:val="0"/>
                <w:numId w:val="81"/>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38" w:name="__RefHeading___Toc11723362"/>
      <w:bookmarkStart w:id="39" w:name="_Ref2495063"/>
      <w:bookmarkEnd w:id="38"/>
      <w:r>
        <w:rPr/>
        <w:t>Gesamtfunktion des Elements</w:t>
      </w:r>
      <w:bookmarkEnd w:id="3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Generelle Anforderung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ß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3"/>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3"/>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3"/>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2"/>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struktur</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27"/>
              </w:numPr>
              <w:rPr>
                <w:rFonts w:cs="Arial"/>
              </w:rPr>
            </w:pPr>
            <w:r>
              <w:rPr>
                <w:rFonts w:cs="Arial"/>
              </w:rPr>
              <w:t>Drucken</w:t>
            </w:r>
          </w:p>
          <w:p>
            <w:pPr>
              <w:pStyle w:val="Aufzhlung1s"/>
              <w:numPr>
                <w:ilvl w:val="0"/>
                <w:numId w:val="127"/>
              </w:numPr>
              <w:rPr>
                <w:rFonts w:cs="Arial"/>
              </w:rPr>
            </w:pPr>
            <w:r>
              <w:rPr>
                <w:rFonts w:cs="Arial"/>
              </w:rPr>
              <w:t>Abmelden</w:t>
            </w:r>
          </w:p>
          <w:p>
            <w:pPr>
              <w:pStyle w:val="Aufzhlung1s"/>
              <w:numPr>
                <w:ilvl w:val="0"/>
                <w:numId w:val="127"/>
              </w:numPr>
              <w:rPr>
                <w:rFonts w:cs="Arial"/>
              </w:rPr>
            </w:pPr>
            <w:r>
              <w:rPr>
                <w:rFonts w:cs="Arial"/>
              </w:rPr>
              <w:t>Benutzer wechseln</w:t>
            </w:r>
          </w:p>
          <w:p>
            <w:pPr>
              <w:pStyle w:val="Aufzhlung1s"/>
              <w:numPr>
                <w:ilvl w:val="0"/>
                <w:numId w:val="127"/>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0"/>
              </w:numPr>
              <w:rPr>
                <w:rFonts w:cs="Arial"/>
              </w:rPr>
            </w:pPr>
            <w:r>
              <w:rPr>
                <w:rFonts w:cs="Arial"/>
              </w:rPr>
              <w:t>Kopieren</w:t>
            </w:r>
          </w:p>
          <w:p>
            <w:pPr>
              <w:pStyle w:val="Aufzhlung1s"/>
              <w:numPr>
                <w:ilvl w:val="0"/>
                <w:numId w:val="160"/>
              </w:numPr>
              <w:rPr>
                <w:rFonts w:cs="Arial"/>
              </w:rPr>
            </w:pPr>
            <w:r>
              <w:rPr>
                <w:rFonts w:cs="Arial"/>
              </w:rPr>
              <w:t>Ausschneiden</w:t>
            </w:r>
          </w:p>
          <w:p>
            <w:pPr>
              <w:pStyle w:val="Aufzhlung1s"/>
              <w:numPr>
                <w:ilvl w:val="0"/>
                <w:numId w:val="160"/>
              </w:numPr>
              <w:rPr>
                <w:rFonts w:cs="Arial"/>
              </w:rPr>
            </w:pPr>
            <w:r>
              <w:rPr>
                <w:rFonts w:cs="Arial"/>
              </w:rPr>
              <w:t>Löschen</w:t>
            </w:r>
          </w:p>
          <w:p>
            <w:pPr>
              <w:pStyle w:val="Aufzhlung1s"/>
              <w:numPr>
                <w:ilvl w:val="0"/>
                <w:numId w:val="160"/>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71"/>
              </w:numPr>
              <w:rPr>
                <w:rFonts w:cs="Arial"/>
              </w:rPr>
            </w:pPr>
            <w:r>
              <w:rPr>
                <w:rFonts w:cs="Arial"/>
              </w:rPr>
              <w:t>Netzdarstellung</w:t>
            </w:r>
          </w:p>
          <w:p>
            <w:pPr>
              <w:pStyle w:val="Aufzhlung1s"/>
              <w:numPr>
                <w:ilvl w:val="0"/>
                <w:numId w:val="71"/>
              </w:numPr>
              <w:rPr>
                <w:rFonts w:cs="Arial"/>
              </w:rPr>
            </w:pPr>
            <w:r>
              <w:rPr>
                <w:rFonts w:cs="Arial"/>
              </w:rPr>
              <w:t>Verkehrslage und Ereignisse</w:t>
            </w:r>
          </w:p>
          <w:p>
            <w:pPr>
              <w:pStyle w:val="Aufzhlung1s"/>
              <w:numPr>
                <w:ilvl w:val="0"/>
                <w:numId w:val="71"/>
              </w:numPr>
              <w:rPr>
                <w:rFonts w:cs="Arial"/>
              </w:rPr>
            </w:pPr>
            <w:r>
              <w:rPr>
                <w:rFonts w:cs="Arial"/>
              </w:rPr>
              <w:t>Betriebstechnik</w:t>
            </w:r>
          </w:p>
          <w:p>
            <w:pPr>
              <w:pStyle w:val="Aufzhlung1s"/>
              <w:numPr>
                <w:ilvl w:val="0"/>
                <w:numId w:val="71"/>
              </w:numPr>
              <w:rPr>
                <w:rFonts w:cs="Arial"/>
              </w:rPr>
            </w:pPr>
            <w:r>
              <w:rPr>
                <w:rFonts w:cs="Arial"/>
              </w:rPr>
              <w:t>Anlagenzustände</w:t>
            </w:r>
          </w:p>
          <w:p>
            <w:pPr>
              <w:pStyle w:val="Aufzhlung1s"/>
              <w:numPr>
                <w:ilvl w:val="0"/>
                <w:numId w:val="71"/>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1"/>
              </w:numPr>
              <w:rPr>
                <w:rFonts w:cs="Arial"/>
              </w:rPr>
            </w:pPr>
            <w:r>
              <w:rPr>
                <w:rFonts w:cs="Arial"/>
              </w:rPr>
              <w:t>Simulation</w:t>
            </w:r>
          </w:p>
          <w:p>
            <w:pPr>
              <w:pStyle w:val="Aufzhlung1s"/>
              <w:numPr>
                <w:ilvl w:val="0"/>
                <w:numId w:val="101"/>
              </w:numPr>
              <w:rPr>
                <w:rFonts w:cs="Arial"/>
              </w:rPr>
            </w:pPr>
            <w:r>
              <w:rPr>
                <w:rFonts w:cs="Arial"/>
              </w:rPr>
              <w:t>Kalender</w:t>
            </w:r>
          </w:p>
          <w:p>
            <w:pPr>
              <w:pStyle w:val="Aufzhlung1s"/>
              <w:numPr>
                <w:ilvl w:val="0"/>
                <w:numId w:val="101"/>
              </w:numPr>
              <w:rPr>
                <w:rFonts w:cs="Arial"/>
              </w:rPr>
            </w:pPr>
            <w:r>
              <w:rPr>
                <w:rFonts w:cs="Arial"/>
              </w:rPr>
              <w:t>Sicherung / Archivierung / Dearchvierung</w:t>
            </w:r>
          </w:p>
          <w:p>
            <w:pPr>
              <w:pStyle w:val="Aufzhlung1s"/>
              <w:numPr>
                <w:ilvl w:val="0"/>
                <w:numId w:val="101"/>
              </w:numPr>
              <w:rPr>
                <w:rFonts w:cs="Arial"/>
              </w:rPr>
            </w:pPr>
            <w:r>
              <w:rPr>
                <w:rFonts w:cs="Arial"/>
              </w:rPr>
              <w:t>Mailing</w:t>
            </w:r>
          </w:p>
          <w:p>
            <w:pPr>
              <w:pStyle w:val="Aufzhlung1s"/>
              <w:numPr>
                <w:ilvl w:val="0"/>
                <w:numId w:val="101"/>
              </w:numPr>
              <w:rPr>
                <w:rFonts w:cs="Arial"/>
              </w:rPr>
            </w:pPr>
            <w:r>
              <w:rPr>
                <w:rFonts w:cs="Arial"/>
              </w:rPr>
              <w:t>Eigene Auswertungen</w:t>
            </w:r>
          </w:p>
          <w:p>
            <w:pPr>
              <w:pStyle w:val="Aufzhlung1s"/>
              <w:numPr>
                <w:ilvl w:val="0"/>
                <w:numId w:val="101"/>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9"/>
              </w:numPr>
              <w:rPr>
                <w:rFonts w:cs="Arial"/>
              </w:rPr>
            </w:pPr>
            <w:r>
              <w:rPr>
                <w:rFonts w:cs="Arial"/>
              </w:rPr>
              <w:t>Benutzerverwaltung</w:t>
            </w:r>
          </w:p>
          <w:p>
            <w:pPr>
              <w:pStyle w:val="Aufzhlung1s"/>
              <w:numPr>
                <w:ilvl w:val="0"/>
                <w:numId w:val="59"/>
              </w:numPr>
              <w:rPr>
                <w:rFonts w:cs="Arial"/>
              </w:rPr>
            </w:pPr>
            <w:r>
              <w:rPr>
                <w:rFonts w:cs="Arial"/>
              </w:rPr>
              <w:t>Parametrierung</w:t>
            </w:r>
          </w:p>
          <w:p>
            <w:pPr>
              <w:pStyle w:val="Aufzhlung1s"/>
              <w:numPr>
                <w:ilvl w:val="0"/>
                <w:numId w:val="59"/>
              </w:numPr>
              <w:rPr>
                <w:rFonts w:cs="Arial"/>
              </w:rPr>
            </w:pPr>
            <w:r>
              <w:rPr>
                <w:rFonts w:cs="Arial"/>
              </w:rPr>
              <w:t>Anlagenkonfiguration</w:t>
            </w:r>
          </w:p>
          <w:p>
            <w:pPr>
              <w:pStyle w:val="Aufzhlung1s"/>
              <w:numPr>
                <w:ilvl w:val="0"/>
                <w:numId w:val="59"/>
              </w:numPr>
              <w:rPr>
                <w:rFonts w:cs="Arial"/>
              </w:rPr>
            </w:pPr>
            <w:r>
              <w:rPr>
                <w:rFonts w:cs="Arial"/>
              </w:rPr>
              <w:t>Systemkomponenten</w:t>
            </w:r>
          </w:p>
          <w:p>
            <w:pPr>
              <w:pStyle w:val="Aufzhlung1s"/>
              <w:numPr>
                <w:ilvl w:val="0"/>
                <w:numId w:val="59"/>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18"/>
              </w:numPr>
              <w:rPr>
                <w:rFonts w:cs="Arial"/>
              </w:rPr>
            </w:pPr>
            <w:r>
              <w:rPr>
                <w:rFonts w:cs="Arial"/>
              </w:rPr>
              <w:t>Überlappend</w:t>
            </w:r>
          </w:p>
          <w:p>
            <w:pPr>
              <w:pStyle w:val="Aufzhlung1s"/>
              <w:numPr>
                <w:ilvl w:val="0"/>
                <w:numId w:val="118"/>
              </w:numPr>
              <w:rPr>
                <w:rFonts w:cs="Arial"/>
              </w:rPr>
            </w:pPr>
            <w:r>
              <w:rPr>
                <w:rFonts w:cs="Arial"/>
              </w:rPr>
              <w:t>Nebeneinander</w:t>
            </w:r>
          </w:p>
          <w:p>
            <w:pPr>
              <w:pStyle w:val="Aufzhlung1s"/>
              <w:numPr>
                <w:ilvl w:val="0"/>
                <w:numId w:val="118"/>
              </w:numPr>
              <w:rPr>
                <w:rFonts w:cs="Arial"/>
              </w:rPr>
            </w:pPr>
            <w:r>
              <w:rPr>
                <w:rFonts w:cs="Arial"/>
              </w:rPr>
              <w:t>Untereinander</w:t>
            </w:r>
          </w:p>
          <w:p>
            <w:pPr>
              <w:pStyle w:val="Aufzhlung1s"/>
              <w:numPr>
                <w:ilvl w:val="0"/>
                <w:numId w:val="118"/>
              </w:numPr>
              <w:rPr>
                <w:rFonts w:cs="Arial"/>
              </w:rPr>
            </w:pPr>
            <w:r>
              <w:rPr>
                <w:rFonts w:cs="Arial"/>
              </w:rPr>
              <w:t>Symbole anordnen</w:t>
            </w:r>
          </w:p>
          <w:p>
            <w:pPr>
              <w:pStyle w:val="Aufzhlung1s"/>
              <w:numPr>
                <w:ilvl w:val="0"/>
                <w:numId w:val="118"/>
              </w:numPr>
              <w:rPr>
                <w:rFonts w:cs="Arial"/>
              </w:rPr>
            </w:pPr>
            <w:r>
              <w:rPr>
                <w:rFonts w:cs="Arial"/>
              </w:rPr>
              <w:t>Alle verkleinern</w:t>
            </w:r>
          </w:p>
          <w:p>
            <w:pPr>
              <w:pStyle w:val="Aufzhlung1s"/>
              <w:numPr>
                <w:ilvl w:val="0"/>
                <w:numId w:val="118"/>
              </w:numPr>
              <w:rPr>
                <w:rFonts w:cs="Arial"/>
              </w:rPr>
            </w:pPr>
            <w:r>
              <w:rPr>
                <w:rFonts w:cs="Arial"/>
              </w:rPr>
              <w:t>Ansicht öffnen</w:t>
            </w:r>
          </w:p>
          <w:p>
            <w:pPr>
              <w:pStyle w:val="Aufzhlung1s"/>
              <w:numPr>
                <w:ilvl w:val="0"/>
                <w:numId w:val="118"/>
              </w:numPr>
              <w:rPr>
                <w:rFonts w:cs="Arial"/>
              </w:rPr>
            </w:pPr>
            <w:r>
              <w:rPr>
                <w:rFonts w:cs="Arial"/>
              </w:rPr>
              <w:t>Ansicht speichern</w:t>
            </w:r>
          </w:p>
          <w:p>
            <w:pPr>
              <w:pStyle w:val="Aufzhlung1s"/>
              <w:numPr>
                <w:ilvl w:val="0"/>
                <w:numId w:val="118"/>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4"/>
              </w:numPr>
              <w:rPr>
                <w:rFonts w:cs="Arial"/>
              </w:rPr>
            </w:pPr>
            <w:r>
              <w:rPr>
                <w:rFonts w:cs="Arial"/>
              </w:rPr>
              <w:t>Themen</w:t>
            </w:r>
          </w:p>
          <w:p>
            <w:pPr>
              <w:pStyle w:val="Aufzhlung1s"/>
              <w:numPr>
                <w:ilvl w:val="0"/>
                <w:numId w:val="54"/>
              </w:numPr>
              <w:rPr>
                <w:rFonts w:cs="Arial"/>
              </w:rPr>
            </w:pPr>
            <w:r>
              <w:rPr>
                <w:rFonts w:cs="Arial"/>
              </w:rPr>
              <w:t>Info</w:t>
            </w:r>
          </w:p>
          <w:p>
            <w:pPr>
              <w:pStyle w:val="Aufzhlung1s"/>
              <w:numPr>
                <w:ilvl w:val="0"/>
                <w:numId w:val="54"/>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Datei“</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1"/>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1"/>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Bearbeit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Ansich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pPr>
            <w:r>
              <w:rPr>
                <w:rFonts w:cs="Arial"/>
              </w:rPr>
              <w:t>In einem Übersichtsbild ist das Autobahnnetz A1/61, A3, A4 und A48 im Bereich zwischen AK Koblenz, AD Dernbach, AK Kerpen und AK Leverkusen mit allen Anschlußstellen in Form einer ,,elektronischen Straßenkart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8"/>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8"/>
              </w:numPr>
              <w:spacing w:lineRule="atLeast" w:line="300" w:before="120" w:after="120"/>
              <w:rPr>
                <w:rFonts w:cs="Arial"/>
              </w:rPr>
            </w:pPr>
            <w:r>
              <w:rPr>
                <w:rFonts w:cs="Arial"/>
              </w:rPr>
              <w:t>Wechselwegweiserketten (HWWW und NWWW) der NBA Köln-Koblenz</w:t>
            </w:r>
          </w:p>
          <w:p>
            <w:pPr>
              <w:pStyle w:val="Aufzhlung2s"/>
              <w:numPr>
                <w:ilvl w:val="0"/>
                <w:numId w:val="38"/>
              </w:numPr>
              <w:spacing w:lineRule="atLeast" w:line="300" w:before="120" w:after="120"/>
              <w:rPr>
                <w:rFonts w:cs="Arial"/>
              </w:rPr>
            </w:pPr>
            <w:r>
              <w:rPr>
                <w:rFonts w:cs="Arial"/>
              </w:rPr>
              <w:t>Messstellen</w:t>
            </w:r>
          </w:p>
          <w:p>
            <w:pPr>
              <w:pStyle w:val="Aufzhlung2s"/>
              <w:numPr>
                <w:ilvl w:val="0"/>
                <w:numId w:val="38"/>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5"/>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5"/>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5"/>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2"/>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3"/>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7"/>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8"/>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39"/>
              </w:numPr>
              <w:spacing w:lineRule="atLeast" w:line="300" w:before="120" w:after="120"/>
              <w:rPr>
                <w:rFonts w:cs="Arial"/>
              </w:rPr>
            </w:pPr>
            <w:r>
              <w:rPr>
                <w:rFonts w:cs="Arial"/>
              </w:rPr>
              <w:t>Stufe 1:</w:t>
              <w:tab/>
              <w:t>Störungen mit sofortigem Handlungsbedarf</w:t>
            </w:r>
          </w:p>
          <w:p>
            <w:pPr>
              <w:pStyle w:val="Aufzhlung2"/>
              <w:numPr>
                <w:ilvl w:val="0"/>
                <w:numId w:val="139"/>
              </w:numPr>
              <w:spacing w:lineRule="atLeast" w:line="300"/>
              <w:ind w:left="340" w:right="0" w:hanging="340"/>
              <w:rPr>
                <w:rFonts w:cs="Arial"/>
              </w:rPr>
            </w:pPr>
            <w:r>
              <w:rPr>
                <w:rFonts w:cs="Arial"/>
              </w:rPr>
              <w:t>Stufe 2:</w:t>
              <w:tab/>
              <w:t>Störungen mit kurzfristigem Handlungsbedarf</w:t>
            </w:r>
          </w:p>
          <w:p>
            <w:pPr>
              <w:pStyle w:val="Zeileneintrag"/>
              <w:numPr>
                <w:ilvl w:val="0"/>
                <w:numId w:val="139"/>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Eingab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9"/>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9"/>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9"/>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9"/>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Auswertung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17"/>
              </w:numPr>
              <w:spacing w:lineRule="atLeast" w:line="300" w:before="120" w:after="120"/>
              <w:jc w:val="both"/>
              <w:rPr>
                <w:rFonts w:cs="Arial"/>
              </w:rPr>
            </w:pPr>
            <w:r>
              <w:rPr>
                <w:rFonts w:cs="Arial"/>
              </w:rPr>
              <w:t>Zeitachse (Messwertganglinien)</w:t>
            </w:r>
          </w:p>
          <w:p>
            <w:pPr>
              <w:pStyle w:val="Normal"/>
              <w:numPr>
                <w:ilvl w:val="0"/>
                <w:numId w:val="117"/>
              </w:numPr>
              <w:spacing w:lineRule="atLeast" w:line="300"/>
              <w:ind w:left="357" w:hanging="357"/>
              <w:jc w:val="both"/>
              <w:rPr>
                <w:rFonts w:cs="Arial"/>
              </w:rPr>
            </w:pPr>
            <w:r>
              <w:rPr>
                <w:rFonts w:cs="Arial"/>
              </w:rPr>
              <w:t>Räumliche Achse (Messwertprofile)</w:t>
            </w:r>
          </w:p>
          <w:p>
            <w:pPr>
              <w:pStyle w:val="Zeileneintrag"/>
              <w:numPr>
                <w:ilvl w:val="0"/>
                <w:numId w:val="133"/>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6"/>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6"/>
              </w:numPr>
              <w:spacing w:lineRule="atLeast" w:line="300" w:before="120" w:after="0"/>
              <w:ind w:left="357" w:hanging="357"/>
              <w:jc w:val="both"/>
              <w:rPr>
                <w:rFonts w:cs="Arial"/>
              </w:rPr>
            </w:pPr>
            <w:r>
              <w:rPr>
                <w:rFonts w:cs="Arial"/>
              </w:rPr>
              <w:t>Werktage</w:t>
            </w:r>
          </w:p>
          <w:p>
            <w:pPr>
              <w:pStyle w:val="Normal"/>
              <w:numPr>
                <w:ilvl w:val="0"/>
                <w:numId w:val="16"/>
              </w:numPr>
              <w:spacing w:lineRule="atLeast" w:line="300" w:before="120" w:after="0"/>
              <w:ind w:left="357" w:hanging="357"/>
              <w:jc w:val="both"/>
              <w:rPr>
                <w:rFonts w:cs="Arial"/>
              </w:rPr>
            </w:pPr>
            <w:r>
              <w:rPr>
                <w:rFonts w:cs="Arial"/>
              </w:rPr>
              <w:t>Sonn- und Feiertage</w:t>
            </w:r>
          </w:p>
          <w:p>
            <w:pPr>
              <w:pStyle w:val="Normal"/>
              <w:numPr>
                <w:ilvl w:val="0"/>
                <w:numId w:val="16"/>
              </w:numPr>
              <w:spacing w:lineRule="atLeast" w:line="300" w:before="120" w:after="0"/>
              <w:ind w:left="357" w:hanging="357"/>
              <w:jc w:val="both"/>
              <w:rPr>
                <w:rFonts w:cs="Arial"/>
              </w:rPr>
            </w:pPr>
            <w:r>
              <w:rPr>
                <w:rFonts w:cs="Arial"/>
              </w:rPr>
              <w:t>Urlaubszeiten</w:t>
            </w:r>
          </w:p>
          <w:p>
            <w:pPr>
              <w:pStyle w:val="Normal"/>
              <w:numPr>
                <w:ilvl w:val="0"/>
                <w:numId w:val="16"/>
              </w:numPr>
              <w:spacing w:lineRule="atLeast" w:line="300" w:before="120" w:after="0"/>
              <w:ind w:left="357" w:hanging="357"/>
              <w:jc w:val="both"/>
              <w:rPr>
                <w:rFonts w:cs="Arial"/>
              </w:rPr>
            </w:pPr>
            <w:r>
              <w:rPr>
                <w:rFonts w:cs="Arial"/>
              </w:rPr>
              <w:t>Tag / Nacht nach Kalender</w:t>
            </w:r>
          </w:p>
          <w:p>
            <w:pPr>
              <w:pStyle w:val="Zeileneintrag"/>
              <w:numPr>
                <w:ilvl w:val="0"/>
                <w:numId w:val="69"/>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1"/>
              </w:numPr>
              <w:spacing w:lineRule="atLeast" w:line="300" w:before="120" w:after="120"/>
              <w:jc w:val="both"/>
              <w:rPr/>
            </w:pPr>
            <w:r>
              <w:rPr>
                <w:rFonts w:cs="Arial"/>
              </w:rPr>
              <w:t>Intervallänge (z.B. Werte zusammenfassen zu Stunden-/ Tages-/ Monatswerten)</w:t>
            </w:r>
          </w:p>
          <w:p>
            <w:pPr>
              <w:pStyle w:val="Normal"/>
              <w:numPr>
                <w:ilvl w:val="0"/>
                <w:numId w:val="171"/>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5"/>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5"/>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3"/>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3"/>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3"/>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3"/>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0"/>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ie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5"/>
              </w:numPr>
              <w:spacing w:lineRule="atLeast" w:line="300" w:before="120" w:after="120"/>
              <w:ind w:left="0" w:hanging="0"/>
              <w:jc w:val="both"/>
              <w:rPr>
                <w:rFonts w:cs="Arial"/>
              </w:rPr>
            </w:pPr>
            <w:r>
              <w:rPr>
                <w:rFonts w:cs="Arial"/>
              </w:rPr>
              <w:t>Ansehen</w:t>
            </w:r>
          </w:p>
          <w:p>
            <w:pPr>
              <w:pStyle w:val="Zeileneintrag"/>
              <w:numPr>
                <w:ilvl w:val="0"/>
                <w:numId w:val="175"/>
              </w:numPr>
              <w:spacing w:lineRule="atLeast" w:line="300"/>
              <w:ind w:left="0" w:hanging="0"/>
              <w:rPr>
                <w:rFonts w:cs="Arial"/>
              </w:rPr>
            </w:pPr>
            <w:r>
              <w:rPr>
                <w:rFonts w:cs="Arial"/>
              </w:rPr>
              <w:t>Drucken im Format DIN A4 oder DIN A3, längs oder quer, als farbige Vollgrafik</w:t>
            </w:r>
          </w:p>
          <w:p>
            <w:pPr>
              <w:pStyle w:val="Normal"/>
              <w:numPr>
                <w:ilvl w:val="0"/>
                <w:numId w:val="175"/>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5"/>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9"/>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tistische Auswertung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5"/>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6"/>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6"/>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5"/>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6"/>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6"/>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6"/>
              </w:numPr>
              <w:spacing w:lineRule="atLeast" w:line="300" w:before="120" w:after="120"/>
              <w:ind w:left="851" w:hanging="284"/>
              <w:jc w:val="both"/>
              <w:rPr>
                <w:rFonts w:cs="Arial"/>
                <w:lang w:val="fr-FR"/>
              </w:rPr>
            </w:pPr>
            <w:r>
              <w:rPr>
                <w:rFonts w:cs="Arial"/>
                <w:lang w:val="fr-FR"/>
              </w:rPr>
              <w:t>q-130-Pkw</w:t>
            </w:r>
          </w:p>
          <w:p>
            <w:pPr>
              <w:pStyle w:val="Normal"/>
              <w:numPr>
                <w:ilvl w:val="0"/>
                <w:numId w:val="176"/>
              </w:numPr>
              <w:spacing w:lineRule="atLeast" w:line="300" w:before="120" w:after="120"/>
              <w:ind w:left="851" w:hanging="284"/>
              <w:jc w:val="both"/>
              <w:rPr>
                <w:rFonts w:cs="Arial"/>
                <w:lang w:val="fr-FR"/>
              </w:rPr>
            </w:pPr>
            <w:r>
              <w:rPr>
                <w:rFonts w:cs="Arial"/>
                <w:lang w:val="fr-FR"/>
              </w:rPr>
              <w:t>q-80-Lkw</w:t>
            </w:r>
          </w:p>
          <w:p>
            <w:pPr>
              <w:pStyle w:val="Normal"/>
              <w:numPr>
                <w:ilvl w:val="0"/>
                <w:numId w:val="176"/>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6"/>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67"/>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5"/>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2"/>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08"/>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2"/>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2"/>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5"/>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7"/>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6"/>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6"/>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1"/>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6"/>
              </w:numPr>
              <w:spacing w:lineRule="exact" w:line="300"/>
              <w:ind w:left="400" w:hanging="340"/>
              <w:rPr>
                <w:rFonts w:cs="Arial"/>
              </w:rPr>
            </w:pPr>
            <w:r>
              <w:rPr>
                <w:rFonts w:cs="Arial"/>
              </w:rPr>
              <w:t>Gesamtübersicht</w:t>
            </w:r>
          </w:p>
          <w:p>
            <w:pPr>
              <w:pStyle w:val="Zeileneintrag"/>
              <w:numPr>
                <w:ilvl w:val="0"/>
                <w:numId w:val="6"/>
              </w:numPr>
              <w:spacing w:lineRule="exact" w:line="300" w:before="0" w:after="0"/>
              <w:ind w:left="402" w:hanging="340"/>
              <w:rPr>
                <w:rFonts w:cs="Arial"/>
              </w:rPr>
            </w:pPr>
            <w:r>
              <w:rPr>
                <w:rFonts w:cs="Arial"/>
              </w:rPr>
              <w:t>Ganglinienvergleich mit konstantem Zeithorizont</w:t>
            </w:r>
          </w:p>
          <w:p>
            <w:pPr>
              <w:pStyle w:val="Zeileneintrag"/>
              <w:numPr>
                <w:ilvl w:val="0"/>
                <w:numId w:val="6"/>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69"/>
              </w:numPr>
              <w:spacing w:lineRule="exact" w:line="300"/>
              <w:rPr>
                <w:rFonts w:cs="Arial"/>
              </w:rPr>
            </w:pPr>
            <w:r>
              <w:rPr>
                <w:rFonts w:cs="Arial"/>
              </w:rPr>
              <w:t>Zeithorizont der Prognose (in 5 min-Schritten)</w:t>
            </w:r>
          </w:p>
          <w:p>
            <w:pPr>
              <w:pStyle w:val="Zeileneintrag"/>
              <w:numPr>
                <w:ilvl w:val="0"/>
                <w:numId w:val="13"/>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9"/>
              </w:numPr>
              <w:spacing w:lineRule="exact" w:line="300"/>
              <w:rPr>
                <w:rFonts w:cs="Arial"/>
              </w:rPr>
            </w:pPr>
            <w:r>
              <w:rPr>
                <w:rFonts w:cs="Arial"/>
              </w:rPr>
              <w:t xml:space="preserve">Anzuzeigende Messquerschnitte </w:t>
            </w:r>
          </w:p>
          <w:p>
            <w:pPr>
              <w:pStyle w:val="Zeileneintrag"/>
              <w:numPr>
                <w:ilvl w:val="0"/>
                <w:numId w:val="74"/>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Protokoll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6"/>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7"/>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7"/>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7"/>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7"/>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Gegenüberstellung der prognostizierten Stauentwicklungen für ein bestimmtes Stauobjekt</w:t>
            </w:r>
          </w:p>
          <w:p>
            <w:pPr>
              <w:pStyle w:val="Zeileneintrag"/>
              <w:spacing w:lineRule="exact" w:line="300" w:before="120" w:after="120"/>
              <w:rPr>
                <w:rFonts w:cs="Arial"/>
              </w:rPr>
            </w:pPr>
            <w:r>
              <w:rPr>
                <w:rFonts w:cs="Arial"/>
              </w:rPr>
              <w:t xml:space="preserve">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 xml:space="preserve">lich eingrenzbar) das zu betrachtende Stauobjekt auszuwählen. </w:t>
            </w:r>
          </w:p>
          <w:p>
            <w:pPr>
              <w:pStyle w:val="Zeileneintrag"/>
              <w:spacing w:lineRule="exact" w:line="300" w:before="120" w:after="120"/>
              <w:rPr>
                <w:rFonts w:cs="Arial"/>
              </w:rPr>
            </w:pPr>
            <w:r>
              <w:rPr>
                <w:rFonts w:cs="Arial"/>
              </w:rPr>
              <w:t>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w:t>
            </w:r>
            <w:ins w:id="2593" w:author="Pollack" w:date="2002-06-12T13:51:00Z">
              <w:r>
                <w:rPr>
                  <w:rFonts w:cs="Arial"/>
                </w:rPr>
                <w:t xml:space="preserve"> Anzahl</w:t>
              </w:r>
            </w:ins>
            <w:r>
              <w:rPr>
                <w:rFonts w:cs="Arial"/>
              </w:rPr>
              <w:t xml:space="preserve"> </w:t>
            </w:r>
            <w:ins w:id="2594" w:author="Pollack" w:date="2002-06-12T13:54:00Z">
              <w:r>
                <w:rPr>
                  <w:rFonts w:cs="Arial"/>
                </w:rPr>
                <w:t xml:space="preserve">der </w:t>
              </w:r>
            </w:ins>
            <w:r>
              <w:rPr>
                <w:rFonts w:cs="Arial"/>
              </w:rPr>
              <w:t>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Werkzeug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68"/>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51"/>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2"/>
              </w:numPr>
              <w:spacing w:lineRule="atLeast" w:line="300"/>
              <w:rPr>
                <w:rFonts w:cs="Arial"/>
              </w:rPr>
            </w:pPr>
            <w:r>
              <w:rPr>
                <w:rFonts w:cs="Arial"/>
              </w:rPr>
              <w:t>Eingabefeld für den Zeitraum, aus dem die archivierten Daten verwendet werden sollen</w:t>
            </w:r>
          </w:p>
          <w:p>
            <w:pPr>
              <w:pStyle w:val="Zeileneintrag"/>
              <w:numPr>
                <w:ilvl w:val="0"/>
                <w:numId w:val="97"/>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6"/>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4"/>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8"/>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8"/>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0"/>
              </w:numPr>
              <w:spacing w:lineRule="atLeast" w:line="300" w:before="120" w:after="120"/>
              <w:rPr>
                <w:rFonts w:cs="Arial"/>
              </w:rPr>
            </w:pPr>
            <w:r>
              <w:rPr>
                <w:rFonts w:cs="Arial"/>
              </w:rPr>
              <w:t>"Verkehrsdaten": Schaltelement zur Sicherung von erfassten Verkehrsdaten sowie Analyse- und Prognosedaten</w:t>
            </w:r>
          </w:p>
          <w:p>
            <w:pPr>
              <w:pStyle w:val="Aufzhlung2s"/>
              <w:numPr>
                <w:ilvl w:val="0"/>
                <w:numId w:val="170"/>
              </w:numPr>
              <w:spacing w:lineRule="atLeast" w:line="300" w:before="120" w:after="120"/>
              <w:rPr/>
            </w:pP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1"/>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9"/>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68"/>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68"/>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68"/>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Systemkonfiguratio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4"/>
              </w:numPr>
              <w:spacing w:lineRule="exact" w:line="300"/>
              <w:rPr>
                <w:rFonts w:cs="Arial"/>
              </w:rPr>
            </w:pPr>
            <w:r>
              <w:rPr>
                <w:rFonts w:cs="Arial"/>
              </w:rPr>
              <w:t xml:space="preserve">Default-Einstellung, </w:t>
            </w:r>
          </w:p>
          <w:p>
            <w:pPr>
              <w:pStyle w:val="Zeileneintrag"/>
              <w:numPr>
                <w:ilvl w:val="0"/>
                <w:numId w:val="104"/>
              </w:numPr>
              <w:spacing w:lineRule="exact" w:line="300" w:before="0" w:after="120"/>
              <w:rPr>
                <w:rFonts w:cs="Arial"/>
              </w:rPr>
            </w:pPr>
            <w:r>
              <w:rPr>
                <w:rFonts w:cs="Arial"/>
              </w:rPr>
              <w:t xml:space="preserve">aktuell gültige Version, </w:t>
            </w:r>
          </w:p>
          <w:p>
            <w:pPr>
              <w:pStyle w:val="Zeileneintrag"/>
              <w:numPr>
                <w:ilvl w:val="0"/>
                <w:numId w:val="104"/>
              </w:numPr>
              <w:spacing w:lineRule="exact" w:line="300" w:before="0" w:after="120"/>
              <w:rPr>
                <w:rFonts w:cs="Arial"/>
              </w:rPr>
            </w:pPr>
            <w:r>
              <w:rPr>
                <w:rFonts w:cs="Arial"/>
              </w:rPr>
              <w:t>evtl. Simulationsversionen,</w:t>
            </w:r>
          </w:p>
          <w:p>
            <w:pPr>
              <w:pStyle w:val="Zeileneintrag"/>
              <w:numPr>
                <w:ilvl w:val="0"/>
                <w:numId w:val="104"/>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2"/>
              </w:numPr>
              <w:spacing w:lineRule="atLeast" w:line="300" w:before="120" w:after="120"/>
              <w:rPr>
                <w:rFonts w:cs="Arial"/>
              </w:rPr>
            </w:pPr>
            <w:r>
              <w:rPr>
                <w:rFonts w:cs="Arial"/>
              </w:rPr>
              <w:t>Auswahl der zu ändernden Parameterart inkl. der Substruktur,</w:t>
            </w:r>
          </w:p>
          <w:p>
            <w:pPr>
              <w:pStyle w:val="Aufzhlung1s"/>
              <w:numPr>
                <w:ilvl w:val="0"/>
                <w:numId w:val="12"/>
              </w:numPr>
              <w:spacing w:lineRule="atLeast" w:line="300" w:before="0" w:after="0"/>
              <w:rPr>
                <w:rFonts w:cs="Arial"/>
              </w:rPr>
            </w:pPr>
            <w:r>
              <w:rPr>
                <w:rFonts w:cs="Arial"/>
              </w:rPr>
              <w:t>ggf. Auswahl des betroffenen Objekts (Abschnitt, MQ, DE, ...),</w:t>
            </w:r>
          </w:p>
          <w:p>
            <w:pPr>
              <w:pStyle w:val="Zeileneintrag"/>
              <w:numPr>
                <w:ilvl w:val="0"/>
                <w:numId w:val="56"/>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3"/>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3"/>
              </w:numPr>
              <w:spacing w:lineRule="exact" w:line="300"/>
              <w:rPr>
                <w:rFonts w:cs="Arial"/>
              </w:rPr>
            </w:pPr>
            <w:r>
              <w:rPr>
                <w:rFonts w:cs="Arial"/>
              </w:rPr>
              <w:t xml:space="preserve">Visualisierung und Verwaltung aktueller Meldung auf der Bedienoberfläche </w:t>
            </w:r>
          </w:p>
          <w:p>
            <w:pPr>
              <w:pStyle w:val="Zeileneintrag"/>
              <w:numPr>
                <w:ilvl w:val="0"/>
                <w:numId w:val="73"/>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2"/>
              </w:numPr>
              <w:spacing w:lineRule="atLeast" w:line="300"/>
              <w:rPr>
                <w:rFonts w:cs="Arial"/>
              </w:rPr>
            </w:pPr>
            <w:r>
              <w:rPr>
                <w:rFonts w:cs="Arial"/>
              </w:rPr>
              <w:t>nicht angezeigt (nur archiviert) werden</w:t>
            </w:r>
          </w:p>
          <w:p>
            <w:pPr>
              <w:pStyle w:val="Zeileneintrag"/>
              <w:numPr>
                <w:ilvl w:val="0"/>
                <w:numId w:val="102"/>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2"/>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2"/>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w:t>
            </w:r>
          </w:p>
          <w:p>
            <w:pPr>
              <w:pStyle w:val="Zeileneintrag"/>
              <w:spacing w:lineRule="atLeast" w:line="300" w:before="120" w:after="120"/>
              <w:rPr>
                <w:rFonts w:cs="Arial"/>
              </w:rPr>
            </w:pPr>
            <w:r>
              <w:rPr>
                <w:rFonts w:eastAsia="Arial" w:cs="Arial"/>
              </w:rPr>
              <w:t xml:space="preserve"> </w:t>
            </w:r>
            <w:r>
              <w:rPr>
                <w:rFonts w:cs="Arial"/>
              </w:rPr>
              <w:t>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5"/>
              </w:numPr>
              <w:spacing w:lineRule="atLeast" w:line="300"/>
              <w:rPr>
                <w:rFonts w:cs="Arial"/>
              </w:rPr>
            </w:pPr>
            <w:r>
              <w:rPr>
                <w:rFonts w:cs="Arial"/>
              </w:rPr>
              <w:t xml:space="preserve">rein textuelle Meldungen, </w:t>
            </w:r>
          </w:p>
          <w:p>
            <w:pPr>
              <w:pStyle w:val="Zeileneintrag"/>
              <w:numPr>
                <w:ilvl w:val="0"/>
                <w:numId w:val="165"/>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5"/>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09"/>
              </w:numPr>
              <w:spacing w:lineRule="atLeast" w:line="300"/>
              <w:rPr>
                <w:rFonts w:cs="Arial"/>
              </w:rPr>
            </w:pPr>
            <w:r>
              <w:rPr>
                <w:rFonts w:cs="Arial"/>
              </w:rPr>
              <w:t xml:space="preserve">die Kartendarstellung zentriert auf das betroffene Objekt aufzurufen, </w:t>
            </w:r>
          </w:p>
          <w:p>
            <w:pPr>
              <w:pStyle w:val="Zeileneintrag"/>
              <w:numPr>
                <w:ilvl w:val="0"/>
                <w:numId w:val="109"/>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09"/>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09"/>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Fenster“</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Menüpunkt „Hilf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0"/>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0"/>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0"/>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del w:id="2595" w:author="Dambach-Werke" w:date="2002-06-12T15:07:00Z">
              <w:r>
                <w:rPr>
                  <w:rFonts w:cs="Arial"/>
                </w:rPr>
                <w:delText>Die technischen Eigenschaften der Hardware des Segments „Bedienung und Visuali</w:delText>
                <w:softHyphen/>
                <w:delText>sierung“ müssen vom AN entsprechend den System</w:delText>
                <w:softHyphen/>
                <w:delText>an</w:delText>
                <w:softHyphen/>
                <w:delText>forderungen festgelegt werden, wobei ausreichende Kapazitäts</w:delText>
                <w:softHyphen/>
                <w:delText>reserven für System</w:delText>
                <w:softHyphen/>
                <w:delText>er</w:delText>
                <w:softHyphen/>
                <w:delText>wei</w:delText>
                <w:softHyphen/>
                <w:delText>terungen ein</w:delText>
                <w:softHyphen/>
                <w:delText>ge</w:delText>
                <w:softHyphen/>
                <w:delText>rech</w:delText>
                <w:softHyphen/>
                <w:delText>net werden müssen (vgl. Anwender</w:delText>
                <w:softHyphen/>
                <w:delText>forderungen und technische Anforderungen an das Gesamtsystem).</w:delText>
              </w:r>
            </w:del>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596" w:author="Dambach-Werke" w:date="2002-06-12T15:07:00Z">
              <w:r>
                <w:rPr>
                  <w:rFonts w:cs="Arial"/>
                </w:rPr>
                <w:delText>Die Hardware ist in den in den Anwenderforderungen beschriebenen Räumen auf normalen Schreibtischen aufzustellen.</w:delText>
              </w:r>
            </w:del>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del w:id="2597" w:author="Dambach-Werke" w:date="2002-06-12T15:07:00Z">
              <w:r>
                <w:rPr>
                  <w:rFonts w:cs="Arial"/>
                </w:rPr>
                <w:delText>Die Hardware muss so dimensioniert sein, dass (eine entsprechend leistungsfähige Ver</w:delText>
                <w:softHyphen/>
                <w:delText>bindung zum NBA-Kernsystem vorausgesetzt) jeder Bildwechsel- oder Aktualisierungs</w:delText>
                <w:softHyphen/>
                <w:delText>vor</w:delText>
                <w:softHyphen/>
                <w:delText>gang auf der Bedienoberfläche in weniger als 2s abgeschlossen ist. Der Erstaufbau von Dar</w:delText>
                <w:softHyphen/>
                <w:softHyphen/>
                <w:delText>stellungen muss in maximal 5s abgeschlossen sein.</w:delText>
              </w:r>
            </w:del>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0" w:name="__RefHeading___Toc11723364"/>
      <w:bookmarkEnd w:id="40"/>
      <w:r>
        <w:rPr/>
        <w:t>Technische Anforderungen an die Schnittstellen</w:t>
      </w:r>
    </w:p>
    <w:p>
      <w:pPr>
        <w:pStyle w:val="Heading4"/>
        <w:numPr>
          <w:ilvl w:val="3"/>
          <w:numId w:val="23"/>
        </w:numPr>
        <w:rPr/>
      </w:pPr>
      <w:bookmarkStart w:id="41" w:name="_Ref2486425"/>
      <w:r>
        <w:rPr/>
        <w:t>Technische Anforderungen an die Nutzerschnittstelle</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bl>
    <w:p>
      <w:pPr>
        <w:pStyle w:val="Heading4"/>
        <w:numPr>
          <w:ilvl w:val="3"/>
          <w:numId w:val="23"/>
        </w:numPr>
        <w:rPr/>
      </w:pPr>
      <w:bookmarkStart w:id="42" w:name="_Ref2495120"/>
      <w:r>
        <w:rPr/>
        <w:t>Technische Anforderungen an andere Schnittstellen</w:t>
      </w:r>
      <w:bookmarkEnd w:id="4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3" w:name="__RefHeading___Toc11723365"/>
      <w:bookmarkEnd w:id="43"/>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bookmarkStart w:id="44" w:name="_Ref2494706"/>
      <w:r>
        <w:rPr/>
        <w:t>Technische Anforderungen an sonstige Qualitätsmerkmale</w:t>
      </w:r>
      <w:bookmarkEnd w:id="44"/>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5" w:name="__RefHeading___Toc11723366"/>
      <w:bookmarkStart w:id="46" w:name="_Ref2494730"/>
      <w:bookmarkEnd w:id="45"/>
      <w:r>
        <w:rPr/>
        <w:t>Technische Anforderungen an die Entwicklungs- und SWPÄ-Umgebung</w:t>
      </w:r>
      <w:bookmarkEnd w:id="4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2598" w:author="Dambach-Werke" w:date="2002-06-12T14:53:00Z">
              <w:r>
                <w:rPr>
                  <w:rFonts w:cs="Arial"/>
                </w:rPr>
                <w:t xml:space="preserve">Neben den in Kapitel </w:t>
              </w:r>
            </w:ins>
            <w:ins w:id="2599" w:author="Dambach-Werke" w:date="2002-06-12T14:53: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600" w:author="Dambach-Werke" w:date="2002-06-12T14:53:00Z">
              <w:r>
                <w:rPr>
                  <w:rFonts w:cs="Arial"/>
                </w:rPr>
                <w:t xml:space="preserve"> beschriebenen Anforderungen bestehen keine weitere Anforderungen.</w:t>
              </w:r>
            </w:ins>
            <w:del w:id="2601" w:author="Dambach-Werke" w:date="2002-06-12T14:53:00Z">
              <w:r>
                <w:rPr>
                  <w:rFonts w:cs="Arial"/>
                </w:rPr>
                <w:delText>Die technischen Anforderungen an die Entwicklungs- und SWPÄ-Umgebung sind vom Auftrag</w:delText>
                <w:softHyphen/>
                <w:delText>nehmer festzulegen und zu dokumentier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47" w:name="__RefHeading___Toc11723367"/>
      <w:bookmarkEnd w:id="47"/>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2602" w:author="Dambach-Werke" w:date="2002-06-12T15:07:00Z">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603" w:author="Dambach-Werke" w:date="2002-06-12T15:07:00Z">
              <w:r>
                <w:rPr>
                  <w:rFonts w:cs="Arial"/>
                </w:rPr>
                <w:t>Die Hardware ist in den in den Anwenderforderungen beschriebenen Räumen auf normalen Schreibtischen aufzustellen.</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ins w:id="2604" w:author="Dambach-Werke" w:date="2002-06-12T15:07:00Z">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ins>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3"/>
        </w:numPr>
        <w:rPr/>
      </w:pPr>
      <w:bookmarkStart w:id="48" w:name="__RefHeading___Toc11723368"/>
      <w:bookmarkEnd w:id="48"/>
      <w:r>
        <w:rPr/>
        <w:t>Segment 4: Netzwerk</w:t>
      </w:r>
    </w:p>
    <w:p>
      <w:pPr>
        <w:pStyle w:val="Heading3"/>
        <w:numPr>
          <w:ilvl w:val="2"/>
          <w:numId w:val="23"/>
        </w:numPr>
        <w:rPr/>
      </w:pPr>
      <w:bookmarkStart w:id="49" w:name="__RefHeading___Toc11723369"/>
      <w:bookmarkEnd w:id="49"/>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7"/>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50" w:name="__RefHeading___Toc11723370"/>
      <w:bookmarkEnd w:id="5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0"/>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bl>
    <w:p>
      <w:pPr>
        <w:pStyle w:val="Heading3"/>
        <w:numPr>
          <w:ilvl w:val="2"/>
          <w:numId w:val="23"/>
        </w:numPr>
        <w:rPr/>
      </w:pPr>
      <w:bookmarkStart w:id="51" w:name="__RefHeading___Toc11723371"/>
      <w:bookmarkEnd w:id="51"/>
      <w:r>
        <w:rPr/>
        <w:t>Technische Anforderungen an die Schnittstellen</w:t>
      </w:r>
    </w:p>
    <w:p>
      <w:pPr>
        <w:pStyle w:val="Heading4"/>
        <w:numPr>
          <w:ilvl w:val="3"/>
          <w:numId w:val="23"/>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3"/>
        </w:numPr>
        <w:rPr/>
      </w:pPr>
      <w:bookmarkStart w:id="52" w:name="__RefHeading___Toc11723372"/>
      <w:bookmarkEnd w:id="52"/>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53" w:name="__RefHeading___Toc11723373"/>
      <w:bookmarkEnd w:id="53"/>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2605" w:author="Dambach-Werke" w:date="2002-06-12T14:54:00Z">
              <w:r>
                <w:rPr>
                  <w:rFonts w:cs="Arial"/>
                </w:rPr>
                <w:t xml:space="preserve">Neben den in Kapitel </w:t>
              </w:r>
            </w:ins>
            <w:ins w:id="2606" w:author="Dambach-Werke" w:date="2002-06-12T14:54: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607" w:author="Dambach-Werke" w:date="2002-06-12T14:54:00Z">
              <w:r>
                <w:rPr>
                  <w:rFonts w:cs="Arial"/>
                </w:rPr>
                <w:t xml:space="preserve"> beschriebenen Anforderungen bestehen keine weitere Anforderungen.</w:t>
              </w:r>
            </w:ins>
            <w:del w:id="2608" w:author="Dambach-Werke" w:date="2002-06-12T14:54:00Z">
              <w:r>
                <w:rPr>
                  <w:rFonts w:cs="Arial"/>
                </w:rPr>
                <w:delText>Die technischen Anforderungen an die Entwicklungs- und SWPÄ-Umgebung sind vom Auftrag</w:delText>
                <w:softHyphen/>
                <w:delText>nehmer festzulegen und zu dokumentier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54" w:name="__RefHeading___Toc11723374"/>
      <w:bookmarkEnd w:id="5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3"/>
        </w:numPr>
        <w:rPr/>
      </w:pPr>
      <w:bookmarkStart w:id="55" w:name="__RefHeading___Toc11723375"/>
      <w:bookmarkEnd w:id="55"/>
      <w:r>
        <w:rPr/>
        <w:t>Technische Anforderungen an SW-Einheiten</w:t>
      </w:r>
    </w:p>
    <w:p>
      <w:pPr>
        <w:pStyle w:val="Heading2"/>
        <w:numPr>
          <w:ilvl w:val="1"/>
          <w:numId w:val="23"/>
        </w:numPr>
        <w:rPr/>
      </w:pPr>
      <w:bookmarkStart w:id="56" w:name="__RefHeading___Toc11723376"/>
      <w:bookmarkEnd w:id="56"/>
      <w:r>
        <w:rPr/>
        <w:t>SWE 1.1: Datenaufbereitung</w:t>
      </w:r>
    </w:p>
    <w:p>
      <w:pPr>
        <w:pStyle w:val="Heading3"/>
        <w:numPr>
          <w:ilvl w:val="2"/>
          <w:numId w:val="23"/>
        </w:numPr>
        <w:rPr/>
      </w:pPr>
      <w:bookmarkStart w:id="57" w:name="__RefHeading___Toc11723377"/>
      <w:bookmarkEnd w:id="57"/>
      <w:r>
        <w:rPr/>
        <w:t>Identifikation des Elements</w:t>
      </w:r>
    </w:p>
    <w:p>
      <w:pPr>
        <w:pStyle w:val="Normal"/>
        <w:rPr/>
      </w:pPr>
      <w:r>
        <w:rPr/>
        <w:t>SWE 1.1: Datenaufbereitung</w:t>
      </w:r>
    </w:p>
    <w:p>
      <w:pPr>
        <w:pStyle w:val="Heading3"/>
        <w:numPr>
          <w:ilvl w:val="2"/>
          <w:numId w:val="23"/>
        </w:numPr>
        <w:rPr/>
      </w:pPr>
      <w:bookmarkStart w:id="58" w:name="__RefHeading___Toc11723378"/>
      <w:bookmarkEnd w:id="5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2610" w:author="Dambach-Werke" w:date="2002-06-13T08:15:00Z"/>
              </w:rPr>
            </w:pPr>
            <w:r>
              <w:rPr>
                <w:rFonts w:cs="Arial"/>
              </w:rPr>
              <w:t>Die SW-Einheit Datenaufbereitung ist für die Berechnung verkehrstechnischer Kenn</w:t>
              <w:softHyphen/>
              <w:t xml:space="preserve">größen aus TLS-Messwerten zuständig. </w:t>
            </w:r>
            <w:ins w:id="2609" w:author="Dambach-Werke" w:date="2002-06-13T08:15:00Z">
              <w:r>
                <w:rPr>
                  <w:rFonts w:cs="Arial"/>
                </w:rPr>
                <w:t xml:space="preserve">Daneben wird die aktuelle Verkehrssituation auf den für die NBA relevanten Streckenabschnitten anhand der verfügbaren (internen und externen) Daten und Informationen ermittelt. </w:t>
              </w:r>
            </w:ins>
          </w:p>
          <w:p>
            <w:pPr>
              <w:pStyle w:val="Heading4"/>
              <w:numPr>
                <w:ilvl w:val="3"/>
                <w:numId w:val="23"/>
              </w:numPr>
              <w:rPr>
                <w:ins w:id="2612" w:author="Dambach-Werke" w:date="2002-06-13T08:15:00Z"/>
              </w:rPr>
            </w:pPr>
            <w:ins w:id="2611" w:author="Dambach-Werke" w:date="2002-06-13T08:15:00Z">
              <w:r>
                <w:rPr/>
                <w:t>Berechnung verkehrstechnischer Kenn</w:t>
                <w:softHyphen/>
                <w:t>größen</w:t>
              </w:r>
            </w:ins>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0"/>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0"/>
              </w:numPr>
              <w:spacing w:lineRule="exact" w:line="300"/>
              <w:rPr/>
            </w:pPr>
            <w:r>
              <w:rPr>
                <w:rFonts w:cs="Arial"/>
              </w:rPr>
              <w:t>q</w:t>
            </w:r>
            <w:r>
              <w:rPr>
                <w:rFonts w:cs="Arial"/>
                <w:vertAlign w:val="subscript"/>
              </w:rPr>
              <w:t>Lkw</w:t>
            </w:r>
            <w:r>
              <w:rPr>
                <w:rFonts w:cs="Arial"/>
              </w:rPr>
              <w:t>(i,j)</w:t>
              <w:tab/>
              <w:t>[Fz/min]</w:t>
            </w:r>
          </w:p>
          <w:p>
            <w:pPr>
              <w:pStyle w:val="Zeileneintrag"/>
              <w:numPr>
                <w:ilvl w:val="0"/>
                <w:numId w:val="140"/>
              </w:numPr>
              <w:spacing w:lineRule="exact" w:line="300"/>
              <w:rPr/>
            </w:pPr>
            <w:r>
              <w:rPr>
                <w:rFonts w:cs="Arial"/>
              </w:rPr>
              <w:t>v</w:t>
            </w:r>
            <w:r>
              <w:rPr>
                <w:rFonts w:cs="Arial"/>
                <w:vertAlign w:val="subscript"/>
              </w:rPr>
              <w:t>Pkw</w:t>
            </w:r>
            <w:r>
              <w:rPr>
                <w:rFonts w:cs="Arial"/>
              </w:rPr>
              <w:t>(i,j)</w:t>
              <w:tab/>
              <w:t>[km/h]</w:t>
            </w:r>
          </w:p>
          <w:p>
            <w:pPr>
              <w:pStyle w:val="Zeileneintrag"/>
              <w:numPr>
                <w:ilvl w:val="0"/>
                <w:numId w:val="140"/>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3"/>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2"/>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2"/>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2"/>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ins w:id="2614" w:author="Dambach-Werke" w:date="2002-06-13T08:18:00Z"/>
              </w:rPr>
            </w:pPr>
            <w:ins w:id="2613" w:author="Dambach-Werke" w:date="2002-06-13T08:18:00Z">
              <w:r>
                <w:rPr/>
                <w:t>Ermitteln der aktuellen Verkehrssituation</w:t>
              </w:r>
            </w:ins>
          </w:p>
          <w:p>
            <w:pPr>
              <w:pStyle w:val="Zeileneintrag"/>
              <w:spacing w:lineRule="exact" w:line="300" w:before="120" w:after="120"/>
              <w:rPr/>
            </w:pPr>
            <w:del w:id="2615" w:author="Dambach-Werke" w:date="2002-06-13T08:19:00Z">
              <w:r>
                <w:rPr>
                  <w:rFonts w:cs="Arial"/>
                </w:rPr>
                <w:delText xml:space="preserve">In der SW-Einheit Verkehrszustandsanalyse wird die aktuelle Verkehrssituation auf den für die NBA relevanten Streckenabschnitten anhand der verfügbaren (internen und externen) Daten und Informationen ermittelt. Die SWE Verkehrszustandsanalyse </w:delText>
              </w:r>
            </w:del>
            <w:ins w:id="2616" w:author="Dambach-Werke" w:date="2002-06-13T08:19:00Z">
              <w:r>
                <w:rPr>
                  <w:rFonts w:cs="Arial"/>
                </w:rPr>
                <w:t xml:space="preserve">Die Ermittlung </w:t>
              </w:r>
            </w:ins>
            <w:del w:id="2617" w:author="Dambach-Werke" w:date="2002-06-13T08:19:00Z">
              <w:r>
                <w:rPr>
                  <w:rFonts w:cs="Arial"/>
                </w:rPr>
                <w:delText xml:space="preserve">umfasst </w:delText>
              </w:r>
            </w:del>
            <w:ins w:id="2618" w:author="Dambach-Werke" w:date="2002-06-13T08:19:00Z">
              <w:r>
                <w:rPr>
                  <w:rFonts w:cs="Arial"/>
                </w:rPr>
                <w:t xml:space="preserve">besteht </w:t>
              </w:r>
            </w:ins>
            <w:r>
              <w:rPr>
                <w:rFonts w:cs="Arial"/>
              </w:rPr>
              <w:t xml:space="preserve">mindestens </w:t>
            </w:r>
            <w:del w:id="2619" w:author="Dambach-Werke" w:date="2002-06-13T08:20:00Z">
              <w:r>
                <w:rPr>
                  <w:rFonts w:cs="Arial"/>
                </w:rPr>
                <w:delText xml:space="preserve">die </w:delText>
              </w:r>
            </w:del>
            <w:ins w:id="2620" w:author="Dambach-Werke" w:date="2002-06-13T08:20:00Z">
              <w:r>
                <w:rPr>
                  <w:rFonts w:cs="Arial"/>
                </w:rPr>
                <w:t xml:space="preserve">aus </w:t>
              </w:r>
            </w:ins>
            <w:r>
              <w:rPr>
                <w:rFonts w:cs="Arial"/>
              </w:rPr>
              <w:t>folgenden Module</w:t>
            </w:r>
            <w:ins w:id="2621" w:author="Dambach-Werke" w:date="2002-06-13T08:20:00Z">
              <w:r>
                <w:rPr>
                  <w:rFonts w:cs="Arial"/>
                </w:rPr>
                <w:t>n</w:t>
              </w:r>
            </w:ins>
            <w:r>
              <w:rPr>
                <w:rFonts w:cs="Arial"/>
              </w:rPr>
              <w:t xml:space="preserv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3"/>
              </w:numPr>
              <w:spacing w:before="240" w:after="120"/>
              <w:rPr/>
            </w:pPr>
            <w:r>
              <w:rPr/>
              <w:t>Prüfung externer Baustellenmeldungen auf Konsistenz mit den im System vorhandenen Messdat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5"/>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6"/>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3"/>
              </w:numPr>
              <w:spacing w:before="240" w:after="120"/>
              <w:rPr/>
            </w:pPr>
            <w:r>
              <w:rPr/>
              <w:t>Ermittlung der Verkehrszuständ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5"/>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57" w:hanging="357"/>
              <w:jc w:val="both"/>
              <w:rPr>
                <w:rFonts w:cs="Arial"/>
              </w:rPr>
            </w:pPr>
            <w:r>
              <w:rPr>
                <w:rFonts w:cs="Arial"/>
              </w:rPr>
              <w:tab/>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3"/>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3"/>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3"/>
              </w:numPr>
              <w:spacing w:lineRule="exact" w:line="300"/>
              <w:rPr/>
            </w:pPr>
            <w:r>
              <w:rPr>
                <w:rFonts w:cs="Arial"/>
              </w:rPr>
              <w:t xml:space="preserve">In Abschnitten, in denen an keinem Ende oder an beiden Enden ein Messquerschnitt vorhanden ist, und innerhalb des </w:t>
            </w:r>
            <w:del w:id="2622" w:author="Pollack" w:date="2002-06-12T13:45:00Z">
              <w:r>
                <w:rPr>
                  <w:rFonts w:cs="Arial"/>
                </w:rPr>
                <w:delText>Messquer</w:delText>
              </w:r>
            </w:del>
            <w:ins w:id="2623" w:author="Pollack" w:date="2002-06-12T13:45:00Z">
              <w:r>
                <w:rPr>
                  <w:rFonts w:cs="Arial"/>
                </w:rPr>
                <w:t>Ab</w:t>
              </w:r>
            </w:ins>
            <w:r>
              <w:rPr>
                <w:rFonts w:cs="Arial"/>
              </w:rPr>
              <w:t>schnitts kein Messquerschnitt vorhanden ist, wird der Stauindikator in der Mitte des Abschnitts lokalisiert.</w:t>
            </w:r>
          </w:p>
          <w:p>
            <w:pPr>
              <w:pStyle w:val="Zeileneintrag"/>
              <w:numPr>
                <w:ilvl w:val="0"/>
                <w:numId w:val="163"/>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1"/>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5"/>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7"/>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7"/>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5"/>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4"/>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4"/>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5"/>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5"/>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4"/>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3"/>
              </w:numPr>
              <w:spacing w:before="240" w:after="120"/>
              <w:rPr/>
            </w:pPr>
            <w:r>
              <w:rPr/>
              <w:t>Zusammenfassung der Stauindikator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58"/>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58"/>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8"/>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3"/>
              </w:numPr>
              <w:spacing w:before="240" w:after="120"/>
              <w:rPr/>
            </w:pPr>
            <w:r>
              <w:rPr/>
              <w:t>Stauanalys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2"/>
              </w:numPr>
              <w:rPr>
                <w:rFonts w:cs="Arial"/>
              </w:rPr>
            </w:pPr>
            <w:r>
              <w:rPr>
                <w:rFonts w:cs="Arial"/>
              </w:rPr>
              <w:t>vorherige Lage der Stauobjekte</w:t>
            </w:r>
          </w:p>
          <w:p>
            <w:pPr>
              <w:pStyle w:val="Zeileneintrag"/>
              <w:numPr>
                <w:ilvl w:val="0"/>
                <w:numId w:val="92"/>
              </w:numPr>
              <w:rPr>
                <w:rFonts w:cs="Arial"/>
              </w:rPr>
            </w:pPr>
            <w:r>
              <w:rPr>
                <w:rFonts w:cs="Arial"/>
              </w:rPr>
              <w:t>veränderte Störfallindikatoren</w:t>
            </w:r>
          </w:p>
          <w:p>
            <w:pPr>
              <w:pStyle w:val="Zeileneintrag"/>
              <w:numPr>
                <w:ilvl w:val="0"/>
                <w:numId w:val="92"/>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9" w:name="__RefHeading___Toc2580294"/>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60" w:name="__RefHeading___Toc2580295"/>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7"/>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1" w:name="__RefHeading___Toc2580296"/>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7"/>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2" w:name="__RefHeading___Toc2580297"/>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3" w:name="__RefHeading___Toc2580298"/>
            <w:bookmarkEnd w:id="6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7"/>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7"/>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28"/>
              </w:numPr>
              <w:spacing w:lineRule="atLeast" w:line="300"/>
              <w:ind w:left="720" w:hanging="360"/>
              <w:rPr>
                <w:rFonts w:cs="Arial"/>
              </w:rPr>
            </w:pPr>
            <w:r>
              <w:rPr>
                <w:rFonts w:cs="Arial"/>
              </w:rPr>
              <w:t>Unfall auf der Fahrbahn</w:t>
            </w:r>
          </w:p>
          <w:p>
            <w:pPr>
              <w:pStyle w:val="Zeileneintrag"/>
              <w:numPr>
                <w:ilvl w:val="0"/>
                <w:numId w:val="128"/>
              </w:numPr>
              <w:spacing w:lineRule="atLeast" w:line="300"/>
              <w:ind w:left="720" w:hanging="360"/>
              <w:rPr>
                <w:rFonts w:cs="Arial"/>
              </w:rPr>
            </w:pPr>
            <w:r>
              <w:rPr>
                <w:rFonts w:cs="Arial"/>
              </w:rPr>
              <w:t>Baustelle mit reduzierter Kapazität</w:t>
            </w:r>
          </w:p>
          <w:p>
            <w:pPr>
              <w:pStyle w:val="Zeileneintrag"/>
              <w:numPr>
                <w:ilvl w:val="0"/>
                <w:numId w:val="128"/>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28"/>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3"/>
              </w:numPr>
              <w:spacing w:lineRule="atLeast" w:line="300"/>
              <w:rPr>
                <w:rFonts w:cs="Arial"/>
              </w:rPr>
            </w:pPr>
            <w:r>
              <w:rPr>
                <w:rFonts w:cs="Arial"/>
              </w:rPr>
              <w:t>die geringste Kapazität hat (falls die Kapazität aller aufgetretenen Störfälle bekannt ist) oder</w:t>
            </w:r>
          </w:p>
          <w:p>
            <w:pPr>
              <w:pStyle w:val="Zeileneintrag"/>
              <w:numPr>
                <w:ilvl w:val="0"/>
                <w:numId w:val="43"/>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4" w:name="__RefHeading___Toc2580299"/>
            <w:bookmarkEnd w:id="6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3"/>
        </w:numPr>
        <w:rPr/>
      </w:pPr>
      <w:bookmarkStart w:id="65" w:name="__RefHeading___Toc11723379"/>
      <w:bookmarkEnd w:id="65"/>
      <w:r>
        <w:rPr/>
        <w:t>Technische Anforderungen an die Schnittstellen</w:t>
      </w:r>
    </w:p>
    <w:p>
      <w:pPr>
        <w:pStyle w:val="Heading4"/>
        <w:numPr>
          <w:ilvl w:val="3"/>
          <w:numId w:val="23"/>
        </w:numPr>
        <w:rPr/>
      </w:pPr>
      <w:r>
        <w:rPr/>
        <w:t>Technische Anforderungen an die Nutzerschnittstelle</w:t>
      </w:r>
    </w:p>
    <w:p>
      <w:pPr>
        <w:pStyle w:val="Normal"/>
        <w:jc w:val="both"/>
        <w:rPr/>
      </w:pPr>
      <w:ins w:id="2624" w:author="Dambach-Werke" w:date="2002-06-13T10:18:00Z">
        <w:r>
          <w:rPr>
            <w:rFonts w:cs="Arial"/>
          </w:rPr>
          <w:t xml:space="preserve">Die SWE verfügt über keine direkte Nutzerschnittstelle. </w:t>
        </w:r>
      </w:ins>
      <w:ins w:id="2625" w:author="Dambach-Werke" w:date="2002-06-13T10:14:00Z">
        <w:r>
          <w:rPr>
            <w:rFonts w:cs="Arial"/>
          </w:rPr>
          <w:t>Die SWE wird über das Segment „Bedienung und Visualisierung“ konfiguriert bzw. parametriert. Für Service- bzw. Testzwecke ist es möglich interaktiv Kontrollausgaben bzw. Servicedaten zu aktivieren. Diese können dann textuell und ggf. grafisch angezeigt werden.</w:t>
        </w:r>
      </w:ins>
      <w:ins w:id="2626" w:author="Dambach-Werke" w:date="2002-06-13T10:14:00Z">
        <w:r>
          <w:rPr/>
          <w:t xml:space="preserve"> </w:t>
        </w:r>
      </w:ins>
      <w:r>
        <w:rPr/>
        <w:t xml:space="preserve">Siehe </w:t>
      </w:r>
      <w:ins w:id="2627" w:author="Dambach-Werke" w:date="2002-06-13T10:15:00Z">
        <w:r>
          <w:rPr/>
          <w:t xml:space="preserve">auch Kapitel </w:t>
        </w:r>
      </w:ins>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ins w:id="2630" w:author="Dambach-Werke" w:date="2002-06-13T10:17:00Z"/>
        </w:rPr>
      </w:pPr>
      <w:ins w:id="2628" w:author="Dambach-Werke" w:date="2002-06-13T10:16:00Z">
        <w:r>
          <w:rPr/>
          <w:t>Die SWE kommuniziert über eine Netzwerkkommunikation mit der SWE „Interne Kommunikation (Datenverteiler)“. Hierbei werden Standardschnittstellen zum Netzwerk verwendet. Als Protokoll wird TCP/IP verwendet.</w:t>
        </w:r>
      </w:ins>
      <w:ins w:id="2629" w:author="Dambach-Werke" w:date="2002-06-13T10:23:00Z">
        <w:r>
          <w:rPr/>
          <w:t xml:space="preserve"> Die über diese Schnittstelle empfangenen Daten müssen auf Plausiblität hin überprüft werden.</w:t>
        </w:r>
      </w:ins>
    </w:p>
    <w:p>
      <w:pPr>
        <w:pStyle w:val="Aufzhlung1z"/>
        <w:spacing w:before="0" w:after="0"/>
        <w:rPr>
          <w:ins w:id="2632" w:author="Dambach-Werke" w:date="2002-06-13T10:15:00Z"/>
        </w:rPr>
      </w:pPr>
      <w:ins w:id="2631" w:author="Dambach-Werke" w:date="2002-06-13T10:15:00Z">
        <w:r>
          <w:rPr/>
        </w:r>
      </w:ins>
    </w:p>
    <w:p>
      <w:pPr>
        <w:pStyle w:val="Normal"/>
        <w:rPr/>
      </w:pPr>
      <w:r>
        <w:rPr/>
        <w:t xml:space="preserve">Siehe </w:t>
      </w:r>
      <w:ins w:id="2633" w:author="Dambach-Werke" w:date="2002-06-13T10:17:00Z">
        <w:r>
          <w:rPr/>
          <w:t xml:space="preserve">auch </w:t>
        </w:r>
      </w:ins>
      <w:r>
        <w:rPr/>
        <w:t xml:space="preserve">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3"/>
        </w:numPr>
        <w:rPr/>
      </w:pPr>
      <w:bookmarkStart w:id="66" w:name="__RefHeading___Toc11723380"/>
      <w:bookmarkEnd w:id="6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67" w:name="__RefHeading___Toc11723381"/>
      <w:bookmarkEnd w:id="6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634" w:author="Dambach-Werke" w:date="2002-06-12T14:54:00Z">
              <w:r>
                <w:rPr>
                  <w:rFonts w:cs="Arial"/>
                </w:rPr>
                <w:t xml:space="preserve">Neben den in Kapitel </w:t>
              </w:r>
            </w:ins>
            <w:ins w:id="2635" w:author="Dambach-Werke" w:date="2002-06-12T14:54: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636" w:author="Dambach-Werke" w:date="2002-06-12T14:54:00Z">
              <w:r>
                <w:rPr>
                  <w:rFonts w:cs="Arial"/>
                </w:rPr>
                <w:t xml:space="preserve"> beschriebenen Anforderungen bestehen keine weitere Anforderungen.</w:t>
              </w:r>
            </w:ins>
          </w:p>
        </w:tc>
      </w:tr>
    </w:tbl>
    <w:p>
      <w:pPr>
        <w:pStyle w:val="Normal"/>
        <w:rPr>
          <w:del w:id="2639" w:author="Dambach-Werke" w:date="2002-06-12T14:54:00Z"/>
        </w:rPr>
      </w:pPr>
      <w:del w:id="2637" w:author="Dambach-Werke" w:date="2002-06-12T14:54:00Z">
        <w:r>
          <w:rPr/>
          <w:delText xml:space="preserve">Siehe Kapitel </w:delText>
        </w:r>
      </w:del>
      <w:del w:id="2638" w:author="Dambach-Werke" w:date="2002-06-12T14:54:00Z">
        <w:r>
          <w:rPr/>
          <w:fldChar w:fldCharType="begin"/>
        </w:r>
        <w:r>
          <w:rPr/>
          <w:delInstrText xml:space="preserve"> REF _Ref2476180 \r \h </w:delInstrText>
        </w:r>
        <w:r>
          <w:rPr/>
          <w:fldChar w:fldCharType="separate"/>
        </w:r>
        <w:r>
          <w:rPr/>
          <w:delText>4.1.5</w:delText>
        </w:r>
        <w:r>
          <w:rPr/>
          <w:fldChar w:fldCharType="end"/>
        </w:r>
      </w:del>
    </w:p>
    <w:p>
      <w:pPr>
        <w:pStyle w:val="Normal"/>
        <w:rPr>
          <w:del w:id="2641" w:author="Dambach-Werke" w:date="2002-06-12T14:54:00Z"/>
        </w:rPr>
      </w:pPr>
      <w:del w:id="2640" w:author="Dambach-Werke" w:date="2002-06-12T14:54:00Z">
        <w:r>
          <w:rPr/>
        </w:r>
      </w:del>
    </w:p>
    <w:p>
      <w:pPr>
        <w:pStyle w:val="Normal"/>
        <w:rPr/>
      </w:pPr>
      <w:r>
        <w:rPr/>
      </w:r>
    </w:p>
    <w:p>
      <w:pPr>
        <w:pStyle w:val="Normal"/>
        <w:rPr/>
      </w:pPr>
      <w:r>
        <w:rPr/>
      </w:r>
    </w:p>
    <w:p>
      <w:pPr>
        <w:pStyle w:val="Heading2"/>
        <w:numPr>
          <w:ilvl w:val="1"/>
          <w:numId w:val="23"/>
        </w:numPr>
        <w:rPr/>
      </w:pPr>
      <w:bookmarkStart w:id="68" w:name="__RefHeading___Toc11723382"/>
      <w:bookmarkEnd w:id="68"/>
      <w:r>
        <w:rPr/>
        <w:t>SWE 1.2: Modellparameteranalyse</w:t>
      </w:r>
    </w:p>
    <w:p>
      <w:pPr>
        <w:pStyle w:val="Heading3"/>
        <w:numPr>
          <w:ilvl w:val="2"/>
          <w:numId w:val="23"/>
        </w:numPr>
        <w:rPr/>
      </w:pPr>
      <w:bookmarkStart w:id="69" w:name="__RefHeading___Toc11723383"/>
      <w:bookmarkEnd w:id="69"/>
      <w:r>
        <w:rPr/>
        <w:t>Identifikation des Elements</w:t>
      </w:r>
    </w:p>
    <w:p>
      <w:pPr>
        <w:pStyle w:val="Normal"/>
        <w:rPr/>
      </w:pPr>
      <w:r>
        <w:rPr/>
        <w:t>SWE 1.2: Modellparameteranalyse</w:t>
      </w:r>
    </w:p>
    <w:p>
      <w:pPr>
        <w:pStyle w:val="Normal"/>
        <w:rPr/>
      </w:pPr>
      <w:r>
        <w:rPr/>
      </w:r>
    </w:p>
    <w:p>
      <w:pPr>
        <w:pStyle w:val="Heading3"/>
        <w:numPr>
          <w:ilvl w:val="2"/>
          <w:numId w:val="23"/>
        </w:numPr>
        <w:rPr/>
      </w:pPr>
      <w:bookmarkStart w:id="70" w:name="__RefHeading___Toc11723384"/>
      <w:bookmarkEnd w:id="70"/>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Ereigniskalender-Auswert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2"/>
              </w:numPr>
              <w:spacing w:lineRule="atLeast" w:line="300"/>
              <w:rPr>
                <w:rFonts w:cs="Arial"/>
              </w:rPr>
            </w:pPr>
            <w:r>
              <w:rPr>
                <w:rFonts w:cs="Arial"/>
              </w:rPr>
              <w:t>Verwalten von Ereignissen</w:t>
            </w:r>
          </w:p>
          <w:p>
            <w:pPr>
              <w:pStyle w:val="Zeileneintrag"/>
              <w:numPr>
                <w:ilvl w:val="0"/>
                <w:numId w:val="22"/>
              </w:numPr>
              <w:spacing w:lineRule="atLeast" w:line="300" w:before="0" w:after="0"/>
              <w:rPr>
                <w:rFonts w:cs="Arial"/>
              </w:rPr>
            </w:pPr>
            <w:r>
              <w:rPr>
                <w:rFonts w:cs="Arial"/>
              </w:rPr>
              <w:t>Automatisches Versenden von Ereignissen bei Gültigkeit</w:t>
            </w:r>
          </w:p>
          <w:p>
            <w:pPr>
              <w:pStyle w:val="Zeileneintrag"/>
              <w:numPr>
                <w:ilvl w:val="0"/>
                <w:numId w:val="22"/>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8"/>
              </w:numPr>
              <w:spacing w:lineRule="atLeast" w:line="300" w:before="0" w:after="120"/>
              <w:rPr>
                <w:rFonts w:cs="Arial"/>
              </w:rPr>
            </w:pPr>
            <w:r>
              <w:rPr>
                <w:rFonts w:cs="Arial"/>
              </w:rPr>
              <w:t>Beschreibung des Ereignisses</w:t>
            </w:r>
          </w:p>
          <w:p>
            <w:pPr>
              <w:pStyle w:val="Zeileneintrag"/>
              <w:numPr>
                <w:ilvl w:val="0"/>
                <w:numId w:val="48"/>
              </w:numPr>
              <w:spacing w:lineRule="atLeast" w:line="300" w:before="0" w:after="120"/>
              <w:rPr>
                <w:rFonts w:cs="Arial"/>
              </w:rPr>
            </w:pPr>
            <w:r>
              <w:rPr>
                <w:rFonts w:cs="Arial"/>
              </w:rPr>
              <w:t>Zeitliche Gültigkeit</w:t>
            </w:r>
          </w:p>
          <w:p>
            <w:pPr>
              <w:pStyle w:val="Zeileneintrag"/>
              <w:numPr>
                <w:ilvl w:val="0"/>
                <w:numId w:val="48"/>
              </w:numPr>
              <w:spacing w:lineRule="atLeast" w:line="300" w:before="0" w:after="120"/>
              <w:rPr>
                <w:rFonts w:cs="Arial"/>
              </w:rPr>
            </w:pPr>
            <w:r>
              <w:rPr>
                <w:rFonts w:cs="Arial"/>
              </w:rPr>
              <w:t>Räumliche Gültigkeit</w:t>
            </w:r>
          </w:p>
          <w:p>
            <w:pPr>
              <w:pStyle w:val="Zeileneintrag"/>
              <w:numPr>
                <w:ilvl w:val="0"/>
                <w:numId w:val="48"/>
              </w:numPr>
              <w:spacing w:lineRule="atLeast" w:line="300" w:before="0" w:after="120"/>
              <w:rPr>
                <w:rFonts w:cs="Arial"/>
              </w:rPr>
            </w:pPr>
            <w:r>
              <w:rPr>
                <w:rFonts w:cs="Arial"/>
              </w:rPr>
              <w:t>Ereignistyp</w:t>
            </w:r>
          </w:p>
          <w:p>
            <w:pPr>
              <w:pStyle w:val="Zeileneintrag"/>
              <w:numPr>
                <w:ilvl w:val="0"/>
                <w:numId w:val="48"/>
              </w:numPr>
              <w:spacing w:lineRule="atLeast" w:line="300" w:before="0" w:after="120"/>
              <w:rPr>
                <w:rFonts w:cs="Arial"/>
              </w:rPr>
            </w:pPr>
            <w:r>
              <w:rPr>
                <w:rFonts w:cs="Arial"/>
              </w:rPr>
              <w:t>Eingabequelle</w:t>
            </w:r>
          </w:p>
          <w:p>
            <w:pPr>
              <w:pStyle w:val="Zeileneintrag"/>
              <w:numPr>
                <w:ilvl w:val="0"/>
                <w:numId w:val="48"/>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9"/>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6"/>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98"/>
              </w:numPr>
              <w:spacing w:lineRule="atLeast" w:line="300"/>
              <w:rPr>
                <w:rFonts w:cs="Arial"/>
              </w:rPr>
            </w:pPr>
            <w:r>
              <w:rPr>
                <w:rFonts w:cs="Arial"/>
              </w:rPr>
              <w:t>Erzeugen neuer Ereignisse mit den zugehörigen Attributen</w:t>
            </w:r>
          </w:p>
          <w:p>
            <w:pPr>
              <w:pStyle w:val="Zeileneintrag"/>
              <w:numPr>
                <w:ilvl w:val="0"/>
                <w:numId w:val="98"/>
              </w:numPr>
              <w:spacing w:lineRule="atLeast" w:line="300" w:before="0" w:after="0"/>
              <w:rPr>
                <w:rFonts w:cs="Arial"/>
              </w:rPr>
            </w:pPr>
            <w:r>
              <w:rPr>
                <w:rFonts w:cs="Arial"/>
              </w:rPr>
              <w:t>Verändern der Attribute vorhandener Ereignisse</w:t>
            </w:r>
          </w:p>
          <w:p>
            <w:pPr>
              <w:pStyle w:val="Zeileneintrag"/>
              <w:numPr>
                <w:ilvl w:val="0"/>
                <w:numId w:val="98"/>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3"/>
              </w:numPr>
              <w:spacing w:lineRule="atLeast" w:line="300"/>
              <w:rPr>
                <w:rFonts w:cs="Arial"/>
              </w:rPr>
            </w:pPr>
            <w:r>
              <w:rPr>
                <w:rFonts w:cs="Arial"/>
              </w:rPr>
              <w:t>Referenz auf das betroffene Ereignis</w:t>
            </w:r>
          </w:p>
          <w:p>
            <w:pPr>
              <w:pStyle w:val="Zeileneintrag"/>
              <w:numPr>
                <w:ilvl w:val="0"/>
                <w:numId w:val="123"/>
              </w:numPr>
              <w:spacing w:lineRule="atLeast" w:line="300" w:before="0" w:after="0"/>
              <w:rPr>
                <w:rFonts w:cs="Arial"/>
              </w:rPr>
            </w:pPr>
            <w:r>
              <w:rPr>
                <w:rFonts w:cs="Arial"/>
              </w:rPr>
              <w:t>Neuer Status des Ereignisses (gültig / nicht mehr gültig)</w:t>
            </w:r>
          </w:p>
          <w:p>
            <w:pPr>
              <w:pStyle w:val="Zeileneintrag"/>
              <w:numPr>
                <w:ilvl w:val="0"/>
                <w:numId w:val="123"/>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70"/>
              </w:numPr>
              <w:spacing w:lineRule="atLeast" w:line="300"/>
              <w:rPr>
                <w:rFonts w:cs="Arial"/>
              </w:rPr>
            </w:pPr>
            <w:r>
              <w:rPr>
                <w:rFonts w:cs="Arial"/>
              </w:rPr>
              <w:t>Ereignis wird gültig</w:t>
            </w:r>
          </w:p>
          <w:p>
            <w:pPr>
              <w:pStyle w:val="Zeileneintrag"/>
              <w:numPr>
                <w:ilvl w:val="0"/>
                <w:numId w:val="70"/>
              </w:numPr>
              <w:spacing w:lineRule="atLeast" w:line="300" w:before="0" w:after="0"/>
              <w:rPr>
                <w:rFonts w:cs="Arial"/>
              </w:rPr>
            </w:pPr>
            <w:r>
              <w:rPr>
                <w:rFonts w:cs="Arial"/>
              </w:rPr>
              <w:t>Ereignis ist gültig und ein Attribut hat sich geändert</w:t>
            </w:r>
          </w:p>
          <w:p>
            <w:pPr>
              <w:pStyle w:val="Zeileneintrag"/>
              <w:numPr>
                <w:ilvl w:val="0"/>
                <w:numId w:val="70"/>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1"/>
              </w:numPr>
              <w:spacing w:lineRule="atLeast" w:line="300"/>
              <w:rPr>
                <w:rFonts w:cs="Arial"/>
              </w:rPr>
            </w:pPr>
            <w:r>
              <w:rPr>
                <w:rFonts w:cs="Arial"/>
              </w:rPr>
              <w:t>Referenz auf das betroffene Ereignis</w:t>
            </w:r>
          </w:p>
          <w:p>
            <w:pPr>
              <w:pStyle w:val="Zeileneintrag"/>
              <w:numPr>
                <w:ilvl w:val="0"/>
                <w:numId w:val="111"/>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1"/>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Kapazitätsermittl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9"/>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57" w:hanging="357"/>
              <w:rPr>
                <w:rFonts w:cs="Arial"/>
              </w:rPr>
            </w:pPr>
            <w:r>
              <w:rPr>
                <w:rFonts w:cs="Arial"/>
              </w:rPr>
              <w:tab/>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2"/>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1" w:name="__RefHeading___Toc2580300"/>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2" w:name="__RefHeading___Toc2580301"/>
            <w:bookmarkEnd w:id="7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Fundamentaldiagrammauswahl</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Ganglinienauswahl</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3" w:name="__RefHeading___Toc2580302"/>
            <w:bookmarkEnd w:id="7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4" w:name="__RefHeading___Toc258030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4"/>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75" w:name="__RefHeading___Toc11723385"/>
      <w:bookmarkEnd w:id="75"/>
      <w:r>
        <w:rPr/>
        <w:t>Technische Anforderungen an die Schnittstellen</w:t>
      </w:r>
    </w:p>
    <w:p>
      <w:pPr>
        <w:pStyle w:val="Heading4"/>
        <w:numPr>
          <w:ilvl w:val="3"/>
          <w:numId w:val="23"/>
        </w:numPr>
        <w:rPr>
          <w:del w:id="2643" w:author="Dambach-Werke" w:date="2002-06-13T10:21:00Z"/>
        </w:rPr>
      </w:pPr>
      <w:del w:id="2642" w:author="Dambach-Werke" w:date="2002-06-13T10:21:00Z">
        <w:r>
          <w:rPr/>
          <w:delText>Technische Anforderungen an die Nutzerschnittstelle</w:delText>
        </w:r>
      </w:del>
    </w:p>
    <w:p>
      <w:pPr>
        <w:pStyle w:val="Normal"/>
        <w:rPr>
          <w:del w:id="2646" w:author="Dambach-Werke" w:date="2002-06-13T10:21:00Z"/>
        </w:rPr>
      </w:pPr>
      <w:del w:id="2644" w:author="Dambach-Werke" w:date="2002-06-13T10:21:00Z">
        <w:r>
          <w:rPr/>
          <w:delText xml:space="preserve">Siehe </w:delText>
        </w:r>
      </w:del>
      <w:del w:id="2645" w:author="Dambach-Werke" w:date="2002-06-13T10:21: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648" w:author="Dambach-Werke" w:date="2002-06-13T10:21:00Z"/>
        </w:rPr>
      </w:pPr>
      <w:del w:id="2647" w:author="Dambach-Werke" w:date="2002-06-13T10:21:00Z">
        <w:r>
          <w:rPr/>
          <w:delText>Technische Anforderungen an andere Schnittstellen</w:delText>
        </w:r>
      </w:del>
    </w:p>
    <w:p>
      <w:pPr>
        <w:pStyle w:val="Normal"/>
        <w:rPr>
          <w:del w:id="2651" w:author="Dambach-Werke" w:date="2002-06-13T10:21:00Z"/>
        </w:rPr>
      </w:pPr>
      <w:del w:id="2649" w:author="Dambach-Werke" w:date="2002-06-13T10:21:00Z">
        <w:r>
          <w:rPr/>
          <w:delText xml:space="preserve">Siehe Kapitel </w:delText>
        </w:r>
      </w:del>
      <w:del w:id="2650" w:author="Dambach-Werke" w:date="2002-06-13T10:21:00Z">
        <w:r>
          <w:rPr/>
          <w:fldChar w:fldCharType="begin"/>
        </w:r>
        <w:r>
          <w:rPr/>
          <w:delInstrText xml:space="preserve"> REF _Ref2475837 \r \h </w:delInstrText>
        </w:r>
        <w:r>
          <w:rPr/>
          <w:fldChar w:fldCharType="separate"/>
        </w:r>
        <w:r>
          <w:rPr/>
          <w:delText>3.2</w:delText>
        </w:r>
        <w:r>
          <w:rPr/>
          <w:fldChar w:fldCharType="end"/>
        </w:r>
      </w:del>
    </w:p>
    <w:p>
      <w:pPr>
        <w:pStyle w:val="Heading4"/>
        <w:numPr>
          <w:ilvl w:val="3"/>
          <w:numId w:val="23"/>
        </w:numPr>
        <w:rPr>
          <w:ins w:id="2653" w:author="Dambach-Werke" w:date="2002-06-13T10:21:00Z"/>
        </w:rPr>
      </w:pPr>
      <w:ins w:id="2652" w:author="Dambach-Werke" w:date="2002-06-13T10:21:00Z">
        <w:r>
          <w:rPr/>
          <w:t>Technische Anforderungen an die Nutzerschnittstelle</w:t>
        </w:r>
      </w:ins>
    </w:p>
    <w:p>
      <w:pPr>
        <w:pStyle w:val="Normal"/>
        <w:jc w:val="both"/>
        <w:rPr>
          <w:ins w:id="2657" w:author="Dambach-Werke" w:date="2002-06-13T10:21:00Z"/>
        </w:rPr>
      </w:pPr>
      <w:ins w:id="2654" w:author="Dambach-Werke" w:date="2002-06-13T10:21: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655" w:author="Dambach-Werke" w:date="2002-06-13T10:21:00Z">
        <w:r>
          <w:rPr/>
          <w:t xml:space="preserve"> Siehe auch Kapitel </w:t>
        </w:r>
      </w:ins>
      <w:ins w:id="2656" w:author="Dambach-Werke" w:date="2002-06-13T10:21: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659" w:author="Dambach-Werke" w:date="2002-06-13T10:21:00Z"/>
        </w:rPr>
      </w:pPr>
      <w:ins w:id="2658" w:author="Dambach-Werke" w:date="2002-06-13T10:21:00Z">
        <w:r>
          <w:rPr/>
          <w:t>Technische Anforderungen an andere Schnittstellen</w:t>
        </w:r>
      </w:ins>
    </w:p>
    <w:p>
      <w:pPr>
        <w:pStyle w:val="Normal"/>
        <w:jc w:val="both"/>
        <w:rPr>
          <w:ins w:id="2662" w:author="Dambach-Werke" w:date="2002-06-13T10:24:00Z"/>
        </w:rPr>
      </w:pPr>
      <w:ins w:id="2660" w:author="Dambach-Werke" w:date="2002-06-13T10:21:00Z">
        <w:r>
          <w:rPr/>
          <w:t>Die SWE kommuniziert über eine Netzwerkkommunikation mit der SWE „Interne Kommunikation (Datenverteiler)“. Hierbei werden Standardschnittstellen zum Netzwerk verwendet. Als Protokoll wird TCP/IP verwendet.</w:t>
        </w:r>
      </w:ins>
      <w:ins w:id="2661" w:author="Dambach-Werke" w:date="2002-06-13T10:24:00Z">
        <w:r>
          <w:rPr/>
          <w:t xml:space="preserve"> Die über diese Schnittstelle empfangenen Daten müssen auf Plausiblität hin überprüft werden.</w:t>
        </w:r>
      </w:ins>
    </w:p>
    <w:p>
      <w:pPr>
        <w:pStyle w:val="Normal"/>
        <w:jc w:val="both"/>
        <w:rPr>
          <w:ins w:id="2664" w:author="Dambach-Werke" w:date="2002-06-13T10:21:00Z"/>
        </w:rPr>
      </w:pPr>
      <w:ins w:id="2663" w:author="Dambach-Werke" w:date="2002-06-13T10:21:00Z">
        <w:r>
          <w:rPr/>
        </w:r>
      </w:ins>
    </w:p>
    <w:p>
      <w:pPr>
        <w:pStyle w:val="Aufzhlung1z"/>
        <w:spacing w:before="0" w:after="0"/>
        <w:rPr>
          <w:ins w:id="2666" w:author="Dambach-Werke" w:date="2002-06-13T10:21:00Z"/>
        </w:rPr>
      </w:pPr>
      <w:ins w:id="2665" w:author="Dambach-Werke" w:date="2002-06-13T10:21:00Z">
        <w:r>
          <w:rPr/>
        </w:r>
      </w:ins>
    </w:p>
    <w:p>
      <w:pPr>
        <w:pStyle w:val="Normal"/>
        <w:rPr>
          <w:ins w:id="2669" w:author="Dambach-Werke" w:date="2002-06-13T10:21:00Z"/>
        </w:rPr>
      </w:pPr>
      <w:ins w:id="2667" w:author="Dambach-Werke" w:date="2002-06-13T10:21:00Z">
        <w:r>
          <w:rPr/>
          <w:t xml:space="preserve">Siehe auch Kapitel </w:t>
        </w:r>
      </w:ins>
      <w:ins w:id="2668" w:author="Dambach-Werke" w:date="2002-06-13T10:21:00Z">
        <w:r>
          <w:rPr/>
          <w:fldChar w:fldCharType="begin"/>
        </w:r>
        <w:r>
          <w:rPr/>
          <w:instrText xml:space="preserve"> REF _Ref2475837 \r \h </w:instrText>
        </w:r>
        <w:r>
          <w:rPr/>
          <w:fldChar w:fldCharType="separate"/>
        </w:r>
        <w:r>
          <w:rPr/>
          <w:t>3.2</w:t>
        </w:r>
        <w:r>
          <w:rPr/>
          <w:fldChar w:fldCharType="end"/>
        </w:r>
      </w:ins>
    </w:p>
    <w:p>
      <w:pPr>
        <w:pStyle w:val="Normal"/>
        <w:rPr/>
      </w:pPr>
      <w:r>
        <w:rPr/>
      </w:r>
    </w:p>
    <w:p>
      <w:pPr>
        <w:pStyle w:val="Heading3"/>
        <w:numPr>
          <w:ilvl w:val="2"/>
          <w:numId w:val="23"/>
        </w:numPr>
        <w:rPr/>
      </w:pPr>
      <w:bookmarkStart w:id="76" w:name="__RefHeading___Toc11723386"/>
      <w:bookmarkEnd w:id="7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77" w:name="__RefHeading___Toc11723387"/>
      <w:bookmarkEnd w:id="7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670" w:author="Dambach-Werke" w:date="2002-06-12T14:54:00Z">
              <w:r>
                <w:rPr>
                  <w:rFonts w:cs="Arial"/>
                </w:rPr>
                <w:t xml:space="preserve">Neben den in Kapitel </w:t>
              </w:r>
            </w:ins>
            <w:ins w:id="2671" w:author="Dambach-Werke" w:date="2002-06-12T14:54: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672" w:author="Dambach-Werke" w:date="2002-06-12T14:54:00Z">
              <w:r>
                <w:rPr>
                  <w:rFonts w:cs="Arial"/>
                </w:rPr>
                <w:t xml:space="preserve"> beschriebenen Anforderungen bestehen keine weitere Anforderungen.</w:t>
              </w:r>
            </w:ins>
          </w:p>
        </w:tc>
      </w:tr>
    </w:tbl>
    <w:p>
      <w:pPr>
        <w:pStyle w:val="Normal"/>
        <w:rPr/>
      </w:pPr>
      <w:del w:id="2673" w:author="Dambach-Werke" w:date="2002-06-12T14:54:00Z">
        <w:r>
          <w:rPr/>
          <w:delText xml:space="preserve">Siehe Kapitel </w:delText>
        </w:r>
      </w:del>
      <w:del w:id="2674" w:author="Dambach-Werke" w:date="2002-06-12T14:54: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pPr>
      <w:bookmarkStart w:id="78" w:name="__RefHeading___Toc11723388"/>
      <w:bookmarkEnd w:id="78"/>
      <w:r>
        <w:rPr/>
        <w:t>SWE 1.3: Prognose der Verkehrsentwicklung</w:t>
      </w:r>
    </w:p>
    <w:p>
      <w:pPr>
        <w:pStyle w:val="Heading3"/>
        <w:numPr>
          <w:ilvl w:val="2"/>
          <w:numId w:val="23"/>
        </w:numPr>
        <w:rPr/>
      </w:pPr>
      <w:bookmarkStart w:id="79" w:name="__RefHeading___Toc11723389"/>
      <w:bookmarkEnd w:id="79"/>
      <w:r>
        <w:rPr/>
        <w:t>Identifikation des Elements</w:t>
      </w:r>
    </w:p>
    <w:p>
      <w:pPr>
        <w:pStyle w:val="Normal"/>
        <w:rPr/>
      </w:pPr>
      <w:r>
        <w:rPr/>
        <w:t>SWE 1.3: Prognose der Verkehrsentwicklung</w:t>
      </w:r>
    </w:p>
    <w:p>
      <w:pPr>
        <w:pStyle w:val="Normal"/>
        <w:rPr/>
      </w:pPr>
      <w:r>
        <w:rPr/>
      </w:r>
    </w:p>
    <w:p>
      <w:pPr>
        <w:pStyle w:val="Heading3"/>
        <w:numPr>
          <w:ilvl w:val="2"/>
          <w:numId w:val="23"/>
        </w:numPr>
        <w:rPr/>
      </w:pPr>
      <w:bookmarkStart w:id="80" w:name="__RefHeading___Toc11723390"/>
      <w:bookmarkEnd w:id="80"/>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Ermittlung der Prognoseganglinie</w:t>
            </w:r>
          </w:p>
        </w:tc>
        <w:tc>
          <w:tcPr>
            <w:tcW w:w="1134" w:type="dxa"/>
            <w:tcBorders/>
          </w:tcPr>
          <w:p>
            <w:pPr>
              <w:pStyle w:val="Zeileneintrag"/>
              <w:keepNext w:val="true"/>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1" w:name="__RefHeading___Toc2580304"/>
            <w:bookmarkEnd w:id="8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del w:id="2675" w:author="Pollack" w:date="2002-06-12T13:56:00Z">
              <w:r>
                <w:rPr>
                  <w:rFonts w:cs="Arial"/>
                  <w:lang w:val="fr-FR"/>
                </w:rPr>
                <w:tab/>
              </w:r>
            </w:del>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Contents7"/>
              <w:rPr>
                <w:rFonts w:cs="Arial"/>
                <w:lang w:val="fr-FR"/>
                <w:del w:id="2677" w:author="Pollack" w:date="2002-06-12T13:56:00Z"/>
              </w:rPr>
            </w:pPr>
            <w:del w:id="2676" w:author="Pollack" w:date="2002-06-12T13:56:00Z">
              <w:r>
                <w:rPr>
                  <w:rFonts w:cs="Arial"/>
                  <w:lang w:val="fr-FR"/>
                </w:rPr>
                <w:tab/>
                <w:delText xml:space="preserve">mit </w:delText>
              </w:r>
            </w:del>
          </w:p>
          <w:p>
            <w:pPr>
              <w:pStyle w:val="Contents7"/>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lineRule="atLeast" w:line="300" w:before="120" w:after="120"/>
              <w:ind w:left="0" w:hanging="0"/>
              <w:rPr>
                <w:rFonts w:cs="Arial"/>
                <w:b/>
                <w:b/>
                <w:del w:id="2684" w:author="Pollack" w:date="2002-06-13T13:03:00Z"/>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ins w:id="2678" w:author="Pollack" w:date="2002-06-13T13:03:00Z">
              <w:r>
                <w:rPr>
                  <w:b/>
                  <w:vertAlign w:val="superscript"/>
                </w:rPr>
                <w:t xml:space="preserve"> </w:t>
              </w:r>
            </w:ins>
            <w:ins w:id="2679" w:author="Pollack" w:date="2002-06-13T13:03:00Z">
              <w:r>
                <w:rPr>
                  <w:rFonts w:cs="Symbol" w:ascii="Symbol" w:hAnsi="Symbol"/>
                  <w:b/>
                  <w:vertAlign w:val="superscript"/>
                </w:rPr>
                <w:t></w:t>
              </w:r>
            </w:ins>
            <w:ins w:id="2680" w:author="Pollack" w:date="2002-06-13T13:03:00Z">
              <w:r>
                <w:rPr>
                  <w:b/>
                  <w:sz w:val="16"/>
                </w:rPr>
                <w:t>P</w:t>
              </w:r>
            </w:ins>
            <w:ins w:id="2681" w:author="Pollack" w:date="2002-06-13T13:03:00Z">
              <w:r>
                <w:rPr>
                  <w:rFonts w:cs="Arial"/>
                  <w:b/>
                  <w:vertAlign w:val="superscript"/>
                </w:rPr>
                <w:t xml:space="preserve"> </w:t>
              </w:r>
            </w:ins>
            <w:del w:id="2682" w:author="Pollack" w:date="2002-06-13T13:03:00Z">
              <w:r>
                <w:rPr>
                  <w:rFonts w:cs="Arial"/>
                  <w:b/>
                  <w:vertAlign w:val="superscript"/>
                </w:rPr>
                <w:delText></w:delText>
              </w:r>
            </w:del>
            <w:del w:id="2683" w:author="Pollack" w:date="2002-06-13T13:03:00Z">
              <w:r>
                <w:rPr>
                  <w:rFonts w:cs="Arial"/>
                  <w:b/>
                  <w:sz w:val="16"/>
                </w:rPr>
                <w:delText>P</w:delText>
              </w:r>
            </w:del>
            <w:r>
              <w:rPr>
                <w:rFonts w:cs="Arial"/>
                <w:b/>
                <w:vertAlign w:val="superscript"/>
              </w:rPr>
              <w:t xml:space="preserve"> * </w:t>
            </w:r>
            <w:r>
              <w:rPr>
                <w:rFonts w:eastAsia="Symbol" w:cs="Symbol" w:ascii="Symbol" w:hAnsi="Symbol"/>
                <w:b/>
                <w:vertAlign w:val="superscript"/>
              </w:rPr>
              <w:t></w:t>
            </w:r>
            <w:r>
              <w:rPr>
                <w:rFonts w:cs="Arial"/>
                <w:b/>
                <w:vertAlign w:val="superscript"/>
              </w:rPr>
              <w:t>t</w:t>
            </w:r>
          </w:p>
          <w:p>
            <w:pPr>
              <w:pStyle w:val="List1"/>
              <w:widowControl/>
              <w:numPr>
                <w:ilvl w:val="0"/>
                <w:numId w:val="0"/>
              </w:numPr>
              <w:bidi w:val="0"/>
              <w:spacing w:lineRule="atLeast" w:line="300" w:before="120" w:after="120"/>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w:t>
            </w:r>
            <w:r>
              <w:rPr>
                <w:rFonts w:cs="Arial"/>
                <w:vertAlign w:val="subscript"/>
              </w:rPr>
              <w:t>P</w:t>
            </w:r>
            <w:r>
              <w:rPr>
                <w:rFonts w:cs="Arial"/>
              </w:rPr>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Bei einem Dämpfungsfaktor </w:t>
            </w:r>
            <w:r>
              <w:rPr>
                <w:rFonts w:cs="Arial"/>
                <w:vertAlign w:val="subscript"/>
              </w:rPr>
              <w:t>P</w:t>
            </w:r>
            <w:r>
              <w:rPr>
                <w:rFonts w:cs="Arial"/>
              </w:rPr>
              <w:t xml:space="preserve"> = 0,5 wird nach einer Stunde ein Rückgang der Verkehrs</w:t>
              <w:softHyphen/>
              <w:t>stärke</w:t>
              <w:softHyphen/>
              <w:t>differenz auf 60% des aktuellen Wertes erreicht, bei </w:t>
            </w:r>
            <w:r>
              <w:rPr>
                <w:rFonts w:cs="Arial"/>
                <w:vertAlign w:val="subscript"/>
              </w:rPr>
              <w:t>P</w:t>
            </w:r>
            <w:r>
              <w:rPr>
                <w:rFonts w:cs="Arial"/>
              </w:rPr>
              <w:t xml:space="preserve">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uprognos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2" w:name="__RefHeading___Toc2580305"/>
            <w:bookmarkEnd w:id="8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3"/>
              </w:numPr>
              <w:spacing w:before="240" w:after="120"/>
              <w:rPr/>
            </w:pPr>
            <w:r>
              <w:rPr/>
              <w:t>Bestimmung der Verlustzeit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3" w:name="__RefHeading___Toc258030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3"/>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3"/>
        </w:numPr>
        <w:rPr/>
      </w:pPr>
      <w:bookmarkStart w:id="84" w:name="__RefHeading___Toc11723391"/>
      <w:bookmarkEnd w:id="84"/>
      <w:r>
        <w:rPr/>
        <w:t>Technische Anforderungen an die Schnittstellen</w:t>
      </w:r>
    </w:p>
    <w:p>
      <w:pPr>
        <w:pStyle w:val="Heading4"/>
        <w:numPr>
          <w:ilvl w:val="3"/>
          <w:numId w:val="23"/>
        </w:numPr>
        <w:rPr>
          <w:ins w:id="2686" w:author="Dambach-Werke" w:date="2002-06-13T10:22:00Z"/>
        </w:rPr>
      </w:pPr>
      <w:ins w:id="2685" w:author="Dambach-Werke" w:date="2002-06-13T10:22:00Z">
        <w:r>
          <w:rPr/>
          <w:t>Technische Anforderungen an die Nutzerschnittstelle</w:t>
        </w:r>
      </w:ins>
    </w:p>
    <w:p>
      <w:pPr>
        <w:pStyle w:val="Normal"/>
        <w:jc w:val="both"/>
        <w:rPr>
          <w:ins w:id="2690" w:author="Dambach-Werke" w:date="2002-06-13T10:22:00Z"/>
        </w:rPr>
      </w:pPr>
      <w:ins w:id="2687" w:author="Dambach-Werke" w:date="2002-06-13T10:22: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688" w:author="Dambach-Werke" w:date="2002-06-13T10:22:00Z">
        <w:r>
          <w:rPr/>
          <w:t xml:space="preserve"> Siehe auch Kapitel </w:t>
        </w:r>
      </w:ins>
      <w:ins w:id="2689" w:author="Dambach-Werke" w:date="2002-06-13T10:22: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692" w:author="Dambach-Werke" w:date="2002-06-13T10:22:00Z"/>
        </w:rPr>
      </w:pPr>
      <w:ins w:id="2691" w:author="Dambach-Werke" w:date="2002-06-13T10:22:00Z">
        <w:r>
          <w:rPr/>
          <w:t>Technische Anforderungen an andere Schnittstellen</w:t>
        </w:r>
      </w:ins>
    </w:p>
    <w:p>
      <w:pPr>
        <w:pStyle w:val="Normal"/>
        <w:jc w:val="both"/>
        <w:rPr>
          <w:ins w:id="2695" w:author="Dambach-Werke" w:date="2002-06-13T10:24:00Z"/>
        </w:rPr>
      </w:pPr>
      <w:ins w:id="2693" w:author="Dambach-Werke" w:date="2002-06-13T10:22:00Z">
        <w:r>
          <w:rPr/>
          <w:t>Die SWE kommuniziert über eine Netzwerkkommunikation mit der SWE „Interne Kommunikation (Datenverteiler)“. Hierbei werden Standardschnittstellen zum Netzwerk verwendet. Als Protokoll wird TCP/IP verwendet.</w:t>
        </w:r>
      </w:ins>
      <w:ins w:id="2694" w:author="Dambach-Werke" w:date="2002-06-13T10:24:00Z">
        <w:r>
          <w:rPr/>
          <w:t xml:space="preserve"> Die über diese Schnittstelle empfangenen Daten müssen auf Plausiblität hin überprüft werden.</w:t>
        </w:r>
      </w:ins>
    </w:p>
    <w:p>
      <w:pPr>
        <w:pStyle w:val="Normal"/>
        <w:jc w:val="both"/>
        <w:rPr>
          <w:ins w:id="2697" w:author="Dambach-Werke" w:date="2002-06-13T10:22:00Z"/>
        </w:rPr>
      </w:pPr>
      <w:ins w:id="2696" w:author="Dambach-Werke" w:date="2002-06-13T10:22:00Z">
        <w:r>
          <w:rPr/>
        </w:r>
      </w:ins>
    </w:p>
    <w:p>
      <w:pPr>
        <w:pStyle w:val="Aufzhlung1z"/>
        <w:spacing w:before="0" w:after="0"/>
        <w:rPr>
          <w:ins w:id="2699" w:author="Dambach-Werke" w:date="2002-06-13T10:22:00Z"/>
        </w:rPr>
      </w:pPr>
      <w:ins w:id="2698" w:author="Dambach-Werke" w:date="2002-06-13T10:22:00Z">
        <w:r>
          <w:rPr/>
        </w:r>
      </w:ins>
    </w:p>
    <w:p>
      <w:pPr>
        <w:pStyle w:val="Normal"/>
        <w:rPr>
          <w:ins w:id="2702" w:author="Dambach-Werke" w:date="2002-06-13T10:22:00Z"/>
        </w:rPr>
      </w:pPr>
      <w:ins w:id="2700" w:author="Dambach-Werke" w:date="2002-06-13T10:22:00Z">
        <w:r>
          <w:rPr/>
          <w:t xml:space="preserve">Siehe auch Kapitel </w:t>
        </w:r>
      </w:ins>
      <w:ins w:id="2701" w:author="Dambach-Werke" w:date="2002-06-13T10:22:00Z">
        <w:r>
          <w:rPr/>
          <w:fldChar w:fldCharType="begin"/>
        </w:r>
        <w:r>
          <w:rPr/>
          <w:instrText xml:space="preserve"> REF _Ref2475837 \r \h </w:instrText>
        </w:r>
        <w:r>
          <w:rPr/>
          <w:fldChar w:fldCharType="separate"/>
        </w:r>
        <w:r>
          <w:rPr/>
          <w:t>3.2</w:t>
        </w:r>
        <w:r>
          <w:rPr/>
          <w:fldChar w:fldCharType="end"/>
        </w:r>
      </w:ins>
    </w:p>
    <w:p>
      <w:pPr>
        <w:pStyle w:val="Heading4"/>
        <w:numPr>
          <w:ilvl w:val="3"/>
          <w:numId w:val="23"/>
        </w:numPr>
        <w:rPr>
          <w:del w:id="2704" w:author="Dambach-Werke" w:date="2002-06-13T10:22:00Z"/>
        </w:rPr>
      </w:pPr>
      <w:del w:id="2703" w:author="Dambach-Werke" w:date="2002-06-13T10:22:00Z">
        <w:r>
          <w:rPr/>
          <w:delText>Technische Anforderungen an die Nutzerschnittstelle</w:delText>
        </w:r>
      </w:del>
    </w:p>
    <w:p>
      <w:pPr>
        <w:pStyle w:val="Heading4"/>
        <w:rPr>
          <w:del w:id="2707" w:author="Dambach-Werke" w:date="2002-06-13T10:20:00Z"/>
        </w:rPr>
      </w:pPr>
      <w:del w:id="2705" w:author="Dambach-Werke" w:date="2002-06-13T10:20:00Z">
        <w:r>
          <w:rPr/>
          <w:delText xml:space="preserve">Siehe </w:delText>
        </w:r>
      </w:del>
      <w:del w:id="2706" w:author="Dambach-Werke" w:date="2002-06-13T10:20: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709" w:author="Dambach-Werke" w:date="2002-06-13T10:22:00Z"/>
        </w:rPr>
      </w:pPr>
      <w:del w:id="2708" w:author="Dambach-Werke" w:date="2002-06-13T10:22:00Z">
        <w:r>
          <w:rPr/>
          <w:delText>Technische Anforderungen an andere Schnittstellen</w:delText>
        </w:r>
      </w:del>
    </w:p>
    <w:p>
      <w:pPr>
        <w:pStyle w:val="Normal"/>
        <w:rPr>
          <w:del w:id="2712" w:author="Dambach-Werke" w:date="2002-06-13T10:22:00Z"/>
        </w:rPr>
      </w:pPr>
      <w:del w:id="2710" w:author="Dambach-Werke" w:date="2002-06-13T10:22:00Z">
        <w:r>
          <w:rPr/>
          <w:delText xml:space="preserve">Siehe Kapitel </w:delText>
        </w:r>
      </w:del>
      <w:del w:id="2711" w:author="Dambach-Werke" w:date="2002-06-13T10:22:00Z">
        <w:r>
          <w:rPr/>
          <w:fldChar w:fldCharType="begin"/>
        </w:r>
        <w:r>
          <w:rPr/>
          <w:delInstrText xml:space="preserve"> REF _Ref2475837 \r \h </w:delInstrText>
        </w:r>
        <w:r>
          <w:rPr/>
          <w:fldChar w:fldCharType="separate"/>
        </w:r>
        <w:r>
          <w:rPr/>
          <w:delText>3.2</w:delText>
        </w:r>
        <w:r>
          <w:rPr/>
          <w:fldChar w:fldCharType="end"/>
        </w:r>
      </w:del>
    </w:p>
    <w:p>
      <w:pPr>
        <w:pStyle w:val="Normal"/>
        <w:rPr>
          <w:del w:id="2714" w:author="Dambach-Werke" w:date="2002-06-13T10:22:00Z"/>
        </w:rPr>
      </w:pPr>
      <w:del w:id="2713" w:author="Dambach-Werke" w:date="2002-06-13T10:22:00Z">
        <w:r>
          <w:rPr/>
        </w:r>
      </w:del>
    </w:p>
    <w:p>
      <w:pPr>
        <w:pStyle w:val="Heading4"/>
        <w:numPr>
          <w:ilvl w:val="2"/>
          <w:numId w:val="23"/>
        </w:numPr>
        <w:rPr/>
      </w:pPr>
      <w:bookmarkStart w:id="85" w:name="__RefHeading___Toc11723392"/>
      <w:bookmarkEnd w:id="85"/>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86" w:name="__RefHeading___Toc11723393"/>
      <w:bookmarkEnd w:id="8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715" w:author="Dambach-Werke" w:date="2002-06-12T14:54:00Z">
              <w:r>
                <w:rPr>
                  <w:rFonts w:cs="Arial"/>
                </w:rPr>
                <w:t xml:space="preserve">Neben den in Kapitel </w:t>
              </w:r>
            </w:ins>
            <w:ins w:id="2716" w:author="Dambach-Werke" w:date="2002-06-12T14:54: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717" w:author="Dambach-Werke" w:date="2002-06-12T14:54:00Z">
              <w:r>
                <w:rPr>
                  <w:rFonts w:cs="Arial"/>
                </w:rPr>
                <w:t xml:space="preserve"> beschriebenen Anforderungen bestehen keine weitere Anforderungen.</w:t>
              </w:r>
            </w:ins>
          </w:p>
        </w:tc>
      </w:tr>
    </w:tbl>
    <w:p>
      <w:pPr>
        <w:pStyle w:val="Normal"/>
        <w:rPr/>
      </w:pPr>
      <w:del w:id="2718" w:author="Dambach-Werke" w:date="2002-06-12T14:54:00Z">
        <w:r>
          <w:rPr/>
          <w:delText xml:space="preserve">Siehe Kapitel </w:delText>
        </w:r>
      </w:del>
      <w:del w:id="2719" w:author="Dambach-Werke" w:date="2002-06-12T14:54: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rFonts w:cs="Arial"/>
        </w:rPr>
      </w:pPr>
      <w:r>
        <w:rPr>
          <w:rFonts w:cs="Arial"/>
        </w:rPr>
      </w:r>
    </w:p>
    <w:p>
      <w:pPr>
        <w:pStyle w:val="Heading2"/>
        <w:numPr>
          <w:ilvl w:val="1"/>
          <w:numId w:val="23"/>
        </w:numPr>
        <w:rPr/>
      </w:pPr>
      <w:bookmarkStart w:id="87" w:name="__RefHeading___Toc11723394"/>
      <w:bookmarkEnd w:id="87"/>
      <w:r>
        <w:rPr/>
        <w:t>SWE 1.4: Stammdatennachbereitung</w:t>
      </w:r>
    </w:p>
    <w:p>
      <w:pPr>
        <w:pStyle w:val="Heading3"/>
        <w:numPr>
          <w:ilvl w:val="2"/>
          <w:numId w:val="23"/>
        </w:numPr>
        <w:rPr/>
      </w:pPr>
      <w:bookmarkStart w:id="88" w:name="__RefHeading___Toc11723395"/>
      <w:bookmarkEnd w:id="88"/>
      <w:r>
        <w:rPr/>
        <w:t>Identifikation des Elements</w:t>
      </w:r>
    </w:p>
    <w:p>
      <w:pPr>
        <w:pStyle w:val="Normal"/>
        <w:rPr/>
      </w:pPr>
      <w:r>
        <w:rPr/>
        <w:t>SWE 1.4: Stammdatennachbearbeitung</w:t>
      </w:r>
    </w:p>
    <w:p>
      <w:pPr>
        <w:pStyle w:val="Normal"/>
        <w:rPr/>
      </w:pPr>
      <w:r>
        <w:rPr/>
      </w:r>
    </w:p>
    <w:p>
      <w:pPr>
        <w:pStyle w:val="Heading3"/>
        <w:numPr>
          <w:ilvl w:val="2"/>
          <w:numId w:val="23"/>
        </w:numPr>
        <w:rPr/>
      </w:pPr>
      <w:bookmarkStart w:id="89" w:name="__RefHeading___Toc11723396"/>
      <w:bookmarkEnd w:id="8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ndardganglini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5"/>
              </w:numPr>
              <w:spacing w:before="120" w:after="0"/>
              <w:rPr>
                <w:rFonts w:cs="Arial"/>
              </w:rPr>
            </w:pPr>
            <w:r>
              <w:rPr>
                <w:rFonts w:cs="Arial"/>
              </w:rPr>
              <w:t>aktuelle Mess</w:t>
              <w:softHyphen/>
              <w:t xml:space="preserve">werte </w:t>
            </w:r>
          </w:p>
          <w:p>
            <w:pPr>
              <w:pStyle w:val="Textkrper2"/>
              <w:numPr>
                <w:ilvl w:val="0"/>
                <w:numId w:val="155"/>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del w:id="2720" w:author="Pollack" w:date="2002-06-12T13:31:00Z">
              <w:r>
                <w:rPr>
                  <w:rFonts w:cs="Arial"/>
                  <w:b/>
                </w:rPr>
                <w:delText></w:delText>
              </w:r>
            </w:del>
            <w:ins w:id="2721" w:author="Pollack" w:date="2002-06-12T13:31:00Z">
              <w:r>
                <w:rPr>
                  <w:rFonts w:eastAsia="Symbol" w:cs="Symbol" w:ascii="Symbol" w:hAnsi="Symbol"/>
                  <w:b/>
                </w:rPr>
                <w:t></w:t>
              </w:r>
            </w:ins>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del w:id="2722" w:author="Pollack" w:date="2002-06-12T13:34:00Z">
              <w:r>
                <w:rPr>
                  <w:rFonts w:cs="Arial"/>
                  <w:b/>
                </w:rPr>
                <w:delText></w:delText>
              </w:r>
            </w:del>
            <w:ins w:id="2723" w:author="Pollack" w:date="2002-06-12T13:34:00Z">
              <w:r>
                <w:rPr>
                  <w:rFonts w:eastAsia="Symbol" w:cs="Symbol" w:ascii="Symbol" w:hAnsi="Symbol"/>
                  <w:b/>
                </w:rPr>
                <w:t></w:t>
              </w:r>
            </w:ins>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del w:id="2724" w:author="Pollack" w:date="2002-06-12T13:35:00Z">
              <w:r>
                <w:rPr>
                  <w:rFonts w:cs="Arial"/>
                  <w:b/>
                </w:rPr>
                <w:delText></w:delText>
              </w:r>
            </w:del>
            <w:ins w:id="2725" w:author="Pollack" w:date="2002-06-12T13:35:00Z">
              <w:r>
                <w:rPr>
                  <w:rFonts w:eastAsia="Symbol" w:cs="Symbol" w:ascii="Symbol" w:hAnsi="Symbol"/>
                  <w:b/>
                </w:rPr>
                <w:t></w:t>
              </w:r>
            </w:ins>
            <w:r>
              <w:rPr>
                <w:rFonts w:cs="Arial"/>
                <w:b/>
              </w:rPr>
              <w:t xml:space="preserve"> Q</w:t>
            </w:r>
            <w:r>
              <w:rPr>
                <w:rFonts w:cs="Arial"/>
                <w:b/>
                <w:vertAlign w:val="subscript"/>
              </w:rPr>
              <w:t>B</w:t>
            </w:r>
            <w:r>
              <w:rPr>
                <w:rFonts w:cs="Arial"/>
                <w:b/>
              </w:rPr>
              <w:t>) / n] / [(</w:t>
            </w:r>
            <w:del w:id="2726" w:author="Pollack" w:date="2002-06-12T13:35:00Z">
              <w:r>
                <w:rPr>
                  <w:rFonts w:cs="Arial"/>
                  <w:b/>
                </w:rPr>
                <w:delText></w:delText>
              </w:r>
            </w:del>
            <w:ins w:id="2727" w:author="Pollack" w:date="2002-06-12T13:35:00Z">
              <w:r>
                <w:rPr>
                  <w:rFonts w:eastAsia="Symbol" w:cs="Symbol" w:ascii="Symbol" w:hAnsi="Symbol"/>
                  <w:b/>
                </w:rPr>
                <w:t></w:t>
              </w:r>
            </w:ins>
            <w:r>
              <w:rPr>
                <w:rFonts w:cs="Arial"/>
                <w:b/>
              </w:rPr>
              <w:t xml:space="preserve"> Q</w:t>
            </w:r>
            <w:r>
              <w:rPr>
                <w:rFonts w:cs="Arial"/>
                <w:b/>
                <w:vertAlign w:val="subscript"/>
              </w:rPr>
              <w:t>st-alt</w:t>
            </w:r>
            <w:r>
              <w:rPr>
                <w:rFonts w:cs="Arial"/>
                <w:b/>
                <w:vertAlign w:val="superscript"/>
              </w:rPr>
              <w:t>2</w:t>
            </w:r>
            <w:r>
              <w:rPr>
                <w:rFonts w:cs="Arial"/>
                <w:b/>
              </w:rPr>
              <w:t xml:space="preserve"> - (</w:t>
            </w:r>
            <w:del w:id="2728" w:author="Pollack" w:date="2002-06-12T13:35:00Z">
              <w:r>
                <w:rPr>
                  <w:rFonts w:cs="Arial"/>
                  <w:b/>
                </w:rPr>
                <w:delText></w:delText>
              </w:r>
            </w:del>
            <w:ins w:id="2729" w:author="Pollack" w:date="2002-06-12T13:35:00Z">
              <w:r>
                <w:rPr>
                  <w:rFonts w:eastAsia="Symbol" w:cs="Symbol" w:ascii="Symbol" w:hAnsi="Symbol"/>
                  <w:b/>
                </w:rPr>
                <w:t></w:t>
              </w:r>
            </w:ins>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ins w:id="2730" w:author="Pollack" w:date="2002-06-12T13:35:00Z">
              <w:r>
                <w:rPr>
                  <w:rFonts w:eastAsia="Symbol" w:cs="Symbol" w:ascii="Symbol" w:hAnsi="Symbol"/>
                  <w:b/>
                </w:rPr>
                <w:t></w:t>
              </w:r>
            </w:ins>
            <w:del w:id="2731" w:author="Pollack" w:date="2002-06-12T13:35:00Z">
              <w:r>
                <w:rPr>
                  <w:rFonts w:cs="Arial"/>
                  <w:b/>
                </w:rPr>
                <w:delText></w:delText>
              </w:r>
            </w:del>
            <w:r>
              <w:rPr>
                <w:rFonts w:cs="Arial"/>
                <w:b/>
              </w:rPr>
              <w:t xml:space="preserve"> Q</w:t>
            </w:r>
            <w:r>
              <w:rPr>
                <w:rFonts w:cs="Arial"/>
                <w:b/>
                <w:vertAlign w:val="subscript"/>
              </w:rPr>
              <w:t>B</w:t>
            </w:r>
            <w:r>
              <w:rPr>
                <w:rFonts w:cs="Arial"/>
                <w:b/>
                <w:vertAlign w:val="superscript"/>
              </w:rPr>
              <w:t>2</w:t>
            </w:r>
            <w:r>
              <w:rPr>
                <w:rFonts w:cs="Arial"/>
                <w:b/>
              </w:rPr>
              <w:t xml:space="preserve"> - (</w:t>
            </w:r>
            <w:del w:id="2732" w:author="Pollack" w:date="2002-06-12T13:35:00Z">
              <w:r>
                <w:rPr>
                  <w:rFonts w:cs="Arial"/>
                  <w:b/>
                </w:rPr>
                <w:delText></w:delText>
              </w:r>
            </w:del>
            <w:ins w:id="2733" w:author="Pollack" w:date="2002-06-12T13:35:00Z">
              <w:r>
                <w:rPr>
                  <w:rFonts w:eastAsia="Symbol" w:cs="Symbol" w:ascii="Symbol" w:hAnsi="Symbol"/>
                  <w:b/>
                </w:rPr>
                <w:t></w:t>
              </w:r>
            </w:ins>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del w:id="2734" w:author="Pollack" w:date="2002-06-12T13:38:00Z">
              <w:r>
                <w:rPr>
                  <w:rFonts w:cs="Arial"/>
                  <w:b/>
                </w:rPr>
                <w:delText></w:delText>
              </w:r>
            </w:del>
            <w:ins w:id="2735" w:author="Pollack" w:date="2002-06-12T13:38:00Z">
              <w:r>
                <w:rPr>
                  <w:rFonts w:eastAsia="Symbol" w:cs="Symbol" w:ascii="Symbol" w:hAnsi="Symbol"/>
                  <w:b/>
                </w:rPr>
                <w:t></w:t>
              </w:r>
            </w:ins>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del w:id="2736" w:author="Pollack" w:date="2002-06-12T13:39:00Z">
              <w:r>
                <w:rPr>
                  <w:rFonts w:cs="Arial"/>
                  <w:b/>
                </w:rPr>
                <w:delText></w:delText>
              </w:r>
            </w:del>
            <w:ins w:id="2737" w:author="Pollack" w:date="2002-06-12T13:38:00Z">
              <w:r>
                <w:rPr>
                  <w:rFonts w:eastAsia="Symbol" w:cs="Symbol" w:ascii="Symbol" w:hAnsi="Symbol"/>
                  <w:b/>
                </w:rPr>
                <w:t></w:t>
              </w:r>
            </w:ins>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del w:id="2738" w:author="Pollack" w:date="2002-06-12T13:39:00Z">
              <w:r>
                <w:rPr>
                  <w:rFonts w:cs="Arial"/>
                  <w:b/>
                </w:rPr>
                <w:delText></w:delText>
              </w:r>
            </w:del>
            <w:ins w:id="2739" w:author="Pollack" w:date="2002-06-12T13:39:00Z">
              <w:r>
                <w:rPr>
                  <w:rFonts w:eastAsia="Symbol" w:cs="Symbol" w:ascii="Symbol" w:hAnsi="Symbol"/>
                  <w:b/>
                </w:rPr>
                <w:t></w:t>
              </w:r>
            </w:ins>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Differenzganglinien für Ereignisse</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6"/>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90" w:name="__RefHeading___Toc2580307"/>
            <w:bookmarkEnd w:id="9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6"/>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Ganglinienbearbeit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3"/>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rmittlung und Bearbeitung von Fundamentaldiagramm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91" w:name="__RefHeading___Toc11723397"/>
      <w:bookmarkEnd w:id="91"/>
      <w:r>
        <w:rPr/>
        <w:t>Technische Anforderungen an die Schnittstellen</w:t>
      </w:r>
    </w:p>
    <w:p>
      <w:pPr>
        <w:pStyle w:val="Heading4"/>
        <w:numPr>
          <w:ilvl w:val="3"/>
          <w:numId w:val="23"/>
        </w:numPr>
        <w:rPr>
          <w:ins w:id="2741" w:author="Dambach-Werke" w:date="2002-06-13T10:24:00Z"/>
        </w:rPr>
      </w:pPr>
      <w:ins w:id="2740" w:author="Dambach-Werke" w:date="2002-06-13T10:24:00Z">
        <w:r>
          <w:rPr/>
          <w:t>Technische Anforderungen an die Nutzerschnittstelle</w:t>
        </w:r>
      </w:ins>
    </w:p>
    <w:p>
      <w:pPr>
        <w:pStyle w:val="Normal"/>
        <w:jc w:val="both"/>
        <w:rPr>
          <w:ins w:id="2745" w:author="Dambach-Werke" w:date="2002-06-13T10:24:00Z"/>
        </w:rPr>
      </w:pPr>
      <w:ins w:id="2742" w:author="Dambach-Werke" w:date="2002-06-13T10:24: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743" w:author="Dambach-Werke" w:date="2002-06-13T10:24:00Z">
        <w:r>
          <w:rPr/>
          <w:t xml:space="preserve"> Siehe auch Kapitel </w:t>
        </w:r>
      </w:ins>
      <w:ins w:id="2744" w:author="Dambach-Werke" w:date="2002-06-13T10:24: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747" w:author="Dambach-Werke" w:date="2002-06-13T10:24:00Z"/>
        </w:rPr>
      </w:pPr>
      <w:ins w:id="2746" w:author="Dambach-Werke" w:date="2002-06-13T10:24:00Z">
        <w:r>
          <w:rPr/>
          <w:t>Technische Anforderungen an andere Schnittstellen</w:t>
        </w:r>
      </w:ins>
    </w:p>
    <w:p>
      <w:pPr>
        <w:pStyle w:val="Normal"/>
        <w:jc w:val="both"/>
        <w:rPr>
          <w:ins w:id="2749" w:author="Dambach-Werke" w:date="2002-06-13T10:24:00Z"/>
        </w:rPr>
      </w:pPr>
      <w:ins w:id="2748" w:author="Dambach-Werke" w:date="2002-06-13T10:24: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2751" w:author="Dambach-Werke" w:date="2002-06-13T10:26:00Z"/>
        </w:rPr>
      </w:pPr>
      <w:ins w:id="2750" w:author="Dambach-Werke" w:date="2002-06-13T10:26:00Z">
        <w:r>
          <w:rPr/>
        </w:r>
      </w:ins>
    </w:p>
    <w:p>
      <w:pPr>
        <w:pStyle w:val="Normal"/>
        <w:rPr>
          <w:ins w:id="2754" w:author="Dambach-Werke" w:date="2002-06-13T10:26:00Z"/>
        </w:rPr>
      </w:pPr>
      <w:ins w:id="2752" w:author="Dambach-Werke" w:date="2002-06-13T10:26:00Z">
        <w:r>
          <w:rPr/>
          <w:t xml:space="preserve">Siehe auch Kapitel </w:t>
        </w:r>
      </w:ins>
      <w:ins w:id="2753" w:author="Dambach-Werke" w:date="2002-06-13T10:26:00Z">
        <w:r>
          <w:rPr/>
          <w:fldChar w:fldCharType="begin"/>
        </w:r>
        <w:r>
          <w:rPr/>
          <w:instrText xml:space="preserve"> REF _Ref2475837 \r \h </w:instrText>
        </w:r>
        <w:r>
          <w:rPr/>
          <w:fldChar w:fldCharType="separate"/>
        </w:r>
        <w:r>
          <w:rPr/>
          <w:t>3.2</w:t>
        </w:r>
        <w:r>
          <w:rPr/>
          <w:fldChar w:fldCharType="end"/>
        </w:r>
      </w:ins>
    </w:p>
    <w:p>
      <w:pPr>
        <w:pStyle w:val="Normal"/>
        <w:jc w:val="both"/>
        <w:rPr>
          <w:ins w:id="2756" w:author="Dambach-Werke" w:date="2002-06-13T10:24:00Z"/>
        </w:rPr>
      </w:pPr>
      <w:ins w:id="2755" w:author="Dambach-Werke" w:date="2002-06-13T10:24:00Z">
        <w:r>
          <w:rPr/>
        </w:r>
      </w:ins>
    </w:p>
    <w:p>
      <w:pPr>
        <w:pStyle w:val="Heading4"/>
        <w:numPr>
          <w:ilvl w:val="3"/>
          <w:numId w:val="23"/>
        </w:numPr>
        <w:rPr>
          <w:del w:id="2758" w:author="Dambach-Werke" w:date="2002-06-13T10:24:00Z"/>
        </w:rPr>
      </w:pPr>
      <w:del w:id="2757" w:author="Dambach-Werke" w:date="2002-06-13T10:24:00Z">
        <w:r>
          <w:rPr/>
          <w:delText>Technische Anforderungen an die Nutzerschnittstelle</w:delText>
        </w:r>
      </w:del>
    </w:p>
    <w:p>
      <w:pPr>
        <w:pStyle w:val="Normal"/>
        <w:rPr>
          <w:del w:id="2761" w:author="Dambach-Werke" w:date="2002-06-13T10:24:00Z"/>
        </w:rPr>
      </w:pPr>
      <w:del w:id="2759" w:author="Dambach-Werke" w:date="2002-06-13T10:24:00Z">
        <w:r>
          <w:rPr/>
          <w:delText xml:space="preserve">Siehe </w:delText>
        </w:r>
      </w:del>
      <w:del w:id="2760" w:author="Dambach-Werke" w:date="2002-06-13T10:24: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763" w:author="Dambach-Werke" w:date="2002-06-13T10:24:00Z"/>
        </w:rPr>
      </w:pPr>
      <w:del w:id="2762" w:author="Dambach-Werke" w:date="2002-06-13T10:24:00Z">
        <w:r>
          <w:rPr/>
          <w:delText>Technische Anforderungen an andere Schnittstellen</w:delText>
        </w:r>
      </w:del>
    </w:p>
    <w:p>
      <w:pPr>
        <w:pStyle w:val="Normal"/>
        <w:rPr>
          <w:del w:id="2766" w:author="Dambach-Werke" w:date="2002-06-13T10:24:00Z"/>
        </w:rPr>
      </w:pPr>
      <w:del w:id="2764" w:author="Dambach-Werke" w:date="2002-06-13T10:24:00Z">
        <w:r>
          <w:rPr/>
          <w:delText xml:space="preserve">Siehe Kapitel </w:delText>
        </w:r>
      </w:del>
      <w:del w:id="2765" w:author="Dambach-Werke" w:date="2002-06-13T10:24:00Z">
        <w:r>
          <w:rPr/>
          <w:fldChar w:fldCharType="begin"/>
        </w:r>
        <w:r>
          <w:rPr/>
          <w:delInstrText xml:space="preserve"> REF _Ref2475837 \r \h </w:delInstrText>
        </w:r>
        <w:r>
          <w:rPr/>
          <w:fldChar w:fldCharType="separate"/>
        </w:r>
        <w:r>
          <w:rPr/>
          <w:delText>3.2</w:delText>
        </w:r>
        <w:r>
          <w:rPr/>
          <w:fldChar w:fldCharType="end"/>
        </w:r>
      </w:del>
    </w:p>
    <w:p>
      <w:pPr>
        <w:pStyle w:val="Normal"/>
        <w:rPr>
          <w:del w:id="2768" w:author="Dambach-Werke" w:date="2002-06-13T10:24:00Z"/>
        </w:rPr>
      </w:pPr>
      <w:del w:id="2767" w:author="Dambach-Werke" w:date="2002-06-13T10:24:00Z">
        <w:r>
          <w:rPr/>
        </w:r>
      </w:del>
    </w:p>
    <w:p>
      <w:pPr>
        <w:pStyle w:val="Heading4"/>
        <w:numPr>
          <w:ilvl w:val="2"/>
          <w:numId w:val="23"/>
        </w:numPr>
        <w:rPr/>
      </w:pPr>
      <w:bookmarkStart w:id="92" w:name="__RefHeading___Toc11723398"/>
      <w:bookmarkEnd w:id="92"/>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93" w:name="__RefHeading___Toc11723399"/>
      <w:bookmarkEnd w:id="9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769" w:author="Dambach-Werke" w:date="2002-06-12T14:58:00Z">
              <w:r>
                <w:rPr>
                  <w:rFonts w:cs="Arial"/>
                </w:rPr>
                <w:t xml:space="preserve">Neben den in Kapitel </w:t>
              </w:r>
            </w:ins>
            <w:ins w:id="2770" w:author="Dambach-Werke" w:date="2002-06-12T14:58: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771" w:author="Dambach-Werke" w:date="2002-06-12T14:58:00Z">
              <w:r>
                <w:rPr>
                  <w:rFonts w:cs="Arial"/>
                </w:rPr>
                <w:t xml:space="preserve"> beschriebenen Anforderungen bestehen keine weitere Anforderungen.</w:t>
              </w:r>
            </w:ins>
          </w:p>
        </w:tc>
      </w:tr>
    </w:tbl>
    <w:p>
      <w:pPr>
        <w:pStyle w:val="Normal"/>
        <w:rPr>
          <w:del w:id="2774" w:author="Dambach-Werke" w:date="2002-06-12T14:58:00Z"/>
        </w:rPr>
      </w:pPr>
      <w:del w:id="2772" w:author="Dambach-Werke" w:date="2002-06-12T14:58:00Z">
        <w:r>
          <w:rPr/>
          <w:delText xml:space="preserve">Siehe Kapitel </w:delText>
        </w:r>
      </w:del>
      <w:del w:id="2773" w:author="Dambach-Werke" w:date="2002-06-12T14:58: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94" w:name="__RefHeading___Toc11723400"/>
      <w:bookmarkEnd w:id="94"/>
      <w:r>
        <w:rPr/>
        <w:t>SWE 1.5: Steuerungslogik für lokale Beeinflussung</w:t>
      </w:r>
    </w:p>
    <w:p>
      <w:pPr>
        <w:pStyle w:val="Heading3"/>
        <w:numPr>
          <w:ilvl w:val="2"/>
          <w:numId w:val="23"/>
        </w:numPr>
        <w:rPr/>
      </w:pPr>
      <w:bookmarkStart w:id="95" w:name="__RefHeading___Toc11723401"/>
      <w:bookmarkEnd w:id="95"/>
      <w:r>
        <w:rPr/>
        <w:t>Identifikation des Elements</w:t>
      </w:r>
    </w:p>
    <w:p>
      <w:pPr>
        <w:pStyle w:val="Normal"/>
        <w:rPr/>
      </w:pPr>
      <w:r>
        <w:rPr/>
        <w:t>SWE 1.5: Steuerungslogik für lokale Beeinflussung</w:t>
      </w:r>
    </w:p>
    <w:p>
      <w:pPr>
        <w:pStyle w:val="Normal"/>
        <w:rPr/>
      </w:pPr>
      <w:r>
        <w:rPr/>
      </w:r>
    </w:p>
    <w:p>
      <w:pPr>
        <w:pStyle w:val="Heading3"/>
        <w:numPr>
          <w:ilvl w:val="2"/>
          <w:numId w:val="23"/>
        </w:numPr>
        <w:rPr/>
      </w:pPr>
      <w:bookmarkStart w:id="96" w:name="__RefHeading___Toc11723402"/>
      <w:bookmarkEnd w:id="9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chaltbildgenerier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7"/>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357"/>
              <w:rPr>
                <w:rFonts w:cs="Arial"/>
              </w:rPr>
            </w:pPr>
            <w:r>
              <w:rPr>
                <w:rFonts w:cs="Arial"/>
              </w:rPr>
              <w:tab/>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7"/>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357"/>
              <w:rPr>
                <w:rFonts w:cs="Arial"/>
              </w:rPr>
            </w:pPr>
            <w:r>
              <w:rPr>
                <w:rFonts w:cs="Arial"/>
              </w:rPr>
              <w:tab/>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7"/>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357"/>
              <w:rPr>
                <w:rFonts w:cs="Arial"/>
              </w:rPr>
            </w:pPr>
            <w:r>
              <w:rPr>
                <w:rFonts w:cs="Arial"/>
              </w:rPr>
              <w:tab/>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4"/>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4"/>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4"/>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Priorisier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2"/>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2"/>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2"/>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rstversorgung und Schaltbildabstimmung Kölner Ring / AD Dernbach / AK Koblenz</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97" w:name="__RefHeading___Toc11723403"/>
      <w:bookmarkEnd w:id="97"/>
      <w:r>
        <w:rPr/>
        <w:t>Technische Anforderungen an die Schnittstellen</w:t>
      </w:r>
    </w:p>
    <w:p>
      <w:pPr>
        <w:pStyle w:val="Heading4"/>
        <w:numPr>
          <w:ilvl w:val="3"/>
          <w:numId w:val="23"/>
        </w:numPr>
        <w:rPr>
          <w:ins w:id="2776" w:author="Dambach-Werke" w:date="2002-06-13T10:25:00Z"/>
        </w:rPr>
      </w:pPr>
      <w:ins w:id="2775" w:author="Dambach-Werke" w:date="2002-06-13T10:25:00Z">
        <w:r>
          <w:rPr/>
          <w:t>Technische Anforderungen an die Nutzerschnittstelle</w:t>
        </w:r>
      </w:ins>
    </w:p>
    <w:p>
      <w:pPr>
        <w:pStyle w:val="Normal"/>
        <w:jc w:val="both"/>
        <w:rPr>
          <w:ins w:id="2780" w:author="Dambach-Werke" w:date="2002-06-13T10:25:00Z"/>
        </w:rPr>
      </w:pPr>
      <w:ins w:id="2777" w:author="Dambach-Werke" w:date="2002-06-13T10:25: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778" w:author="Dambach-Werke" w:date="2002-06-13T10:25:00Z">
        <w:r>
          <w:rPr/>
          <w:t xml:space="preserve"> Siehe auch Kapitel </w:t>
        </w:r>
      </w:ins>
      <w:ins w:id="2779" w:author="Dambach-Werke" w:date="2002-06-13T10:25: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782" w:author="Dambach-Werke" w:date="2002-06-13T10:25:00Z"/>
        </w:rPr>
      </w:pPr>
      <w:ins w:id="2781" w:author="Dambach-Werke" w:date="2002-06-13T10:25:00Z">
        <w:r>
          <w:rPr/>
          <w:t>Technische Anforderungen an andere Schnittstellen</w:t>
        </w:r>
      </w:ins>
    </w:p>
    <w:p>
      <w:pPr>
        <w:pStyle w:val="Normal"/>
        <w:jc w:val="both"/>
        <w:rPr>
          <w:ins w:id="2784" w:author="Dambach-Werke" w:date="2002-06-13T10:25:00Z"/>
        </w:rPr>
      </w:pPr>
      <w:ins w:id="2783" w:author="Dambach-Werke" w:date="2002-06-13T10:25: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2786" w:author="Dambach-Werke" w:date="2002-06-13T10:25:00Z"/>
        </w:rPr>
      </w:pPr>
      <w:ins w:id="2785" w:author="Dambach-Werke" w:date="2002-06-13T10:25:00Z">
        <w:r>
          <w:rPr/>
        </w:r>
      </w:ins>
    </w:p>
    <w:p>
      <w:pPr>
        <w:pStyle w:val="Normal"/>
        <w:rPr>
          <w:ins w:id="2789" w:author="Dambach-Werke" w:date="2002-06-13T10:25:00Z"/>
        </w:rPr>
      </w:pPr>
      <w:ins w:id="2787" w:author="Dambach-Werke" w:date="2002-06-13T10:25:00Z">
        <w:r>
          <w:rPr/>
          <w:t xml:space="preserve">Siehe auch Kapitel </w:t>
        </w:r>
      </w:ins>
      <w:ins w:id="2788" w:author="Dambach-Werke" w:date="2002-06-13T10:25:00Z">
        <w:r>
          <w:rPr/>
          <w:fldChar w:fldCharType="begin"/>
        </w:r>
        <w:r>
          <w:rPr/>
          <w:instrText xml:space="preserve"> REF _Ref2475837 \r \h </w:instrText>
        </w:r>
        <w:r>
          <w:rPr/>
          <w:fldChar w:fldCharType="separate"/>
        </w:r>
        <w:r>
          <w:rPr/>
          <w:t>3.2</w:t>
        </w:r>
        <w:r>
          <w:rPr/>
          <w:fldChar w:fldCharType="end"/>
        </w:r>
      </w:ins>
    </w:p>
    <w:p>
      <w:pPr>
        <w:pStyle w:val="Normal"/>
        <w:jc w:val="both"/>
        <w:rPr>
          <w:ins w:id="2791" w:author="Dambach-Werke" w:date="2002-06-13T10:25:00Z"/>
        </w:rPr>
      </w:pPr>
      <w:ins w:id="2790" w:author="Dambach-Werke" w:date="2002-06-13T10:25:00Z">
        <w:r>
          <w:rPr/>
        </w:r>
      </w:ins>
    </w:p>
    <w:p>
      <w:pPr>
        <w:pStyle w:val="Heading4"/>
        <w:numPr>
          <w:ilvl w:val="3"/>
          <w:numId w:val="23"/>
        </w:numPr>
        <w:rPr>
          <w:del w:id="2793" w:author="Dambach-Werke" w:date="2002-06-13T10:25:00Z"/>
        </w:rPr>
      </w:pPr>
      <w:del w:id="2792" w:author="Dambach-Werke" w:date="2002-06-13T10:25:00Z">
        <w:r>
          <w:rPr/>
          <w:delText>Technische Anforderungen an die Nutzerschnittstelle</w:delText>
        </w:r>
      </w:del>
    </w:p>
    <w:p>
      <w:pPr>
        <w:pStyle w:val="Normal"/>
        <w:rPr>
          <w:del w:id="2796" w:author="Dambach-Werke" w:date="2002-06-13T10:25:00Z"/>
        </w:rPr>
      </w:pPr>
      <w:del w:id="2794" w:author="Dambach-Werke" w:date="2002-06-13T10:25:00Z">
        <w:r>
          <w:rPr/>
          <w:delText xml:space="preserve">Siehe </w:delText>
        </w:r>
      </w:del>
      <w:del w:id="2795" w:author="Dambach-Werke" w:date="2002-06-13T10:25: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798" w:author="Dambach-Werke" w:date="2002-06-13T10:25:00Z"/>
        </w:rPr>
      </w:pPr>
      <w:del w:id="2797" w:author="Dambach-Werke" w:date="2002-06-13T10:25:00Z">
        <w:r>
          <w:rPr/>
          <w:delText>Technische Anforderungen an andere Schnittstellen</w:delText>
        </w:r>
      </w:del>
    </w:p>
    <w:p>
      <w:pPr>
        <w:pStyle w:val="Normal"/>
        <w:rPr>
          <w:del w:id="2801" w:author="Dambach-Werke" w:date="2002-06-13T10:25:00Z"/>
        </w:rPr>
      </w:pPr>
      <w:del w:id="2799" w:author="Dambach-Werke" w:date="2002-06-13T10:25:00Z">
        <w:r>
          <w:rPr/>
          <w:delText xml:space="preserve">Siehe Kapitel </w:delText>
        </w:r>
      </w:del>
      <w:del w:id="2800" w:author="Dambach-Werke" w:date="2002-06-13T10:25:00Z">
        <w:r>
          <w:rPr/>
          <w:fldChar w:fldCharType="begin"/>
        </w:r>
        <w:r>
          <w:rPr/>
          <w:delInstrText xml:space="preserve"> REF _Ref2475837 \r \h </w:delInstrText>
        </w:r>
        <w:r>
          <w:rPr/>
          <w:fldChar w:fldCharType="separate"/>
        </w:r>
        <w:r>
          <w:rPr/>
          <w:delText>3.2</w:delText>
        </w:r>
        <w:r>
          <w:rPr/>
          <w:fldChar w:fldCharType="end"/>
        </w:r>
      </w:del>
    </w:p>
    <w:p>
      <w:pPr>
        <w:pStyle w:val="Normal"/>
        <w:rPr>
          <w:del w:id="2803" w:author="Dambach-Werke" w:date="2002-06-13T10:25:00Z"/>
        </w:rPr>
      </w:pPr>
      <w:del w:id="2802" w:author="Dambach-Werke" w:date="2002-06-13T10:25:00Z">
        <w:r>
          <w:rPr/>
        </w:r>
      </w:del>
    </w:p>
    <w:p>
      <w:pPr>
        <w:pStyle w:val="Heading4"/>
        <w:numPr>
          <w:ilvl w:val="2"/>
          <w:numId w:val="23"/>
        </w:numPr>
        <w:rPr/>
      </w:pPr>
      <w:bookmarkStart w:id="98" w:name="__RefHeading___Toc11723404"/>
      <w:bookmarkEnd w:id="98"/>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99" w:name="__RefHeading___Toc11723405"/>
      <w:bookmarkEnd w:id="9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804" w:author="Dambach-Werke" w:date="2002-06-12T14:55:00Z">
              <w:r>
                <w:rPr>
                  <w:rFonts w:cs="Arial"/>
                </w:rPr>
                <w:t xml:space="preserve">Neben den in Kapitel </w:t>
              </w:r>
            </w:ins>
            <w:ins w:id="2805" w:author="Dambach-Werke" w:date="2002-06-12T14:55: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806" w:author="Dambach-Werke" w:date="2002-06-12T14:55:00Z">
              <w:r>
                <w:rPr>
                  <w:rFonts w:cs="Arial"/>
                </w:rPr>
                <w:t xml:space="preserve"> beschriebenen Anforderungen bestehen keine weitere Anforderungen.</w:t>
              </w:r>
            </w:ins>
          </w:p>
        </w:tc>
      </w:tr>
    </w:tbl>
    <w:p>
      <w:pPr>
        <w:pStyle w:val="Normal"/>
        <w:rPr/>
      </w:pPr>
      <w:del w:id="2807" w:author="Dambach-Werke" w:date="2002-06-12T14:55:00Z">
        <w:r>
          <w:rPr/>
          <w:delText xml:space="preserve">Siehe Kapitel </w:delText>
        </w:r>
      </w:del>
      <w:del w:id="2808" w:author="Dambach-Werke" w:date="2002-06-12T14:55: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Heading2"/>
        <w:numPr>
          <w:ilvl w:val="1"/>
          <w:numId w:val="23"/>
        </w:numPr>
        <w:rPr/>
      </w:pPr>
      <w:bookmarkStart w:id="100" w:name="__RefHeading___Toc11723406"/>
      <w:bookmarkEnd w:id="100"/>
      <w:r>
        <w:rPr/>
        <w:t>SWE 1.6: Steuerungsmodell für netzweite Beeinflussung</w:t>
      </w:r>
    </w:p>
    <w:p>
      <w:pPr>
        <w:pStyle w:val="Heading3"/>
        <w:numPr>
          <w:ilvl w:val="2"/>
          <w:numId w:val="23"/>
        </w:numPr>
        <w:rPr/>
      </w:pPr>
      <w:bookmarkStart w:id="101" w:name="__RefHeading___Toc11723407"/>
      <w:bookmarkEnd w:id="101"/>
      <w:r>
        <w:rPr/>
        <w:t>Identifikation des Elements</w:t>
      </w:r>
    </w:p>
    <w:p>
      <w:pPr>
        <w:pStyle w:val="Normal"/>
        <w:rPr/>
      </w:pPr>
      <w:r>
        <w:rPr/>
        <w:t>SWE 1.6: Steuerungsmodell für netzweite Beeinflussung</w:t>
      </w:r>
    </w:p>
    <w:p>
      <w:pPr>
        <w:pStyle w:val="Heading3"/>
        <w:numPr>
          <w:ilvl w:val="2"/>
          <w:numId w:val="23"/>
        </w:numPr>
        <w:rPr/>
      </w:pPr>
      <w:bookmarkStart w:id="102" w:name="__RefHeading___Toc11723408"/>
      <w:bookmarkEnd w:id="102"/>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6"/>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6"/>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6"/>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Ermittlung der Reisezeit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3" w:name="__RefHeading___Toc258030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3"/>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4" w:name="__RefHeading___Toc2580309"/>
            <w:bookmarkEnd w:id="10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rFonts w:cs="Arial"/>
                <w:b/>
                <w:b/>
                <w:vertAlign w:val="superscript"/>
                <w:ins w:id="2809" w:author="Pollack" w:date="2002-06-12T14:00:00Z"/>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rFonts w:cs="Arial"/>
                <w:ins w:id="2813" w:author="Pollack" w:date="2002-06-12T14:00:00Z"/>
              </w:rPr>
            </w:pPr>
            <w:ins w:id="2810" w:author="Pollack" w:date="2002-06-12T14:00:00Z">
              <w:r>
                <w:rPr>
                  <w:rFonts w:cs="Arial"/>
                  <w:bCs/>
                </w:rPr>
                <w:t>V</w:t>
              </w:r>
            </w:ins>
            <w:ins w:id="2811" w:author="Pollack" w:date="2002-06-12T14:00:00Z">
              <w:r>
                <w:rPr>
                  <w:rFonts w:cs="Arial"/>
                  <w:bCs/>
                  <w:vertAlign w:val="subscript"/>
                </w:rPr>
                <w:t>0</w:t>
              </w:r>
            </w:ins>
            <w:ins w:id="2812" w:author="Pollack" w:date="2002-06-12T14:00:00Z">
              <w:r>
                <w:rPr>
                  <w:rFonts w:cs="Arial"/>
                </w:rPr>
                <w:tab/>
                <w:t>Geschwindigkeit mit maximalen Durchsatz (Q) im q-v-Diagramm</w:t>
              </w:r>
            </w:ins>
          </w:p>
          <w:p>
            <w:pPr>
              <w:pStyle w:val="Zeileneintrag"/>
              <w:spacing w:lineRule="exact" w:line="300"/>
              <w:rPr>
                <w:rFonts w:cs="Arial"/>
                <w:b/>
                <w:b/>
                <w:vertAlign w:val="superscript"/>
                <w:del w:id="2815" w:author="Pollack" w:date="2002-06-12T14:03:00Z"/>
              </w:rPr>
            </w:pPr>
            <w:del w:id="2814" w:author="Pollack" w:date="2002-06-12T14:03:00Z">
              <w:r>
                <w:rPr>
                  <w:rFonts w:cs="Arial"/>
                  <w:b/>
                  <w:vertAlign w:val="superscript"/>
                </w:rPr>
              </w:r>
            </w:del>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Routenauswahl</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9"/>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229225" cy="794575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5229225" cy="7945755"/>
                          </a:xfrm>
                          <a:prstGeom prst="rect">
                            <a:avLst/>
                          </a:prstGeom>
                        </pic:spPr>
                      </pic:pic>
                    </a:graphicData>
                  </a:graphic>
                </wp:inline>
              </w:drawing>
            </w:r>
          </w:p>
          <w:p>
            <w:pPr>
              <w:pStyle w:val="Zeileneintrag"/>
              <w:spacing w:lineRule="atLeast" w:line="300" w:before="0" w:after="120"/>
              <w:rPr/>
            </w:pPr>
            <w:bookmarkStart w:id="105" w:name="__RefHeading___Toc258031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5"/>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Schaltbildgenerier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8"/>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8"/>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8"/>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8"/>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8"/>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06" w:name="__RefHeading___Toc11723409"/>
      <w:bookmarkEnd w:id="106"/>
      <w:r>
        <w:rPr/>
        <w:t>Technische Anforderungen an die Schnittstellen</w:t>
      </w:r>
    </w:p>
    <w:p>
      <w:pPr>
        <w:pStyle w:val="Heading4"/>
        <w:numPr>
          <w:ilvl w:val="3"/>
          <w:numId w:val="23"/>
        </w:numPr>
        <w:rPr>
          <w:ins w:id="2817" w:author="Dambach-Werke" w:date="2002-06-13T10:25:00Z"/>
        </w:rPr>
      </w:pPr>
      <w:ins w:id="2816" w:author="Dambach-Werke" w:date="2002-06-13T10:25:00Z">
        <w:r>
          <w:rPr/>
          <w:t>Technische Anforderungen an die Nutzerschnittstelle</w:t>
        </w:r>
      </w:ins>
    </w:p>
    <w:p>
      <w:pPr>
        <w:pStyle w:val="Normal"/>
        <w:jc w:val="both"/>
        <w:rPr>
          <w:ins w:id="2821" w:author="Dambach-Werke" w:date="2002-06-13T10:25:00Z"/>
        </w:rPr>
      </w:pPr>
      <w:ins w:id="2818" w:author="Dambach-Werke" w:date="2002-06-13T10:25: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819" w:author="Dambach-Werke" w:date="2002-06-13T10:25:00Z">
        <w:r>
          <w:rPr/>
          <w:t xml:space="preserve"> Siehe auch Kapitel </w:t>
        </w:r>
      </w:ins>
      <w:ins w:id="2820" w:author="Dambach-Werke" w:date="2002-06-13T10:25: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823" w:author="Dambach-Werke" w:date="2002-06-13T10:25:00Z"/>
        </w:rPr>
      </w:pPr>
      <w:ins w:id="2822" w:author="Dambach-Werke" w:date="2002-06-13T10:25:00Z">
        <w:r>
          <w:rPr/>
          <w:t>Technische Anforderungen an andere Schnittstellen</w:t>
        </w:r>
      </w:ins>
    </w:p>
    <w:p>
      <w:pPr>
        <w:pStyle w:val="Normal"/>
        <w:jc w:val="both"/>
        <w:rPr>
          <w:ins w:id="2825" w:author="Dambach-Werke" w:date="2002-06-13T10:25:00Z"/>
        </w:rPr>
      </w:pPr>
      <w:ins w:id="2824" w:author="Dambach-Werke" w:date="2002-06-13T10:25: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2827" w:author="Dambach-Werke" w:date="2002-06-13T10:25:00Z"/>
        </w:rPr>
      </w:pPr>
      <w:ins w:id="2826" w:author="Dambach-Werke" w:date="2002-06-13T10:25:00Z">
        <w:r>
          <w:rPr/>
        </w:r>
      </w:ins>
    </w:p>
    <w:p>
      <w:pPr>
        <w:pStyle w:val="Normal"/>
        <w:rPr>
          <w:ins w:id="2830" w:author="Dambach-Werke" w:date="2002-06-13T10:25:00Z"/>
        </w:rPr>
      </w:pPr>
      <w:ins w:id="2828" w:author="Dambach-Werke" w:date="2002-06-13T10:25:00Z">
        <w:r>
          <w:rPr/>
          <w:t xml:space="preserve">Siehe auch Kapitel </w:t>
        </w:r>
      </w:ins>
      <w:ins w:id="2829" w:author="Dambach-Werke" w:date="2002-06-13T10:25:00Z">
        <w:r>
          <w:rPr/>
          <w:fldChar w:fldCharType="begin"/>
        </w:r>
        <w:r>
          <w:rPr/>
          <w:instrText xml:space="preserve"> REF _Ref2475837 \r \h </w:instrText>
        </w:r>
        <w:r>
          <w:rPr/>
          <w:fldChar w:fldCharType="separate"/>
        </w:r>
        <w:r>
          <w:rPr/>
          <w:t>3.2</w:t>
        </w:r>
        <w:r>
          <w:rPr/>
          <w:fldChar w:fldCharType="end"/>
        </w:r>
      </w:ins>
    </w:p>
    <w:p>
      <w:pPr>
        <w:pStyle w:val="Normal"/>
        <w:jc w:val="both"/>
        <w:rPr>
          <w:ins w:id="2832" w:author="Dambach-Werke" w:date="2002-06-13T10:25:00Z"/>
        </w:rPr>
      </w:pPr>
      <w:ins w:id="2831" w:author="Dambach-Werke" w:date="2002-06-13T10:25:00Z">
        <w:r>
          <w:rPr/>
        </w:r>
      </w:ins>
    </w:p>
    <w:p>
      <w:pPr>
        <w:pStyle w:val="Heading4"/>
        <w:numPr>
          <w:ilvl w:val="3"/>
          <w:numId w:val="23"/>
        </w:numPr>
        <w:rPr>
          <w:del w:id="2834" w:author="Dambach-Werke" w:date="2002-06-13T10:25:00Z"/>
        </w:rPr>
      </w:pPr>
      <w:del w:id="2833" w:author="Dambach-Werke" w:date="2002-06-13T10:25:00Z">
        <w:r>
          <w:rPr/>
          <w:delText>Technische Anforderungen an die Nutzerschnittstelle</w:delText>
        </w:r>
      </w:del>
    </w:p>
    <w:p>
      <w:pPr>
        <w:pStyle w:val="Normal"/>
        <w:rPr>
          <w:del w:id="2837" w:author="Dambach-Werke" w:date="2002-06-13T10:25:00Z"/>
        </w:rPr>
      </w:pPr>
      <w:del w:id="2835" w:author="Dambach-Werke" w:date="2002-06-13T10:25:00Z">
        <w:r>
          <w:rPr/>
          <w:delText xml:space="preserve">Siehe Kapitel </w:delText>
        </w:r>
      </w:del>
      <w:del w:id="2836" w:author="Dambach-Werke" w:date="2002-06-13T10:25: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839" w:author="Dambach-Werke" w:date="2002-06-13T10:25:00Z"/>
        </w:rPr>
      </w:pPr>
      <w:del w:id="2838" w:author="Dambach-Werke" w:date="2002-06-13T10:25:00Z">
        <w:r>
          <w:rPr/>
          <w:delText>Technische Anforderungen an andere Schnittstellen</w:delText>
        </w:r>
      </w:del>
    </w:p>
    <w:p>
      <w:pPr>
        <w:pStyle w:val="Normal"/>
        <w:rPr>
          <w:del w:id="2842" w:author="Dambach-Werke" w:date="2002-06-13T10:25:00Z"/>
        </w:rPr>
      </w:pPr>
      <w:del w:id="2840" w:author="Dambach-Werke" w:date="2002-06-13T10:25:00Z">
        <w:r>
          <w:rPr/>
          <w:delText xml:space="preserve">Siehe Kapitel </w:delText>
        </w:r>
      </w:del>
      <w:del w:id="2841" w:author="Dambach-Werke" w:date="2002-06-13T10:25:00Z">
        <w:r>
          <w:rPr/>
          <w:fldChar w:fldCharType="begin"/>
        </w:r>
        <w:r>
          <w:rPr/>
          <w:delInstrText xml:space="preserve"> REF _Ref2475837 \r \h </w:delInstrText>
        </w:r>
        <w:r>
          <w:rPr/>
          <w:fldChar w:fldCharType="separate"/>
        </w:r>
        <w:r>
          <w:rPr/>
          <w:delText>3.2</w:delText>
        </w:r>
        <w:r>
          <w:rPr/>
          <w:fldChar w:fldCharType="end"/>
        </w:r>
      </w:del>
    </w:p>
    <w:p>
      <w:pPr>
        <w:pStyle w:val="Normal"/>
        <w:rPr>
          <w:del w:id="2844" w:author="Dambach-Werke" w:date="2002-06-13T10:25:00Z"/>
        </w:rPr>
      </w:pPr>
      <w:del w:id="2843" w:author="Dambach-Werke" w:date="2002-06-13T10:25:00Z">
        <w:r>
          <w:rPr/>
        </w:r>
      </w:del>
    </w:p>
    <w:p>
      <w:pPr>
        <w:pStyle w:val="Heading4"/>
        <w:numPr>
          <w:ilvl w:val="2"/>
          <w:numId w:val="23"/>
        </w:numPr>
        <w:rPr/>
      </w:pPr>
      <w:bookmarkStart w:id="107" w:name="__RefHeading___Toc11723410"/>
      <w:bookmarkEnd w:id="107"/>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08" w:name="__RefHeading___Toc11723411"/>
      <w:bookmarkEnd w:id="10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845" w:author="Dambach-Werke" w:date="2002-06-12T14:55:00Z">
              <w:r>
                <w:rPr>
                  <w:rFonts w:cs="Arial"/>
                </w:rPr>
                <w:t xml:space="preserve">Neben den in Kapitel </w:t>
              </w:r>
            </w:ins>
            <w:ins w:id="2846" w:author="Dambach-Werke" w:date="2002-06-12T14:55: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847" w:author="Dambach-Werke" w:date="2002-06-12T14:55:00Z">
              <w:r>
                <w:rPr>
                  <w:rFonts w:cs="Arial"/>
                </w:rPr>
                <w:t xml:space="preserve"> beschriebenen Anforderungen bestehen keine weitere Anforderungen.</w:t>
              </w:r>
            </w:ins>
          </w:p>
        </w:tc>
      </w:tr>
    </w:tbl>
    <w:p>
      <w:pPr>
        <w:pStyle w:val="Normal"/>
        <w:rPr/>
      </w:pPr>
      <w:del w:id="2848" w:author="Dambach-Werke" w:date="2002-06-12T14:55:00Z">
        <w:r>
          <w:rPr/>
          <w:delText xml:space="preserve">Siehe Kapitel </w:delText>
        </w:r>
      </w:del>
      <w:del w:id="2849" w:author="Dambach-Werke" w:date="2002-06-12T14:55: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Heading2"/>
        <w:numPr>
          <w:ilvl w:val="1"/>
          <w:numId w:val="23"/>
        </w:numPr>
        <w:rPr/>
      </w:pPr>
      <w:bookmarkStart w:id="109" w:name="__RefHeading___Toc11723412"/>
      <w:bookmarkEnd w:id="109"/>
      <w:r>
        <w:rPr/>
        <w:t>SWE 1.7: Schalten und Überwachen</w:t>
      </w:r>
    </w:p>
    <w:p>
      <w:pPr>
        <w:pStyle w:val="Heading3"/>
        <w:numPr>
          <w:ilvl w:val="2"/>
          <w:numId w:val="23"/>
        </w:numPr>
        <w:rPr/>
      </w:pPr>
      <w:bookmarkStart w:id="110" w:name="__RefHeading___Toc11723413"/>
      <w:bookmarkEnd w:id="110"/>
      <w:r>
        <w:rPr/>
        <w:t>Identifikation des Elements</w:t>
      </w:r>
    </w:p>
    <w:p>
      <w:pPr>
        <w:pStyle w:val="Normal"/>
        <w:rPr/>
      </w:pPr>
      <w:r>
        <w:rPr/>
        <w:t>SWE 1.7: Schalten und Überwachen</w:t>
      </w:r>
    </w:p>
    <w:p>
      <w:pPr>
        <w:pStyle w:val="Heading3"/>
        <w:numPr>
          <w:ilvl w:val="2"/>
          <w:numId w:val="23"/>
        </w:numPr>
        <w:rPr/>
      </w:pPr>
      <w:bookmarkStart w:id="111" w:name="__RefHeading___Toc11723414"/>
      <w:bookmarkEnd w:id="11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pPr>
            <w:r>
              <w:rPr/>
              <w:t>Automatiksteuerung</w:t>
            </w:r>
          </w:p>
        </w:tc>
        <w:tc>
          <w:tcPr>
            <w:tcW w:w="1134" w:type="dxa"/>
            <w:tcBorders/>
          </w:tcPr>
          <w:p>
            <w:pPr>
              <w:pStyle w:val="Zeileneintrag"/>
              <w:keepNext w:val="true"/>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Handschaltung</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ins w:id="2851" w:author="Dambach-Werke" w:date="2002-06-13T08:29:00Z"/>
              </w:rPr>
            </w:pPr>
            <w:ins w:id="2850" w:author="Dambach-Werke" w:date="2002-06-13T08:29:00Z">
              <w:r>
                <w:rPr/>
                <w:t>Überwachung der Wechselwegweiser</w:t>
              </w:r>
            </w:ins>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3"/>
              </w:numPr>
              <w:spacing w:before="240" w:after="120"/>
              <w:rPr>
                <w:ins w:id="2853" w:author="Dambach-Werke" w:date="2002-06-13T08:29:00Z"/>
              </w:rPr>
            </w:pPr>
            <w:ins w:id="2852" w:author="Dambach-Werke" w:date="2002-06-13T08:29:00Z">
              <w:r>
                <w:rPr/>
                <w:t>Helligkeitssteuerung</w:t>
              </w:r>
            </w:ins>
          </w:p>
          <w:p>
            <w:pPr>
              <w:pStyle w:val="Zeileneintrag"/>
              <w:keepNext w:val="true"/>
              <w:spacing w:lineRule="exact" w:line="300" w:before="120" w:after="120"/>
              <w:rPr>
                <w:rFonts w:cs="Arial"/>
                <w:u w:val="single"/>
              </w:rPr>
            </w:pPr>
            <w:del w:id="2854" w:author="Dambach-Werke" w:date="2002-06-13T08:30:00Z">
              <w:r>
                <w:rPr>
                  <w:rFonts w:cs="Arial"/>
                </w:rPr>
                <w:delText xml:space="preserve">Diese SW-Einheit umfaßt </w:delText>
              </w:r>
            </w:del>
            <w:ins w:id="2855" w:author="Dambach-Werke" w:date="2002-06-13T08:30:00Z">
              <w:r>
                <w:rPr>
                  <w:rFonts w:cs="Arial"/>
                </w:rPr>
                <w:t>D</w:t>
              </w:r>
            </w:ins>
            <w:del w:id="2856" w:author="Dambach-Werke" w:date="2002-06-13T08:30:00Z">
              <w:r>
                <w:rPr>
                  <w:rFonts w:cs="Arial"/>
                </w:rPr>
                <w:delText>d</w:delText>
              </w:r>
            </w:del>
            <w:r>
              <w:rPr>
                <w:rFonts w:cs="Arial"/>
              </w:rPr>
              <w:t xml:space="preserve">ie Ermittlung der Helligkeitsstufen </w:t>
            </w:r>
            <w:ins w:id="2857" w:author="Dambach-Werke" w:date="2002-06-13T08:30:00Z">
              <w:r>
                <w:rPr>
                  <w:rFonts w:cs="Arial"/>
                </w:rPr>
                <w:t xml:space="preserve">erfolgt </w:t>
              </w:r>
            </w:ins>
            <w:r>
              <w:rPr>
                <w:rFonts w:cs="Arial"/>
              </w:rPr>
              <w:t>gemäß MARZ, Kap. 2.3.2.2.3.</w:t>
            </w:r>
          </w:p>
        </w:tc>
        <w:tc>
          <w:tcPr>
            <w:tcW w:w="1134" w:type="dxa"/>
            <w:tcBorders/>
          </w:tcPr>
          <w:p>
            <w:pPr>
              <w:pStyle w:val="Zeileneintrag"/>
              <w:numPr>
                <w:ilvl w:val="0"/>
                <w:numId w:val="116"/>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112" w:name="__RefHeading___Toc11723415"/>
      <w:bookmarkEnd w:id="112"/>
      <w:r>
        <w:rPr/>
        <w:t>Technische Anforderungen an die Schnittstellen</w:t>
      </w:r>
    </w:p>
    <w:p>
      <w:pPr>
        <w:pStyle w:val="Heading4"/>
        <w:numPr>
          <w:ilvl w:val="3"/>
          <w:numId w:val="23"/>
        </w:numPr>
        <w:rPr>
          <w:ins w:id="2859" w:author="Dambach-Werke" w:date="2002-06-13T10:25:00Z"/>
        </w:rPr>
      </w:pPr>
      <w:ins w:id="2858" w:author="Dambach-Werke" w:date="2002-06-13T10:25:00Z">
        <w:r>
          <w:rPr/>
          <w:t>Technische Anforderungen an die Nutzerschnittstelle</w:t>
        </w:r>
      </w:ins>
    </w:p>
    <w:p>
      <w:pPr>
        <w:pStyle w:val="Normal"/>
        <w:jc w:val="both"/>
        <w:rPr>
          <w:ins w:id="2863" w:author="Dambach-Werke" w:date="2002-06-13T10:25:00Z"/>
        </w:rPr>
      </w:pPr>
      <w:ins w:id="2860" w:author="Dambach-Werke" w:date="2002-06-13T10:25: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861" w:author="Dambach-Werke" w:date="2002-06-13T10:25:00Z">
        <w:r>
          <w:rPr/>
          <w:t xml:space="preserve"> Siehe auch Kapitel </w:t>
        </w:r>
      </w:ins>
      <w:ins w:id="2862" w:author="Dambach-Werke" w:date="2002-06-13T10:25: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865" w:author="Dambach-Werke" w:date="2002-06-13T10:25:00Z"/>
        </w:rPr>
      </w:pPr>
      <w:ins w:id="2864" w:author="Dambach-Werke" w:date="2002-06-13T10:25:00Z">
        <w:r>
          <w:rPr/>
          <w:t>Technische Anforderungen an andere Schnittstellen</w:t>
        </w:r>
      </w:ins>
    </w:p>
    <w:p>
      <w:pPr>
        <w:pStyle w:val="Normal"/>
        <w:jc w:val="both"/>
        <w:rPr>
          <w:ins w:id="2867" w:author="Dambach-Werke" w:date="2002-06-13T10:25:00Z"/>
        </w:rPr>
      </w:pPr>
      <w:ins w:id="2866" w:author="Dambach-Werke" w:date="2002-06-13T10:25: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2869" w:author="Dambach-Werke" w:date="2002-06-13T10:27:00Z"/>
        </w:rPr>
      </w:pPr>
      <w:ins w:id="2868" w:author="Dambach-Werke" w:date="2002-06-13T10:27:00Z">
        <w:r>
          <w:rPr/>
        </w:r>
      </w:ins>
    </w:p>
    <w:p>
      <w:pPr>
        <w:pStyle w:val="Normal"/>
        <w:rPr>
          <w:ins w:id="2872" w:author="Dambach-Werke" w:date="2002-06-13T10:27:00Z"/>
        </w:rPr>
      </w:pPr>
      <w:ins w:id="2870" w:author="Dambach-Werke" w:date="2002-06-13T10:27:00Z">
        <w:r>
          <w:rPr/>
          <w:t xml:space="preserve">Siehe auch Kapitel </w:t>
        </w:r>
      </w:ins>
      <w:ins w:id="2871" w:author="Dambach-Werke" w:date="2002-06-13T10:27:00Z">
        <w:r>
          <w:rPr/>
          <w:fldChar w:fldCharType="begin"/>
        </w:r>
        <w:r>
          <w:rPr/>
          <w:instrText xml:space="preserve"> REF _Ref2475837 \r \h </w:instrText>
        </w:r>
        <w:r>
          <w:rPr/>
          <w:fldChar w:fldCharType="separate"/>
        </w:r>
        <w:r>
          <w:rPr/>
          <w:t>3.2</w:t>
        </w:r>
        <w:r>
          <w:rPr/>
          <w:fldChar w:fldCharType="end"/>
        </w:r>
      </w:ins>
    </w:p>
    <w:p>
      <w:pPr>
        <w:pStyle w:val="Normal"/>
        <w:jc w:val="both"/>
        <w:rPr>
          <w:ins w:id="2874" w:author="Dambach-Werke" w:date="2002-06-13T10:25:00Z"/>
        </w:rPr>
      </w:pPr>
      <w:ins w:id="2873" w:author="Dambach-Werke" w:date="2002-06-13T10:25:00Z">
        <w:r>
          <w:rPr/>
        </w:r>
      </w:ins>
    </w:p>
    <w:p>
      <w:pPr>
        <w:pStyle w:val="Heading4"/>
        <w:numPr>
          <w:ilvl w:val="3"/>
          <w:numId w:val="23"/>
        </w:numPr>
        <w:rPr>
          <w:del w:id="2876" w:author="Dambach-Werke" w:date="2002-06-13T10:25:00Z"/>
        </w:rPr>
      </w:pPr>
      <w:del w:id="2875" w:author="Dambach-Werke" w:date="2002-06-13T10:25:00Z">
        <w:r>
          <w:rPr/>
          <w:delText>Technische Anforderungen an die Nutzerschnittstelle</w:delText>
        </w:r>
      </w:del>
    </w:p>
    <w:p>
      <w:pPr>
        <w:pStyle w:val="Normal"/>
        <w:rPr>
          <w:del w:id="2879" w:author="Dambach-Werke" w:date="2002-06-13T10:25:00Z"/>
        </w:rPr>
      </w:pPr>
      <w:del w:id="2877" w:author="Dambach-Werke" w:date="2002-06-13T10:25:00Z">
        <w:r>
          <w:rPr/>
          <w:delText xml:space="preserve">Siehe Kapitel </w:delText>
        </w:r>
      </w:del>
      <w:del w:id="2878" w:author="Dambach-Werke" w:date="2002-06-13T10:25: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881" w:author="Dambach-Werke" w:date="2002-06-13T10:25:00Z"/>
        </w:rPr>
      </w:pPr>
      <w:del w:id="2880" w:author="Dambach-Werke" w:date="2002-06-13T10:25:00Z">
        <w:r>
          <w:rPr/>
          <w:delText>Technische Anforderungen an andere Schnittstellen</w:delText>
        </w:r>
      </w:del>
    </w:p>
    <w:p>
      <w:pPr>
        <w:pStyle w:val="Normal"/>
        <w:rPr>
          <w:del w:id="2884" w:author="Dambach-Werke" w:date="2002-06-13T10:25:00Z"/>
        </w:rPr>
      </w:pPr>
      <w:del w:id="2882" w:author="Dambach-Werke" w:date="2002-06-13T10:25:00Z">
        <w:r>
          <w:rPr/>
          <w:delText xml:space="preserve">Siehe Kapitel </w:delText>
        </w:r>
      </w:del>
      <w:del w:id="2883" w:author="Dambach-Werke" w:date="2002-06-13T10:25:00Z">
        <w:r>
          <w:rPr/>
          <w:fldChar w:fldCharType="begin"/>
        </w:r>
        <w:r>
          <w:rPr/>
          <w:delInstrText xml:space="preserve"> REF _Ref2475837 \r \h </w:delInstrText>
        </w:r>
        <w:r>
          <w:rPr/>
          <w:fldChar w:fldCharType="separate"/>
        </w:r>
        <w:r>
          <w:rPr/>
          <w:delText>3.2</w:delText>
        </w:r>
        <w:r>
          <w:rPr/>
          <w:fldChar w:fldCharType="end"/>
        </w:r>
      </w:del>
    </w:p>
    <w:p>
      <w:pPr>
        <w:pStyle w:val="Normal"/>
        <w:rPr>
          <w:del w:id="2886" w:author="Dambach-Werke" w:date="2002-06-13T10:25:00Z"/>
        </w:rPr>
      </w:pPr>
      <w:del w:id="2885" w:author="Dambach-Werke" w:date="2002-06-13T10:25:00Z">
        <w:r>
          <w:rPr/>
        </w:r>
      </w:del>
    </w:p>
    <w:p>
      <w:pPr>
        <w:pStyle w:val="Heading4"/>
        <w:numPr>
          <w:ilvl w:val="2"/>
          <w:numId w:val="23"/>
        </w:numPr>
        <w:rPr/>
      </w:pPr>
      <w:bookmarkStart w:id="113" w:name="__RefHeading___Toc11723416"/>
      <w:bookmarkEnd w:id="113"/>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14" w:name="__RefHeading___Toc11723417"/>
      <w:bookmarkEnd w:id="11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887" w:author="Dambach-Werke" w:date="2002-06-12T14:55:00Z">
              <w:r>
                <w:rPr>
                  <w:rFonts w:cs="Arial"/>
                </w:rPr>
                <w:t xml:space="preserve">Neben den in Kapitel </w:t>
              </w:r>
            </w:ins>
            <w:ins w:id="2888" w:author="Dambach-Werke" w:date="2002-06-12T14:55: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889" w:author="Dambach-Werke" w:date="2002-06-12T14:55:00Z">
              <w:r>
                <w:rPr>
                  <w:rFonts w:cs="Arial"/>
                </w:rPr>
                <w:t xml:space="preserve"> beschriebenen Anforderungen bestehen keine weitere Anforderungen.</w:t>
              </w:r>
            </w:ins>
          </w:p>
        </w:tc>
      </w:tr>
    </w:tbl>
    <w:p>
      <w:pPr>
        <w:pStyle w:val="Normal"/>
        <w:rPr/>
      </w:pPr>
      <w:del w:id="2890" w:author="Dambach-Werke" w:date="2002-06-12T14:55:00Z">
        <w:r>
          <w:rPr/>
          <w:delText xml:space="preserve">Siehe Kapitel </w:delText>
        </w:r>
      </w:del>
      <w:del w:id="2891" w:author="Dambach-Werke" w:date="2002-06-12T14:55: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15" w:name="__RefHeading___Toc11723418"/>
      <w:bookmarkEnd w:id="115"/>
      <w:r>
        <w:rPr/>
        <w:t>SWE 1.8: Interne Kommunikation (Datenverteiler)</w:t>
      </w:r>
    </w:p>
    <w:p>
      <w:pPr>
        <w:pStyle w:val="Heading3"/>
        <w:numPr>
          <w:ilvl w:val="2"/>
          <w:numId w:val="23"/>
        </w:numPr>
        <w:rPr/>
      </w:pPr>
      <w:bookmarkStart w:id="116" w:name="__RefHeading___Toc11723419"/>
      <w:bookmarkEnd w:id="116"/>
      <w:r>
        <w:rPr/>
        <w:t>Identifikation des Elements</w:t>
      </w:r>
    </w:p>
    <w:p>
      <w:pPr>
        <w:pStyle w:val="Normal"/>
        <w:rPr/>
      </w:pPr>
      <w:r>
        <w:rPr/>
        <w:t>SWE 1.8: Interne Kommunikation (Datenverteiler)</w:t>
      </w:r>
    </w:p>
    <w:p>
      <w:pPr>
        <w:pStyle w:val="Normal"/>
        <w:rPr/>
      </w:pPr>
      <w:r>
        <w:rPr/>
      </w:r>
    </w:p>
    <w:p>
      <w:pPr>
        <w:pStyle w:val="Heading3"/>
        <w:numPr>
          <w:ilvl w:val="2"/>
          <w:numId w:val="23"/>
        </w:numPr>
        <w:rPr/>
      </w:pPr>
      <w:bookmarkStart w:id="117" w:name="__RefHeading___Toc11723420"/>
      <w:bookmarkEnd w:id="11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 xml:space="preserve">Die SWE ist so auszulegen, dass sie flexibel erweiterbar ist. Es muss möglich sein, neue Datenarten und neuen Softwaremodule einzuführen, ohne dass die Software geändert werden muss. </w:t>
            </w:r>
            <w:ins w:id="2892" w:author="Dambach-Werke" w:date="2002-06-14T09:52:00Z">
              <w:r>
                <w:rPr>
                  <w:rFonts w:cs="Arial"/>
                </w:rPr>
                <w:t xml:space="preserve">Hierzu muss lediglich eine Tabelle konfiguriert werden, in der die Anwendungen definiert sind, die sich am Datenverteiler ankoppeln dürfen. </w:t>
              </w:r>
            </w:ins>
            <w:ins w:id="2893" w:author="Dambach-Werke" w:date="2002-06-14T09:54:00Z">
              <w:r>
                <w:rPr>
                  <w:rFonts w:cs="Arial"/>
                </w:rPr>
                <w:t>In einer 2. Tabelle wird dann die Verteilung der Telegrammarten definiert nach dem Schema Anwendung x bekommt die Telegrammearten y, z, …,</w:t>
              </w:r>
            </w:ins>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Der Datenfluss der internen Konfiguration muss so konfiguriert werden können, dass be</w:t>
              <w:softHyphen/>
              <w:t>ste</w:t>
              <w:softHyphen/>
              <w:t>hen</w:t>
              <w:softHyphen/>
              <w:t>de Module gegen andere ausgetauscht werden können und dass neue Module in den Daten</w:t>
              <w:softHyphen/>
              <w:t>strom zwischen zwei Modulen eingefügt werden können.</w:t>
            </w:r>
            <w:del w:id="2894" w:author="Dambach-Werke" w:date="2002-06-14T09:56:00Z">
              <w:r>
                <w:rPr>
                  <w:rFonts w:cs="Arial"/>
                </w:rPr>
                <w:delText xml:space="preserve"> Die Zuordnung der Module zu bestimmten Objekten, für welche die Module Daten bearbeiten (also z.B. für welche Messquerschnitte die Messwertaufbereitung arbeitet) muss für jedes Modul unabhängig von den anderen Modulen komfortabel konfiguriert werden können</w:delText>
              </w:r>
            </w:del>
            <w:r>
              <w:rPr>
                <w:rFonts w:cs="Arial"/>
              </w:rPr>
              <w:t xml:space="preserve">.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pPr>
            <w:r>
              <w:rPr>
                <w:rFonts w:cs="Arial"/>
              </w:rPr>
              <w:t>Es ist ein Diagnosetool bereitzustellen, welches dem Benutzer die aktuell verfügbaren (durch</w:t>
              <w:softHyphen/>
              <w:t>laufenden) Daten</w:t>
              <w:softHyphen/>
              <w:t>typen in sauber strukturierter Form, wahlweise grafisch (z.B. in Baumstruktur) oder in Listenform darstellt. Die Listen müssen in eine Datei geschrieben oder auf Drucker aus</w:t>
              <w:softHyphen/>
              <w:t xml:space="preserve">gegeben werden können. </w:t>
            </w:r>
          </w:p>
          <w:p>
            <w:pPr>
              <w:pStyle w:val="Zeileneintrag"/>
              <w:spacing w:lineRule="atLeast" w:line="300"/>
              <w:rPr/>
            </w:pPr>
            <w:r>
              <w:rPr>
                <w:rFonts w:cs="Arial"/>
              </w:rPr>
              <w:t xml:space="preserve">Des weiteren soll das Diagnosetool die Möglichkeit bieten, bestimmte Datentypen </w:t>
            </w:r>
            <w:del w:id="2895" w:author="Dambach-Werke" w:date="2002-06-14T09:57:00Z">
              <w:r>
                <w:rPr>
                  <w:rFonts w:cs="Arial"/>
                </w:rPr>
                <w:delText>von be</w:delText>
                <w:softHyphen/>
                <w:delText xml:space="preserve">stimmten Quellen (an der Benutzeroberfläche auswählbar) anzufordern und diese </w:delText>
              </w:r>
            </w:del>
            <w:r>
              <w:rPr>
                <w:rFonts w:cs="Arial"/>
              </w:rPr>
              <w:t>in les</w:t>
              <w:softHyphen/>
              <w:t>barer Form wahlweise auf den Bildschirm, in Datei (als ASCII-Text entsprechend der Bild</w:t>
              <w:softHyphen/>
              <w:t>schirm</w:t>
              <w:softHyphen/>
              <w:t>ausgabe) sowie auf Drucker auszugeben. Dies umfasst alle Daten, die dem Kommu</w:t>
              <w:softHyphen/>
              <w:t>ni</w:t>
              <w:softHyphen/>
              <w:t>kationssystem aktuell zur Verfügung stehen. In der Ausgabe ist der jeweilige Original</w:t>
              <w:softHyphen/>
              <w:t>daten</w:t>
              <w:softHyphen/>
              <w:t>satz in hexadezimal codierter Form sowie für alle im Rahmen dieses Projekts generierten Datensätze in gut lesbarer decodierter Form darzustellen. Die Decodier</w:t>
              <w:softHyphen/>
              <w:t>vor</w:t>
              <w:softHyphen/>
              <w:t xml:space="preserve">schrift muss in einer Konfiguration hinterlegt sein und vom (geschulten) Benutzer um neue Datentypen erweitert werden können. </w:t>
            </w:r>
          </w:p>
          <w:p>
            <w:pPr>
              <w:pStyle w:val="Zeileneintrag"/>
              <w:spacing w:lineRule="atLeast" w:line="300" w:before="120" w:after="120"/>
              <w:rPr>
                <w:rFonts w:cs="Arial"/>
              </w:rPr>
            </w:pPr>
            <w:r>
              <w:rPr>
                <w:rFonts w:cs="Arial"/>
              </w:rPr>
              <w:t>Darüber hinaus muss die Möglichkeit bestehen, beliebige Telegramme zu generieren und zu senden. Die Generierung muss wahlweise direkt vom Benutzer oder aus Dateien er</w:t>
              <w:softHyphen/>
              <w:t>folgen können. Auf Anforderung des Benutzers müssen die Tele</w:t>
              <w:softHyphen/>
              <w:t xml:space="preserve">gramme zeitversetzt (nach den Vorgaben durch den Anwender) versende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rFonts w:cs="Arial"/>
              </w:rPr>
            </w:pPr>
            <w:r>
              <w:rPr>
                <w:rFonts w:cs="Arial"/>
              </w:rPr>
              <w:t>Die einzelnen Verbindungen sind mit Keep-alive-Meldungen gegen einen unerkannten Aus</w:t>
              <w:softHyphen/>
              <w:t>fall zu sichern. Wenn durch ausbleibende Meldungen oder andere Umstände ein Ausfall einer Verbindung zu einer Applikation oder einem anderen Kommunikationsmodul fest</w:t>
              <w:softHyphen/>
              <w:t>ge</w:t>
              <w:softHyphen/>
              <w:t xml:space="preserve">stellt wird, ist eine entsprechende Meldung zu generieren und ein Log-Eintrag zu schreib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ie Schnittstelle zwischen den Modulen und dem Kommunikationsmodul muss so aus</w:t>
              <w:softHyphen/>
              <w:t>ge</w:t>
              <w:softHyphen/>
              <w:t>führt werden, dass diese Schnittstelle auch über ein TCP-IP-WAN, z.B. zur Anbindung von Bedienrechnern, betrieben werden kan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Die interne Kommunikationsschnittstelle muss auch zum Datenaustausch mit externen Sys</w:t>
              <w:softHyphen/>
              <w:t>temen genutzt werden können</w:t>
            </w:r>
            <w:ins w:id="2896" w:author="Dambach-Werke" w:date="2002-06-14T10:16:00Z">
              <w:r>
                <w:rPr>
                  <w:rFonts w:cs="Arial"/>
                </w:rPr>
                <w:t xml:space="preserve"> (sofern es sich um ein</w:t>
              </w:r>
            </w:ins>
            <w:ins w:id="2897" w:author="Dambach-Werke" w:date="2002-06-14T10:19:00Z">
              <w:r>
                <w:rPr>
                  <w:rFonts w:cs="Arial"/>
                </w:rPr>
                <w:t>e</w:t>
              </w:r>
            </w:ins>
            <w:ins w:id="2898" w:author="Dambach-Werke" w:date="2002-06-14T10:16:00Z">
              <w:r>
                <w:rPr>
                  <w:rFonts w:cs="Arial"/>
                </w:rPr>
                <w:t xml:space="preserve"> WanKom Verbindun</w:t>
              </w:r>
            </w:ins>
            <w:ins w:id="2899" w:author="Dambach-Werke" w:date="2002-06-14T10:19:00Z">
              <w:r>
                <w:rPr>
                  <w:rFonts w:cs="Arial"/>
                </w:rPr>
                <w:t>g</w:t>
              </w:r>
            </w:ins>
            <w:ins w:id="2900" w:author="Dambach-Werke" w:date="2002-06-14T10:16:00Z">
              <w:r>
                <w:rPr>
                  <w:rFonts w:cs="Arial"/>
                </w:rPr>
                <w:t xml:space="preserve"> handelt)</w:t>
              </w:r>
            </w:ins>
            <w:r>
              <w:rPr>
                <w:rFonts w:cs="Arial"/>
              </w:rPr>
              <w:t xml:space="preserve">. </w:t>
            </w:r>
            <w:ins w:id="2901" w:author="Dambach-Werke" w:date="2002-06-14T10:18:00Z">
              <w:r>
                <w:rPr>
                  <w:rFonts w:cs="Arial"/>
                </w:rPr>
                <w:t xml:space="preserve">Die Ankopplung an andere externe Schnittstellen erfolgt über eine eigene SW (siehe auch Kapite </w:t>
              </w:r>
            </w:ins>
            <w:ins w:id="2902" w:author="Dambach-Werke" w:date="2002-06-14T10:18:00Z">
              <w:r>
                <w:rPr>
                  <w:rFonts w:cs="Arial"/>
                </w:rPr>
                <w:fldChar w:fldCharType="begin"/>
              </w:r>
              <w:r>
                <w:rPr>
                  <w:rFonts w:cs="Arial"/>
                </w:rPr>
                <w:instrText xml:space="preserve"> REF _Ref11813306 \r \h </w:instrText>
              </w:r>
              <w:r>
                <w:rPr>
                  <w:rFonts w:cs="Arial"/>
                </w:rPr>
                <w:fldChar w:fldCharType="separate"/>
              </w:r>
              <w:r>
                <w:rPr>
                  <w:rFonts w:cs="Arial"/>
                </w:rPr>
                <w:t>5.9</w:t>
              </w:r>
              <w:r>
                <w:rPr>
                  <w:rFonts w:cs="Arial"/>
                </w:rPr>
                <w:fldChar w:fldCharType="end"/>
              </w:r>
            </w:ins>
            <w:ins w:id="2903" w:author="Dambach-Werke" w:date="2002-06-14T10:18:00Z">
              <w:r>
                <w:rPr>
                  <w:rFonts w:cs="Arial"/>
                </w:rPr>
                <w:t xml:space="preserve">) </w:t>
              </w:r>
            </w:ins>
            <w:del w:id="2904" w:author="Dambach-Werke" w:date="2002-06-14T10:16:00Z">
              <w:r>
                <w:rPr>
                  <w:rFonts w:cs="Arial"/>
                </w:rPr>
                <w:delText xml:space="preserve">Dabei muss vom Benutzer konfiguriert werden können, an welches externe System welche Mess- und Betriebsdaten, aufbereitete Daten und Daten zur Visualisierung bereitgestellt werden (können). </w:delText>
              </w:r>
            </w:del>
            <w:r>
              <w:rPr>
                <w:rFonts w:cs="Arial"/>
              </w:rPr>
              <w:t xml:space="preserve">Auf dieser Schnittstelle müssen in gleicher Weise auch Daten entgegengenommen und im System bereitgestellt werden können. Die übernommenen Daten (bzw. die übernommene Information darüber, welche Daten zulässig sind) muss vom Benutzer konfigurier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3"/>
        </w:numPr>
        <w:rPr/>
      </w:pPr>
      <w:bookmarkStart w:id="118" w:name="__RefHeading___Toc11723421"/>
      <w:bookmarkEnd w:id="118"/>
      <w:r>
        <w:rPr/>
        <w:t>Technische Anforderungen an die Schnittstellen</w:t>
      </w:r>
    </w:p>
    <w:p>
      <w:pPr>
        <w:pStyle w:val="Heading4"/>
        <w:numPr>
          <w:ilvl w:val="3"/>
          <w:numId w:val="23"/>
        </w:numPr>
        <w:rPr/>
      </w:pPr>
      <w:r>
        <w:rPr/>
        <w:t>Technische Anforderungen an die Nutzerschnittstelle</w:t>
      </w:r>
    </w:p>
    <w:p>
      <w:pPr>
        <w:pStyle w:val="Normal"/>
        <w:rPr>
          <w:ins w:id="2906" w:author="Dambach-Werke" w:date="2002-06-13T10:41:00Z"/>
        </w:rPr>
      </w:pPr>
      <w:ins w:id="2905" w:author="Dambach-Werke" w:date="2002-06-13T10:41:00Z">
        <w:r>
          <w:rPr/>
          <w:t>Die SWE verfügt über eine Serviceoberfläche die folgendes ermöglicht:</w:t>
        </w:r>
      </w:ins>
    </w:p>
    <w:p>
      <w:pPr>
        <w:pStyle w:val="Normal"/>
        <w:rPr>
          <w:ins w:id="2908" w:author="Dambach-Werke" w:date="2002-06-13T10:41:00Z"/>
        </w:rPr>
      </w:pPr>
      <w:ins w:id="2907" w:author="Dambach-Werke" w:date="2002-06-13T10:41:00Z">
        <w:r>
          <w:rPr/>
        </w:r>
      </w:ins>
    </w:p>
    <w:p>
      <w:pPr>
        <w:pStyle w:val="Normal"/>
        <w:numPr>
          <w:ilvl w:val="0"/>
          <w:numId w:val="5"/>
        </w:numPr>
        <w:rPr>
          <w:ins w:id="2910" w:author="Dambach-Werke" w:date="2002-06-13T10:44:00Z"/>
        </w:rPr>
      </w:pPr>
      <w:ins w:id="2909" w:author="Dambach-Werke" w:date="2002-06-13T10:44:00Z">
        <w:r>
          <w:rPr/>
          <w:t>Einstellen der Netzwerkkonfiguration</w:t>
        </w:r>
      </w:ins>
    </w:p>
    <w:p>
      <w:pPr>
        <w:pStyle w:val="Normal"/>
        <w:numPr>
          <w:ilvl w:val="0"/>
          <w:numId w:val="5"/>
        </w:numPr>
        <w:rPr>
          <w:ins w:id="2912" w:author="Dambach-Werke" w:date="2002-06-13T10:42:00Z"/>
        </w:rPr>
      </w:pPr>
      <w:ins w:id="2911" w:author="Dambach-Werke" w:date="2002-06-13T10:42:00Z">
        <w:r>
          <w:rPr/>
          <w:t>Konfigurieren von Anwendungen die sich am Datenverteiler anmelden dürfen</w:t>
        </w:r>
      </w:ins>
    </w:p>
    <w:p>
      <w:pPr>
        <w:pStyle w:val="Normal"/>
        <w:numPr>
          <w:ilvl w:val="0"/>
          <w:numId w:val="5"/>
        </w:numPr>
        <w:rPr>
          <w:ins w:id="2914" w:author="Dambach-Werke" w:date="2002-06-13T10:42:00Z"/>
        </w:rPr>
      </w:pPr>
      <w:ins w:id="2913" w:author="Dambach-Werke" w:date="2002-06-13T10:42:00Z">
        <w:r>
          <w:rPr/>
          <w:t>Versorgen einer Verteiltabelle die die Datenverteilung der einzelnen Telegrammtypen zwischen den Anwendungen regelt.</w:t>
        </w:r>
      </w:ins>
    </w:p>
    <w:p>
      <w:pPr>
        <w:pStyle w:val="Normal"/>
        <w:ind w:left="360" w:hanging="0"/>
        <w:rPr>
          <w:ins w:id="2916" w:author="Dambach-Werke" w:date="2002-06-13T10:42:00Z"/>
        </w:rPr>
      </w:pPr>
      <w:ins w:id="2915" w:author="Dambach-Werke" w:date="2002-06-13T10:42:00Z">
        <w:r>
          <w:rPr/>
        </w:r>
      </w:ins>
    </w:p>
    <w:p>
      <w:pPr>
        <w:pStyle w:val="Normal"/>
        <w:rPr/>
      </w:pPr>
      <w:r>
        <w:rPr/>
        <w:t xml:space="preserve">Siehe </w:t>
      </w:r>
      <w:ins w:id="2917" w:author="Dambach-Werke" w:date="2002-06-13T10:44:00Z">
        <w:r>
          <w:rPr/>
          <w:t xml:space="preserve">auch </w:t>
        </w:r>
      </w:ins>
      <w:r>
        <w:rPr/>
        <w:t xml:space="preserve">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3"/>
        </w:numPr>
        <w:rPr/>
      </w:pPr>
      <w:r>
        <w:rPr/>
        <w:t>Technische Anforderungen an andere Schnittstellen</w:t>
      </w:r>
    </w:p>
    <w:p>
      <w:pPr>
        <w:pStyle w:val="Normal"/>
        <w:jc w:val="both"/>
        <w:rPr>
          <w:ins w:id="2919" w:author="Dambach-Werke" w:date="2002-06-13T10:55:00Z"/>
        </w:rPr>
      </w:pPr>
      <w:ins w:id="2918" w:author="Dambach-Werke" w:date="2002-06-13T10:55:00Z">
        <w:r>
          <w:rPr/>
          <w:t xml:space="preserve">Die SWE kommuniziert über eine Netzwerkkommunikation mit den SWEn des Segments „Kernsystem“. Hierbei werden Standardschnittstellen zum Netzwerk verwendet. Als Protokoll wird TCP/IP verwendet. </w:t>
        </w:r>
      </w:ins>
    </w:p>
    <w:p>
      <w:pPr>
        <w:pStyle w:val="Normal"/>
        <w:jc w:val="both"/>
        <w:rPr>
          <w:ins w:id="2921" w:author="Dambach-Werke" w:date="2002-06-13T10:55:00Z"/>
        </w:rPr>
      </w:pPr>
      <w:ins w:id="2920" w:author="Dambach-Werke" w:date="2002-06-13T10:55:00Z">
        <w:r>
          <w:rPr/>
        </w:r>
      </w:ins>
    </w:p>
    <w:p>
      <w:pPr>
        <w:pStyle w:val="Normal"/>
        <w:rPr>
          <w:ins w:id="2924" w:author="Dambach-Werke" w:date="2002-06-13T10:55:00Z"/>
        </w:rPr>
      </w:pPr>
      <w:ins w:id="2922" w:author="Dambach-Werke" w:date="2002-06-13T10:55:00Z">
        <w:r>
          <w:rPr/>
          <w:t xml:space="preserve">Siehe auch Kapitel </w:t>
        </w:r>
      </w:ins>
      <w:ins w:id="2923" w:author="Dambach-Werke" w:date="2002-06-13T10:55:00Z">
        <w:r>
          <w:rPr/>
          <w:fldChar w:fldCharType="begin"/>
        </w:r>
        <w:r>
          <w:rPr/>
          <w:instrText xml:space="preserve"> REF _Ref2475837 \r \h </w:instrText>
        </w:r>
        <w:r>
          <w:rPr/>
          <w:fldChar w:fldCharType="separate"/>
        </w:r>
        <w:r>
          <w:rPr/>
          <w:t>3.2</w:t>
        </w:r>
        <w:r>
          <w:rPr/>
          <w:fldChar w:fldCharType="end"/>
        </w:r>
      </w:ins>
    </w:p>
    <w:p>
      <w:pPr>
        <w:pStyle w:val="Normal"/>
        <w:rPr>
          <w:del w:id="2927" w:author="Dambach-Werke" w:date="2002-06-13T10:55:00Z"/>
        </w:rPr>
      </w:pPr>
      <w:del w:id="2925" w:author="Dambach-Werke" w:date="2002-06-13T10:55:00Z">
        <w:r>
          <w:rPr/>
          <w:delText xml:space="preserve">Siehe Kapitel </w:delText>
        </w:r>
      </w:del>
      <w:del w:id="2926" w:author="Dambach-Werke" w:date="2002-06-13T10:55:00Z">
        <w:r>
          <w:rPr/>
          <w:fldChar w:fldCharType="begin"/>
        </w:r>
        <w:r>
          <w:rPr/>
          <w:delInstrText xml:space="preserve"> REF _Ref2475837 \r \h </w:delInstrText>
        </w:r>
        <w:r>
          <w:rPr/>
          <w:fldChar w:fldCharType="separate"/>
        </w:r>
        <w:r>
          <w:rPr/>
          <w:delText>3.2</w:delText>
        </w:r>
        <w:r>
          <w:rPr/>
          <w:fldChar w:fldCharType="end"/>
        </w:r>
      </w:del>
    </w:p>
    <w:p>
      <w:pPr>
        <w:pStyle w:val="Normal"/>
        <w:rPr/>
      </w:pPr>
      <w:r>
        <w:rPr/>
      </w:r>
    </w:p>
    <w:p>
      <w:pPr>
        <w:pStyle w:val="Heading3"/>
        <w:numPr>
          <w:ilvl w:val="2"/>
          <w:numId w:val="23"/>
        </w:numPr>
        <w:rPr/>
      </w:pPr>
      <w:bookmarkStart w:id="119" w:name="__RefHeading___Toc11723422"/>
      <w:bookmarkEnd w:id="119"/>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8 „Interne Kommunikation (Datenverteil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20" w:name="__RefHeading___Toc11723423"/>
      <w:bookmarkEnd w:id="12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928" w:author="Dambach-Werke" w:date="2002-06-12T14:55:00Z">
              <w:r>
                <w:rPr>
                  <w:rFonts w:cs="Arial"/>
                </w:rPr>
                <w:t xml:space="preserve">Neben den in Kapitel </w:t>
              </w:r>
            </w:ins>
            <w:ins w:id="2929" w:author="Dambach-Werke" w:date="2002-06-12T14:55: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930" w:author="Dambach-Werke" w:date="2002-06-12T14:55:00Z">
              <w:r>
                <w:rPr>
                  <w:rFonts w:cs="Arial"/>
                </w:rPr>
                <w:t xml:space="preserve"> beschriebenen Anforderungen bestehen keine weitere Anforderungen.</w:t>
              </w:r>
            </w:ins>
          </w:p>
        </w:tc>
      </w:tr>
    </w:tbl>
    <w:p>
      <w:pPr>
        <w:pStyle w:val="Normal"/>
        <w:rPr/>
      </w:pPr>
      <w:del w:id="2931" w:author="Dambach-Werke" w:date="2002-06-12T14:55:00Z">
        <w:r>
          <w:rPr/>
          <w:delText xml:space="preserve">Siehe Kapitel </w:delText>
        </w:r>
      </w:del>
      <w:del w:id="2932" w:author="Dambach-Werke" w:date="2002-06-12T14:55: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21" w:name="__RefHeading___Toc11723424"/>
      <w:bookmarkStart w:id="122" w:name="_Ref11813306"/>
      <w:bookmarkEnd w:id="121"/>
      <w:r>
        <w:rPr/>
        <w:t>SWE 1.9: Kommunikation mit externen Systemen</w:t>
      </w:r>
      <w:bookmarkEnd w:id="122"/>
    </w:p>
    <w:p>
      <w:pPr>
        <w:pStyle w:val="Heading3"/>
        <w:numPr>
          <w:ilvl w:val="2"/>
          <w:numId w:val="23"/>
        </w:numPr>
        <w:rPr/>
      </w:pPr>
      <w:bookmarkStart w:id="123" w:name="__RefHeading___Toc11723425"/>
      <w:bookmarkEnd w:id="123"/>
      <w:r>
        <w:rPr/>
        <w:t>Identifikation des Elements</w:t>
      </w:r>
    </w:p>
    <w:p>
      <w:pPr>
        <w:pStyle w:val="Normal"/>
        <w:rPr/>
      </w:pPr>
      <w:r>
        <w:rPr/>
        <w:t>SWE 1.9: Kommunikation mit externen Systemen</w:t>
      </w:r>
    </w:p>
    <w:p>
      <w:pPr>
        <w:pStyle w:val="Heading3"/>
        <w:numPr>
          <w:ilvl w:val="2"/>
          <w:numId w:val="23"/>
        </w:numPr>
        <w:rPr/>
      </w:pPr>
      <w:bookmarkStart w:id="124" w:name="__RefHeading___Toc11723426"/>
      <w:bookmarkEnd w:id="12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3"/>
              </w:numPr>
              <w:spacing w:before="240" w:after="120"/>
              <w:rPr/>
            </w:pPr>
            <w:r>
              <w:rPr/>
              <w:t>UZ Mendig, UZ Montabaur</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Zentrale Datenhaltung der VRZ Leverkusen (ZDF)</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6"/>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6"/>
              </w:numPr>
              <w:spacing w:lineRule="exact" w:line="300"/>
              <w:rPr>
                <w:rFonts w:cs="Arial"/>
              </w:rPr>
            </w:pPr>
            <w:r>
              <w:rPr>
                <w:rFonts w:cs="Arial"/>
              </w:rPr>
              <w:t>Schaltwünsche von der ZDF zum NBA-System,</w:t>
            </w:r>
          </w:p>
          <w:p>
            <w:pPr>
              <w:pStyle w:val="Zeileneintrag"/>
              <w:numPr>
                <w:ilvl w:val="0"/>
                <w:numId w:val="166"/>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6"/>
              </w:numPr>
              <w:spacing w:lineRule="exact" w:line="300"/>
              <w:rPr>
                <w:rFonts w:cs="Arial"/>
              </w:rPr>
            </w:pPr>
            <w:r>
              <w:rPr>
                <w:rFonts w:cs="Arial"/>
              </w:rPr>
              <w:t>Schaltwünsche für den Bereich NRW vom NBA-System zur ZDF.</w:t>
            </w:r>
          </w:p>
          <w:p>
            <w:pPr>
              <w:pStyle w:val="Zeileneintrag"/>
              <w:numPr>
                <w:ilvl w:val="0"/>
                <w:numId w:val="166"/>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6"/>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BIS Rheinland-Pfalz</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8"/>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8"/>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BIS Nordrhein-Westfale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VWD Rheinland-Pfalz</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xport von zusätzlichen Daten an das VWD-System</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Staumanagement NRW</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zu ist eine Schnittstelle zum Datenverteiler des Staumanagementsystems entsprechend der Beschreibung im Anhang zu imple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E-Mail-Kommunikation</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25" w:name="__RefHeading___Toc11723427"/>
      <w:bookmarkEnd w:id="125"/>
      <w:r>
        <w:rPr/>
        <w:t>Technische Anforderungen an die Schnittstellen</w:t>
      </w:r>
    </w:p>
    <w:p>
      <w:pPr>
        <w:pStyle w:val="Heading4"/>
        <w:numPr>
          <w:ilvl w:val="3"/>
          <w:numId w:val="23"/>
        </w:numPr>
        <w:rPr>
          <w:ins w:id="2934" w:author="Dambach-Werke" w:date="2002-06-13T10:29:00Z"/>
        </w:rPr>
      </w:pPr>
      <w:ins w:id="2933" w:author="Dambach-Werke" w:date="2002-06-13T10:29:00Z">
        <w:r>
          <w:rPr/>
          <w:t>Technische Anforderungen an die Nutzerschnittstelle</w:t>
        </w:r>
      </w:ins>
    </w:p>
    <w:p>
      <w:pPr>
        <w:pStyle w:val="Normal"/>
        <w:jc w:val="both"/>
        <w:rPr>
          <w:ins w:id="2938" w:author="Dambach-Werke" w:date="2002-06-13T10:29:00Z"/>
        </w:rPr>
      </w:pPr>
      <w:ins w:id="2935" w:author="Dambach-Werke" w:date="2002-06-13T10:29: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936" w:author="Dambach-Werke" w:date="2002-06-13T10:29:00Z">
        <w:r>
          <w:rPr/>
          <w:t xml:space="preserve"> Siehe auch Kapitel </w:t>
        </w:r>
      </w:ins>
      <w:ins w:id="2937" w:author="Dambach-Werke" w:date="2002-06-13T10:29: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940" w:author="Dambach-Werke" w:date="2002-06-13T10:29:00Z"/>
        </w:rPr>
      </w:pPr>
      <w:ins w:id="2939" w:author="Dambach-Werke" w:date="2002-06-13T10:29:00Z">
        <w:r>
          <w:rPr/>
          <w:t>Technische Anforderungen an andere Schnittstellen</w:t>
        </w:r>
      </w:ins>
    </w:p>
    <w:p>
      <w:pPr>
        <w:pStyle w:val="Normal"/>
        <w:jc w:val="both"/>
        <w:rPr>
          <w:ins w:id="2942" w:author="Dambach-Werke" w:date="2002-06-13T10:29:00Z"/>
        </w:rPr>
      </w:pPr>
      <w:ins w:id="2941" w:author="Dambach-Werke" w:date="2002-06-13T10:29: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2944" w:author="Dambach-Werke" w:date="2002-06-13T10:29:00Z"/>
        </w:rPr>
      </w:pPr>
      <w:ins w:id="2943" w:author="Dambach-Werke" w:date="2002-06-13T10:29:00Z">
        <w:r>
          <w:rPr/>
        </w:r>
      </w:ins>
    </w:p>
    <w:p>
      <w:pPr>
        <w:pStyle w:val="Normal"/>
        <w:rPr>
          <w:ins w:id="2947" w:author="Dambach-Werke" w:date="2002-06-13T10:29:00Z"/>
        </w:rPr>
      </w:pPr>
      <w:ins w:id="2945" w:author="Dambach-Werke" w:date="2002-06-13T10:29:00Z">
        <w:r>
          <w:rPr/>
          <w:t xml:space="preserve">Siehe auch Kapitel </w:t>
        </w:r>
      </w:ins>
      <w:ins w:id="2946" w:author="Dambach-Werke" w:date="2002-06-13T10:29:00Z">
        <w:r>
          <w:rPr/>
          <w:fldChar w:fldCharType="begin"/>
        </w:r>
        <w:r>
          <w:rPr/>
          <w:instrText xml:space="preserve"> REF _Ref2475837 \r \h </w:instrText>
        </w:r>
        <w:r>
          <w:rPr/>
          <w:fldChar w:fldCharType="separate"/>
        </w:r>
        <w:r>
          <w:rPr/>
          <w:t>3.2</w:t>
        </w:r>
        <w:r>
          <w:rPr/>
          <w:fldChar w:fldCharType="end"/>
        </w:r>
      </w:ins>
    </w:p>
    <w:p>
      <w:pPr>
        <w:pStyle w:val="Normal"/>
        <w:jc w:val="both"/>
        <w:rPr>
          <w:ins w:id="2949" w:author="Dambach-Werke" w:date="2002-06-13T10:29:00Z"/>
        </w:rPr>
      </w:pPr>
      <w:ins w:id="2948" w:author="Dambach-Werke" w:date="2002-06-13T10:29:00Z">
        <w:r>
          <w:rPr/>
        </w:r>
      </w:ins>
    </w:p>
    <w:p>
      <w:pPr>
        <w:pStyle w:val="Heading4"/>
        <w:numPr>
          <w:ilvl w:val="3"/>
          <w:numId w:val="23"/>
        </w:numPr>
        <w:rPr>
          <w:del w:id="2951" w:author="Dambach-Werke" w:date="2002-06-13T10:29:00Z"/>
        </w:rPr>
      </w:pPr>
      <w:del w:id="2950" w:author="Dambach-Werke" w:date="2002-06-13T10:29:00Z">
        <w:r>
          <w:rPr/>
          <w:delText>Technische Anforderungen an die Nutzerschnittstelle</w:delText>
        </w:r>
      </w:del>
    </w:p>
    <w:p>
      <w:pPr>
        <w:pStyle w:val="Normal"/>
        <w:rPr>
          <w:del w:id="2954" w:author="Dambach-Werke" w:date="2002-06-13T10:29:00Z"/>
        </w:rPr>
      </w:pPr>
      <w:del w:id="2952" w:author="Dambach-Werke" w:date="2002-06-13T10:29:00Z">
        <w:r>
          <w:rPr/>
          <w:delText xml:space="preserve">Siehe Kapitel </w:delText>
        </w:r>
      </w:del>
      <w:del w:id="2953" w:author="Dambach-Werke" w:date="2002-06-13T10:29: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956" w:author="Dambach-Werke" w:date="2002-06-13T10:29:00Z"/>
        </w:rPr>
      </w:pPr>
      <w:del w:id="2955" w:author="Dambach-Werke" w:date="2002-06-13T10:29:00Z">
        <w:r>
          <w:rPr/>
          <w:delText>Technische Anforderungen an andere Schnittstellen</w:delText>
        </w:r>
      </w:del>
    </w:p>
    <w:p>
      <w:pPr>
        <w:pStyle w:val="Normal"/>
        <w:rPr>
          <w:del w:id="2959" w:author="Dambach-Werke" w:date="2002-06-13T10:29:00Z"/>
        </w:rPr>
      </w:pPr>
      <w:del w:id="2957" w:author="Dambach-Werke" w:date="2002-06-13T10:29:00Z">
        <w:r>
          <w:rPr/>
          <w:delText xml:space="preserve">Siehe Kapitel </w:delText>
        </w:r>
      </w:del>
      <w:del w:id="2958" w:author="Dambach-Werke" w:date="2002-06-13T10:29:00Z">
        <w:r>
          <w:rPr/>
          <w:fldChar w:fldCharType="begin"/>
        </w:r>
        <w:r>
          <w:rPr/>
          <w:delInstrText xml:space="preserve"> REF _Ref2475837 \r \h </w:delInstrText>
        </w:r>
        <w:r>
          <w:rPr/>
          <w:fldChar w:fldCharType="separate"/>
        </w:r>
        <w:r>
          <w:rPr/>
          <w:delText>3.2</w:delText>
        </w:r>
        <w:r>
          <w:rPr/>
          <w:fldChar w:fldCharType="end"/>
        </w:r>
      </w:del>
    </w:p>
    <w:p>
      <w:pPr>
        <w:pStyle w:val="Heading4"/>
        <w:rPr/>
      </w:pPr>
      <w:r>
        <w:rPr/>
      </w:r>
    </w:p>
    <w:p>
      <w:pPr>
        <w:pStyle w:val="Heading3"/>
        <w:numPr>
          <w:ilvl w:val="2"/>
          <w:numId w:val="23"/>
        </w:numPr>
        <w:rPr/>
      </w:pPr>
      <w:bookmarkStart w:id="126" w:name="__RefHeading___Toc11723428"/>
      <w:bookmarkEnd w:id="12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27" w:name="__RefHeading___Toc11723429"/>
      <w:bookmarkEnd w:id="12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960" w:author="Dambach-Werke" w:date="2002-06-12T14:56:00Z">
              <w:r>
                <w:rPr>
                  <w:rFonts w:cs="Arial"/>
                </w:rPr>
                <w:t xml:space="preserve">Neben den in Kapitel </w:t>
              </w:r>
            </w:ins>
            <w:ins w:id="2961" w:author="Dambach-Werke" w:date="2002-06-12T14:56: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962" w:author="Dambach-Werke" w:date="2002-06-12T14:56:00Z">
              <w:r>
                <w:rPr>
                  <w:rFonts w:cs="Arial"/>
                </w:rPr>
                <w:t xml:space="preserve"> beschriebenen Anforderungen bestehen keine weitere Anforderungen.</w:t>
              </w:r>
            </w:ins>
          </w:p>
        </w:tc>
      </w:tr>
    </w:tbl>
    <w:p>
      <w:pPr>
        <w:pStyle w:val="Normal"/>
        <w:rPr/>
      </w:pPr>
      <w:del w:id="2963" w:author="Dambach-Werke" w:date="2002-06-12T14:56:00Z">
        <w:r>
          <w:rPr/>
          <w:delText xml:space="preserve">Siehe Kapitel </w:delText>
        </w:r>
      </w:del>
      <w:del w:id="2964" w:author="Dambach-Werke" w:date="2002-06-12T14:56: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28" w:name="__RefHeading___Toc11723430"/>
      <w:bookmarkEnd w:id="128"/>
      <w:r>
        <w:rPr/>
        <w:t>SWE 1.10: Auswertungen</w:t>
      </w:r>
    </w:p>
    <w:p>
      <w:pPr>
        <w:pStyle w:val="Heading3"/>
        <w:numPr>
          <w:ilvl w:val="2"/>
          <w:numId w:val="23"/>
        </w:numPr>
        <w:rPr/>
      </w:pPr>
      <w:bookmarkStart w:id="129" w:name="__RefHeading___Toc11723431"/>
      <w:bookmarkEnd w:id="129"/>
      <w:r>
        <w:rPr/>
        <w:t>Identifikation des Elements</w:t>
      </w:r>
    </w:p>
    <w:p>
      <w:pPr>
        <w:pStyle w:val="Normal"/>
        <w:rPr/>
      </w:pPr>
      <w:r>
        <w:rPr/>
        <w:t>SWE 1.10: Auswertungen</w:t>
      </w:r>
    </w:p>
    <w:p>
      <w:pPr>
        <w:pStyle w:val="Heading3"/>
        <w:numPr>
          <w:ilvl w:val="2"/>
          <w:numId w:val="23"/>
        </w:numPr>
        <w:rPr/>
      </w:pPr>
      <w:bookmarkStart w:id="130" w:name="__RefHeading___Toc11723432"/>
      <w:bookmarkEnd w:id="13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0"/>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0"/>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3"/>
        </w:numPr>
        <w:rPr/>
      </w:pPr>
      <w:bookmarkStart w:id="131" w:name="__RefHeading___Toc11723433"/>
      <w:bookmarkEnd w:id="131"/>
      <w:r>
        <w:rPr/>
        <w:t>Technische Anforderungen an die Schnittstellen</w:t>
      </w:r>
    </w:p>
    <w:p>
      <w:pPr>
        <w:pStyle w:val="Heading4"/>
        <w:numPr>
          <w:ilvl w:val="3"/>
          <w:numId w:val="23"/>
        </w:numPr>
        <w:rPr>
          <w:ins w:id="2966" w:author="Dambach-Werke" w:date="2002-06-13T10:31:00Z"/>
        </w:rPr>
      </w:pPr>
      <w:ins w:id="2965" w:author="Dambach-Werke" w:date="2002-06-13T10:31:00Z">
        <w:r>
          <w:rPr/>
          <w:t>Technische Anforderungen an die Nutzerschnittstelle</w:t>
        </w:r>
      </w:ins>
    </w:p>
    <w:p>
      <w:pPr>
        <w:pStyle w:val="Normal"/>
        <w:jc w:val="both"/>
        <w:rPr>
          <w:ins w:id="2970" w:author="Dambach-Werke" w:date="2002-06-13T10:31:00Z"/>
        </w:rPr>
      </w:pPr>
      <w:ins w:id="2967" w:author="Dambach-Werke" w:date="2002-06-13T10:31: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2968" w:author="Dambach-Werke" w:date="2002-06-13T10:31:00Z">
        <w:r>
          <w:rPr/>
          <w:t xml:space="preserve"> Siehe auch Kapitel </w:t>
        </w:r>
      </w:ins>
      <w:ins w:id="2969" w:author="Dambach-Werke" w:date="2002-06-13T10:31: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2972" w:author="Dambach-Werke" w:date="2002-06-13T10:31:00Z"/>
        </w:rPr>
      </w:pPr>
      <w:ins w:id="2971" w:author="Dambach-Werke" w:date="2002-06-13T10:31:00Z">
        <w:r>
          <w:rPr/>
          <w:t>Technische Anforderungen an andere Schnittstellen</w:t>
        </w:r>
      </w:ins>
    </w:p>
    <w:p>
      <w:pPr>
        <w:pStyle w:val="Normal"/>
        <w:jc w:val="both"/>
        <w:rPr>
          <w:ins w:id="2974" w:author="Dambach-Werke" w:date="2002-06-13T10:31:00Z"/>
        </w:rPr>
      </w:pPr>
      <w:ins w:id="2973" w:author="Dambach-Werke" w:date="2002-06-13T10:31: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2976" w:author="Dambach-Werke" w:date="2002-06-13T10:31:00Z"/>
        </w:rPr>
      </w:pPr>
      <w:ins w:id="2975" w:author="Dambach-Werke" w:date="2002-06-13T10:31:00Z">
        <w:r>
          <w:rPr/>
        </w:r>
      </w:ins>
    </w:p>
    <w:p>
      <w:pPr>
        <w:pStyle w:val="Normal"/>
        <w:rPr>
          <w:ins w:id="2979" w:author="Dambach-Werke" w:date="2002-06-13T10:31:00Z"/>
        </w:rPr>
      </w:pPr>
      <w:ins w:id="2977" w:author="Dambach-Werke" w:date="2002-06-13T10:31:00Z">
        <w:r>
          <w:rPr/>
          <w:t xml:space="preserve">Siehe auch Kapitel </w:t>
        </w:r>
      </w:ins>
      <w:ins w:id="2978" w:author="Dambach-Werke" w:date="2002-06-13T10:31:00Z">
        <w:r>
          <w:rPr/>
          <w:fldChar w:fldCharType="begin"/>
        </w:r>
        <w:r>
          <w:rPr/>
          <w:instrText xml:space="preserve"> REF _Ref2475837 \r \h </w:instrText>
        </w:r>
        <w:r>
          <w:rPr/>
          <w:fldChar w:fldCharType="separate"/>
        </w:r>
        <w:r>
          <w:rPr/>
          <w:t>3.2</w:t>
        </w:r>
        <w:r>
          <w:rPr/>
          <w:fldChar w:fldCharType="end"/>
        </w:r>
      </w:ins>
    </w:p>
    <w:p>
      <w:pPr>
        <w:pStyle w:val="Normal"/>
        <w:jc w:val="both"/>
        <w:rPr>
          <w:ins w:id="2981" w:author="Dambach-Werke" w:date="2002-06-13T10:31:00Z"/>
        </w:rPr>
      </w:pPr>
      <w:ins w:id="2980" w:author="Dambach-Werke" w:date="2002-06-13T10:31:00Z">
        <w:r>
          <w:rPr/>
        </w:r>
      </w:ins>
    </w:p>
    <w:p>
      <w:pPr>
        <w:pStyle w:val="Heading4"/>
        <w:numPr>
          <w:ilvl w:val="3"/>
          <w:numId w:val="23"/>
        </w:numPr>
        <w:rPr>
          <w:del w:id="2983" w:author="Dambach-Werke" w:date="2002-06-13T10:31:00Z"/>
        </w:rPr>
      </w:pPr>
      <w:del w:id="2982" w:author="Dambach-Werke" w:date="2002-06-13T10:31:00Z">
        <w:r>
          <w:rPr/>
          <w:delText>Technische Anforderungen an die Nutzerschnittstelle</w:delText>
        </w:r>
      </w:del>
    </w:p>
    <w:p>
      <w:pPr>
        <w:pStyle w:val="Normal"/>
        <w:rPr>
          <w:del w:id="2986" w:author="Dambach-Werke" w:date="2002-06-13T10:31:00Z"/>
        </w:rPr>
      </w:pPr>
      <w:del w:id="2984" w:author="Dambach-Werke" w:date="2002-06-13T10:31:00Z">
        <w:r>
          <w:rPr/>
          <w:delText xml:space="preserve">Siehe Kapitel </w:delText>
        </w:r>
      </w:del>
      <w:del w:id="2985" w:author="Dambach-Werke" w:date="2002-06-13T10:31: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2988" w:author="Dambach-Werke" w:date="2002-06-13T10:31:00Z"/>
        </w:rPr>
      </w:pPr>
      <w:del w:id="2987" w:author="Dambach-Werke" w:date="2002-06-13T10:31:00Z">
        <w:r>
          <w:rPr/>
          <w:delText>Technische Anforderungen an andere Schnittstellen</w:delText>
        </w:r>
      </w:del>
    </w:p>
    <w:p>
      <w:pPr>
        <w:pStyle w:val="Normal"/>
        <w:rPr>
          <w:del w:id="2991" w:author="Dambach-Werke" w:date="2002-06-13T10:31:00Z"/>
        </w:rPr>
      </w:pPr>
      <w:del w:id="2989" w:author="Dambach-Werke" w:date="2002-06-13T10:31:00Z">
        <w:r>
          <w:rPr/>
          <w:delText xml:space="preserve">Siehe Kapitel </w:delText>
        </w:r>
      </w:del>
      <w:del w:id="2990" w:author="Dambach-Werke" w:date="2002-06-13T10:31:00Z">
        <w:r>
          <w:rPr/>
          <w:fldChar w:fldCharType="begin"/>
        </w:r>
        <w:r>
          <w:rPr/>
          <w:delInstrText xml:space="preserve"> REF _Ref2475837 \r \h </w:delInstrText>
        </w:r>
        <w:r>
          <w:rPr/>
          <w:fldChar w:fldCharType="separate"/>
        </w:r>
        <w:r>
          <w:rPr/>
          <w:delText>3.2</w:delText>
        </w:r>
        <w:r>
          <w:rPr/>
          <w:fldChar w:fldCharType="end"/>
        </w:r>
      </w:del>
    </w:p>
    <w:p>
      <w:pPr>
        <w:pStyle w:val="Normal"/>
        <w:rPr>
          <w:del w:id="2993" w:author="Dambach-Werke" w:date="2002-06-13T10:31:00Z"/>
        </w:rPr>
      </w:pPr>
      <w:del w:id="2992" w:author="Dambach-Werke" w:date="2002-06-13T10:31:00Z">
        <w:r>
          <w:rPr/>
        </w:r>
      </w:del>
    </w:p>
    <w:p>
      <w:pPr>
        <w:pStyle w:val="Heading4"/>
        <w:numPr>
          <w:ilvl w:val="2"/>
          <w:numId w:val="23"/>
        </w:numPr>
        <w:rPr/>
      </w:pPr>
      <w:bookmarkStart w:id="132" w:name="__RefHeading___Toc11723434"/>
      <w:bookmarkEnd w:id="132"/>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33" w:name="__RefHeading___Toc11723435"/>
      <w:bookmarkEnd w:id="13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2994" w:author="Dambach-Werke" w:date="2002-06-12T14:56:00Z">
              <w:r>
                <w:rPr>
                  <w:rFonts w:cs="Arial"/>
                </w:rPr>
                <w:t xml:space="preserve">Neben den in Kapitel </w:t>
              </w:r>
            </w:ins>
            <w:ins w:id="2995" w:author="Dambach-Werke" w:date="2002-06-12T14:56: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2996" w:author="Dambach-Werke" w:date="2002-06-12T14:56:00Z">
              <w:r>
                <w:rPr>
                  <w:rFonts w:cs="Arial"/>
                </w:rPr>
                <w:t xml:space="preserve"> beschriebenen Anforderungen bestehen keine weitere Anforderungen.</w:t>
              </w:r>
            </w:ins>
          </w:p>
        </w:tc>
      </w:tr>
    </w:tbl>
    <w:p>
      <w:pPr>
        <w:pStyle w:val="Normal"/>
        <w:rPr/>
      </w:pPr>
      <w:del w:id="2997" w:author="Dambach-Werke" w:date="2002-06-12T14:56:00Z">
        <w:r>
          <w:rPr/>
          <w:delText xml:space="preserve">Siehe Kapitel </w:delText>
        </w:r>
      </w:del>
      <w:del w:id="2998" w:author="Dambach-Werke" w:date="2002-06-12T14:56: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34" w:name="__RefHeading___Toc11723436"/>
      <w:bookmarkEnd w:id="134"/>
      <w:r>
        <w:rPr/>
        <w:t>SWE 1.11: Meldungsmanagement</w:t>
      </w:r>
    </w:p>
    <w:p>
      <w:pPr>
        <w:pStyle w:val="Heading3"/>
        <w:numPr>
          <w:ilvl w:val="2"/>
          <w:numId w:val="23"/>
        </w:numPr>
        <w:rPr/>
      </w:pPr>
      <w:bookmarkStart w:id="135" w:name="__RefHeading___Toc11723437"/>
      <w:bookmarkEnd w:id="135"/>
      <w:r>
        <w:rPr/>
        <w:t>Identifikation des Elements</w:t>
      </w:r>
    </w:p>
    <w:p>
      <w:pPr>
        <w:pStyle w:val="Normal"/>
        <w:rPr/>
      </w:pPr>
      <w:r>
        <w:rPr/>
        <w:t>SWE 1.11: Meldungsmanagement</w:t>
      </w:r>
    </w:p>
    <w:p>
      <w:pPr>
        <w:pStyle w:val="Normal"/>
        <w:rPr/>
      </w:pPr>
      <w:r>
        <w:rPr/>
      </w:r>
    </w:p>
    <w:p>
      <w:pPr>
        <w:pStyle w:val="Heading3"/>
        <w:numPr>
          <w:ilvl w:val="2"/>
          <w:numId w:val="23"/>
        </w:numPr>
        <w:rPr/>
      </w:pPr>
      <w:bookmarkStart w:id="136" w:name="__RefHeading___Toc11723438"/>
      <w:bookmarkEnd w:id="13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3"/>
        </w:numPr>
        <w:rPr/>
      </w:pPr>
      <w:bookmarkStart w:id="137" w:name="__RefHeading___Toc11723439"/>
      <w:bookmarkEnd w:id="137"/>
      <w:r>
        <w:rPr/>
        <w:t>Technische Anforderungen an die Schnittstellen</w:t>
      </w:r>
    </w:p>
    <w:p>
      <w:pPr>
        <w:pStyle w:val="Heading4"/>
        <w:numPr>
          <w:ilvl w:val="3"/>
          <w:numId w:val="23"/>
        </w:numPr>
        <w:rPr>
          <w:ins w:id="3000" w:author="Dambach-Werke" w:date="2002-06-13T10:38:00Z"/>
        </w:rPr>
      </w:pPr>
      <w:ins w:id="2999" w:author="Dambach-Werke" w:date="2002-06-13T10:38:00Z">
        <w:r>
          <w:rPr/>
          <w:t>Technische Anforderungen an die Nutzerschnittstelle</w:t>
        </w:r>
      </w:ins>
    </w:p>
    <w:p>
      <w:pPr>
        <w:pStyle w:val="Normal"/>
        <w:jc w:val="both"/>
        <w:rPr>
          <w:ins w:id="3004" w:author="Dambach-Werke" w:date="2002-06-13T10:38:00Z"/>
        </w:rPr>
      </w:pPr>
      <w:ins w:id="3001" w:author="Dambach-Werke" w:date="2002-06-13T10:38: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3002" w:author="Dambach-Werke" w:date="2002-06-13T10:38:00Z">
        <w:r>
          <w:rPr/>
          <w:t xml:space="preserve"> Siehe auch Kapitel </w:t>
        </w:r>
      </w:ins>
      <w:ins w:id="3003" w:author="Dambach-Werke" w:date="2002-06-13T10:38: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3006" w:author="Dambach-Werke" w:date="2002-06-13T10:38:00Z"/>
        </w:rPr>
      </w:pPr>
      <w:ins w:id="3005" w:author="Dambach-Werke" w:date="2002-06-13T10:38:00Z">
        <w:r>
          <w:rPr/>
          <w:t>Technische Anforderungen an andere Schnittstellen</w:t>
        </w:r>
      </w:ins>
    </w:p>
    <w:p>
      <w:pPr>
        <w:pStyle w:val="Normal"/>
        <w:jc w:val="both"/>
        <w:rPr>
          <w:ins w:id="3008" w:author="Dambach-Werke" w:date="2002-06-13T10:38:00Z"/>
        </w:rPr>
      </w:pPr>
      <w:ins w:id="3007" w:author="Dambach-Werke" w:date="2002-06-13T10:38: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3010" w:author="Dambach-Werke" w:date="2002-06-13T10:38:00Z"/>
        </w:rPr>
      </w:pPr>
      <w:ins w:id="3009" w:author="Dambach-Werke" w:date="2002-06-13T10:38:00Z">
        <w:r>
          <w:rPr/>
        </w:r>
      </w:ins>
    </w:p>
    <w:p>
      <w:pPr>
        <w:pStyle w:val="Normal"/>
        <w:rPr>
          <w:ins w:id="3013" w:author="Dambach-Werke" w:date="2002-06-13T10:38:00Z"/>
        </w:rPr>
      </w:pPr>
      <w:ins w:id="3011" w:author="Dambach-Werke" w:date="2002-06-13T10:38:00Z">
        <w:r>
          <w:rPr/>
          <w:t xml:space="preserve">Siehe auch Kapitel </w:t>
        </w:r>
      </w:ins>
      <w:ins w:id="3012" w:author="Dambach-Werke" w:date="2002-06-13T10:38:00Z">
        <w:r>
          <w:rPr/>
          <w:fldChar w:fldCharType="begin"/>
        </w:r>
        <w:r>
          <w:rPr/>
          <w:instrText xml:space="preserve"> REF _Ref2475837 \r \h </w:instrText>
        </w:r>
        <w:r>
          <w:rPr/>
          <w:fldChar w:fldCharType="separate"/>
        </w:r>
        <w:r>
          <w:rPr/>
          <w:t>3.2</w:t>
        </w:r>
        <w:r>
          <w:rPr/>
          <w:fldChar w:fldCharType="end"/>
        </w:r>
      </w:ins>
    </w:p>
    <w:p>
      <w:pPr>
        <w:pStyle w:val="Normal"/>
        <w:jc w:val="both"/>
        <w:rPr>
          <w:ins w:id="3015" w:author="Dambach-Werke" w:date="2002-06-13T10:32:00Z"/>
        </w:rPr>
      </w:pPr>
      <w:ins w:id="3014" w:author="Dambach-Werke" w:date="2002-06-13T10:32:00Z">
        <w:r>
          <w:rPr/>
        </w:r>
      </w:ins>
    </w:p>
    <w:p>
      <w:pPr>
        <w:pStyle w:val="Heading4"/>
        <w:numPr>
          <w:ilvl w:val="3"/>
          <w:numId w:val="23"/>
        </w:numPr>
        <w:rPr>
          <w:del w:id="3017" w:author="Dambach-Werke" w:date="2002-06-13T10:32:00Z"/>
        </w:rPr>
      </w:pPr>
      <w:del w:id="3016" w:author="Dambach-Werke" w:date="2002-06-13T10:32:00Z">
        <w:r>
          <w:rPr/>
          <w:delText>Technische Anforderungen an die Nutzerschnittstelle</w:delText>
        </w:r>
      </w:del>
    </w:p>
    <w:p>
      <w:pPr>
        <w:pStyle w:val="Normal"/>
        <w:rPr>
          <w:del w:id="3020" w:author="Dambach-Werke" w:date="2002-06-13T10:32:00Z"/>
        </w:rPr>
      </w:pPr>
      <w:del w:id="3018" w:author="Dambach-Werke" w:date="2002-06-13T10:32:00Z">
        <w:r>
          <w:rPr/>
          <w:delText xml:space="preserve">Siehe Kapitel </w:delText>
        </w:r>
      </w:del>
      <w:del w:id="3019" w:author="Dambach-Werke" w:date="2002-06-13T10:32: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3022" w:author="Dambach-Werke" w:date="2002-06-13T10:32:00Z"/>
        </w:rPr>
      </w:pPr>
      <w:del w:id="3021" w:author="Dambach-Werke" w:date="2002-06-13T10:32:00Z">
        <w:r>
          <w:rPr/>
          <w:delText>Technische Anforderungen an andere Schnittstellen</w:delText>
        </w:r>
      </w:del>
    </w:p>
    <w:p>
      <w:pPr>
        <w:pStyle w:val="Normal"/>
        <w:rPr>
          <w:del w:id="3025" w:author="Dambach-Werke" w:date="2002-06-13T10:32:00Z"/>
        </w:rPr>
      </w:pPr>
      <w:del w:id="3023" w:author="Dambach-Werke" w:date="2002-06-13T10:32:00Z">
        <w:r>
          <w:rPr/>
          <w:delText xml:space="preserve">Siehe Kapitel </w:delText>
        </w:r>
      </w:del>
      <w:del w:id="3024" w:author="Dambach-Werke" w:date="2002-06-13T10:32:00Z">
        <w:r>
          <w:rPr/>
          <w:fldChar w:fldCharType="begin"/>
        </w:r>
        <w:r>
          <w:rPr/>
          <w:delInstrText xml:space="preserve"> REF _Ref2475837 \r \h </w:delInstrText>
        </w:r>
        <w:r>
          <w:rPr/>
          <w:fldChar w:fldCharType="separate"/>
        </w:r>
        <w:r>
          <w:rPr/>
          <w:delText>3.2</w:delText>
        </w:r>
        <w:r>
          <w:rPr/>
          <w:fldChar w:fldCharType="end"/>
        </w:r>
      </w:del>
    </w:p>
    <w:p>
      <w:pPr>
        <w:pStyle w:val="Normal"/>
        <w:rPr>
          <w:del w:id="3027" w:author="Dambach-Werke" w:date="2002-06-13T10:32:00Z"/>
        </w:rPr>
      </w:pPr>
      <w:del w:id="3026" w:author="Dambach-Werke" w:date="2002-06-13T10:32:00Z">
        <w:r>
          <w:rPr/>
        </w:r>
      </w:del>
    </w:p>
    <w:p>
      <w:pPr>
        <w:pStyle w:val="Heading4"/>
        <w:numPr>
          <w:ilvl w:val="2"/>
          <w:numId w:val="23"/>
        </w:numPr>
        <w:rPr/>
      </w:pPr>
      <w:bookmarkStart w:id="138" w:name="__RefHeading___Toc11723440"/>
      <w:bookmarkEnd w:id="138"/>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39" w:name="__RefHeading___Toc11723441"/>
      <w:bookmarkEnd w:id="13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3028" w:author="Dambach-Werke" w:date="2002-06-12T14:56:00Z">
              <w:r>
                <w:rPr>
                  <w:rFonts w:cs="Arial"/>
                </w:rPr>
                <w:t xml:space="preserve">Neben den in Kapitel </w:t>
              </w:r>
            </w:ins>
            <w:ins w:id="3029" w:author="Dambach-Werke" w:date="2002-06-12T14:56: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030" w:author="Dambach-Werke" w:date="2002-06-12T14:56:00Z">
              <w:r>
                <w:rPr>
                  <w:rFonts w:cs="Arial"/>
                </w:rPr>
                <w:t xml:space="preserve"> beschriebenen Anforderungen bestehen keine weitere Anforderungen.</w:t>
              </w:r>
            </w:ins>
          </w:p>
        </w:tc>
      </w:tr>
    </w:tbl>
    <w:p>
      <w:pPr>
        <w:pStyle w:val="Normal"/>
        <w:rPr/>
      </w:pPr>
      <w:del w:id="3031" w:author="Dambach-Werke" w:date="2002-06-12T14:56:00Z">
        <w:r>
          <w:rPr/>
          <w:delText xml:space="preserve">Siehe Kapitel </w:delText>
        </w:r>
      </w:del>
      <w:del w:id="3032" w:author="Dambach-Werke" w:date="2002-06-12T14:56: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40" w:name="__RefHeading___Toc11723442"/>
      <w:bookmarkEnd w:id="140"/>
      <w:r>
        <w:rPr/>
        <w:t>SWE 1.12: System</w:t>
      </w:r>
    </w:p>
    <w:p>
      <w:pPr>
        <w:pStyle w:val="Heading3"/>
        <w:numPr>
          <w:ilvl w:val="2"/>
          <w:numId w:val="23"/>
        </w:numPr>
        <w:rPr/>
      </w:pPr>
      <w:bookmarkStart w:id="141" w:name="__RefHeading___Toc11723443"/>
      <w:bookmarkEnd w:id="141"/>
      <w:r>
        <w:rPr/>
        <w:t>Identifikation des Elements</w:t>
      </w:r>
    </w:p>
    <w:p>
      <w:pPr>
        <w:pStyle w:val="Normal"/>
        <w:rPr/>
      </w:pPr>
      <w:r>
        <w:rPr/>
        <w:t>SWE 1.12: System</w:t>
      </w:r>
    </w:p>
    <w:p>
      <w:pPr>
        <w:pStyle w:val="Normal"/>
        <w:rPr/>
      </w:pPr>
      <w:r>
        <w:rPr/>
      </w:r>
    </w:p>
    <w:p>
      <w:pPr>
        <w:pStyle w:val="Heading3"/>
        <w:numPr>
          <w:ilvl w:val="2"/>
          <w:numId w:val="23"/>
        </w:numPr>
        <w:rPr/>
      </w:pPr>
      <w:bookmarkStart w:id="142" w:name="__RefHeading___Toc11723444"/>
      <w:bookmarkEnd w:id="142"/>
      <w:r>
        <w:rPr/>
        <w:t>Gesamtfunktion des Elements</w:t>
      </w:r>
    </w:p>
    <w:p>
      <w:pPr>
        <w:pStyle w:val="Heading4"/>
        <w:numPr>
          <w:ilvl w:val="3"/>
          <w:numId w:val="23"/>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6"/>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3"/>
              </w:numPr>
              <w:spacing w:before="240" w:after="120"/>
              <w:rPr/>
            </w:pPr>
            <w:r>
              <w:rPr/>
              <w:t xml:space="preserve">Überprüfung der Netzwerktopologie  </w:t>
            </w:r>
          </w:p>
        </w:tc>
        <w:tc>
          <w:tcPr>
            <w:tcW w:w="1134" w:type="dxa"/>
            <w:tcBorders/>
          </w:tcPr>
          <w:p>
            <w:pPr>
              <w:pStyle w:val="Zeileneintrag"/>
              <w:keepNext w:val="true"/>
              <w:numPr>
                <w:ilvl w:val="0"/>
                <w:numId w:val="11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0"/>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0"/>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5"/>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5"/>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5"/>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5"/>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3"/>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ins w:id="3037" w:author="Dambach-Werke" w:date="2002-06-13T09:02:00Z"/>
              </w:rPr>
            </w:pPr>
            <w:ins w:id="3033" w:author="Dambach-Werke" w:date="2002-06-13T08:58:00Z">
              <w:r>
                <w:rPr>
                  <w:rFonts w:cs="Arial"/>
                </w:rPr>
                <w:t xml:space="preserve">Diese Modul übernimmt die Kommunikation mit der HWE USV (siehe Kapitel </w:t>
              </w:r>
            </w:ins>
            <w:ins w:id="3034" w:author="Dambach-Werke" w:date="2002-06-13T08:58:00Z">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ins>
            <w:ins w:id="3035" w:author="Dambach-Werke" w:date="2002-06-13T08:58:00Z">
              <w:r>
                <w:rPr>
                  <w:rFonts w:cs="Arial"/>
                </w:rPr>
                <w:t xml:space="preserve">). </w:t>
              </w:r>
            </w:ins>
            <w:ins w:id="3036" w:author="Dambach-Werke" w:date="2002-06-13T09:02:00Z">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ins>
          </w:p>
          <w:p>
            <w:pPr>
              <w:pStyle w:val="Zeileneintrag"/>
              <w:spacing w:lineRule="exact" w:line="300" w:before="120" w:after="120"/>
              <w:rPr>
                <w:rFonts w:cs="Arial"/>
              </w:rPr>
            </w:pPr>
            <w:del w:id="3038" w:author="Dambach-Werke" w:date="2002-06-13T08:56:00Z">
              <w:r>
                <w:rPr>
                  <w:rFonts w:cs="Arial"/>
                </w:rPr>
                <w:delText>Die USV-Anlage sichert die 230/400V-Schnittstelle ab, so dass es durch Stromausfälle nicht zu unkontrollierten Systemabstürzen kommt und dadurch bedingte Datenverluste ver</w:delText>
                <w:softHyphen/>
                <w:delText>mieden werd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43" w:name="__RefHeading___Toc11723445"/>
      <w:bookmarkEnd w:id="143"/>
      <w:r>
        <w:rPr/>
        <w:t>Technische Anforderungen an die Schnittstellen</w:t>
      </w:r>
    </w:p>
    <w:p>
      <w:pPr>
        <w:pStyle w:val="Heading4"/>
        <w:numPr>
          <w:ilvl w:val="3"/>
          <w:numId w:val="23"/>
        </w:numPr>
        <w:rPr>
          <w:ins w:id="3040" w:author="Dambach-Werke" w:date="2002-06-13T10:38:00Z"/>
        </w:rPr>
      </w:pPr>
      <w:ins w:id="3039" w:author="Dambach-Werke" w:date="2002-06-13T10:38:00Z">
        <w:r>
          <w:rPr/>
          <w:t>Technische Anforderungen an die Nutzerschnittstelle</w:t>
        </w:r>
      </w:ins>
    </w:p>
    <w:p>
      <w:pPr>
        <w:pStyle w:val="Normal"/>
        <w:jc w:val="both"/>
        <w:rPr>
          <w:ins w:id="3044" w:author="Dambach-Werke" w:date="2002-06-13T10:38:00Z"/>
        </w:rPr>
      </w:pPr>
      <w:ins w:id="3041" w:author="Dambach-Werke" w:date="2002-06-13T10:38: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3042" w:author="Dambach-Werke" w:date="2002-06-13T10:38:00Z">
        <w:r>
          <w:rPr/>
          <w:t xml:space="preserve"> Siehe auch Kapitel </w:t>
        </w:r>
      </w:ins>
      <w:ins w:id="3043" w:author="Dambach-Werke" w:date="2002-06-13T10:38: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3046" w:author="Dambach-Werke" w:date="2002-06-13T10:38:00Z"/>
        </w:rPr>
      </w:pPr>
      <w:ins w:id="3045" w:author="Dambach-Werke" w:date="2002-06-13T10:38:00Z">
        <w:r>
          <w:rPr/>
          <w:t>Technische Anforderungen an andere Schnittstellen</w:t>
        </w:r>
      </w:ins>
    </w:p>
    <w:p>
      <w:pPr>
        <w:pStyle w:val="Normal"/>
        <w:jc w:val="both"/>
        <w:rPr>
          <w:ins w:id="3048" w:author="Dambach-Werke" w:date="2002-06-13T10:56:00Z"/>
        </w:rPr>
      </w:pPr>
      <w:ins w:id="3047" w:author="Dambach-Werke" w:date="2002-06-13T10:38: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3050" w:author="Dambach-Werke" w:date="2002-06-13T10:56:00Z"/>
        </w:rPr>
      </w:pPr>
      <w:ins w:id="3049" w:author="Dambach-Werke" w:date="2002-06-13T10:56:00Z">
        <w:r>
          <w:rPr/>
        </w:r>
      </w:ins>
    </w:p>
    <w:p>
      <w:pPr>
        <w:pStyle w:val="Normal"/>
        <w:jc w:val="both"/>
        <w:rPr>
          <w:ins w:id="3055" w:author="Dambach-Werke" w:date="2002-06-13T10:38:00Z"/>
        </w:rPr>
      </w:pPr>
      <w:ins w:id="3051" w:author="Dambach-Werke" w:date="2002-06-13T10:56:00Z">
        <w:r>
          <w:rPr/>
          <w:t>Über eine serielle Schnittstelle kommuniziert die SWE mit der HWE USV.</w:t>
        </w:r>
      </w:ins>
      <w:ins w:id="3052" w:author="Dambach-Werke" w:date="2002-06-13T10:58:00Z">
        <w:r>
          <w:rPr/>
          <w:t xml:space="preserve"> Die Anforderungen bzgl. dieser Schnittstelle sind in Kapitel </w:t>
        </w:r>
      </w:ins>
      <w:ins w:id="3053" w:author="Dambach-Werke" w:date="2002-06-13T10:58:00Z">
        <w:r>
          <w:rPr/>
          <w:fldChar w:fldCharType="begin"/>
        </w:r>
        <w:r>
          <w:rPr/>
          <w:instrText xml:space="preserve"> REF _Ref11729254 \r \h </w:instrText>
        </w:r>
        <w:r>
          <w:rPr/>
          <w:fldChar w:fldCharType="separate"/>
        </w:r>
        <w:r>
          <w:rPr/>
          <w:t>6.1.4.2</w:t>
        </w:r>
        <w:r>
          <w:rPr/>
          <w:fldChar w:fldCharType="end"/>
        </w:r>
      </w:ins>
      <w:ins w:id="3054" w:author="Dambach-Werke" w:date="2002-06-13T10:58:00Z">
        <w:r>
          <w:rPr/>
          <w:t xml:space="preserve"> beschrieben.</w:t>
        </w:r>
      </w:ins>
    </w:p>
    <w:p>
      <w:pPr>
        <w:pStyle w:val="Normal"/>
        <w:jc w:val="both"/>
        <w:rPr>
          <w:ins w:id="3057" w:author="Dambach-Werke" w:date="2002-06-13T10:38:00Z"/>
        </w:rPr>
      </w:pPr>
      <w:ins w:id="3056" w:author="Dambach-Werke" w:date="2002-06-13T10:38:00Z">
        <w:r>
          <w:rPr/>
        </w:r>
      </w:ins>
    </w:p>
    <w:p>
      <w:pPr>
        <w:pStyle w:val="Normal"/>
        <w:rPr>
          <w:ins w:id="3060" w:author="Dambach-Werke" w:date="2002-06-13T10:38:00Z"/>
        </w:rPr>
      </w:pPr>
      <w:ins w:id="3058" w:author="Dambach-Werke" w:date="2002-06-13T10:38:00Z">
        <w:r>
          <w:rPr/>
          <w:t xml:space="preserve">Siehe auch Kapitel </w:t>
        </w:r>
      </w:ins>
      <w:ins w:id="3059" w:author="Dambach-Werke" w:date="2002-06-13T10:38:00Z">
        <w:r>
          <w:rPr/>
          <w:fldChar w:fldCharType="begin"/>
        </w:r>
        <w:r>
          <w:rPr/>
          <w:instrText xml:space="preserve"> REF _Ref2475837 \r \h </w:instrText>
        </w:r>
        <w:r>
          <w:rPr/>
          <w:fldChar w:fldCharType="separate"/>
        </w:r>
        <w:r>
          <w:rPr/>
          <w:t>3.2</w:t>
        </w:r>
        <w:r>
          <w:rPr/>
          <w:fldChar w:fldCharType="end"/>
        </w:r>
      </w:ins>
    </w:p>
    <w:p>
      <w:pPr>
        <w:pStyle w:val="Heading4"/>
        <w:numPr>
          <w:ilvl w:val="3"/>
          <w:numId w:val="23"/>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del w:id="3063" w:author="Dambach-Werke" w:date="2002-06-13T10:38:00Z"/>
              </w:rPr>
            </w:pPr>
            <w:del w:id="3061" w:author="Dambach-Werke" w:date="2002-06-13T10:38:00Z">
              <w:r>
                <w:rPr>
                  <w:rFonts w:cs="Arial"/>
                </w:rPr>
                <w:delText xml:space="preserve">Siehe Kapitel </w:delText>
              </w:r>
            </w:del>
            <w:del w:id="3062" w:author="Dambach-Werke" w:date="2002-06-13T10:38:00Z">
              <w:r>
                <w:rPr>
                  <w:rFonts w:cs="Arial"/>
                </w:rPr>
                <w:fldChar w:fldCharType="begin"/>
              </w:r>
              <w:r>
                <w:rPr>
                  <w:rFonts w:cs="Arial"/>
                </w:rPr>
                <w:delInstrText xml:space="preserve"> REF _Ref2419116 \r \h </w:delInstrText>
              </w:r>
              <w:r>
                <w:rPr>
                  <w:rFonts w:cs="Arial"/>
                </w:rPr>
                <w:fldChar w:fldCharType="separate"/>
              </w:r>
              <w:r>
                <w:rPr>
                  <w:rFonts w:cs="Arial"/>
                </w:rPr>
                <w:delText>3.1</w:delText>
              </w:r>
              <w:r>
                <w:rPr>
                  <w:rFonts w:cs="Arial"/>
                </w:rPr>
                <w:fldChar w:fldCharType="end"/>
              </w:r>
            </w:del>
          </w:p>
          <w:p>
            <w:pPr>
              <w:pStyle w:val="Zeileneintrag"/>
              <w:spacing w:lineRule="exact" w:line="300" w:before="120" w:after="120"/>
              <w:rPr>
                <w:rFonts w:cs="Arial"/>
              </w:rPr>
            </w:pPr>
            <w:del w:id="3064" w:author="Dambach-Werke" w:date="2002-06-13T10:38:00Z">
              <w:r>
                <w:rPr>
                  <w:rFonts w:cs="Arial"/>
                </w:rPr>
                <w:delText>Die Benutzerschnittstelle und die Anschlüsse sind übersichtlich und gut bedienbar zu gestalten, insbesondere der Batterieladestand sowie die Betriebsart des Geräts müssen „von außen“ ablesbar sein.</w:delText>
              </w:r>
            </w:del>
          </w:p>
        </w:tc>
        <w:tc>
          <w:tcPr>
            <w:tcW w:w="1134" w:type="dxa"/>
            <w:tcBorders/>
          </w:tcPr>
          <w:p>
            <w:pPr>
              <w:pStyle w:val="Zeileneintrag"/>
              <w:numPr>
                <w:ilvl w:val="0"/>
                <w:numId w:val="1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del w:id="3067" w:author="Dambach-Werke" w:date="2002-06-13T10:38:00Z"/>
              </w:rPr>
            </w:pPr>
            <w:del w:id="3065" w:author="Dambach-Werke" w:date="2002-06-13T10:38:00Z">
              <w:r>
                <w:rPr>
                  <w:rFonts w:cs="Arial"/>
                </w:rPr>
                <w:delText xml:space="preserve">Siehe Kapitel </w:delText>
              </w:r>
            </w:del>
            <w:del w:id="3066" w:author="Dambach-Werke" w:date="2002-06-13T10:38:00Z">
              <w:r>
                <w:rPr>
                  <w:rFonts w:cs="Arial"/>
                </w:rPr>
                <w:fldChar w:fldCharType="begin"/>
              </w:r>
              <w:r>
                <w:rPr>
                  <w:rFonts w:cs="Arial"/>
                </w:rPr>
                <w:delInstrText xml:space="preserve"> REF _Ref2475837 \r \h </w:delInstrText>
              </w:r>
              <w:r>
                <w:rPr>
                  <w:rFonts w:cs="Arial"/>
                </w:rPr>
                <w:fldChar w:fldCharType="separate"/>
              </w:r>
              <w:r>
                <w:rPr>
                  <w:rFonts w:cs="Arial"/>
                </w:rPr>
                <w:delText>3.2</w:delText>
              </w:r>
              <w:r>
                <w:rPr>
                  <w:rFonts w:cs="Arial"/>
                </w:rPr>
                <w:fldChar w:fldCharType="end"/>
              </w:r>
            </w:del>
          </w:p>
          <w:p>
            <w:pPr>
              <w:pStyle w:val="Zeileneintrag"/>
              <w:spacing w:lineRule="exact" w:line="300" w:before="120" w:after="120"/>
              <w:rPr>
                <w:rFonts w:cs="Arial"/>
              </w:rPr>
            </w:pPr>
            <w:del w:id="3068" w:author="Dambach-Werke" w:date="2002-06-13T10:38:00Z">
              <w:r>
                <w:rPr>
                  <w:rFonts w:cs="Arial"/>
                </w:rPr>
                <w:delText>Alle wichtigen Rechner (s.o.) müssen nach einer gewissen Überbrückungszeit bzw. bei Erreichen eines bestimmten Batterieladungszustandes sicher heruntergefahren werden. Hierzu sind entsprechende serielle Schnittstellen an der USV (für ca. 3 Rechner je Teilsystem) bereit</w:delText>
                <w:softHyphen/>
                <w:delText>zu</w:delText>
                <w:softHyphen/>
                <w:delText>stellen. Zum Lieferumfang gehört auch die Software für das Herunter</w:delText>
                <w:softHyphen/>
                <w:delText>fahren der Rechner, für die eine ausreichende Anzahl an Lizenzen (für alle verwendeten Betriebs</w:delText>
                <w:softHyphen/>
                <w:delText>systeme) bereit</w:delText>
                <w:softHyphen/>
                <w:delText>zu</w:delText>
                <w:softHyphen/>
                <w:delText>stellen ist.</w:delText>
              </w:r>
            </w:del>
          </w:p>
        </w:tc>
        <w:tc>
          <w:tcPr>
            <w:tcW w:w="1134" w:type="dxa"/>
            <w:tcBorders/>
          </w:tcPr>
          <w:p>
            <w:pPr>
              <w:pStyle w:val="Zeileneintrag"/>
              <w:numPr>
                <w:ilvl w:val="0"/>
                <w:numId w:val="1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44" w:name="__RefHeading___Toc11723446"/>
      <w:bookmarkEnd w:id="144"/>
      <w:r>
        <w:rPr/>
        <w:t>Qualitätsanforderungen</w:t>
      </w:r>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bookmarkStart w:id="145" w:name="__RefHeading___Toc11723447"/>
      <w:bookmarkEnd w:id="145"/>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3069" w:author="Dambach-Werke" w:date="2002-06-12T14:56:00Z">
              <w:r>
                <w:rPr>
                  <w:rFonts w:cs="Arial"/>
                </w:rPr>
                <w:t xml:space="preserve">Neben den in Kapitel </w:t>
              </w:r>
            </w:ins>
            <w:ins w:id="3070" w:author="Dambach-Werke" w:date="2002-06-12T14:56: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071" w:author="Dambach-Werke" w:date="2002-06-12T14:56:00Z">
              <w:r>
                <w:rPr>
                  <w:rFonts w:cs="Arial"/>
                </w:rPr>
                <w:t xml:space="preserve"> beschriebenen Anforderungen bestehen keine weitere Anforderungen.</w:t>
              </w:r>
            </w:ins>
            <w:del w:id="3072" w:author="Dambach-Werke" w:date="2002-06-12T14:56:00Z">
              <w:r>
                <w:rPr>
                  <w:rFonts w:cs="Arial"/>
                </w:rPr>
                <w:delText>Die technischen Anforderungen an die Entwicklungs- und SWPÄ-Umgebung sind vom Auftrag</w:delText>
                <w:softHyphen/>
                <w:delText>nehmer festzulegen und zu dokumentieren.</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before="120" w:after="120"/>
              <w:rPr>
                <w:rFonts w:cs="Arial"/>
              </w:rPr>
            </w:pPr>
            <w:del w:id="3073" w:author="Dambach-Werke" w:date="2002-06-13T09:05:00Z">
              <w:r>
                <w:rPr>
                  <w:rFonts w:cs="Arial"/>
                </w:rPr>
                <w:delText>Die Geräte müssen über eine Leistungsfaktorkorrektur verfügen.</w:delText>
              </w:r>
            </w:del>
          </w:p>
        </w:tc>
        <w:tc>
          <w:tcPr>
            <w:tcW w:w="1134" w:type="dxa"/>
            <w:tcBorders/>
          </w:tcPr>
          <w:p>
            <w:pPr>
              <w:pStyle w:val="Zeileneintrag"/>
              <w:widowControl/>
              <w:bidi w:val="0"/>
              <w:snapToGrid w:val="true"/>
              <w:spacing w:lineRule="auto" w:line="240" w:before="120" w:after="120"/>
              <w:ind w:hanging="0"/>
              <w:jc w:val="both"/>
              <w:rPr>
                <w:rFonts w:cs="Arial"/>
                <w:i/>
                <w:i/>
                <w:sz w:val="20"/>
              </w:rPr>
            </w:pPr>
            <w:r>
              <w:rPr>
                <w:rFonts w:cs="Arial"/>
                <w:i/>
                <w:sz w:val="20"/>
              </w:rPr>
            </w:r>
          </w:p>
        </w:tc>
      </w:tr>
    </w:tbl>
    <w:p>
      <w:pPr>
        <w:pStyle w:val="Normal"/>
        <w:rPr/>
      </w:pPr>
      <w:r>
        <w:rPr/>
      </w:r>
    </w:p>
    <w:p>
      <w:pPr>
        <w:pStyle w:val="Heading2"/>
        <w:numPr>
          <w:ilvl w:val="1"/>
          <w:numId w:val="23"/>
        </w:numPr>
        <w:rPr/>
      </w:pPr>
      <w:bookmarkStart w:id="146" w:name="__RefHeading___Toc11723449"/>
      <w:bookmarkEnd w:id="146"/>
      <w:r>
        <w:rPr/>
        <w:t>SWE 1.13: Schnittstelle Datenbank</w:t>
      </w:r>
    </w:p>
    <w:p>
      <w:pPr>
        <w:pStyle w:val="Heading3"/>
        <w:numPr>
          <w:ilvl w:val="2"/>
          <w:numId w:val="23"/>
        </w:numPr>
        <w:rPr/>
      </w:pPr>
      <w:bookmarkStart w:id="147" w:name="__RefHeading___Toc11723450"/>
      <w:bookmarkEnd w:id="147"/>
      <w:r>
        <w:rPr/>
        <w:t>Identifikation des Elements</w:t>
      </w:r>
    </w:p>
    <w:p>
      <w:pPr>
        <w:pStyle w:val="Normal"/>
        <w:rPr/>
      </w:pPr>
      <w:r>
        <w:rPr/>
        <w:t>SWE 1.13: Schnittstelle Datenbank</w:t>
      </w:r>
    </w:p>
    <w:p>
      <w:pPr>
        <w:pStyle w:val="Heading3"/>
        <w:numPr>
          <w:ilvl w:val="2"/>
          <w:numId w:val="23"/>
        </w:numPr>
        <w:rPr/>
      </w:pPr>
      <w:bookmarkStart w:id="148" w:name="__RefHeading___Toc11723451"/>
      <w:bookmarkEnd w:id="14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5"/>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37"/>
              </w:numPr>
              <w:spacing w:lineRule="exact" w:line="300"/>
              <w:rPr>
                <w:rFonts w:cs="Arial"/>
              </w:rPr>
            </w:pPr>
            <w:r>
              <w:rPr>
                <w:rFonts w:cs="Arial"/>
              </w:rPr>
              <w:t>älter sind als die festgelegte Mindestspeicherdauer</w:t>
            </w:r>
          </w:p>
          <w:p>
            <w:pPr>
              <w:pStyle w:val="Zeileneintrag"/>
              <w:numPr>
                <w:ilvl w:val="0"/>
                <w:numId w:val="137"/>
              </w:numPr>
              <w:spacing w:lineRule="exact" w:line="300" w:before="0" w:after="0"/>
              <w:ind w:left="357" w:hanging="357"/>
              <w:rPr>
                <w:rFonts w:cs="Arial"/>
              </w:rPr>
            </w:pPr>
            <w:r>
              <w:rPr>
                <w:rFonts w:cs="Arial"/>
              </w:rPr>
              <w:t xml:space="preserve">bereits archiviert wurden und </w:t>
            </w:r>
          </w:p>
          <w:p>
            <w:pPr>
              <w:pStyle w:val="Zeileneintrag"/>
              <w:numPr>
                <w:ilvl w:val="0"/>
                <w:numId w:val="137"/>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3"/>
        </w:numPr>
        <w:rPr/>
      </w:pPr>
      <w:bookmarkStart w:id="149" w:name="__RefHeading___Toc11723452"/>
      <w:bookmarkEnd w:id="149"/>
      <w:r>
        <w:rPr/>
        <w:t>Technische Anforderungen an die Schnittstellen</w:t>
      </w:r>
    </w:p>
    <w:p>
      <w:pPr>
        <w:pStyle w:val="Heading4"/>
        <w:numPr>
          <w:ilvl w:val="3"/>
          <w:numId w:val="23"/>
        </w:numPr>
        <w:rPr>
          <w:ins w:id="3075" w:author="Dambach-Werke" w:date="2002-06-13T10:39:00Z"/>
        </w:rPr>
      </w:pPr>
      <w:ins w:id="3074" w:author="Dambach-Werke" w:date="2002-06-13T10:39:00Z">
        <w:r>
          <w:rPr/>
          <w:t>Technische Anforderungen an die Nutzerschnittstelle</w:t>
        </w:r>
      </w:ins>
    </w:p>
    <w:p>
      <w:pPr>
        <w:pStyle w:val="Normal"/>
        <w:jc w:val="both"/>
        <w:rPr>
          <w:ins w:id="3079" w:author="Dambach-Werke" w:date="2002-06-13T10:39:00Z"/>
        </w:rPr>
      </w:pPr>
      <w:ins w:id="3076" w:author="Dambach-Werke" w:date="2002-06-13T10:39: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3077" w:author="Dambach-Werke" w:date="2002-06-13T10:39:00Z">
        <w:r>
          <w:rPr/>
          <w:t xml:space="preserve"> Siehe auch Kapitel </w:t>
        </w:r>
      </w:ins>
      <w:ins w:id="3078" w:author="Dambach-Werke" w:date="2002-06-13T10:39: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3081" w:author="Dambach-Werke" w:date="2002-06-13T10:39:00Z"/>
        </w:rPr>
      </w:pPr>
      <w:ins w:id="3080" w:author="Dambach-Werke" w:date="2002-06-13T10:39:00Z">
        <w:r>
          <w:rPr/>
          <w:t>Technische Anforderungen an andere Schnittstellen</w:t>
        </w:r>
      </w:ins>
    </w:p>
    <w:p>
      <w:pPr>
        <w:pStyle w:val="Normal"/>
        <w:jc w:val="both"/>
        <w:rPr>
          <w:ins w:id="3084" w:author="Dambach-Werke" w:date="2002-06-13T11:06:00Z"/>
        </w:rPr>
      </w:pPr>
      <w:ins w:id="3082" w:author="Dambach-Werke" w:date="2002-06-13T10:39: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ins w:id="3083" w:author="Dambach-Werke" w:date="2002-06-13T11:06:00Z">
        <w:r>
          <w:rPr/>
          <w:t xml:space="preserve"> </w:t>
        </w:r>
      </w:ins>
    </w:p>
    <w:p>
      <w:pPr>
        <w:pStyle w:val="Normal"/>
        <w:jc w:val="both"/>
        <w:rPr>
          <w:ins w:id="3086" w:author="Dambach-Werke" w:date="2002-06-13T11:06:00Z"/>
        </w:rPr>
      </w:pPr>
      <w:ins w:id="3085" w:author="Dambach-Werke" w:date="2002-06-13T11:06:00Z">
        <w:r>
          <w:rPr/>
        </w:r>
      </w:ins>
    </w:p>
    <w:p>
      <w:pPr>
        <w:pStyle w:val="Normal"/>
        <w:jc w:val="both"/>
        <w:rPr>
          <w:ins w:id="3088" w:author="Dambach-Werke" w:date="2002-06-13T10:39:00Z"/>
        </w:rPr>
      </w:pPr>
      <w:ins w:id="3087" w:author="Dambach-Werke" w:date="2002-06-13T11:06:00Z">
        <w:r>
          <w:rPr/>
          <w:t>Die SWE kommuniziert über eine SQL-Schnittstelle  mit der SWE „Datenbank“.</w:t>
        </w:r>
      </w:ins>
    </w:p>
    <w:p>
      <w:pPr>
        <w:pStyle w:val="Normal"/>
        <w:jc w:val="both"/>
        <w:rPr>
          <w:ins w:id="3090" w:author="Dambach-Werke" w:date="2002-06-13T10:39:00Z"/>
        </w:rPr>
      </w:pPr>
      <w:ins w:id="3089" w:author="Dambach-Werke" w:date="2002-06-13T10:39:00Z">
        <w:r>
          <w:rPr/>
        </w:r>
      </w:ins>
    </w:p>
    <w:p>
      <w:pPr>
        <w:pStyle w:val="Normal"/>
        <w:rPr>
          <w:ins w:id="3093" w:author="Dambach-Werke" w:date="2002-06-13T10:39:00Z"/>
        </w:rPr>
      </w:pPr>
      <w:ins w:id="3091" w:author="Dambach-Werke" w:date="2002-06-13T10:39:00Z">
        <w:r>
          <w:rPr/>
          <w:t xml:space="preserve">Siehe auch Kapitel </w:t>
        </w:r>
      </w:ins>
      <w:ins w:id="3092" w:author="Dambach-Werke" w:date="2002-06-13T10:39:00Z">
        <w:r>
          <w:rPr/>
          <w:fldChar w:fldCharType="begin"/>
        </w:r>
        <w:r>
          <w:rPr/>
          <w:instrText xml:space="preserve"> REF _Ref2475837 \r \h </w:instrText>
        </w:r>
        <w:r>
          <w:rPr/>
          <w:fldChar w:fldCharType="separate"/>
        </w:r>
        <w:r>
          <w:rPr/>
          <w:t>3.2</w:t>
        </w:r>
        <w:r>
          <w:rPr/>
          <w:fldChar w:fldCharType="end"/>
        </w:r>
      </w:ins>
    </w:p>
    <w:p>
      <w:pPr>
        <w:pStyle w:val="Heading4"/>
        <w:numPr>
          <w:ilvl w:val="3"/>
          <w:numId w:val="23"/>
        </w:numPr>
        <w:rPr>
          <w:del w:id="3095" w:author="Dambach-Werke" w:date="2002-06-13T10:39:00Z"/>
        </w:rPr>
      </w:pPr>
      <w:del w:id="3094" w:author="Dambach-Werke" w:date="2002-06-13T10:39:00Z">
        <w:r>
          <w:rPr/>
          <w:delText>Technische Anforderungen an die Nutzerschnittstelle</w:delText>
        </w:r>
      </w:del>
    </w:p>
    <w:p>
      <w:pPr>
        <w:pStyle w:val="Normal"/>
        <w:rPr>
          <w:del w:id="3098" w:author="Dambach-Werke" w:date="2002-06-13T10:39:00Z"/>
        </w:rPr>
      </w:pPr>
      <w:del w:id="3096" w:author="Dambach-Werke" w:date="2002-06-13T10:39:00Z">
        <w:r>
          <w:rPr/>
          <w:delText xml:space="preserve">Siehe Kapitel </w:delText>
        </w:r>
      </w:del>
      <w:del w:id="3097" w:author="Dambach-Werke" w:date="2002-06-13T10:39: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3100" w:author="Dambach-Werke" w:date="2002-06-13T10:39:00Z"/>
        </w:rPr>
      </w:pPr>
      <w:del w:id="3099" w:author="Dambach-Werke" w:date="2002-06-13T10:39:00Z">
        <w:r>
          <w:rPr/>
          <w:delText>Technische Anforderungen an andere Schnittstellen</w:delText>
        </w:r>
      </w:del>
    </w:p>
    <w:p>
      <w:pPr>
        <w:pStyle w:val="Normal"/>
        <w:rPr>
          <w:del w:id="3103" w:author="Dambach-Werke" w:date="2002-06-13T10:39:00Z"/>
        </w:rPr>
      </w:pPr>
      <w:del w:id="3101" w:author="Dambach-Werke" w:date="2002-06-13T10:39:00Z">
        <w:r>
          <w:rPr/>
          <w:delText xml:space="preserve">Siehe Kapitel </w:delText>
        </w:r>
      </w:del>
      <w:del w:id="3102" w:author="Dambach-Werke" w:date="2002-06-13T10:39:00Z">
        <w:r>
          <w:rPr/>
          <w:fldChar w:fldCharType="begin"/>
        </w:r>
        <w:r>
          <w:rPr/>
          <w:delInstrText xml:space="preserve"> REF _Ref2475837 \r \h </w:delInstrText>
        </w:r>
        <w:r>
          <w:rPr/>
          <w:fldChar w:fldCharType="separate"/>
        </w:r>
        <w:r>
          <w:rPr/>
          <w:delText>3.2</w:delText>
        </w:r>
        <w:r>
          <w:rPr/>
          <w:fldChar w:fldCharType="end"/>
        </w:r>
      </w:del>
    </w:p>
    <w:p>
      <w:pPr>
        <w:pStyle w:val="Normal"/>
        <w:rPr>
          <w:del w:id="3105" w:author="Dambach-Werke" w:date="2002-06-13T10:39:00Z"/>
        </w:rPr>
      </w:pPr>
      <w:del w:id="3104" w:author="Dambach-Werke" w:date="2002-06-13T10:39:00Z">
        <w:r>
          <w:rPr/>
        </w:r>
      </w:del>
    </w:p>
    <w:p>
      <w:pPr>
        <w:pStyle w:val="Heading4"/>
        <w:numPr>
          <w:ilvl w:val="2"/>
          <w:numId w:val="23"/>
        </w:numPr>
        <w:rPr/>
      </w:pPr>
      <w:bookmarkStart w:id="150" w:name="__RefHeading___Toc11723453"/>
      <w:bookmarkEnd w:id="150"/>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51" w:name="__RefHeading___Toc11723454"/>
      <w:bookmarkEnd w:id="15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3106" w:author="Dambach-Werke" w:date="2002-06-12T14:57:00Z">
              <w:r>
                <w:rPr>
                  <w:rFonts w:cs="Arial"/>
                </w:rPr>
                <w:t xml:space="preserve">Neben den in Kapitel </w:t>
              </w:r>
            </w:ins>
            <w:ins w:id="3107" w:author="Dambach-Werke" w:date="2002-06-12T14:57: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108" w:author="Dambach-Werke" w:date="2002-06-12T14:57:00Z">
              <w:r>
                <w:rPr>
                  <w:rFonts w:cs="Arial"/>
                </w:rPr>
                <w:t xml:space="preserve"> beschriebenen Anforderungen bestehen keine weitere Anforderungen.</w:t>
              </w:r>
            </w:ins>
          </w:p>
        </w:tc>
      </w:tr>
    </w:tbl>
    <w:p>
      <w:pPr>
        <w:pStyle w:val="Normal"/>
        <w:rPr>
          <w:del w:id="3111" w:author="Dambach-Werke" w:date="2002-06-12T14:57:00Z"/>
        </w:rPr>
      </w:pPr>
      <w:del w:id="3109" w:author="Dambach-Werke" w:date="2002-06-12T14:57:00Z">
        <w:r>
          <w:rPr/>
          <w:delText xml:space="preserve">Siehe Kapitel </w:delText>
        </w:r>
      </w:del>
      <w:del w:id="3110" w:author="Dambach-Werke" w:date="2002-06-12T14:57:00Z">
        <w:r>
          <w:rPr/>
          <w:fldChar w:fldCharType="begin"/>
        </w:r>
        <w:r>
          <w:rPr/>
          <w:delInstrText xml:space="preserve"> REF _Ref2476180 \r \h </w:delInstrText>
        </w:r>
        <w:r>
          <w:rPr/>
          <w:fldChar w:fldCharType="separate"/>
        </w:r>
        <w:r>
          <w:rPr/>
          <w:delText>4.1.5</w:delText>
        </w:r>
        <w:r>
          <w:rPr/>
          <w:fldChar w:fldCharType="end"/>
        </w:r>
      </w:del>
    </w:p>
    <w:p>
      <w:pPr>
        <w:pStyle w:val="Normal"/>
        <w:rPr>
          <w:del w:id="3113" w:author="Dambach-Werke" w:date="2002-06-12T14:57:00Z"/>
        </w:rPr>
      </w:pPr>
      <w:del w:id="3112" w:author="Dambach-Werke" w:date="2002-06-12T14:57:00Z">
        <w:r>
          <w:rPr/>
        </w:r>
      </w:del>
    </w:p>
    <w:p>
      <w:pPr>
        <w:pStyle w:val="Normal"/>
        <w:rPr>
          <w:del w:id="3115" w:author="Dambach-Werke" w:date="2002-06-12T14:57:00Z"/>
        </w:rPr>
      </w:pPr>
      <w:del w:id="3114" w:author="Dambach-Werke" w:date="2002-06-12T14:57:00Z">
        <w:r>
          <w:rPr/>
        </w:r>
      </w:del>
    </w:p>
    <w:p>
      <w:pPr>
        <w:pStyle w:val="Normal"/>
        <w:rPr>
          <w:del w:id="3117" w:author="Dambach-Werke" w:date="2002-06-12T14:57:00Z"/>
        </w:rPr>
      </w:pPr>
      <w:del w:id="3116" w:author="Dambach-Werke" w:date="2002-06-12T14:57:00Z">
        <w:r>
          <w:rPr/>
        </w:r>
      </w:del>
    </w:p>
    <w:p>
      <w:pPr>
        <w:pStyle w:val="Normal"/>
        <w:numPr>
          <w:ilvl w:val="1"/>
          <w:numId w:val="23"/>
        </w:numPr>
        <w:rPr/>
      </w:pPr>
      <w:bookmarkStart w:id="152" w:name="__RefHeading___Toc11723455"/>
      <w:bookmarkEnd w:id="152"/>
      <w:r>
        <w:rPr/>
        <w:t>SWE 1.14: Kommunikation Remote Kernsystem</w:t>
      </w:r>
    </w:p>
    <w:p>
      <w:pPr>
        <w:pStyle w:val="Heading3"/>
        <w:numPr>
          <w:ilvl w:val="2"/>
          <w:numId w:val="23"/>
        </w:numPr>
        <w:rPr/>
      </w:pPr>
      <w:bookmarkStart w:id="153" w:name="__RefHeading___Toc11723456"/>
      <w:bookmarkEnd w:id="153"/>
      <w:r>
        <w:rPr/>
        <w:t>Identifikation des Elements</w:t>
      </w:r>
    </w:p>
    <w:p>
      <w:pPr>
        <w:pStyle w:val="Normal"/>
        <w:rPr/>
      </w:pPr>
      <w:r>
        <w:rPr/>
        <w:t>SWE 1.14: Kommunikation Remote Kernsystem</w:t>
      </w:r>
    </w:p>
    <w:p>
      <w:pPr>
        <w:pStyle w:val="Heading3"/>
        <w:numPr>
          <w:ilvl w:val="2"/>
          <w:numId w:val="23"/>
        </w:numPr>
        <w:rPr/>
      </w:pPr>
      <w:bookmarkStart w:id="154" w:name="__RefHeading___Toc11723457"/>
      <w:bookmarkEnd w:id="15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3121" w:author="Dambach-Werke" w:date="2002-06-17T07:31:00Z"/>
              </w:rPr>
            </w:pPr>
            <w:ins w:id="3118" w:author="Dambach-Werke" w:date="2002-06-17T07:31:00Z">
              <w:r>
                <w:rPr>
                  <w:rFonts w:cs="Arial"/>
                </w:rPr>
                <w:t>Diese SWE realisiert den Datenaustauch zwischen den beiden Kernsystemen. Dabe</w:t>
              </w:r>
            </w:ins>
            <w:ins w:id="3119" w:author="Dambach-Werke" w:date="2002-06-17T07:44:00Z">
              <w:r>
                <w:rPr>
                  <w:rFonts w:cs="Arial"/>
                </w:rPr>
                <w:t>i</w:t>
              </w:r>
            </w:ins>
            <w:ins w:id="3120" w:author="Dambach-Werke" w:date="2002-06-17T07:31:00Z">
              <w:r>
                <w:rPr>
                  <w:rFonts w:cs="Arial"/>
                </w:rPr>
                <w:t xml:space="preserve"> wird unterschieden in</w:t>
              </w:r>
            </w:ins>
          </w:p>
          <w:p>
            <w:pPr>
              <w:pStyle w:val="Zeileneintrag"/>
              <w:spacing w:lineRule="exact" w:line="300"/>
              <w:rPr>
                <w:rFonts w:cs="Arial"/>
                <w:ins w:id="3123" w:author="Dambach-Werke" w:date="2002-06-17T07:31:00Z"/>
              </w:rPr>
            </w:pPr>
            <w:ins w:id="3122" w:author="Dambach-Werke" w:date="2002-06-17T07:31:00Z">
              <w:r>
                <w:rPr>
                  <w:rFonts w:cs="Arial"/>
                </w:rPr>
                <w:t>1. Rohdaten</w:t>
              </w:r>
            </w:ins>
          </w:p>
          <w:p>
            <w:pPr>
              <w:pStyle w:val="Zeileneintrag"/>
              <w:spacing w:lineRule="exact" w:line="300"/>
              <w:rPr>
                <w:rFonts w:cs="Arial"/>
                <w:ins w:id="3132" w:author="Dambach-Werke" w:date="2002-06-17T07:43:00Z"/>
              </w:rPr>
            </w:pPr>
            <w:ins w:id="3124" w:author="Dambach-Werke" w:date="2002-06-17T07:42:00Z">
              <w:r>
                <w:rPr>
                  <w:rFonts w:cs="Arial"/>
                </w:rPr>
                <w:t xml:space="preserve">Hierunter werden die </w:t>
              </w:r>
            </w:ins>
            <w:ins w:id="3125" w:author="Dambach-Werke" w:date="2002-06-17T07:32:00Z">
              <w:r>
                <w:rPr>
                  <w:rFonts w:cs="Arial"/>
                </w:rPr>
                <w:t xml:space="preserve">Daten </w:t>
              </w:r>
            </w:ins>
            <w:ins w:id="3126" w:author="Dambach-Werke" w:date="2002-06-17T07:42:00Z">
              <w:r>
                <w:rPr>
                  <w:rFonts w:cs="Arial"/>
                </w:rPr>
                <w:t xml:space="preserve">verstanden </w:t>
              </w:r>
            </w:ins>
            <w:ins w:id="3127" w:author="Dambach-Werke" w:date="2002-06-17T07:32:00Z">
              <w:r>
                <w:rPr>
                  <w:rFonts w:cs="Arial"/>
                </w:rPr>
                <w:t xml:space="preserve">die </w:t>
              </w:r>
            </w:ins>
            <w:ins w:id="3128" w:author="Dambach-Werke" w:date="2002-06-17T07:42:00Z">
              <w:r>
                <w:rPr>
                  <w:rFonts w:cs="Arial"/>
                </w:rPr>
                <w:t xml:space="preserve">direkt </w:t>
              </w:r>
            </w:ins>
            <w:ins w:id="3129" w:author="Dambach-Werke" w:date="2002-06-17T07:32:00Z">
              <w:r>
                <w:rPr>
                  <w:rFonts w:cs="Arial"/>
                </w:rPr>
                <w:t>von den SST generiert werden (FG1, FG3, FG4, FG6, FG254).</w:t>
              </w:r>
            </w:ins>
            <w:ins w:id="3130" w:author="Dambach-Werke" w:date="2002-06-17T07:42:00Z">
              <w:r>
                <w:rPr>
                  <w:rFonts w:cs="Arial"/>
                </w:rPr>
                <w:t xml:space="preserve"> Diese Daten werden direkt an die beiden Kernsysteme verteilt, ein Abgleich zwischen den Kernsystemen ist nicht notwendig.</w:t>
              </w:r>
            </w:ins>
            <w:ins w:id="3131" w:author="Dambach-Werke" w:date="2002-06-17T10:42:00Z">
              <w:r>
                <w:rPr>
                  <w:rFonts w:cs="Arial"/>
                </w:rPr>
                <w:t xml:space="preserve"> Die Daten werden dann in der jeweiligen Datenbank gespeichert.</w:t>
              </w:r>
            </w:ins>
          </w:p>
          <w:p>
            <w:pPr>
              <w:pStyle w:val="Zeileneintrag"/>
              <w:numPr>
                <w:ilvl w:val="0"/>
                <w:numId w:val="20"/>
              </w:numPr>
              <w:spacing w:lineRule="exact" w:line="300"/>
              <w:rPr>
                <w:rFonts w:cs="Arial"/>
                <w:ins w:id="3134" w:author="Dambach-Werke" w:date="2002-06-17T07:43:00Z"/>
              </w:rPr>
            </w:pPr>
            <w:ins w:id="3133" w:author="Dambach-Werke" w:date="2002-06-17T07:43:00Z">
              <w:r>
                <w:rPr>
                  <w:rFonts w:cs="Arial"/>
                </w:rPr>
                <w:t>Sonstige Daten</w:t>
              </w:r>
            </w:ins>
          </w:p>
          <w:p>
            <w:pPr>
              <w:pStyle w:val="Zeileneintrag"/>
              <w:spacing w:lineRule="exact" w:line="300"/>
              <w:rPr>
                <w:rFonts w:cs="Arial"/>
                <w:ins w:id="3142" w:author="Dambach-Werke" w:date="2002-06-17T07:32:00Z"/>
              </w:rPr>
            </w:pPr>
            <w:ins w:id="3135" w:author="Dambach-Werke" w:date="2002-06-17T07:43:00Z">
              <w:r>
                <w:rPr>
                  <w:rFonts w:cs="Arial"/>
                </w:rPr>
                <w:t>Hierunter fallen Parameter, Konfigurationen, Schaltungen, etc.</w:t>
              </w:r>
            </w:ins>
            <w:ins w:id="3136" w:author="Dambach-Werke" w:date="2002-06-17T07:45:00Z">
              <w:r>
                <w:rPr>
                  <w:rFonts w:cs="Arial"/>
                </w:rPr>
                <w:t xml:space="preserve"> Diese Daten werden von dem generierenden Kernsystem an das Remotekernsystem übertragen. </w:t>
              </w:r>
            </w:ins>
            <w:ins w:id="3137" w:author="Dambach-Werke" w:date="2002-06-17T07:48:00Z">
              <w:r>
                <w:rPr>
                  <w:rFonts w:cs="Arial"/>
                </w:rPr>
                <w:t xml:space="preserve">Diese Übertragung erfolgt über den Datenverteiler. </w:t>
              </w:r>
            </w:ins>
            <w:ins w:id="3138" w:author="Dambach-Werke" w:date="2002-06-17T07:46:00Z">
              <w:r>
                <w:rPr>
                  <w:rFonts w:cs="Arial"/>
                </w:rPr>
                <w:t>Jedes Kernsystem speichert diese Daten dann in seiner Datenbank ab. Über die einzelnen Tabellen der D</w:t>
              </w:r>
            </w:ins>
            <w:ins w:id="3139" w:author="Dambach-Werke" w:date="2002-06-17T07:48:00Z">
              <w:r>
                <w:rPr>
                  <w:rFonts w:cs="Arial"/>
                </w:rPr>
                <w:t xml:space="preserve">atenbank wird jeweils eine Checksumme generiert. Anhand dieser Checksumme können die beiden Datenbanken dann </w:t>
              </w:r>
            </w:ins>
            <w:ins w:id="3140" w:author="Dambach-Werke" w:date="2002-06-17T07:50:00Z">
              <w:r>
                <w:rPr>
                  <w:rFonts w:cs="Arial"/>
                </w:rPr>
                <w:t xml:space="preserve">von einem „Abgleich-Prozess“ </w:t>
              </w:r>
            </w:ins>
            <w:ins w:id="3141" w:author="Dambach-Werke" w:date="2002-06-17T07:48:00Z">
              <w:r>
                <w:rPr>
                  <w:rFonts w:cs="Arial"/>
                </w:rPr>
                <w:t>verglichen und bei Abweichung abgeglichen werden. Dieser Abgleich wird von einem eigenen Prozess durchgeführt.</w:t>
              </w:r>
            </w:ins>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ins w:id="3144" w:author="Dambach-Werke" w:date="2002-06-13T11:26:00Z"/>
        </w:rPr>
      </w:pPr>
      <w:ins w:id="3143" w:author="Dambach-Werke" w:date="2002-06-13T11:26:00Z">
        <w:r>
          <w:rPr/>
        </w:r>
      </w:ins>
    </w:p>
    <w:p>
      <w:pPr>
        <w:pStyle w:val="Heading3"/>
        <w:numPr>
          <w:ilvl w:val="2"/>
          <w:numId w:val="23"/>
        </w:numPr>
        <w:rPr/>
      </w:pPr>
      <w:bookmarkStart w:id="155" w:name="__RefHeading___Toc11723458"/>
      <w:bookmarkEnd w:id="155"/>
      <w:r>
        <w:rPr/>
        <w:t>Technische Anforderungen an die Schnittstellen</w:t>
      </w:r>
    </w:p>
    <w:p>
      <w:pPr>
        <w:pStyle w:val="Heading4"/>
        <w:numPr>
          <w:ilvl w:val="3"/>
          <w:numId w:val="23"/>
        </w:numPr>
        <w:rPr>
          <w:ins w:id="3146" w:author="Dambach-Werke" w:date="2002-06-13T10:39:00Z"/>
        </w:rPr>
      </w:pPr>
      <w:ins w:id="3145" w:author="Dambach-Werke" w:date="2002-06-13T10:39:00Z">
        <w:r>
          <w:rPr/>
          <w:t>Technische Anforderungen an die Nutzerschnittstelle</w:t>
        </w:r>
      </w:ins>
    </w:p>
    <w:p>
      <w:pPr>
        <w:pStyle w:val="Normal"/>
        <w:jc w:val="both"/>
        <w:rPr>
          <w:ins w:id="3150" w:author="Dambach-Werke" w:date="2002-06-13T10:39:00Z"/>
        </w:rPr>
      </w:pPr>
      <w:ins w:id="3147" w:author="Dambach-Werke" w:date="2002-06-13T10:39: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3148" w:author="Dambach-Werke" w:date="2002-06-13T10:39:00Z">
        <w:r>
          <w:rPr/>
          <w:t xml:space="preserve"> Siehe auch Kapitel </w:t>
        </w:r>
      </w:ins>
      <w:ins w:id="3149" w:author="Dambach-Werke" w:date="2002-06-13T10:39: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ins w:id="3152" w:author="Dambach-Werke" w:date="2002-06-13T10:39:00Z"/>
        </w:rPr>
      </w:pPr>
      <w:ins w:id="3151" w:author="Dambach-Werke" w:date="2002-06-13T10:39:00Z">
        <w:r>
          <w:rPr/>
          <w:t>Technische Anforderungen an andere Schnittstellen</w:t>
        </w:r>
      </w:ins>
    </w:p>
    <w:p>
      <w:pPr>
        <w:pStyle w:val="Normal"/>
        <w:jc w:val="both"/>
        <w:rPr>
          <w:ins w:id="3154" w:author="Dambach-Werke" w:date="2002-06-13T10:39:00Z"/>
        </w:rPr>
      </w:pPr>
      <w:ins w:id="3153" w:author="Dambach-Werke" w:date="2002-06-13T10:39:00Z">
        <w:r>
          <w:rPr/>
          <w: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t>
        </w:r>
      </w:ins>
    </w:p>
    <w:p>
      <w:pPr>
        <w:pStyle w:val="Normal"/>
        <w:jc w:val="both"/>
        <w:rPr>
          <w:ins w:id="3156" w:author="Dambach-Werke" w:date="2002-06-13T10:39:00Z"/>
        </w:rPr>
      </w:pPr>
      <w:ins w:id="3155" w:author="Dambach-Werke" w:date="2002-06-13T10:39:00Z">
        <w:r>
          <w:rPr/>
        </w:r>
      </w:ins>
    </w:p>
    <w:p>
      <w:pPr>
        <w:pStyle w:val="Normal"/>
        <w:rPr>
          <w:ins w:id="3159" w:author="Dambach-Werke" w:date="2002-06-13T10:39:00Z"/>
        </w:rPr>
      </w:pPr>
      <w:ins w:id="3157" w:author="Dambach-Werke" w:date="2002-06-13T10:39:00Z">
        <w:r>
          <w:rPr/>
          <w:t xml:space="preserve">Siehe auch Kapitel </w:t>
        </w:r>
      </w:ins>
      <w:ins w:id="3158" w:author="Dambach-Werke" w:date="2002-06-13T10:39:00Z">
        <w:r>
          <w:rPr/>
          <w:fldChar w:fldCharType="begin"/>
        </w:r>
        <w:r>
          <w:rPr/>
          <w:instrText xml:space="preserve"> REF _Ref2475837 \r \h </w:instrText>
        </w:r>
        <w:r>
          <w:rPr/>
          <w:fldChar w:fldCharType="separate"/>
        </w:r>
        <w:r>
          <w:rPr/>
          <w:t>3.2</w:t>
        </w:r>
        <w:r>
          <w:rPr/>
          <w:fldChar w:fldCharType="end"/>
        </w:r>
      </w:ins>
    </w:p>
    <w:p>
      <w:pPr>
        <w:pStyle w:val="Heading4"/>
        <w:numPr>
          <w:ilvl w:val="3"/>
          <w:numId w:val="23"/>
        </w:numPr>
        <w:rPr>
          <w:del w:id="3161" w:author="Dambach-Werke" w:date="2002-06-13T10:39:00Z"/>
        </w:rPr>
      </w:pPr>
      <w:del w:id="3160" w:author="Dambach-Werke" w:date="2002-06-13T10:39:00Z">
        <w:r>
          <w:rPr/>
          <w:delText>Technische Anforderungen an die Nutzerschnittstelle</w:delText>
        </w:r>
      </w:del>
    </w:p>
    <w:p>
      <w:pPr>
        <w:pStyle w:val="Normal"/>
        <w:rPr>
          <w:del w:id="3164" w:author="Dambach-Werke" w:date="2002-06-13T10:39:00Z"/>
        </w:rPr>
      </w:pPr>
      <w:del w:id="3162" w:author="Dambach-Werke" w:date="2002-06-13T10:39:00Z">
        <w:r>
          <w:rPr/>
          <w:delText xml:space="preserve">Siehe Kapitel </w:delText>
        </w:r>
      </w:del>
      <w:del w:id="3163" w:author="Dambach-Werke" w:date="2002-06-13T10:39: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3"/>
        </w:numPr>
        <w:rPr>
          <w:del w:id="3166" w:author="Dambach-Werke" w:date="2002-06-13T10:39:00Z"/>
        </w:rPr>
      </w:pPr>
      <w:del w:id="3165" w:author="Dambach-Werke" w:date="2002-06-13T10:39:00Z">
        <w:r>
          <w:rPr/>
          <w:delText>Technische Anforderungen an andere Schnittstellen</w:delText>
        </w:r>
      </w:del>
    </w:p>
    <w:p>
      <w:pPr>
        <w:pStyle w:val="Normal"/>
        <w:rPr>
          <w:del w:id="3169" w:author="Dambach-Werke" w:date="2002-06-13T10:39:00Z"/>
        </w:rPr>
      </w:pPr>
      <w:del w:id="3167" w:author="Dambach-Werke" w:date="2002-06-13T10:39:00Z">
        <w:r>
          <w:rPr/>
          <w:delText xml:space="preserve">Siehe Kapitel </w:delText>
        </w:r>
      </w:del>
      <w:del w:id="3168" w:author="Dambach-Werke" w:date="2002-06-13T10:39:00Z">
        <w:r>
          <w:rPr/>
          <w:fldChar w:fldCharType="begin"/>
        </w:r>
        <w:r>
          <w:rPr/>
          <w:delInstrText xml:space="preserve"> REF _Ref2475837 \r \h </w:delInstrText>
        </w:r>
        <w:r>
          <w:rPr/>
          <w:fldChar w:fldCharType="separate"/>
        </w:r>
        <w:r>
          <w:rPr/>
          <w:delText>3.2</w:delText>
        </w:r>
        <w:r>
          <w:rPr/>
          <w:fldChar w:fldCharType="end"/>
        </w:r>
      </w:del>
    </w:p>
    <w:p>
      <w:pPr>
        <w:pStyle w:val="Normal"/>
        <w:rPr>
          <w:del w:id="3171" w:author="Dambach-Werke" w:date="2002-06-13T10:39:00Z"/>
        </w:rPr>
      </w:pPr>
      <w:del w:id="3170" w:author="Dambach-Werke" w:date="2002-06-13T10:39:00Z">
        <w:r>
          <w:rPr/>
        </w:r>
      </w:del>
    </w:p>
    <w:p>
      <w:pPr>
        <w:pStyle w:val="Heading4"/>
        <w:numPr>
          <w:ilvl w:val="2"/>
          <w:numId w:val="23"/>
        </w:numPr>
        <w:rPr/>
      </w:pPr>
      <w:bookmarkStart w:id="156" w:name="__RefHeading___Toc11723459"/>
      <w:bookmarkEnd w:id="156"/>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4 „Kommunikation Remote Kernsystem“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3"/>
        </w:numPr>
        <w:rPr/>
      </w:pPr>
      <w:bookmarkStart w:id="157" w:name="__RefHeading___Toc11723460"/>
      <w:bookmarkEnd w:id="15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3172" w:author="Dambach-Werke" w:date="2002-06-12T14:57:00Z">
              <w:r>
                <w:rPr>
                  <w:rFonts w:cs="Arial"/>
                </w:rPr>
                <w:t xml:space="preserve">Neben den in Kapitel </w:t>
              </w:r>
            </w:ins>
            <w:ins w:id="3173" w:author="Dambach-Werke" w:date="2002-06-12T14:57: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174" w:author="Dambach-Werke" w:date="2002-06-12T14:57:00Z">
              <w:r>
                <w:rPr>
                  <w:rFonts w:cs="Arial"/>
                </w:rPr>
                <w:t xml:space="preserve"> beschriebenen Anforderungen bestehen keine weitere Anforderungen.</w:t>
              </w:r>
            </w:ins>
          </w:p>
        </w:tc>
      </w:tr>
    </w:tbl>
    <w:p>
      <w:pPr>
        <w:pStyle w:val="Normal"/>
        <w:rPr/>
      </w:pPr>
      <w:del w:id="3175" w:author="Dambach-Werke" w:date="2002-06-12T14:57:00Z">
        <w:r>
          <w:rPr/>
          <w:delText xml:space="preserve">Siehe Kapitel </w:delText>
        </w:r>
      </w:del>
      <w:del w:id="3176" w:author="Dambach-Werke" w:date="2002-06-12T14:57:00Z">
        <w:r>
          <w:rPr/>
          <w:fldChar w:fldCharType="begin"/>
        </w:r>
        <w:r>
          <w:rPr/>
          <w:delInstrText xml:space="preserve"> REF _Ref2476180 \r \h </w:delInstrText>
        </w:r>
        <w:r>
          <w:rPr/>
          <w:fldChar w:fldCharType="separate"/>
        </w:r>
        <w:r>
          <w:rPr/>
          <w:delText>4.1.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58" w:name="__RefHeading___Toc11723461"/>
      <w:bookmarkEnd w:id="158"/>
      <w:r>
        <w:rPr/>
        <w:t>SWE 2.1: Datenbank</w:t>
      </w:r>
    </w:p>
    <w:p>
      <w:pPr>
        <w:pStyle w:val="Heading3"/>
        <w:numPr>
          <w:ilvl w:val="2"/>
          <w:numId w:val="23"/>
        </w:numPr>
        <w:rPr/>
      </w:pPr>
      <w:bookmarkStart w:id="159" w:name="__RefHeading___Toc11723462"/>
      <w:bookmarkEnd w:id="159"/>
      <w:r>
        <w:rPr/>
        <w:t>Identifikation des Elements</w:t>
      </w:r>
    </w:p>
    <w:p>
      <w:pPr>
        <w:pStyle w:val="Normal"/>
        <w:rPr/>
      </w:pPr>
      <w:r>
        <w:rPr/>
        <w:t>SWE 2.1: Datenbank</w:t>
      </w:r>
    </w:p>
    <w:p>
      <w:pPr>
        <w:pStyle w:val="Heading3"/>
        <w:numPr>
          <w:ilvl w:val="2"/>
          <w:numId w:val="23"/>
        </w:numPr>
        <w:rPr/>
      </w:pPr>
      <w:bookmarkStart w:id="160" w:name="__RefHeading___Toc11723463"/>
      <w:bookmarkEnd w:id="160"/>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3"/>
        </w:numPr>
        <w:rPr/>
      </w:pPr>
      <w:bookmarkStart w:id="161" w:name="__RefHeading___Toc11723464"/>
      <w:bookmarkEnd w:id="161"/>
      <w:r>
        <w:rPr/>
        <w:t>Technische Anforderungen an die Schnittstellen</w:t>
      </w:r>
    </w:p>
    <w:p>
      <w:pPr>
        <w:pStyle w:val="Heading4"/>
        <w:numPr>
          <w:ilvl w:val="3"/>
          <w:numId w:val="23"/>
        </w:numPr>
        <w:rPr>
          <w:ins w:id="3178" w:author="Dambach-Werke" w:date="2002-06-13T10:39:00Z"/>
        </w:rPr>
      </w:pPr>
      <w:ins w:id="3177" w:author="Dambach-Werke" w:date="2002-06-13T10:39:00Z">
        <w:r>
          <w:rPr/>
          <w:t>Technische Anforderungen an die Nutzerschnittstelle</w:t>
        </w:r>
      </w:ins>
    </w:p>
    <w:p>
      <w:pPr>
        <w:pStyle w:val="Normal"/>
        <w:jc w:val="both"/>
        <w:rPr>
          <w:ins w:id="3182" w:author="Dambach-Werke" w:date="2002-06-13T10:39:00Z"/>
        </w:rPr>
      </w:pPr>
      <w:ins w:id="3179" w:author="Dambach-Werke" w:date="2002-06-13T10:39:00Z">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ins>
      <w:ins w:id="3180" w:author="Dambach-Werke" w:date="2002-06-13T10:39:00Z">
        <w:r>
          <w:rPr/>
          <w:t xml:space="preserve"> Siehe auch Kapitel </w:t>
        </w:r>
      </w:ins>
      <w:ins w:id="3181" w:author="Dambach-Werke" w:date="2002-06-13T10:39:00Z">
        <w:r>
          <w:rPr/>
          <w:fldChar w:fldCharType="begin"/>
        </w:r>
        <w:r>
          <w:rPr/>
          <w:instrText xml:space="preserve"> REF _Ref2419116 \r \h </w:instrText>
        </w:r>
        <w:r>
          <w:rPr/>
          <w:fldChar w:fldCharType="separate"/>
        </w:r>
        <w:r>
          <w:rPr/>
          <w:t>3.1</w:t>
        </w:r>
        <w:r>
          <w:rPr/>
          <w:fldChar w:fldCharType="end"/>
        </w:r>
      </w:ins>
    </w:p>
    <w:p>
      <w:pPr>
        <w:pStyle w:val="Heading4"/>
        <w:numPr>
          <w:ilvl w:val="3"/>
          <w:numId w:val="23"/>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3183" w:author="Dambach-Werke" w:date="2002-06-13T11:27:00Z">
              <w:r>
                <w:rPr>
                  <w:rFonts w:cs="Arial"/>
                </w:rPr>
                <w:t>Die SWE kommuniziert über eine SQL-Schnittstelle mit der SWE „Schnittstelle Datenbank“ Die über die Schnittstelle empfangenen Daten müssen auf Plausiblität überprüft werden.</w:t>
              </w:r>
            </w:ins>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ins w:id="3185" w:author="Dambach-Werke" w:date="2002-06-13T10:39:00Z"/>
        </w:rPr>
      </w:pPr>
      <w:ins w:id="3184" w:author="Dambach-Werke" w:date="2002-06-13T10:39:00Z">
        <w:r>
          <w:rPr/>
        </w:r>
      </w:ins>
    </w:p>
    <w:p>
      <w:pPr>
        <w:pStyle w:val="Normal"/>
        <w:rPr>
          <w:ins w:id="3188" w:author="Dambach-Werke" w:date="2002-06-13T10:39:00Z"/>
        </w:rPr>
      </w:pPr>
      <w:ins w:id="3186" w:author="Dambach-Werke" w:date="2002-06-13T10:39:00Z">
        <w:r>
          <w:rPr/>
          <w:t xml:space="preserve">Siehe auch Kapitel </w:t>
        </w:r>
      </w:ins>
      <w:ins w:id="3187" w:author="Dambach-Werke" w:date="2002-06-13T10:39:00Z">
        <w:r>
          <w:rPr/>
          <w:fldChar w:fldCharType="begin"/>
        </w:r>
        <w:r>
          <w:rPr/>
          <w:instrText xml:space="preserve"> REF _Ref2475837 \r \h </w:instrText>
        </w:r>
        <w:r>
          <w:rPr/>
          <w:fldChar w:fldCharType="separate"/>
        </w:r>
        <w:r>
          <w:rPr/>
          <w:t>3.2</w:t>
        </w:r>
        <w:r>
          <w:rPr/>
          <w:fldChar w:fldCharType="end"/>
        </w:r>
      </w:ins>
    </w:p>
    <w:p>
      <w:pPr>
        <w:pStyle w:val="Heading4"/>
        <w:numPr>
          <w:ilvl w:val="3"/>
          <w:numId w:val="23"/>
        </w:numPr>
        <w:rPr>
          <w:del w:id="3190" w:author="Dambach-Werke" w:date="2002-06-13T10:39:00Z"/>
        </w:rPr>
      </w:pPr>
      <w:del w:id="3189" w:author="Dambach-Werke" w:date="2002-06-13T10:39:00Z">
        <w:r>
          <w:rPr/>
          <w:delText>Technische Anforderungen an die Nutzerschnittstelle</w:delText>
        </w:r>
      </w:del>
    </w:p>
    <w:p>
      <w:pPr>
        <w:pStyle w:val="Normal"/>
        <w:rPr>
          <w:del w:id="3193" w:author="Dambach-Werke" w:date="2002-06-13T10:39:00Z"/>
        </w:rPr>
      </w:pPr>
      <w:del w:id="3191" w:author="Dambach-Werke" w:date="2002-06-13T10:39:00Z">
        <w:r>
          <w:rPr/>
          <w:delText xml:space="preserve">Siehe Kapitel </w:delText>
        </w:r>
      </w:del>
      <w:del w:id="3192" w:author="Dambach-Werke" w:date="2002-06-13T10:39:00Z">
        <w:r>
          <w:rPr/>
          <w:fldChar w:fldCharType="begin"/>
        </w:r>
        <w:r>
          <w:rPr/>
          <w:delInstrText xml:space="preserve"> REF _Ref2485348 \r \h </w:delInstrText>
        </w:r>
        <w:r>
          <w:rPr/>
          <w:fldChar w:fldCharType="separate"/>
        </w:r>
        <w:r>
          <w:rPr/>
          <w:delText>1</w:delText>
        </w:r>
        <w:r>
          <w:rPr/>
          <w:fldChar w:fldCharType="end"/>
        </w:r>
      </w:del>
    </w:p>
    <w:p>
      <w:pPr>
        <w:pStyle w:val="Heading4"/>
        <w:numPr>
          <w:ilvl w:val="3"/>
          <w:numId w:val="23"/>
        </w:numPr>
        <w:rPr>
          <w:del w:id="3195" w:author="Dambach-Werke" w:date="2002-06-13T10:39:00Z"/>
        </w:rPr>
      </w:pPr>
      <w:del w:id="3194" w:author="Dambach-Werke" w:date="2002-06-13T10:39:00Z">
        <w:r>
          <w:rPr/>
          <w:delText>Technische Anforderungen an andere Schnittstellen</w:delText>
        </w:r>
      </w:del>
    </w:p>
    <w:p>
      <w:pPr>
        <w:pStyle w:val="Normal"/>
        <w:rPr>
          <w:del w:id="3198" w:author="Dambach-Werke" w:date="2002-06-13T10:39:00Z"/>
        </w:rPr>
      </w:pPr>
      <w:del w:id="3196" w:author="Dambach-Werke" w:date="2002-06-13T10:39:00Z">
        <w:r>
          <w:rPr/>
          <w:delText xml:space="preserve">Siehe Kapitel </w:delText>
        </w:r>
      </w:del>
      <w:del w:id="3197" w:author="Dambach-Werke" w:date="2002-06-13T10:39:00Z">
        <w:r>
          <w:rPr/>
          <w:fldChar w:fldCharType="begin"/>
        </w:r>
        <w:r>
          <w:rPr/>
          <w:delInstrText xml:space="preserve"> REF _Ref2485406 \r \h </w:delInstrText>
        </w:r>
        <w:r>
          <w:rPr/>
          <w:fldChar w:fldCharType="separate"/>
        </w:r>
        <w:r>
          <w:rPr/>
          <w:delText>2</w:delText>
        </w:r>
        <w:r>
          <w:rPr/>
          <w:fldChar w:fldCharType="end"/>
        </w:r>
      </w:del>
    </w:p>
    <w:p>
      <w:pPr>
        <w:pStyle w:val="Normal"/>
        <w:rPr>
          <w:del w:id="3200" w:author="Dambach-Werke" w:date="2002-06-13T10:39:00Z"/>
        </w:rPr>
      </w:pPr>
      <w:del w:id="3199" w:author="Dambach-Werke" w:date="2002-06-13T10:39:00Z">
        <w:r>
          <w:rPr/>
        </w:r>
      </w:del>
    </w:p>
    <w:p>
      <w:pPr>
        <w:pStyle w:val="Heading4"/>
        <w:numPr>
          <w:ilvl w:val="2"/>
          <w:numId w:val="23"/>
        </w:numPr>
        <w:rPr/>
      </w:pPr>
      <w:bookmarkStart w:id="162" w:name="__RefHeading___Toc11723465"/>
      <w:bookmarkEnd w:id="162"/>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3"/>
        </w:numPr>
        <w:rPr/>
      </w:pPr>
      <w:bookmarkStart w:id="163" w:name="__RefHeading___Toc11723466"/>
      <w:bookmarkEnd w:id="16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3201" w:author="Dambach-Werke" w:date="2002-06-12T14:57:00Z">
              <w:r>
                <w:rPr>
                  <w:rFonts w:cs="Arial"/>
                </w:rPr>
                <w:t xml:space="preserve">Neben den in Kapitel </w:t>
              </w:r>
            </w:ins>
            <w:ins w:id="3202" w:author="Dambach-Werke" w:date="2002-06-12T14:57: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203" w:author="Dambach-Werke" w:date="2002-06-12T14:57:00Z">
              <w:r>
                <w:rPr>
                  <w:rFonts w:cs="Arial"/>
                </w:rPr>
                <w:t xml:space="preserve"> beschriebenen Anforderungen bestehen keine weitere Anforderungen.</w:t>
              </w:r>
            </w:ins>
          </w:p>
        </w:tc>
      </w:tr>
    </w:tbl>
    <w:p>
      <w:pPr>
        <w:pStyle w:val="Normal"/>
        <w:rPr/>
      </w:pPr>
      <w:del w:id="3204" w:author="Dambach-Werke" w:date="2002-06-12T14:57:00Z">
        <w:r>
          <w:rPr/>
          <w:delText xml:space="preserve">Siehe Kapitel </w:delText>
        </w:r>
      </w:del>
      <w:del w:id="3205" w:author="Dambach-Werke" w:date="2002-06-12T14:57:00Z">
        <w:r>
          <w:rPr/>
          <w:fldChar w:fldCharType="begin"/>
        </w:r>
        <w:r>
          <w:rPr/>
          <w:delInstrText xml:space="preserve"> REF _Ref2485562 \r \h </w:delInstrText>
        </w:r>
        <w:r>
          <w:rPr/>
          <w:fldChar w:fldCharType="separate"/>
        </w:r>
        <w:r>
          <w:rPr/>
          <w:delText>4.2.5</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64" w:name="__RefHeading___Toc11723467"/>
      <w:bookmarkEnd w:id="164"/>
      <w:r>
        <w:rPr/>
        <w:t>SWE 3.1: Web-Server</w:t>
      </w:r>
    </w:p>
    <w:p>
      <w:pPr>
        <w:pStyle w:val="Heading3"/>
        <w:numPr>
          <w:ilvl w:val="2"/>
          <w:numId w:val="23"/>
        </w:numPr>
        <w:rPr/>
      </w:pPr>
      <w:bookmarkStart w:id="165" w:name="__RefHeading___Toc11723468"/>
      <w:bookmarkEnd w:id="165"/>
      <w:r>
        <w:rPr/>
        <w:t>Identifikation des Elements</w:t>
      </w:r>
    </w:p>
    <w:p>
      <w:pPr>
        <w:pStyle w:val="Normal"/>
        <w:rPr/>
      </w:pPr>
      <w:r>
        <w:rPr/>
        <w:t>SWE 3.1: Web-Server</w:t>
      </w:r>
    </w:p>
    <w:p>
      <w:pPr>
        <w:pStyle w:val="Normal"/>
        <w:rPr/>
      </w:pPr>
      <w:r>
        <w:rPr/>
      </w:r>
    </w:p>
    <w:p>
      <w:pPr>
        <w:pStyle w:val="Heading3"/>
        <w:numPr>
          <w:ilvl w:val="2"/>
          <w:numId w:val="23"/>
        </w:numPr>
        <w:rPr/>
      </w:pPr>
      <w:bookmarkStart w:id="166" w:name="__RefHeading___Toc11723469"/>
      <w:bookmarkEnd w:id="166"/>
      <w:r>
        <w:rPr/>
        <w:t>Gesamtfunktion des Elements</w:t>
      </w:r>
    </w:p>
    <w:p>
      <w:pPr>
        <w:pStyle w:val="Aufzhlung1z"/>
        <w:spacing w:before="0" w:after="0"/>
        <w:rPr>
          <w:ins w:id="3212" w:author="Dambach-Werke" w:date="2002-06-17T07:56:00Z"/>
        </w:rPr>
      </w:pPr>
      <w:ins w:id="3206" w:author="Dambach-Werke" w:date="2002-06-17T07:52:00Z">
        <w:r>
          <w:rPr/>
          <w:t xml:space="preserve">Die zentrale Funktionseinheit für die Zugriffsmöglichkeit per Web-Browser ist ein Web-Server. Ein solcher Server stellt einem Web-Browser als Client auf der Basis von </w:t>
        </w:r>
      </w:ins>
      <w:ins w:id="3207" w:author="Dambach-Werke" w:date="2002-06-17T07:55:00Z">
        <w:r>
          <w:rPr/>
          <w:t>HTTP</w:t>
        </w:r>
      </w:ins>
      <w:ins w:id="3208" w:author="Dambach-Werke" w:date="2002-06-17T07:52:00Z">
        <w:r>
          <w:rPr/>
          <w:t xml:space="preserve"> („HyperText Transfer Protocol“) die gewünschten HTML-Seiten und Abbildungen über eine Netzwerkverbindung zur Verfügung. </w:t>
        </w:r>
      </w:ins>
      <w:ins w:id="3209" w:author="Dambach-Werke" w:date="2002-06-17T07:54:00Z">
        <w:r>
          <w:rPr/>
          <w:t>Die gesamte Kommunikation erfolgt dabe</w:t>
        </w:r>
      </w:ins>
      <w:ins w:id="3210" w:author="Dambach-Werke" w:date="2002-06-17T07:56:00Z">
        <w:r>
          <w:rPr/>
          <w:t>i</w:t>
        </w:r>
      </w:ins>
      <w:ins w:id="3211" w:author="Dambach-Werke" w:date="2002-06-17T07:54:00Z">
        <w:r>
          <w:rPr/>
          <w:t xml:space="preserve"> über einen TCP/IP-Protokoll-Stack, also auf der Grundlage etablierter Standards. Web-Server und Browser bilden TCP/IP-Applikationen. </w:t>
        </w:r>
      </w:ins>
    </w:p>
    <w:p>
      <w:pPr>
        <w:pStyle w:val="Normal"/>
        <w:jc w:val="both"/>
        <w:rPr>
          <w:ins w:id="3214" w:author="Dambach-Werke" w:date="2002-06-17T07:56:00Z"/>
        </w:rPr>
      </w:pPr>
      <w:ins w:id="3213" w:author="Dambach-Werke" w:date="2002-06-17T07:56:00Z">
        <w:r>
          <w:rPr/>
        </w:r>
      </w:ins>
    </w:p>
    <w:p>
      <w:pPr>
        <w:pStyle w:val="Normal"/>
        <w:jc w:val="both"/>
        <w:rPr>
          <w:ins w:id="3223" w:author="Dambach-Werke" w:date="2002-06-17T08:17:00Z"/>
        </w:rPr>
      </w:pPr>
      <w:ins w:id="3215" w:author="Dambach-Werke" w:date="2002-06-17T07:56:00Z">
        <w:r>
          <w:rPr/>
          <w:t>Ein Web-Server kann man sich als Sonderform eines Datei-Servers (Fileserver) vorstellen. Ein Web-Server erhält vom Web-Browser als Client einen sogenannten HTTP–GET-</w:t>
        </w:r>
      </w:ins>
      <w:ins w:id="3216" w:author="Dambach-Werke" w:date="2002-06-17T07:58:00Z">
        <w:r>
          <w:rPr/>
          <w:t xml:space="preserve">Request, über den eine bestimmte Datei angefordert wird. Der Web-Server greift danach über das Betriebssystem auf das Dateisystem des jeweiligen Rechners zu und versucht die gewünschte Datei zu finden. Nach erfolgreicher Suche </w:t>
        </w:r>
      </w:ins>
      <w:ins w:id="3217" w:author="Dambach-Werke" w:date="2002-06-17T08:00:00Z">
        <w:r>
          <w:rPr/>
          <w:t xml:space="preserve">liest der Web-Server die gesamte Datei </w:t>
        </w:r>
      </w:ins>
      <w:ins w:id="3218" w:author="Dambach-Werke" w:date="2002-06-17T08:02:00Z">
        <w:r>
          <w:rPr/>
          <w:t xml:space="preserve">über das Dateisystem und überträgt die Datei </w:t>
        </w:r>
      </w:ins>
      <w:ins w:id="3219" w:author="Dambach-Werke" w:date="2002-06-17T08:00:00Z">
        <w:r>
          <w:rPr/>
          <w:t>als Antwort (HTTP-Response) an den Web-Browser.</w:t>
        </w:r>
      </w:ins>
      <w:ins w:id="3220" w:author="Dambach-Werke" w:date="2002-06-17T07:58:00Z">
        <w:r>
          <w:rPr/>
          <w:t xml:space="preserve"> </w:t>
        </w:r>
      </w:ins>
      <w:ins w:id="3221" w:author="Dambach-Werke" w:date="2002-06-17T08:11:00Z">
        <w:r>
          <w:rPr/>
          <w:t>Sollte der Web-Server die betreffende Datei nicht im Dateisystem finden, wird als Response einfach eine Fehlermeldung an den Client übermittelt.</w:t>
        </w:r>
      </w:ins>
      <w:ins w:id="3222" w:author="Dambach-Werke" w:date="2002-06-17T08:17:00Z">
        <w:r>
          <w:rPr/>
          <w:t xml:space="preserve"> </w:t>
        </w:r>
      </w:ins>
    </w:p>
    <w:p>
      <w:pPr>
        <w:pStyle w:val="Normal"/>
        <w:jc w:val="both"/>
        <w:rPr>
          <w:ins w:id="3225" w:author="Dambach-Werke" w:date="2002-06-17T08:17:00Z"/>
        </w:rPr>
      </w:pPr>
      <w:ins w:id="3224" w:author="Dambach-Werke" w:date="2002-06-17T08:17:00Z">
        <w:r>
          <w:rPr/>
        </w:r>
      </w:ins>
    </w:p>
    <w:p>
      <w:pPr>
        <w:pStyle w:val="Normal"/>
        <w:jc w:val="both"/>
        <w:rPr>
          <w:del w:id="3227" w:author="Dambach-Werke" w:date="2002-06-13T11:28:00Z"/>
        </w:rPr>
      </w:pPr>
      <w:del w:id="3226" w:author="Dambach-Werke" w:date="2002-06-13T11:28:00Z">
        <w:r>
          <w:rPr/>
          <w:delText>Die SWE 3.1 stellt die Funktion eines Web-Servers zur Verfügung.</w:delText>
        </w:r>
      </w:del>
    </w:p>
    <w:p>
      <w:pPr>
        <w:pStyle w:val="Normal"/>
        <w:rPr/>
      </w:pPr>
      <w:r>
        <w:rPr/>
      </w:r>
    </w:p>
    <w:p>
      <w:pPr>
        <w:pStyle w:val="Heading3"/>
        <w:numPr>
          <w:ilvl w:val="2"/>
          <w:numId w:val="23"/>
        </w:numPr>
        <w:rPr/>
      </w:pPr>
      <w:bookmarkStart w:id="167" w:name="__RefHeading___Toc11723470"/>
      <w:bookmarkEnd w:id="167"/>
      <w:r>
        <w:rPr/>
        <w:t>Technische Anforderungen an die Schnittstellen</w:t>
      </w:r>
    </w:p>
    <w:p>
      <w:pPr>
        <w:pStyle w:val="Heading4"/>
        <w:numPr>
          <w:ilvl w:val="3"/>
          <w:numId w:val="23"/>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4.1</w:t>
      </w:r>
      <w:r>
        <w:rPr/>
        <w:fldChar w:fldCharType="end"/>
      </w:r>
    </w:p>
    <w:p>
      <w:pPr>
        <w:pStyle w:val="Heading4"/>
        <w:numPr>
          <w:ilvl w:val="3"/>
          <w:numId w:val="23"/>
        </w:numPr>
        <w:rPr/>
      </w:pPr>
      <w:r>
        <w:rPr/>
        <w:t>Technische Anforderungen an andere Schnittstellen</w:t>
      </w:r>
    </w:p>
    <w:p>
      <w:pPr>
        <w:pStyle w:val="Zeileneintrag"/>
        <w:spacing w:lineRule="exact" w:line="300"/>
        <w:rPr>
          <w:rFonts w:cs="Arial"/>
          <w:ins w:id="3229" w:author="Dambach-Werke" w:date="2002-06-13T11:29:00Z"/>
        </w:rPr>
      </w:pPr>
      <w:ins w:id="3228" w:author="Dambach-Werke" w:date="2002-06-13T11:29:00Z">
        <w:r>
          <w:rPr>
            <w:rFonts w:cs="Arial"/>
          </w:rPr>
          <w:t xml:space="preserve">Die SWE kommuniziert über eine Netzwerkkommunikation mit der SWE „Scripting Engine“ und der SWE „Web-Browser. Hierbei werden Standardschnittstellen zum Netzwerk verwendet. Als Protokoll wird TCP/IP bzw. HTTP verwendet. </w:t>
        </w:r>
      </w:ins>
    </w:p>
    <w:p>
      <w:pPr>
        <w:pStyle w:val="Normal"/>
        <w:rPr>
          <w:del w:id="3234" w:author="Dambach-Werke" w:date="2002-06-13T11:29:00Z"/>
        </w:rPr>
      </w:pPr>
      <w:ins w:id="3230" w:author="Dambach-Werke" w:date="2002-06-13T11:29:00Z">
        <w:r>
          <w:rPr/>
          <w:t xml:space="preserve">Siehe auch Kapitel </w:t>
        </w:r>
      </w:ins>
      <w:ins w:id="3231" w:author="Dambach-Werke" w:date="2002-06-13T11:29:00Z">
        <w:r>
          <w:rPr/>
          <w:fldChar w:fldCharType="begin"/>
        </w:r>
        <w:r>
          <w:rPr/>
          <w:instrText xml:space="preserve"> REF _Ref2475837 \r \h </w:instrText>
        </w:r>
        <w:r>
          <w:rPr/>
          <w:fldChar w:fldCharType="separate"/>
        </w:r>
        <w:r>
          <w:rPr/>
          <w:t>3.2</w:t>
        </w:r>
        <w:r>
          <w:rPr/>
          <w:fldChar w:fldCharType="end"/>
        </w:r>
      </w:ins>
      <w:del w:id="3232" w:author="Dambach-Werke" w:date="2002-06-13T11:29:00Z">
        <w:r>
          <w:rPr/>
          <w:delText xml:space="preserve">Siehe Kapitel </w:delText>
        </w:r>
      </w:del>
      <w:del w:id="3233" w:author="Dambach-Werke" w:date="2002-06-13T11:29:00Z">
        <w:r>
          <w:rPr/>
          <w:fldChar w:fldCharType="begin"/>
        </w:r>
        <w:r>
          <w:rPr/>
          <w:delInstrText xml:space="preserve"> REF _Ref2485406 \r \h </w:delInstrText>
        </w:r>
        <w:r>
          <w:rPr/>
          <w:fldChar w:fldCharType="separate"/>
        </w:r>
        <w:r>
          <w:rPr/>
          <w:delText>2</w:delText>
        </w:r>
        <w:r>
          <w:rPr/>
          <w:fldChar w:fldCharType="end"/>
        </w:r>
      </w:del>
    </w:p>
    <w:p>
      <w:pPr>
        <w:pStyle w:val="Normal"/>
        <w:rPr/>
      </w:pPr>
      <w:r>
        <w:rPr/>
      </w:r>
    </w:p>
    <w:p>
      <w:pPr>
        <w:pStyle w:val="Heading3"/>
        <w:numPr>
          <w:ilvl w:val="2"/>
          <w:numId w:val="23"/>
        </w:numPr>
        <w:rPr/>
      </w:pPr>
      <w:bookmarkStart w:id="168" w:name="__RefHeading___Toc11723471"/>
      <w:bookmarkEnd w:id="168"/>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5.2</w:t>
      </w:r>
      <w:r>
        <w:rPr/>
        <w:fldChar w:fldCharType="end"/>
      </w:r>
    </w:p>
    <w:p>
      <w:pPr>
        <w:pStyle w:val="Heading3"/>
        <w:numPr>
          <w:ilvl w:val="2"/>
          <w:numId w:val="23"/>
        </w:numPr>
        <w:rPr/>
      </w:pPr>
      <w:bookmarkStart w:id="169" w:name="__RefHeading___Toc11723472"/>
      <w:bookmarkEnd w:id="16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3235" w:author="Dambach-Werke" w:date="2002-06-12T14:57:00Z">
              <w:r>
                <w:rPr>
                  <w:rFonts w:cs="Arial"/>
                </w:rPr>
                <w:t xml:space="preserve">Neben den in Kapitel </w:t>
              </w:r>
            </w:ins>
            <w:ins w:id="3236" w:author="Dambach-Werke" w:date="2002-06-12T14:57: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237" w:author="Dambach-Werke" w:date="2002-06-12T14:57:00Z">
              <w:r>
                <w:rPr>
                  <w:rFonts w:cs="Arial"/>
                </w:rPr>
                <w:t xml:space="preserve"> beschriebenen Anforderungen bestehen keine weitere Anforderungen.</w:t>
              </w:r>
            </w:ins>
          </w:p>
        </w:tc>
      </w:tr>
    </w:tbl>
    <w:p>
      <w:pPr>
        <w:pStyle w:val="Normal"/>
        <w:rPr/>
      </w:pPr>
      <w:del w:id="3238" w:author="Dambach-Werke" w:date="2002-06-12T14:57:00Z">
        <w:r>
          <w:rPr/>
          <w:delText xml:space="preserve">Siehe Kapitel </w:delText>
        </w:r>
      </w:del>
      <w:del w:id="3239" w:author="Dambach-Werke" w:date="2002-06-12T14:57:00Z">
        <w:r>
          <w:rPr/>
          <w:fldChar w:fldCharType="begin"/>
        </w:r>
        <w:r>
          <w:rPr/>
          <w:delInstrText xml:space="preserve"> REF _Ref2494730 \r \h </w:delInstrText>
        </w:r>
        <w:r>
          <w:rPr/>
          <w:fldChar w:fldCharType="separate"/>
        </w:r>
        <w:r>
          <w:rPr/>
          <w:delText>4.3.6</w:delText>
        </w:r>
        <w:r>
          <w:rPr/>
          <w:fldChar w:fldCharType="end"/>
        </w:r>
      </w:del>
    </w:p>
    <w:p>
      <w:pPr>
        <w:pStyle w:val="Normal"/>
        <w:rPr/>
      </w:pPr>
      <w:r>
        <w:rPr/>
      </w:r>
    </w:p>
    <w:p>
      <w:pPr>
        <w:pStyle w:val="Normal"/>
        <w:rPr/>
      </w:pPr>
      <w:r>
        <w:rPr/>
      </w:r>
    </w:p>
    <w:p>
      <w:pPr>
        <w:pStyle w:val="Normal"/>
        <w:rPr/>
      </w:pPr>
      <w:r>
        <w:rPr/>
      </w:r>
    </w:p>
    <w:p>
      <w:pPr>
        <w:pStyle w:val="Heading2"/>
        <w:numPr>
          <w:ilvl w:val="1"/>
          <w:numId w:val="23"/>
        </w:numPr>
        <w:rPr/>
      </w:pPr>
      <w:bookmarkStart w:id="170" w:name="__RefHeading___Toc11723473"/>
      <w:bookmarkEnd w:id="170"/>
      <w:r>
        <w:rPr/>
        <w:t>SWE 3.2: Web-Browser</w:t>
      </w:r>
    </w:p>
    <w:p>
      <w:pPr>
        <w:pStyle w:val="Heading3"/>
        <w:numPr>
          <w:ilvl w:val="2"/>
          <w:numId w:val="23"/>
        </w:numPr>
        <w:rPr/>
      </w:pPr>
      <w:bookmarkStart w:id="171" w:name="__RefHeading___Toc11723474"/>
      <w:bookmarkEnd w:id="171"/>
      <w:r>
        <w:rPr/>
        <w:t>Identifikation des Elements</w:t>
      </w:r>
    </w:p>
    <w:p>
      <w:pPr>
        <w:pStyle w:val="Normal"/>
        <w:rPr/>
      </w:pPr>
      <w:r>
        <w:rPr/>
        <w:t>SWE 3.2: Web-Browser</w:t>
      </w:r>
    </w:p>
    <w:p>
      <w:pPr>
        <w:pStyle w:val="Heading3"/>
        <w:numPr>
          <w:ilvl w:val="2"/>
          <w:numId w:val="23"/>
        </w:numPr>
        <w:rPr/>
      </w:pPr>
      <w:bookmarkStart w:id="172" w:name="__RefHeading___Toc11723475"/>
      <w:bookmarkEnd w:id="172"/>
      <w:r>
        <w:rPr/>
        <w:t>Gesamtfunktion des Elements</w:t>
      </w:r>
    </w:p>
    <w:p>
      <w:pPr>
        <w:pStyle w:val="Normal"/>
        <w:rPr>
          <w:del w:id="3242" w:author="Dambach-Werke" w:date="2002-06-13T11:30:00Z"/>
        </w:rPr>
      </w:pPr>
      <w:ins w:id="3240" w:author="Dambach-Werke" w:date="2002-06-13T11:30:00Z">
        <w:r>
          <w:rPr/>
          <w:t>Die SWE stellt die Funktionen eines Web-Browsers zur Verfügung. Die auf dem Web-Server zur Verfügung gestellten HTML-Dateien werden vom Web-Browser auf den entsprechenden Bedienrechnern visualisiert.</w:t>
        </w:r>
      </w:ins>
      <w:del w:id="3241" w:author="Dambach-Werke" w:date="2002-06-13T11:30:00Z">
        <w:r>
          <w:rPr/>
          <w:delText>Die SWE 3.2 stellt die Funktion eines Web-Browsers zur Verfügung.</w:delText>
        </w:r>
      </w:del>
    </w:p>
    <w:p>
      <w:pPr>
        <w:pStyle w:val="Normal"/>
        <w:rPr/>
      </w:pPr>
      <w:r>
        <w:rPr/>
      </w:r>
    </w:p>
    <w:p>
      <w:pPr>
        <w:pStyle w:val="Heading3"/>
        <w:numPr>
          <w:ilvl w:val="2"/>
          <w:numId w:val="23"/>
        </w:numPr>
        <w:rPr/>
      </w:pPr>
      <w:bookmarkStart w:id="173" w:name="__RefHeading___Toc11723476"/>
      <w:bookmarkEnd w:id="173"/>
      <w:r>
        <w:rPr/>
        <w:t>Technische Anforderungen an die Schnittstellen</w:t>
      </w:r>
    </w:p>
    <w:p>
      <w:pPr>
        <w:pStyle w:val="Heading4"/>
        <w:numPr>
          <w:ilvl w:val="3"/>
          <w:numId w:val="23"/>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ins w:id="3243" w:author="Dambach-Werke" w:date="2002-06-13T11:31:00Z">
              <w:r>
                <w:rPr>
                  <w:rFonts w:cs="Arial"/>
                  <w:bCs/>
                </w:rPr>
                <w:t>Der Bediener kann die im Web-Browser (Internet-Explorer, Netscape) implemenierten Funktionen zur Konfiguratin bzw. Parametrierung benutzen.</w:t>
              </w:r>
            </w:ins>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Normal"/>
        <w:rPr>
          <w:del w:id="3246" w:author="Dambach-Werke" w:date="2002-06-13T11:31:00Z"/>
        </w:rPr>
      </w:pPr>
      <w:del w:id="3244" w:author="Dambach-Werke" w:date="2002-06-13T11:31:00Z">
        <w:r>
          <w:rPr/>
          <w:delText xml:space="preserve">Siehe Kapitel </w:delText>
        </w:r>
      </w:del>
      <w:del w:id="3245" w:author="Dambach-Werke" w:date="2002-06-13T11:31:00Z">
        <w:r>
          <w:rPr/>
          <w:fldChar w:fldCharType="begin"/>
        </w:r>
        <w:r>
          <w:rPr/>
          <w:delInstrText xml:space="preserve"> REF _Ref2486425 \r \h </w:delInstrText>
        </w:r>
        <w:r>
          <w:rPr/>
          <w:fldChar w:fldCharType="separate"/>
        </w:r>
        <w:r>
          <w:rPr/>
          <w:delText>4.3.4.1</w:delText>
        </w:r>
        <w:r>
          <w:rPr/>
          <w:fldChar w:fldCharType="end"/>
        </w:r>
      </w:del>
    </w:p>
    <w:p>
      <w:pPr>
        <w:pStyle w:val="Normal"/>
        <w:numPr>
          <w:ilvl w:val="3"/>
          <w:numId w:val="23"/>
        </w:numPr>
        <w:rPr/>
      </w:pPr>
      <w:r>
        <w:rPr/>
        <w:t>Technische Anforderungen an andere Schnittstellen</w:t>
      </w:r>
    </w:p>
    <w:p>
      <w:pPr>
        <w:pStyle w:val="Zeileneintrag"/>
        <w:spacing w:lineRule="exact" w:line="300"/>
        <w:rPr>
          <w:rFonts w:cs="Arial"/>
          <w:ins w:id="3248" w:author="Dambach-Werke" w:date="2002-06-13T11:31:00Z"/>
        </w:rPr>
      </w:pPr>
      <w:ins w:id="3247" w:author="Dambach-Werke" w:date="2002-06-13T11:31:00Z">
        <w:r>
          <w:rPr>
            <w:rFonts w:cs="Arial"/>
          </w:rPr>
          <w:t xml:space="preserve">Die SWE kommuniziert über eine Netzwerkkommunikation mit der SWE „Web-Server“ Hierbei werden Standardschnittstellen zum Netzwerk verwendet. Als Protokoll wird TCP/IP bzw. HTTP verwendet. </w:t>
        </w:r>
      </w:ins>
    </w:p>
    <w:p>
      <w:pPr>
        <w:pStyle w:val="Normal"/>
        <w:rPr>
          <w:del w:id="3251" w:author="Dambach-Werke" w:date="2002-06-13T11:31:00Z"/>
        </w:rPr>
      </w:pPr>
      <w:del w:id="3249" w:author="Dambach-Werke" w:date="2002-06-13T11:31:00Z">
        <w:r>
          <w:rPr/>
          <w:delText xml:space="preserve">Siehe Kapitel </w:delText>
        </w:r>
      </w:del>
      <w:del w:id="3250" w:author="Dambach-Werke" w:date="2002-06-13T11:31:00Z">
        <w:r>
          <w:rPr/>
          <w:fldChar w:fldCharType="begin"/>
        </w:r>
        <w:r>
          <w:rPr/>
          <w:delInstrText xml:space="preserve"> REF _Ref2485406 \r \h </w:delInstrText>
        </w:r>
        <w:r>
          <w:rPr/>
          <w:fldChar w:fldCharType="separate"/>
        </w:r>
        <w:r>
          <w:rPr/>
          <w:delText>2</w:delText>
        </w:r>
        <w:r>
          <w:rPr/>
          <w:fldChar w:fldCharType="end"/>
        </w:r>
      </w:del>
    </w:p>
    <w:p>
      <w:pPr>
        <w:pStyle w:val="Normal"/>
        <w:rPr/>
      </w:pPr>
      <w:r>
        <w:rPr/>
      </w:r>
    </w:p>
    <w:p>
      <w:pPr>
        <w:pStyle w:val="Heading3"/>
        <w:numPr>
          <w:ilvl w:val="2"/>
          <w:numId w:val="23"/>
        </w:numPr>
        <w:rPr/>
      </w:pPr>
      <w:bookmarkStart w:id="174" w:name="__RefHeading___Toc11723477"/>
      <w:bookmarkEnd w:id="174"/>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5.2</w:t>
      </w:r>
      <w:r>
        <w:rPr/>
        <w:fldChar w:fldCharType="end"/>
      </w:r>
    </w:p>
    <w:p>
      <w:pPr>
        <w:pStyle w:val="Heading3"/>
        <w:numPr>
          <w:ilvl w:val="2"/>
          <w:numId w:val="23"/>
        </w:numPr>
        <w:rPr/>
      </w:pPr>
      <w:bookmarkStart w:id="175" w:name="__RefHeading___Toc11723478"/>
      <w:bookmarkEnd w:id="17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3252" w:author="Dambach-Werke" w:date="2002-06-12T14:58:00Z">
              <w:r>
                <w:rPr>
                  <w:rFonts w:cs="Arial"/>
                </w:rPr>
                <w:t xml:space="preserve">Neben den in Kapitel </w:t>
              </w:r>
            </w:ins>
            <w:ins w:id="3253" w:author="Dambach-Werke" w:date="2002-06-12T14:58: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254" w:author="Dambach-Werke" w:date="2002-06-12T14:58:00Z">
              <w:r>
                <w:rPr>
                  <w:rFonts w:cs="Arial"/>
                </w:rPr>
                <w:t xml:space="preserve"> beschriebenen Anforderungen bestehen keine weitere Anforderungen.</w:t>
              </w:r>
            </w:ins>
          </w:p>
        </w:tc>
      </w:tr>
    </w:tbl>
    <w:p>
      <w:pPr>
        <w:pStyle w:val="Normal"/>
        <w:rPr/>
      </w:pPr>
      <w:del w:id="3255" w:author="Dambach-Werke" w:date="2002-06-12T14:58:00Z">
        <w:r>
          <w:rPr/>
          <w:delText xml:space="preserve">Siehe Kapitel </w:delText>
        </w:r>
      </w:del>
      <w:del w:id="3256" w:author="Dambach-Werke" w:date="2002-06-12T14:58:00Z">
        <w:r>
          <w:rPr/>
          <w:fldChar w:fldCharType="begin"/>
        </w:r>
        <w:r>
          <w:rPr/>
          <w:delInstrText xml:space="preserve"> REF _Ref2494730 \r \h </w:delInstrText>
        </w:r>
        <w:r>
          <w:rPr/>
          <w:fldChar w:fldCharType="separate"/>
        </w:r>
        <w:r>
          <w:rPr/>
          <w:delText>4.3.6</w:delText>
        </w:r>
        <w:r>
          <w:rPr/>
          <w:fldChar w:fldCharType="end"/>
        </w:r>
      </w:del>
    </w:p>
    <w:p>
      <w:pPr>
        <w:pStyle w:val="Normal"/>
        <w:rPr/>
      </w:pPr>
      <w:r>
        <w:rPr/>
      </w:r>
    </w:p>
    <w:p>
      <w:pPr>
        <w:pStyle w:val="Normal"/>
        <w:rPr/>
      </w:pPr>
      <w:r>
        <w:rPr/>
      </w:r>
    </w:p>
    <w:p>
      <w:pPr>
        <w:pStyle w:val="Heading2"/>
        <w:numPr>
          <w:ilvl w:val="1"/>
          <w:numId w:val="23"/>
        </w:numPr>
        <w:rPr>
          <w:lang w:val="en-US"/>
        </w:rPr>
      </w:pPr>
      <w:bookmarkStart w:id="176" w:name="__RefHeading___Toc11723479"/>
      <w:bookmarkEnd w:id="176"/>
      <w:r>
        <w:rPr>
          <w:lang w:val="en-US"/>
        </w:rPr>
        <w:t>SWE 3.3: Scripting Engine</w:t>
      </w:r>
    </w:p>
    <w:p>
      <w:pPr>
        <w:pStyle w:val="Heading3"/>
        <w:numPr>
          <w:ilvl w:val="2"/>
          <w:numId w:val="23"/>
        </w:numPr>
        <w:rPr>
          <w:lang w:val="en-US"/>
        </w:rPr>
      </w:pPr>
      <w:bookmarkStart w:id="177" w:name="__RefHeading___Toc11723480"/>
      <w:bookmarkEnd w:id="177"/>
      <w:r>
        <w:rPr>
          <w:lang w:val="en-US"/>
        </w:rPr>
        <w:t>Identifikation des Elements</w:t>
      </w:r>
    </w:p>
    <w:p>
      <w:pPr>
        <w:pStyle w:val="Normal"/>
        <w:rPr>
          <w:lang w:val="en-US"/>
        </w:rPr>
      </w:pPr>
      <w:r>
        <w:rPr>
          <w:lang w:val="en-US"/>
        </w:rPr>
        <w:t>SWE 3.3: Scripting Engine</w:t>
      </w:r>
    </w:p>
    <w:p>
      <w:pPr>
        <w:pStyle w:val="Normal"/>
        <w:rPr>
          <w:lang w:val="en-US"/>
        </w:rPr>
      </w:pPr>
      <w:r>
        <w:rPr>
          <w:lang w:val="en-US"/>
        </w:rPr>
      </w:r>
    </w:p>
    <w:p>
      <w:pPr>
        <w:pStyle w:val="Heading3"/>
        <w:numPr>
          <w:ilvl w:val="2"/>
          <w:numId w:val="23"/>
        </w:numPr>
        <w:rPr/>
      </w:pPr>
      <w:bookmarkStart w:id="178" w:name="__RefHeading___Toc11723481"/>
      <w:bookmarkEnd w:id="178"/>
      <w:r>
        <w:rPr/>
        <w:t>Gesamtfunktion des Elements</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ins w:id="3258" w:author="Dambach-Werke" w:date="2002-06-17T10:43:00Z"/>
              </w:rPr>
            </w:pPr>
            <w:ins w:id="3257" w:author="Dambach-Werke" w:date="2002-06-17T10:43:00Z">
              <w:r>
                <w:rPr/>
                <w:t>Die SWE Scripting Engine übernimmt folgende Aufgaben:</w:t>
              </w:r>
            </w:ins>
          </w:p>
          <w:p>
            <w:pPr>
              <w:pStyle w:val="Zeileneintrag"/>
              <w:numPr>
                <w:ilvl w:val="0"/>
                <w:numId w:val="115"/>
              </w:numPr>
              <w:spacing w:lineRule="exact" w:line="300"/>
              <w:rPr>
                <w:ins w:id="3261" w:author="Dambach-Werke" w:date="2002-06-17T10:45:00Z"/>
              </w:rPr>
            </w:pPr>
            <w:ins w:id="3259" w:author="Dambach-Werke" w:date="2002-06-17T10:43:00Z">
              <w:r>
                <w:rPr/>
                <w:t xml:space="preserve">Kommunikation mit dem Datenverteiler und Bereitstellen der Informationen </w:t>
              </w:r>
            </w:ins>
            <w:ins w:id="3260" w:author="Dambach-Werke" w:date="2002-06-17T10:45:00Z">
              <w:r>
                <w:rPr/>
                <w:t>von der bzw. für die  NBA</w:t>
              </w:r>
            </w:ins>
          </w:p>
          <w:p>
            <w:pPr>
              <w:pStyle w:val="Zeileneintrag"/>
              <w:numPr>
                <w:ilvl w:val="0"/>
                <w:numId w:val="115"/>
              </w:numPr>
              <w:spacing w:lineRule="exact" w:line="300"/>
              <w:rPr>
                <w:ins w:id="3265" w:author="Dambach-Werke" w:date="2002-06-17T10:43:00Z"/>
              </w:rPr>
            </w:pPr>
            <w:ins w:id="3262" w:author="Dambach-Werke" w:date="2002-06-17T10:45:00Z">
              <w:r>
                <w:rPr/>
                <w:t xml:space="preserve">Erzeugen von HTML-Seiten mit den Informationen der NBA bzw. übergeben der Informationen </w:t>
              </w:r>
            </w:ins>
            <w:ins w:id="3263" w:author="Dambach-Werke" w:date="2002-06-17T10:48:00Z">
              <w:r>
                <w:rPr/>
                <w:t xml:space="preserve">aus HTML Seiten </w:t>
              </w:r>
            </w:ins>
            <w:ins w:id="3264" w:author="Dambach-Werke" w:date="2002-06-17T10:46:00Z">
              <w:r>
                <w:rPr/>
                <w:t>an die NBA</w:t>
              </w:r>
            </w:ins>
          </w:p>
          <w:p>
            <w:pPr>
              <w:pStyle w:val="Zeileneintrag"/>
              <w:spacing w:lineRule="exact" w:line="300"/>
              <w:rPr>
                <w:ins w:id="3271" w:author="Dambach-Werke" w:date="2002-06-17T08:22:00Z"/>
              </w:rPr>
            </w:pPr>
            <w:ins w:id="3266" w:author="Dambach-Werke" w:date="2002-06-17T08:21:00Z">
              <w:r>
                <w:rPr/>
                <w:t>Die zur Visualisierung der Anlage benötigten HTML-Seiten müssen dynamisch</w:t>
              </w:r>
            </w:ins>
            <w:ins w:id="3267" w:author="Dambach-Werke" w:date="2002-06-17T09:01:00Z">
              <w:r>
                <w:rPr/>
                <w:t>e</w:t>
              </w:r>
            </w:ins>
            <w:ins w:id="3268" w:author="Dambach-Werke" w:date="2002-06-17T08:21:00Z">
              <w:r>
                <w:rPr/>
                <w:t xml:space="preserve"> Inhalte besitzen (Rückmeldungen, Störmeldungen, etc.). </w:t>
              </w:r>
            </w:ins>
            <w:ins w:id="3269" w:author="Dambach-Werke" w:date="2002-06-17T10:49:00Z">
              <w:r>
                <w:rPr/>
                <w:t xml:space="preserve">Es wird folgende Technik verwendet um </w:t>
              </w:r>
            </w:ins>
            <w:ins w:id="3270" w:author="Dambach-Werke" w:date="2002-06-17T08:22:00Z">
              <w:r>
                <w:rPr/>
                <w:t>im Moment der Anfrage (Request) eines Web-Browsers über einen Web-Server eine bestimmte HTML-Seite zu generieren:</w:t>
              </w:r>
            </w:ins>
          </w:p>
          <w:p>
            <w:pPr>
              <w:pStyle w:val="Zeileneintrag"/>
              <w:spacing w:lineRule="exact" w:line="300"/>
              <w:rPr>
                <w:ins w:id="3273" w:author="Dambach-Werke" w:date="2002-06-17T09:01:00Z"/>
              </w:rPr>
            </w:pPr>
            <w:ins w:id="3272" w:author="Dambach-Werke" w:date="2002-06-17T08:22:00Z">
              <w:r>
                <w:rPr/>
                <w:t>Server-Side-Scripting</w:t>
              </w:r>
            </w:ins>
          </w:p>
          <w:p>
            <w:pPr>
              <w:pStyle w:val="Zeileneintrag"/>
              <w:spacing w:lineRule="exact" w:line="300"/>
              <w:rPr>
                <w:ins w:id="3278" w:author="Dambach-Werke" w:date="2002-06-17T09:26:00Z"/>
              </w:rPr>
            </w:pPr>
            <w:ins w:id="3274" w:author="Dambach-Werke" w:date="2002-06-17T09:12:00Z">
              <w:r>
                <w:rPr/>
                <w:t xml:space="preserve">Beim Server-Side-Scripting wird Scriptcode in eine HTML-Seite eingebettet. Dieser Code wird dann bei Bedarf auf dem Server ausgeführt. Als Scriptsprachen wird PHP verwendet. </w:t>
              </w:r>
            </w:ins>
            <w:ins w:id="3275" w:author="Dambach-Werke" w:date="2002-06-17T09:14:00Z">
              <w:r>
                <w:rPr/>
                <w:t xml:space="preserve">Die HTML-Seite mit dem Scriptcode ist als (statische) Datei im Dateisystem des Web-Servers abgelegt. Bevor diese Seite vom Server an den Client übergeben wird, ersetzt ein besonderes Programm den gesamten Scriptcode durch dynamisch erzeugtes Standard-HTML. </w:t>
              </w:r>
            </w:ins>
            <w:ins w:id="3276" w:author="Dambach-Werke" w:date="2002-06-17T09:16:00Z">
              <w:r>
                <w:rPr/>
                <w:t xml:space="preserve">Der Web-Browser bekommt somit von der eingebetteten </w:t>
              </w:r>
            </w:ins>
            <w:ins w:id="3277" w:author="Dambach-Werke" w:date="2002-06-17T09:26:00Z">
              <w:r>
                <w:rPr/>
                <w:t>Skriptsprache nichts mit.</w:t>
              </w:r>
            </w:ins>
          </w:p>
          <w:p>
            <w:pPr>
              <w:pStyle w:val="Zeileneintrag"/>
              <w:spacing w:lineRule="exact" w:line="300" w:before="120" w:after="120"/>
              <w:rPr>
                <w:rFonts w:cs="Arial"/>
              </w:rPr>
            </w:pPr>
            <w:r>
              <w:rPr>
                <w:rFonts w:cs="Arial"/>
              </w:rPr>
            </w:r>
          </w:p>
        </w:tc>
      </w:tr>
    </w:tbl>
    <w:p>
      <w:pPr>
        <w:pStyle w:val="Normal"/>
        <w:rPr>
          <w:del w:id="3281" w:author="Dambach-Werke" w:date="2002-06-13T11:32:00Z"/>
        </w:rPr>
      </w:pPr>
      <w:del w:id="3279" w:author="Dambach-Werke" w:date="2002-06-13T11:32:00Z">
        <w:r>
          <w:rPr/>
          <w:delText xml:space="preserve">Siehe Kapitel </w:delText>
        </w:r>
      </w:del>
      <w:del w:id="3280" w:author="Dambach-Werke" w:date="2002-06-13T11:32:00Z">
        <w:r>
          <w:rPr/>
          <w:fldChar w:fldCharType="begin"/>
        </w:r>
        <w:r>
          <w:rPr/>
          <w:delInstrText xml:space="preserve"> REF _Ref2495063 \r \h </w:delInstrText>
        </w:r>
        <w:r>
          <w:rPr/>
          <w:fldChar w:fldCharType="separate"/>
        </w:r>
        <w:r>
          <w:rPr/>
          <w:delText>4.3.2</w:delText>
        </w:r>
        <w:r>
          <w:rPr/>
          <w:fldChar w:fldCharType="end"/>
        </w:r>
      </w:del>
    </w:p>
    <w:p>
      <w:pPr>
        <w:pStyle w:val="Normal"/>
        <w:rPr/>
      </w:pPr>
      <w:r>
        <w:rPr/>
      </w:r>
    </w:p>
    <w:p>
      <w:pPr>
        <w:pStyle w:val="Heading3"/>
        <w:numPr>
          <w:ilvl w:val="2"/>
          <w:numId w:val="23"/>
        </w:numPr>
        <w:rPr/>
      </w:pPr>
      <w:bookmarkStart w:id="179" w:name="__RefHeading___Toc11723482"/>
      <w:bookmarkEnd w:id="179"/>
      <w:r>
        <w:rPr/>
        <w:t>Technische Anforderungen an die Schnittstellen</w:t>
      </w:r>
    </w:p>
    <w:p>
      <w:pPr>
        <w:pStyle w:val="Heading4"/>
        <w:numPr>
          <w:ilvl w:val="3"/>
          <w:numId w:val="23"/>
        </w:numPr>
        <w:rPr/>
      </w:pPr>
      <w:r>
        <w:rPr/>
        <w:t>Technische Anforderungen an die Nutzerschnittstelle</w:t>
      </w:r>
    </w:p>
    <w:p>
      <w:pPr>
        <w:pStyle w:val="Normal"/>
        <w:rPr>
          <w:del w:id="3287" w:author="Dambach-Werke" w:date="2002-06-13T11:33:00Z"/>
        </w:rPr>
      </w:pPr>
      <w:ins w:id="3282" w:author="Dambach-Werke" w:date="2002-06-13T11:33:00Z">
        <w:r>
          <w:rPr>
            <w:rFonts w:cs="Arial"/>
            <w:bCs/>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w:t>
        </w:r>
      </w:ins>
      <w:ins w:id="3283" w:author="Dambach-Werke" w:date="2002-06-13T11:33:00Z">
        <w:r>
          <w:rPr/>
          <w:t xml:space="preserve">Siehe auch Kapitel </w:t>
        </w:r>
      </w:ins>
      <w:ins w:id="3284" w:author="Dambach-Werke" w:date="2002-06-13T11:33:00Z">
        <w:r>
          <w:rPr/>
          <w:fldChar w:fldCharType="begin"/>
        </w:r>
        <w:r>
          <w:rPr/>
          <w:instrText xml:space="preserve"> REF _Ref2419116 \r \h </w:instrText>
        </w:r>
        <w:r>
          <w:rPr/>
          <w:fldChar w:fldCharType="separate"/>
        </w:r>
        <w:r>
          <w:rPr/>
          <w:t>3.1</w:t>
        </w:r>
        <w:r>
          <w:rPr/>
          <w:fldChar w:fldCharType="end"/>
        </w:r>
      </w:ins>
      <w:del w:id="3285" w:author="Dambach-Werke" w:date="2002-06-13T11:33:00Z">
        <w:r>
          <w:rPr/>
          <w:delText xml:space="preserve">Siehe Kapitel </w:delText>
        </w:r>
      </w:del>
      <w:del w:id="3286" w:author="Dambach-Werke" w:date="2002-06-13T11:33:00Z">
        <w:r>
          <w:rPr/>
          <w:fldChar w:fldCharType="begin"/>
        </w:r>
        <w:r>
          <w:rPr/>
          <w:delInstrText xml:space="preserve"> REF _Ref2486425 \r \h </w:delInstrText>
        </w:r>
        <w:r>
          <w:rPr/>
          <w:fldChar w:fldCharType="separate"/>
        </w:r>
        <w:r>
          <w:rPr/>
          <w:delText>4.3.4.1</w:delText>
        </w:r>
        <w:r>
          <w:rPr/>
          <w:fldChar w:fldCharType="end"/>
        </w:r>
      </w:del>
    </w:p>
    <w:p>
      <w:pPr>
        <w:pStyle w:val="Normal"/>
        <w:widowControl/>
        <w:bidi w:val="0"/>
        <w:rPr/>
      </w:pPr>
      <w:r>
        <w:rPr/>
        <w:t>Technische Anforderungen an andere Schnittstellen</w:t>
      </w:r>
    </w:p>
    <w:p>
      <w:pPr>
        <w:pStyle w:val="Zeileneintrag"/>
        <w:spacing w:lineRule="exact" w:line="300"/>
        <w:rPr>
          <w:rFonts w:cs="Arial"/>
          <w:ins w:id="3289" w:author="Dambach-Werke" w:date="2002-06-13T11:33:00Z"/>
        </w:rPr>
      </w:pPr>
      <w:ins w:id="3288" w:author="Dambach-Werke" w:date="2002-06-13T11:33:00Z">
        <w:r>
          <w:rPr>
            <w:rFonts w:cs="Arial"/>
          </w:rPr>
          <w:t>Die SWE kommuniziert über eine Netzwerkkommunikation mit der SWE „Web-Server“ und der SWE „Interne Kommunikation (Datenverteiler)“. Hierbei werden Standardschnittstellen zum Netzwerk verwendet. Als Protokoll wird TCP/IP bzw. HTTP verwendet. Die über die Schnittstelle empfangenen Daten müssen auf Plausiblität überprüft werden.</w:t>
        </w:r>
      </w:ins>
    </w:p>
    <w:p>
      <w:pPr>
        <w:pStyle w:val="Normal"/>
        <w:rPr>
          <w:del w:id="3294" w:author="Dambach-Werke" w:date="2002-06-13T11:33:00Z"/>
        </w:rPr>
      </w:pPr>
      <w:ins w:id="3290" w:author="Dambach-Werke" w:date="2002-06-13T11:33:00Z">
        <w:r>
          <w:rPr/>
          <w:t xml:space="preserve">Siehe auch Kapitel </w:t>
        </w:r>
      </w:ins>
      <w:ins w:id="3291" w:author="Dambach-Werke" w:date="2002-06-13T11:33:00Z">
        <w:r>
          <w:rPr/>
          <w:fldChar w:fldCharType="begin"/>
        </w:r>
        <w:r>
          <w:rPr/>
          <w:instrText xml:space="preserve"> REF _Ref2475837 \r \h </w:instrText>
        </w:r>
        <w:r>
          <w:rPr/>
          <w:fldChar w:fldCharType="separate"/>
        </w:r>
        <w:r>
          <w:rPr/>
          <w:t>3.2</w:t>
        </w:r>
        <w:r>
          <w:rPr/>
          <w:fldChar w:fldCharType="end"/>
        </w:r>
      </w:ins>
      <w:del w:id="3292" w:author="Dambach-Werke" w:date="2002-06-13T11:33:00Z">
        <w:r>
          <w:rPr/>
          <w:delText xml:space="preserve">Siehe Kapitel </w:delText>
        </w:r>
      </w:del>
      <w:del w:id="3293" w:author="Dambach-Werke" w:date="2002-06-13T11:33:00Z">
        <w:r>
          <w:rPr/>
          <w:fldChar w:fldCharType="begin"/>
        </w:r>
        <w:r>
          <w:rPr/>
          <w:delInstrText xml:space="preserve"> REF _Ref2495120 \r \h </w:delInstrText>
        </w:r>
        <w:r>
          <w:rPr/>
          <w:fldChar w:fldCharType="separate"/>
        </w:r>
        <w:r>
          <w:rPr/>
          <w:delText>4.3.4.2</w:delText>
        </w:r>
        <w:r>
          <w:rPr/>
          <w:fldChar w:fldCharType="end"/>
        </w:r>
      </w:del>
    </w:p>
    <w:p>
      <w:pPr>
        <w:pStyle w:val="Normal"/>
        <w:rPr/>
      </w:pPr>
      <w:r>
        <w:rPr/>
      </w:r>
    </w:p>
    <w:p>
      <w:pPr>
        <w:pStyle w:val="Heading3"/>
        <w:numPr>
          <w:ilvl w:val="2"/>
          <w:numId w:val="23"/>
        </w:numPr>
        <w:rPr/>
      </w:pPr>
      <w:bookmarkStart w:id="180" w:name="__RefHeading___Toc11723483"/>
      <w:bookmarkEnd w:id="180"/>
      <w:r>
        <w:rPr/>
        <w:t>Qualitätsforderungen</w:t>
      </w:r>
    </w:p>
    <w:p>
      <w:pPr>
        <w:pStyle w:val="Heading4"/>
        <w:numPr>
          <w:ilvl w:val="3"/>
          <w:numId w:val="2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Scripting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3"/>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5.2</w:t>
      </w:r>
      <w:r>
        <w:rPr/>
        <w:fldChar w:fldCharType="end"/>
      </w:r>
    </w:p>
    <w:p>
      <w:pPr>
        <w:pStyle w:val="Heading3"/>
        <w:numPr>
          <w:ilvl w:val="2"/>
          <w:numId w:val="23"/>
        </w:numPr>
        <w:rPr/>
      </w:pPr>
      <w:bookmarkStart w:id="181" w:name="__RefHeading___Toc11723484"/>
      <w:bookmarkEnd w:id="181"/>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ins w:id="3295" w:author="Dambach-Werke" w:date="2002-06-12T14:58:00Z">
              <w:r>
                <w:rPr>
                  <w:rFonts w:cs="Arial"/>
                </w:rPr>
                <w:t xml:space="preserve">Neben den in Kapitel </w:t>
              </w:r>
            </w:ins>
            <w:ins w:id="3296" w:author="Dambach-Werke" w:date="2002-06-12T14:58: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297" w:author="Dambach-Werke" w:date="2002-06-12T14:58:00Z">
              <w:r>
                <w:rPr>
                  <w:rFonts w:cs="Arial"/>
                </w:rPr>
                <w:t xml:space="preserve"> beschriebenen Anforderungen bestehen keine weitere Anforderungen.</w:t>
              </w:r>
            </w:ins>
          </w:p>
        </w:tc>
      </w:tr>
    </w:tbl>
    <w:p>
      <w:pPr>
        <w:pStyle w:val="Normal"/>
        <w:rPr/>
      </w:pPr>
      <w:del w:id="3298" w:author="Dambach-Werke" w:date="2002-06-12T14:58:00Z">
        <w:r>
          <w:rPr/>
          <w:delText xml:space="preserve">Siehe Kapitel </w:delText>
        </w:r>
      </w:del>
      <w:del w:id="3299" w:author="Dambach-Werke" w:date="2002-06-12T14:58:00Z">
        <w:r>
          <w:rPr/>
          <w:fldChar w:fldCharType="begin"/>
        </w:r>
        <w:r>
          <w:rPr/>
          <w:delInstrText xml:space="preserve"> REF _Ref2494730 \r \h </w:delInstrText>
        </w:r>
        <w:r>
          <w:rPr/>
          <w:fldChar w:fldCharType="separate"/>
        </w:r>
        <w:r>
          <w:rPr/>
          <w:delText>4.3.6</w:delText>
        </w:r>
        <w:r>
          <w:rPr/>
          <w:fldChar w:fldCharType="end"/>
        </w:r>
      </w:del>
    </w:p>
    <w:p>
      <w:pPr>
        <w:pStyle w:val="Normal"/>
        <w:rPr/>
      </w:pPr>
      <w:r>
        <w:rPr/>
      </w:r>
      <w:r>
        <w:br w:type="page"/>
      </w:r>
    </w:p>
    <w:p>
      <w:pPr>
        <w:pStyle w:val="Heading1"/>
        <w:numPr>
          <w:ilvl w:val="0"/>
          <w:numId w:val="23"/>
        </w:numPr>
        <w:rPr>
          <w:ins w:id="3301" w:author="Dambach-Werke" w:date="2002-06-13T08:47:00Z"/>
        </w:rPr>
      </w:pPr>
      <w:ins w:id="3300" w:author="Dambach-Werke" w:date="2002-06-13T08:47:00Z">
        <w:bookmarkStart w:id="182" w:name="__RefHeading___Toc11723485"/>
        <w:bookmarkEnd w:id="182"/>
        <w:r>
          <w:rPr/>
          <w:t>Technische Anforderungen an HW-Einheiten</w:t>
        </w:r>
      </w:ins>
    </w:p>
    <w:p>
      <w:pPr>
        <w:pStyle w:val="Heading2"/>
        <w:numPr>
          <w:ilvl w:val="1"/>
          <w:numId w:val="23"/>
        </w:numPr>
        <w:rPr>
          <w:ins w:id="3303" w:author="Dambach-Werke" w:date="2002-06-13T08:47:00Z"/>
        </w:rPr>
      </w:pPr>
      <w:ins w:id="3302" w:author="Dambach-Werke" w:date="2002-06-13T08:47:00Z">
        <w:bookmarkStart w:id="183" w:name="__RefHeading___Toc11723486"/>
        <w:bookmarkStart w:id="184" w:name="_Ref11722069"/>
        <w:bookmarkEnd w:id="183"/>
        <w:r>
          <w:rPr/>
          <w:t>HWE 1.1: USV</w:t>
        </w:r>
      </w:ins>
      <w:bookmarkEnd w:id="184"/>
    </w:p>
    <w:p>
      <w:pPr>
        <w:pStyle w:val="Heading3"/>
        <w:numPr>
          <w:ilvl w:val="2"/>
          <w:numId w:val="23"/>
        </w:numPr>
        <w:rPr/>
      </w:pPr>
      <w:ins w:id="3304" w:author="Dambach-Werke" w:date="2002-06-13T08:47:00Z">
        <w:bookmarkStart w:id="185" w:name="__RefHeading___Toc11723487"/>
        <w:bookmarkEnd w:id="185"/>
        <w:r>
          <w:rPr/>
          <w:t>Identifikation des Elements</w:t>
        </w:r>
      </w:ins>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ins w:id="3305" w:author="Dambach-Werke" w:date="2002-06-13T08:47:00Z">
              <w:r>
                <w:rPr/>
                <w:t>Die USV-Anlage sichert die 230/400V-Schnittstelle ab, so dass es durch Stromausfälle nicht zu unkontrollierten Systemabstürzen kommt und dadurch bedingte Datenverluste ver</w:t>
                <w:softHyphen/>
                <w:t>mieden werden.</w:t>
              </w:r>
            </w:ins>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3"/>
        </w:numPr>
        <w:rPr/>
      </w:pPr>
      <w:ins w:id="3306" w:author="Dambach-Werke" w:date="2002-06-13T08:47:00Z">
        <w:bookmarkStart w:id="186" w:name="__RefHeading___Toc11723488"/>
        <w:bookmarkEnd w:id="186"/>
        <w:r>
          <w:rPr/>
          <w:t>Gesamtfunktion des Elements</w:t>
        </w:r>
      </w:ins>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ins w:id="3307" w:author="Dambach-Werke" w:date="2002-06-13T08:47:00Z">
              <w:r>
                <w:rPr/>
                <w:t>Die wichtigen Geräte des NBA-Systems (Rechner des NBA-Kernsystems, DBMS, Bedien</w:t>
                <w:softHyphen/>
                <w:t>rechner in den VRZ) sind mit einer USV-Anlage abzusichern.</w:t>
              </w:r>
            </w:ins>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ins w:id="3308" w:author="Dambach-Werke" w:date="2002-06-13T08:47:00Z">
              <w:r>
                <w:rPr/>
                <w:t>Für die beiden Teilsysteme an den Standorten VRZ Koblenz und VRZ Leverkusen wird jeweils eine USV-Anlage benötigt. Jede USV muss für eine Überbrückungszeit von mindestens 10 min ausgelegt sein.</w:t>
              </w:r>
            </w:ins>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ins w:id="3309" w:author="Dambach-Werke" w:date="2002-06-13T08:47:00Z">
              <w:r>
                <w:rPr/>
                <w:t>Über</w:t>
                <w:softHyphen/>
                <w:t>spannungs</w:t>
                <w:softHyphen/>
                <w:t>spitzen sind zu unter</w:t>
                <w:softHyphen/>
                <w:t>drücken, „Brownouts“ auf das normale Spannungs</w:t>
                <w:softHyphen/>
                <w:t>niveau anzuheben.</w:t>
              </w:r>
            </w:ins>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3"/>
        </w:numPr>
        <w:rPr/>
      </w:pPr>
      <w:ins w:id="3310" w:author="Dambach-Werke" w:date="2002-06-13T08:47:00Z">
        <w:bookmarkStart w:id="187" w:name="__RefHeading___Toc11723489"/>
        <w:bookmarkEnd w:id="187"/>
        <w:r>
          <w:rPr/>
          <w:t>Technische Anforderungen an die Hardware</w:t>
        </w:r>
      </w:ins>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3312" w:author="Dambach-Werke" w:date="2002-06-13T08:47:00Z"/>
              </w:rPr>
            </w:pPr>
            <w:ins w:id="3311" w:author="Dambach-Werke" w:date="2002-06-13T08:47:00Z">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ins>
          </w:p>
          <w:p>
            <w:pPr>
              <w:pStyle w:val="Zeileneintrag"/>
              <w:spacing w:lineRule="exact" w:line="300" w:before="120" w:after="120"/>
              <w:rPr/>
            </w:pPr>
            <w:ins w:id="3313" w:author="Dambach-Werke" w:date="2002-06-13T08:47:00Z">
              <w:r>
                <w:rPr/>
                <w:t>Die USV-Anlagen sind soweit möglich in die bestehenden 19“-Schränke einzubauen. Soweit dies nicht möglich ist, sind die im Segment Netzwerkkomponenten beschriebenen 19“-Schränke zu verwenden.</w:t>
              </w:r>
            </w:ins>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ins w:id="3314" w:author="Dambach-Werke" w:date="2002-06-13T08:47:00Z">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ins>
          </w:p>
        </w:tc>
        <w:tc>
          <w:tcPr>
            <w:tcW w:w="1134" w:type="dxa"/>
            <w:tcBorders/>
          </w:tcPr>
          <w:p>
            <w:pPr>
              <w:pStyle w:val="Zeileneintrag"/>
              <w:numPr>
                <w:ilvl w:val="0"/>
                <w:numId w:val="76"/>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ins w:id="3315" w:author="Dambach-Werke" w:date="2002-06-13T08:47:00Z">
              <w:r>
                <w:rPr/>
                <w:t>Die Geräte müssen über eine Leistungsfaktorkorrektur verfügen.</w:t>
              </w:r>
            </w:ins>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3"/>
        </w:numPr>
        <w:rPr>
          <w:ins w:id="3317" w:author="Dambach-Werke" w:date="2002-06-13T10:33:00Z"/>
        </w:rPr>
      </w:pPr>
      <w:ins w:id="3316" w:author="Dambach-Werke" w:date="2002-06-13T10:33:00Z">
        <w:r>
          <w:rPr/>
          <w:t>Technische Anforderungen an die Schnittstellen</w:t>
        </w:r>
      </w:ins>
    </w:p>
    <w:p>
      <w:pPr>
        <w:pStyle w:val="Heading4"/>
        <w:numPr>
          <w:ilvl w:val="3"/>
          <w:numId w:val="23"/>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3318" w:author="Dambach-Werke" w:date="2002-06-13T10:33:00Z">
              <w:r>
                <w:rPr>
                  <w:rFonts w:cs="Arial"/>
                </w:rPr>
                <w:t>Die Benutzerschnittstelle und die Anschlüsse sind übersichtlich und gut bedienbar zu gestalten, insbesondere der Batterieladestand sowie die Betriebsart des Geräts müssen „von außen“ ablesbar sein.</w:t>
              </w:r>
            </w:ins>
          </w:p>
        </w:tc>
        <w:tc>
          <w:tcPr>
            <w:tcW w:w="1134" w:type="dxa"/>
            <w:tcBorders/>
          </w:tcPr>
          <w:p>
            <w:pPr>
              <w:pStyle w:val="Zeileneintrag"/>
              <w:numPr>
                <w:ilvl w:val="0"/>
                <w:numId w:val="14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bookmarkStart w:id="188" w:name="_Ref11729254"/>
      <w:r>
        <w:rPr/>
        <w:t>Technische Anforderungen an andere Schnittstellen</w:t>
      </w:r>
      <w:bookmarkEnd w:id="18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3319" w:author="Dambach-Werke" w:date="2002-06-13T10:33:00Z">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ins>
          </w:p>
        </w:tc>
        <w:tc>
          <w:tcPr>
            <w:tcW w:w="1134" w:type="dxa"/>
            <w:tcBorders/>
          </w:tcPr>
          <w:p>
            <w:pPr>
              <w:pStyle w:val="Zeileneintrag"/>
              <w:numPr>
                <w:ilvl w:val="0"/>
                <w:numId w:val="146"/>
              </w:numPr>
              <w:snapToGrid w:val="false"/>
              <w:spacing w:lineRule="exact" w:line="300" w:before="120" w:after="120"/>
              <w:jc w:val="right"/>
              <w:rPr>
                <w:rFonts w:cs="Arial"/>
                <w:i/>
                <w:i/>
                <w:sz w:val="18"/>
              </w:rPr>
            </w:pPr>
            <w:r>
              <w:rPr>
                <w:rFonts w:cs="Arial"/>
                <w:i/>
                <w:sz w:val="18"/>
              </w:rPr>
            </w:r>
          </w:p>
        </w:tc>
      </w:tr>
    </w:tbl>
    <w:p>
      <w:pPr>
        <w:pStyle w:val="Heading3"/>
        <w:numPr>
          <w:ilvl w:val="2"/>
          <w:numId w:val="23"/>
        </w:numPr>
        <w:rPr>
          <w:ins w:id="3321" w:author="Dambach-Werke" w:date="2002-06-13T11:09:00Z"/>
        </w:rPr>
      </w:pPr>
      <w:ins w:id="3320" w:author="Dambach-Werke" w:date="2002-06-13T11:09:00Z">
        <w:r>
          <w:rPr/>
          <w:t>Qualitätsanforderungen</w:t>
        </w:r>
      </w:ins>
    </w:p>
    <w:p>
      <w:pPr>
        <w:pStyle w:val="Heading4"/>
        <w:numPr>
          <w:ilvl w:val="3"/>
          <w:numId w:val="23"/>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ins w:id="3322" w:author="Dambach-Werke" w:date="2002-06-13T11:09:00Z">
              <w:r>
                <w:rPr>
                  <w:rFonts w:cs="Arial"/>
                </w:rPr>
                <w:t>Die Kritikalität der HWE „USV“ wird als „mittel“ eingestuft.</w:t>
              </w:r>
            </w:ins>
          </w:p>
        </w:tc>
        <w:tc>
          <w:tcPr>
            <w:tcW w:w="1134" w:type="dxa"/>
            <w:tcBorders/>
          </w:tcPr>
          <w:p>
            <w:pPr>
              <w:pStyle w:val="Zeileneintrag"/>
              <w:numPr>
                <w:ilvl w:val="0"/>
                <w:numId w:val="14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3"/>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ins w:id="3323" w:author="Dambach-Werke" w:date="2002-06-13T11:09:00Z">
              <w:r>
                <w:rPr>
                  <w:rFonts w:cs="Arial"/>
                </w:rPr>
                <w:t>Die Qualitätsanforderungen an das Gesamtsystem gelten entsprechend auch für die HWE „USV“</w:t>
              </w:r>
            </w:ins>
          </w:p>
        </w:tc>
        <w:tc>
          <w:tcPr>
            <w:tcW w:w="1134" w:type="dxa"/>
            <w:tcBorders/>
          </w:tcPr>
          <w:p>
            <w:pPr>
              <w:pStyle w:val="Zeileneintrag"/>
              <w:numPr>
                <w:ilvl w:val="0"/>
                <w:numId w:val="146"/>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3"/>
        </w:numPr>
        <w:rPr/>
      </w:pPr>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ins w:id="3324" w:author="Dambach-Werke" w:date="2002-06-13T11:09:00Z">
              <w:r>
                <w:rPr>
                  <w:rFonts w:cs="Arial"/>
                </w:rPr>
                <w:t xml:space="preserve">Neben den in Kapitel </w:t>
              </w:r>
            </w:ins>
            <w:ins w:id="3325" w:author="Dambach-Werke" w:date="2002-06-13T11:09:00Z">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ins>
            <w:ins w:id="3326" w:author="Dambach-Werke" w:date="2002-06-13T11:09:00Z">
              <w:r>
                <w:rPr>
                  <w:rFonts w:cs="Arial"/>
                </w:rPr>
                <w:t xml:space="preserve"> beschriebenen Anforderungen bestehen keine weitere Anforderungen.</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ins w:id="3328" w:author="Dambach-Werke" w:date="2002-06-13T11:09:00Z"/>
        </w:rPr>
      </w:pPr>
      <w:ins w:id="3327" w:author="Dambach-Werke" w:date="2002-06-13T11:09:00Z">
        <w:r>
          <w:rPr/>
        </w:r>
      </w:ins>
    </w:p>
    <w:p>
      <w:pPr>
        <w:pStyle w:val="Heading3"/>
        <w:numPr>
          <w:ilvl w:val="2"/>
          <w:numId w:val="23"/>
        </w:numPr>
        <w:rPr>
          <w:del w:id="3330" w:author="Dambach-Werke" w:date="2002-06-13T08:55:00Z"/>
        </w:rPr>
      </w:pPr>
      <w:del w:id="3329" w:author="Dambach-Werke" w:date="2002-06-13T08:55:00Z">
        <w:r>
          <w:rPr/>
        </w:r>
      </w:del>
    </w:p>
    <w:p>
      <w:pPr>
        <w:pStyle w:val="Normal"/>
        <w:rPr>
          <w:del w:id="3332" w:author="Dambach-Werke" w:date="2002-06-13T08:55:00Z"/>
        </w:rPr>
      </w:pPr>
      <w:del w:id="3331" w:author="Dambach-Werke" w:date="2002-06-13T08:55:00Z">
        <w:r>
          <w:rPr/>
        </w:r>
      </w:del>
    </w:p>
    <w:p>
      <w:pPr>
        <w:pStyle w:val="Heading3"/>
        <w:keepNext w:val="false"/>
        <w:spacing w:before="0" w:after="0"/>
        <w:rPr/>
      </w:pPr>
      <w:r>
        <w:rPr/>
      </w:r>
    </w:p>
    <w:sectPr>
      <w:headerReference w:type="default" r:id="rId29"/>
      <w:footerReference w:type="default" r:id="rId30"/>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07.06.200207.06.200207.06.200207.06.200227.02.2002</w:t>
          </w:r>
          <w:r>
            <w:rPr>
              <w:sz w:val="22"/>
              <w:lang w:val="en-GB"/>
            </w:rPr>
            <w:fldChar w:fldCharType="end"/>
          </w:r>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80</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55185700"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07.06.200207.06.200207.06.200207.06.200227.02.2002</w:t>
          </w:r>
          <w:r>
            <w:rPr>
              <w:sz w:val="22"/>
              <w:lang w:val="en-GB"/>
            </w:rPr>
            <w:fldChar w:fldCharType="end"/>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8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80</w:t>
          </w:r>
          <w:r>
            <w:rPr>
              <w:rStyle w:val="PageNumber"/>
              <w:rFonts w:cs="Arial"/>
            </w:rPr>
            <w:fldChar w:fldCharType="end"/>
          </w:r>
        </w:p>
      </w:tc>
    </w:tr>
  </w:tbl>
  <w:p>
    <w:pPr>
      <w:pStyle w:val="Footer"/>
      <w:spacing w:lineRule="auto" w:line="360"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1211"/>
        </w:tabs>
        <w:ind w:left="1134" w:hanging="283"/>
      </w:pPr>
      <w:rPr>
        <w:rFonts w:ascii="Wingdings 3" w:hAnsi="Wingdings 3" w:cs="Wingdings 3"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57" w:hanging="357"/>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Zero"/>
      <w:lvlText w:val="T_Anf_%1"/>
      <w:lvlJc w:val="right"/>
      <w:pPr>
        <w:tabs>
          <w:tab w:val="num" w:pos="360"/>
        </w:tabs>
        <w:ind w:left="360" w:hanging="72"/>
      </w:pPr>
    </w:lvl>
  </w:abstractNum>
  <w:abstractNum w:abstractNumId="25">
    <w:lvl w:ilvl="0">
      <w:start w:val="200"/>
      <w:numFmt w:val="decimalZero"/>
      <w:lvlText w:val="T_Anf_%1"/>
      <w:lvlJc w:val="right"/>
      <w:pPr>
        <w:tabs>
          <w:tab w:val="num" w:pos="360"/>
        </w:tabs>
        <w:ind w:left="360" w:hanging="72"/>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283"/>
        </w:tabs>
        <w:ind w:left="918" w:hanging="28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360"/>
        </w:tabs>
        <w:ind w:left="357" w:hanging="357"/>
      </w:pPr>
      <w:rPr>
        <w:rFonts w:ascii="Wingdings" w:hAnsi="Wingdings" w:cs="Wingdings"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Wingdings" w:hAnsi="Wingdings" w:cs="Wingdings" w:hint="default"/>
      </w:rPr>
    </w:lvl>
  </w:abstractNum>
  <w:abstractNum w:abstractNumId="47">
    <w:lvl w:ilvl="0">
      <w:start w:val="1"/>
      <w:numFmt w:val="decimal"/>
      <w:lvlText w:val="%1."/>
      <w:lvlJc w:val="left"/>
      <w:pPr>
        <w:tabs>
          <w:tab w:val="num" w:pos="360"/>
        </w:tabs>
        <w:ind w:left="357" w:hanging="357"/>
      </w:pPr>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lowerLetter"/>
      <w:lvlText w:val="%1)"/>
      <w:lvlJc w:val="left"/>
      <w:pPr>
        <w:tabs>
          <w:tab w:val="num" w:pos="645"/>
        </w:tabs>
        <w:ind w:left="645" w:hanging="36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300"/>
      <w:numFmt w:val="decimalZero"/>
      <w:lvlText w:val="T_Anf_%1"/>
      <w:lvlJc w:val="right"/>
      <w:pPr>
        <w:tabs>
          <w:tab w:val="num" w:pos="360"/>
        </w:tabs>
        <w:ind w:left="360" w:hanging="72"/>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57" w:hanging="357"/>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113" w:hanging="113"/>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57" w:hanging="357"/>
      </w:pPr>
      <w:rPr>
        <w:rFonts w:ascii="Symbol" w:hAnsi="Symbol" w:cs="Symbol" w:hint="default"/>
      </w:rPr>
    </w:lvl>
  </w:abstractNum>
  <w:abstractNum w:abstractNumId="96">
    <w:lvl w:ilvl="0">
      <w:start w:val="1"/>
      <w:numFmt w:val="bullet"/>
      <w:lvlText w:val=""/>
      <w:lvlJc w:val="left"/>
      <w:pPr>
        <w:tabs>
          <w:tab w:val="num" w:pos="360"/>
        </w:tabs>
        <w:ind w:left="357" w:hanging="357"/>
      </w:pPr>
      <w:rPr>
        <w:rFonts w:ascii="Wingdings" w:hAnsi="Wingdings" w:cs="Wingdings"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lowerLetter"/>
      <w:lvlText w:val="%1)"/>
      <w:lvlJc w:val="left"/>
      <w:pPr>
        <w:tabs>
          <w:tab w:val="num" w:pos="374"/>
        </w:tabs>
        <w:ind w:left="374" w:hanging="374"/>
      </w:pPr>
      <w:r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283"/>
        </w:tabs>
        <w:ind w:left="918" w:hanging="283"/>
      </w:pPr>
      <w:rPr>
        <w:rFonts w:ascii="Symbol" w:hAnsi="Symbol" w:cs="Symbol"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1"/>
      <w:numFmt w:val="bullet"/>
      <w:lvlText w:val=""/>
      <w:lvlJc w:val="left"/>
      <w:pPr>
        <w:tabs>
          <w:tab w:val="num" w:pos="360"/>
        </w:tabs>
        <w:ind w:left="357" w:hanging="357"/>
      </w:pPr>
      <w:rPr>
        <w:rFonts w:ascii="Wingdings" w:hAnsi="Wingdings" w:cs="Wingdings"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40" w:hanging="340"/>
      </w:pPr>
      <w:rPr>
        <w:rFonts w:ascii="Symbol" w:hAnsi="Symbol" w:cs="Symbol" w:hint="default"/>
      </w:rPr>
    </w:lvl>
  </w:abstractNum>
  <w:abstractNum w:abstractNumId="119">
    <w:lvl w:ilvl="0">
      <w:start w:val="1"/>
      <w:numFmt w:val="bullet"/>
      <w:lvlText w:val=""/>
      <w:lvlJc w:val="left"/>
      <w:pPr>
        <w:tabs>
          <w:tab w:val="num" w:pos="360"/>
        </w:tabs>
        <w:ind w:left="340" w:hanging="34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283"/>
        </w:tabs>
        <w:ind w:left="918" w:hanging="283"/>
      </w:pPr>
      <w:rPr>
        <w:rFonts w:ascii="Symbol" w:hAnsi="Symbol" w:cs="Symbol" w:hint="default"/>
      </w:rPr>
    </w:lvl>
  </w:abstractNum>
  <w:abstractNum w:abstractNumId="122">
    <w:lvl w:ilvl="0">
      <w:start w:val="1"/>
      <w:numFmt w:val="bullet"/>
      <w:lvlText w:val=""/>
      <w:lvlJc w:val="left"/>
      <w:pPr>
        <w:tabs>
          <w:tab w:val="num" w:pos="360"/>
        </w:tabs>
        <w:ind w:left="357" w:hanging="357"/>
      </w:pPr>
      <w:rPr>
        <w:rFonts w:ascii="Wingdings" w:hAnsi="Wingdings" w:cs="Wingdings" w:hint="default"/>
      </w:rPr>
    </w:lvl>
  </w:abstractNum>
  <w:abstractNum w:abstractNumId="123">
    <w:lvl w:ilvl="0">
      <w:start w:val="1"/>
      <w:numFmt w:val="bullet"/>
      <w:lvlText w:val=""/>
      <w:lvlJc w:val="left"/>
      <w:pPr>
        <w:tabs>
          <w:tab w:val="num" w:pos="360"/>
        </w:tabs>
        <w:ind w:left="340" w:hanging="340"/>
      </w:pPr>
      <w:rPr>
        <w:rFonts w:ascii="Symbol" w:hAnsi="Symbol" w:cs="Symbol" w:hint="default"/>
      </w:rPr>
    </w:lvl>
  </w:abstractNum>
  <w:abstractNum w:abstractNumId="124">
    <w:lvl w:ilvl="0">
      <w:start w:val="194"/>
      <w:numFmt w:val="decimalZero"/>
      <w:lvlText w:val="T_Anf_%1"/>
      <w:lvlJc w:val="right"/>
      <w:pPr>
        <w:tabs>
          <w:tab w:val="num" w:pos="360"/>
        </w:tabs>
        <w:ind w:left="360" w:hanging="72"/>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decimal"/>
      <w:lvlText w:val="%1."/>
      <w:lvlJc w:val="left"/>
      <w:pPr>
        <w:tabs>
          <w:tab w:val="num" w:pos="360"/>
        </w:tabs>
        <w:ind w:left="357" w:hanging="357"/>
      </w:pPr>
      <w:rPr/>
    </w:lvl>
  </w:abstractNum>
  <w:abstractNum w:abstractNumId="131">
    <w:lvl w:ilvl="0">
      <w:start w:val="1"/>
      <w:numFmt w:val="bullet"/>
      <w:lvlText w:val=""/>
      <w:lvlJc w:val="left"/>
      <w:pPr>
        <w:tabs>
          <w:tab w:val="num" w:pos="360"/>
        </w:tabs>
        <w:ind w:left="357" w:hanging="357"/>
      </w:pPr>
      <w:rPr>
        <w:rFonts w:ascii="Wingdings" w:hAnsi="Wingdings" w:cs="Wingdings" w:hint="default"/>
      </w:rPr>
    </w:lvl>
  </w:abstractNum>
  <w:abstractNum w:abstractNumId="132">
    <w:lvl w:ilvl="0">
      <w:start w:val="1"/>
      <w:numFmt w:val="bullet"/>
      <w:lvlText w:val=""/>
      <w:lvlJc w:val="left"/>
      <w:pPr>
        <w:tabs>
          <w:tab w:val="num" w:pos="360"/>
        </w:tabs>
        <w:ind w:left="357" w:hanging="357"/>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5">
    <w:lvl w:ilvl="0">
      <w:start w:val="1"/>
      <w:numFmt w:val="lowerLetter"/>
      <w:lvlText w:val="%1)"/>
      <w:lvlJc w:val="left"/>
      <w:pPr>
        <w:tabs>
          <w:tab w:val="num" w:pos="374"/>
        </w:tabs>
        <w:ind w:left="374" w:hanging="374"/>
      </w:pPr>
      <w:rPr/>
    </w:lvl>
  </w:abstractNum>
  <w:abstractNum w:abstractNumId="136">
    <w:lvl w:ilvl="0">
      <w:start w:val="1"/>
      <w:numFmt w:val="bullet"/>
      <w:lvlText w:val=""/>
      <w:lvlJc w:val="left"/>
      <w:pPr>
        <w:tabs>
          <w:tab w:val="num" w:pos="360"/>
        </w:tabs>
        <w:ind w:left="340" w:hanging="340"/>
      </w:pPr>
      <w:rPr>
        <w:rFonts w:ascii="Symbol" w:hAnsi="Symbol" w:cs="Symbol" w:hint="default"/>
      </w:rPr>
    </w:lvl>
  </w:abstractNum>
  <w:abstractNum w:abstractNumId="137">
    <w:lvl w:ilvl="0">
      <w:start w:val="1"/>
      <w:numFmt w:val="lowerLetter"/>
      <w:lvlText w:val="%1)"/>
      <w:lvlJc w:val="left"/>
      <w:pPr>
        <w:tabs>
          <w:tab w:val="num" w:pos="360"/>
        </w:tabs>
        <w:ind w:left="360" w:hanging="360"/>
      </w:pPr>
      <w:rPr/>
    </w:lvl>
  </w:abstractNum>
  <w:abstractNum w:abstractNumId="138">
    <w:lvl w:ilvl="0">
      <w:start w:val="1"/>
      <w:numFmt w:val="bullet"/>
      <w:lvlText w:val=""/>
      <w:lvlJc w:val="left"/>
      <w:pPr>
        <w:tabs>
          <w:tab w:val="num" w:pos="360"/>
        </w:tabs>
        <w:ind w:left="340" w:hanging="340"/>
      </w:pPr>
      <w:rPr>
        <w:rFonts w:ascii="Symbol" w:hAnsi="Symbol" w:cs="Symbol" w:hint="default"/>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bullet"/>
      <w:lvlText w:val=""/>
      <w:lvlJc w:val="left"/>
      <w:pPr>
        <w:tabs>
          <w:tab w:val="num" w:pos="360"/>
        </w:tabs>
        <w:ind w:left="357" w:hanging="357"/>
      </w:pPr>
      <w:rPr>
        <w:rFonts w:ascii="Wingdings" w:hAnsi="Wingdings" w:cs="Wingdings" w:hint="default"/>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1145"/>
        </w:tabs>
        <w:ind w:left="1145" w:hanging="36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305"/>
      <w:numFmt w:val="decimalZero"/>
      <w:lvlText w:val="T_Anf_%1"/>
      <w:lvlJc w:val="right"/>
      <w:pPr>
        <w:tabs>
          <w:tab w:val="num" w:pos="360"/>
        </w:tabs>
        <w:ind w:left="360" w:hanging="72"/>
      </w:pPr>
      <w:rPr/>
    </w:lvl>
  </w:abstractNum>
  <w:abstractNum w:abstractNumId="147">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644"/>
        </w:tabs>
        <w:ind w:left="567" w:hanging="283"/>
      </w:pPr>
      <w:rPr>
        <w:rFonts w:ascii="Wingdings 3" w:hAnsi="Wingdings 3" w:cs="Wingdings 3" w:hint="default"/>
      </w:rPr>
    </w:lvl>
  </w:abstractNum>
  <w:abstractNum w:abstractNumId="151">
    <w:lvl w:ilvl="0">
      <w:start w:val="1"/>
      <w:numFmt w:val="bullet"/>
      <w:lvlText w:val=""/>
      <w:lvlJc w:val="left"/>
      <w:pPr>
        <w:tabs>
          <w:tab w:val="num" w:pos="360"/>
        </w:tabs>
        <w:ind w:left="357" w:hanging="357"/>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40" w:hanging="340"/>
      </w:pPr>
      <w:rPr>
        <w:rFonts w:ascii="Symbol" w:hAnsi="Symbol" w:cs="Symbol" w:hint="default"/>
      </w:rPr>
    </w:lvl>
  </w:abstractNum>
  <w:abstractNum w:abstractNumId="156">
    <w:lvl w:ilvl="0">
      <w:start w:val="1"/>
      <w:numFmt w:val="bullet"/>
      <w:lvlText w:val=""/>
      <w:lvlJc w:val="left"/>
      <w:pPr>
        <w:tabs>
          <w:tab w:val="num" w:pos="360"/>
        </w:tabs>
        <w:ind w:left="340" w:hanging="340"/>
      </w:pPr>
      <w:rPr>
        <w:rFonts w:ascii="Symbol" w:hAnsi="Symbol" w:cs="Symbol" w:hint="default"/>
      </w:rPr>
    </w:lvl>
  </w:abstractNum>
  <w:abstractNum w:abstractNumId="157">
    <w:lvl w:ilvl="0">
      <w:start w:val="1"/>
      <w:numFmt w:val="bullet"/>
      <w:lvlText w:val=""/>
      <w:lvlJc w:val="left"/>
      <w:pPr>
        <w:tabs>
          <w:tab w:val="num" w:pos="360"/>
        </w:tabs>
        <w:ind w:left="340" w:hanging="34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57" w:hanging="357"/>
      </w:pPr>
      <w:rPr>
        <w:rFonts w:ascii="Wingdings" w:hAnsi="Wingdings" w:cs="Wingdings"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decimal"/>
      <w:lvlText w:val="%1."/>
      <w:lvlJc w:val="left"/>
      <w:pPr>
        <w:tabs>
          <w:tab w:val="num" w:pos="785"/>
        </w:tabs>
        <w:ind w:left="785" w:hanging="360"/>
      </w:pPr>
      <w:rPr/>
    </w:lvl>
  </w:abstractNum>
  <w:abstractNum w:abstractNumId="162">
    <w:lvl w:ilvl="0">
      <w:start w:val="1"/>
      <w:numFmt w:val="bullet"/>
      <w:lvlText w:val=""/>
      <w:lvlJc w:val="left"/>
      <w:pPr>
        <w:tabs>
          <w:tab w:val="num" w:pos="360"/>
        </w:tabs>
        <w:ind w:left="340" w:hanging="340"/>
      </w:pPr>
      <w:rPr>
        <w:rFonts w:ascii="Symbol" w:hAnsi="Symbol" w:cs="Symbol"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360"/>
        </w:tabs>
        <w:ind w:left="357" w:hanging="357"/>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bullet"/>
      <w:lvlText w:val=""/>
      <w:lvlJc w:val="left"/>
      <w:pPr>
        <w:tabs>
          <w:tab w:val="num" w:pos="283"/>
        </w:tabs>
        <w:ind w:left="918" w:hanging="283"/>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360"/>
        </w:tabs>
        <w:ind w:left="340" w:hanging="34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57" w:hanging="357"/>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3"/>
      <w:numFmt w:val="decimal"/>
      <w:lvlText w:val="%1."/>
      <w:lvlJc w:val="left"/>
      <w:pPr>
        <w:tabs>
          <w:tab w:val="num" w:pos="360"/>
        </w:tabs>
        <w:ind w:left="357" w:hanging="357"/>
      </w:pPr>
      <w:rPr/>
    </w:lvl>
  </w:abstractNum>
  <w:abstractNum w:abstractNumId="175">
    <w:lvl w:ilvl="0">
      <w:numFmt w:val="bullet"/>
      <w:lvlText w:val=""/>
      <w:lvlJc w:val="left"/>
      <w:pPr>
        <w:tabs>
          <w:tab w:val="num" w:pos="283"/>
        </w:tabs>
        <w:ind w:left="283" w:hanging="283"/>
      </w:pPr>
      <w:rPr>
        <w:rFonts w:ascii="Symbol" w:hAnsi="Symbol" w:cs="Symbol" w:hint="default"/>
      </w:rPr>
    </w:lvl>
  </w:abstractNum>
  <w:abstractNum w:abstractNumId="176">
    <w:lvl w:ilvl="0">
      <w:numFmt w:val="bullet"/>
      <w:lvlText w:val=""/>
      <w:lvlJc w:val="left"/>
      <w:pPr>
        <w:tabs>
          <w:tab w:val="num" w:pos="283"/>
        </w:tabs>
        <w:ind w:left="918" w:hanging="283"/>
      </w:pPr>
      <w:rPr>
        <w:rFonts w:ascii="Symbol" w:hAnsi="Symbol" w:cs="Symbol" w:hint="default"/>
      </w:rPr>
    </w:lvl>
  </w:abstractNum>
  <w:abstractNum w:abstractNumId="1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3"/>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3"/>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3"/>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3"/>
      </w:numPr>
      <w:spacing w:lineRule="auto" w:line="360" w:before="240" w:after="120"/>
      <w:jc w:val="both"/>
      <w:outlineLvl w:val="3"/>
    </w:pPr>
    <w:rPr>
      <w:i/>
    </w:rPr>
  </w:style>
  <w:style w:type="paragraph" w:styleId="Heading5">
    <w:name w:val="Heading 5"/>
    <w:basedOn w:val="Normal"/>
    <w:next w:val="Normal"/>
    <w:qFormat/>
    <w:pPr>
      <w:numPr>
        <w:ilvl w:val="0"/>
        <w:numId w:val="23"/>
      </w:numPr>
      <w:spacing w:lineRule="auto" w:line="360" w:before="240" w:after="120"/>
      <w:jc w:val="both"/>
      <w:outlineLvl w:val="4"/>
    </w:pPr>
    <w:rPr/>
  </w:style>
  <w:style w:type="paragraph" w:styleId="Heading6">
    <w:name w:val="Heading 6"/>
    <w:basedOn w:val="Normal"/>
    <w:next w:val="Normal"/>
    <w:qFormat/>
    <w:pPr>
      <w:numPr>
        <w:ilvl w:val="0"/>
        <w:numId w:val="23"/>
      </w:numPr>
      <w:spacing w:lineRule="auto" w:line="360" w:before="240" w:after="120"/>
      <w:jc w:val="both"/>
      <w:outlineLvl w:val="5"/>
    </w:pPr>
    <w:rPr>
      <w:i/>
    </w:rPr>
  </w:style>
  <w:style w:type="paragraph" w:styleId="Heading7">
    <w:name w:val="Heading 7"/>
    <w:basedOn w:val="Normal"/>
    <w:next w:val="Normal"/>
    <w:qFormat/>
    <w:pPr>
      <w:numPr>
        <w:ilvl w:val="0"/>
        <w:numId w:val="23"/>
      </w:numPr>
      <w:spacing w:lineRule="auto" w:line="360" w:before="240" w:after="120"/>
      <w:jc w:val="both"/>
      <w:outlineLvl w:val="6"/>
    </w:pPr>
    <w:rPr>
      <w:sz w:val="20"/>
    </w:rPr>
  </w:style>
  <w:style w:type="paragraph" w:styleId="Heading8">
    <w:name w:val="Heading 8"/>
    <w:basedOn w:val="Normal"/>
    <w:next w:val="Normal"/>
    <w:qFormat/>
    <w:pPr>
      <w:numPr>
        <w:ilvl w:val="0"/>
        <w:numId w:val="23"/>
      </w:numPr>
      <w:spacing w:lineRule="auto" w:line="360" w:before="240" w:after="120"/>
      <w:jc w:val="both"/>
      <w:outlineLvl w:val="7"/>
    </w:pPr>
    <w:rPr>
      <w:i/>
      <w:sz w:val="20"/>
    </w:rPr>
  </w:style>
  <w:style w:type="paragraph" w:styleId="Heading9">
    <w:name w:val="Heading 9"/>
    <w:basedOn w:val="Normal"/>
    <w:next w:val="Normal"/>
    <w:qFormat/>
    <w:pPr>
      <w:numPr>
        <w:ilvl w:val="0"/>
        <w:numId w:val="23"/>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3" w:hAnsi="Wingdings 3" w:cs="Wingdings 3"/>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z w:val="16"/>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z w:val="16"/>
    </w:rPr>
  </w:style>
  <w:style w:type="character" w:styleId="WW8Num67z0">
    <w:name w:val="WW8Num67z0"/>
    <w:qFormat/>
    <w:rPr>
      <w:sz w:val="16"/>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z w:val="16"/>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z w:val="16"/>
    </w:rPr>
  </w:style>
  <w:style w:type="character" w:styleId="WW8Num102z0">
    <w:name w:val="WW8Num102z0"/>
    <w:qFormat/>
    <w:rPr>
      <w:sz w:val="16"/>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z w:val="16"/>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z w:val="16"/>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z w:val="16"/>
    </w:rPr>
  </w:style>
  <w:style w:type="character" w:styleId="WW8Num154z0">
    <w:name w:val="WW8Num154z0"/>
    <w:qFormat/>
    <w:rPr>
      <w:sz w:val="16"/>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z w:val="16"/>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z w:val="16"/>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z w:val="16"/>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z w:val="16"/>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5z0">
    <w:name w:val="WW8Num255z0"/>
    <w:qFormat/>
    <w:rPr>
      <w:sz w:val="16"/>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z w:val="16"/>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z w:val="16"/>
    </w:rPr>
  </w:style>
  <w:style w:type="character" w:styleId="WW8Num349z0">
    <w:name w:val="WW8Num349z0"/>
    <w:qFormat/>
    <w:rPr>
      <w:sz w:val="16"/>
    </w:rPr>
  </w:style>
  <w:style w:type="character" w:styleId="WW8Num350z0">
    <w:name w:val="WW8Num350z0"/>
    <w:qFormat/>
    <w:rPr>
      <w:rFonts w:ascii="Symbol" w:hAnsi="Symbol" w:cs="Symbol"/>
    </w:rPr>
  </w:style>
  <w:style w:type="character" w:styleId="WW8Num351z0">
    <w:name w:val="WW8Num351z0"/>
    <w:qFormat/>
    <w:rPr>
      <w:sz w:val="16"/>
    </w:rPr>
  </w:style>
  <w:style w:type="character" w:styleId="WW8Num352z0">
    <w:name w:val="WW8Num352z0"/>
    <w:qFormat/>
    <w:rPr>
      <w:rFonts w:ascii="Symbol" w:hAnsi="Symbol" w:cs="Symbol"/>
    </w:rPr>
  </w:style>
  <w:style w:type="character" w:styleId="WW8Num354z0">
    <w:name w:val="WW8Num354z0"/>
    <w:qFormat/>
    <w:rPr>
      <w:sz w:val="16"/>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1z0">
    <w:name w:val="WW8Num411z0"/>
    <w:qFormat/>
    <w:rPr>
      <w:sz w:val="16"/>
    </w:rPr>
  </w:style>
  <w:style w:type="character" w:styleId="WW8Num413z0">
    <w:name w:val="WW8Num413z0"/>
    <w:qFormat/>
    <w:rPr>
      <w:sz w:val="16"/>
    </w:rPr>
  </w:style>
  <w:style w:type="character" w:styleId="WW8Num414z0">
    <w:name w:val="WW8Num414z0"/>
    <w:qFormat/>
    <w:rPr>
      <w:sz w:val="16"/>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z w:val="16"/>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z w:val="16"/>
    </w:rPr>
  </w:style>
  <w:style w:type="character" w:styleId="WW8Num432z0">
    <w:name w:val="WW8Num432z0"/>
    <w:qFormat/>
    <w:rPr>
      <w:sz w:val="16"/>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z w:val="16"/>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z w:val="16"/>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auto"/>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z w:val="16"/>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sz w:val="16"/>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sz w:val="16"/>
    </w:rPr>
  </w:style>
  <w:style w:type="character" w:styleId="WW8Num552z0">
    <w:name w:val="WW8Num552z0"/>
    <w:qFormat/>
    <w:rPr>
      <w:sz w:val="16"/>
    </w:rPr>
  </w:style>
  <w:style w:type="character" w:styleId="WW8Num554z0">
    <w:name w:val="WW8Num554z0"/>
    <w:qFormat/>
    <w:rPr>
      <w:sz w:val="16"/>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z w:val="16"/>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70z0">
    <w:name w:val="WW8Num570z0"/>
    <w:qFormat/>
    <w:rPr>
      <w:sz w:val="16"/>
    </w:rPr>
  </w:style>
  <w:style w:type="character" w:styleId="WW8Num571z0">
    <w:name w:val="WW8Num571z0"/>
    <w:qFormat/>
    <w:rPr>
      <w:sz w:val="16"/>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auto"/>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z w:val="16"/>
    </w:rPr>
  </w:style>
  <w:style w:type="character" w:styleId="WW8Num602z0">
    <w:name w:val="WW8Num602z0"/>
    <w:qFormat/>
    <w:rPr>
      <w:rFonts w:ascii="Symbol" w:hAnsi="Symbol" w:cs="Symbol"/>
    </w:rPr>
  </w:style>
  <w:style w:type="character" w:styleId="WW8Num603z0">
    <w:name w:val="WW8Num603z0"/>
    <w:qFormat/>
    <w:rPr>
      <w:sz w:val="16"/>
    </w:rPr>
  </w:style>
  <w:style w:type="character" w:styleId="WW8Num604z0">
    <w:name w:val="WW8Num604z0"/>
    <w:qFormat/>
    <w:rPr/>
  </w:style>
  <w:style w:type="character" w:styleId="WW8Num605z0">
    <w:name w:val="WW8Num605z0"/>
    <w:qFormat/>
    <w:rPr>
      <w:sz w:val="16"/>
    </w:rPr>
  </w:style>
  <w:style w:type="character" w:styleId="WW8Num606z0">
    <w:name w:val="WW8Num606z0"/>
    <w:qFormat/>
    <w:rPr>
      <w:sz w:val="16"/>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sz w:val="16"/>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4z1">
    <w:name w:val="WW8Num634z1"/>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sz w:val="16"/>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sz w:val="16"/>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z w:val="16"/>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1">
    <w:name w:val="WW8Num728z1"/>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sz w:val="16"/>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z w:val="16"/>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4z1">
    <w:name w:val="WW8Num754z1"/>
    <w:qFormat/>
    <w:rPr>
      <w:rFonts w:ascii="Courier New" w:hAnsi="Courier New" w:cs="Courier New"/>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sz w:val="16"/>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z w:val="16"/>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8z0">
    <w:name w:val="WW8Num778z0"/>
    <w:qFormat/>
    <w:rPr>
      <w:sz w:val="16"/>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1z0">
    <w:name w:val="WW8Num791z0"/>
    <w:qFormat/>
    <w:rPr>
      <w:rFonts w:ascii="Wingdings" w:hAnsi="Wingdings" w:cs="Wingdings"/>
    </w:rPr>
  </w:style>
  <w:style w:type="character" w:styleId="WW8Num792z0">
    <w:name w:val="WW8Num792z0"/>
    <w:qFormat/>
    <w:rPr>
      <w:rFonts w:ascii="Wingdings 3" w:hAnsi="Wingdings 3" w:cs="Wingdings 3"/>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sz w:val="16"/>
    </w:rPr>
  </w:style>
  <w:style w:type="character" w:styleId="WW8Num804z0">
    <w:name w:val="WW8Num804z0"/>
    <w:qFormat/>
    <w:rPr>
      <w:rFonts w:ascii="Symbol" w:hAnsi="Symbol" w:cs="Symbol"/>
    </w:rPr>
  </w:style>
  <w:style w:type="character" w:styleId="WW8Num805z0">
    <w:name w:val="WW8Num805z0"/>
    <w:qFormat/>
    <w:rPr>
      <w:sz w:val="16"/>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Wingdings" w:hAnsi="Wingdings" w:cs="Wingdings"/>
    </w:rPr>
  </w:style>
  <w:style w:type="character" w:styleId="WW8Num816z0">
    <w:name w:val="WW8Num816z0"/>
    <w:qFormat/>
    <w:rPr>
      <w:sz w:val="16"/>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z w:val="16"/>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z w:val="16"/>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z w:val="16"/>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sz w:val="16"/>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style>
  <w:style w:type="character" w:styleId="WW8Num854z0">
    <w:name w:val="WW8Num854z0"/>
    <w:qFormat/>
    <w:rPr>
      <w:sz w:val="16"/>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z w:val="16"/>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2z0">
    <w:name w:val="WW8Num872z0"/>
    <w:qFormat/>
    <w:rPr>
      <w:sz w:val="16"/>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8z0">
    <w:name w:val="WW8Num878z0"/>
    <w:qFormat/>
    <w:rPr>
      <w:rFonts w:ascii="Wingdings" w:hAnsi="Wingdings" w:cs="Wingdings"/>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z w:val="16"/>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77"/>
      </w:numPr>
      <w:spacing w:before="0" w:after="0"/>
      <w:ind w:left="709" w:hanging="709"/>
    </w:pPr>
    <w:rPr/>
  </w:style>
  <w:style w:type="paragraph" w:styleId="DokStandardeinzug1b">
    <w:name w:val="DokStandardeinzug1b"/>
    <w:basedOn w:val="DokStandardeinzug"/>
    <w:qFormat/>
    <w:pPr>
      <w:numPr>
        <w:ilvl w:val="0"/>
        <w:numId w:val="178"/>
      </w:numPr>
      <w:spacing w:before="0" w:after="0"/>
      <w:ind w:left="709" w:hanging="709"/>
    </w:pPr>
    <w:rPr/>
  </w:style>
  <w:style w:type="paragraph" w:styleId="DokStandardeinzug2">
    <w:name w:val="DokStandardeinzug2"/>
    <w:basedOn w:val="DokStandardeinzug"/>
    <w:qFormat/>
    <w:pPr>
      <w:numPr>
        <w:ilvl w:val="0"/>
        <w:numId w:val="179"/>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0"/>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4"/>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8"/>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9"/>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30"/>
      </w:numPr>
      <w:ind w:left="567" w:hanging="567"/>
    </w:pPr>
    <w:rPr/>
  </w:style>
  <w:style w:type="paragraph" w:styleId="Vorlauf">
    <w:name w:val="Vorlauf"/>
    <w:basedOn w:val="Heading1"/>
    <w:qFormat/>
    <w:pPr>
      <w:keepNext w:val="false"/>
      <w:numPr>
        <w:ilvl w:val="0"/>
        <w:numId w:val="23"/>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3"/>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30"/>
      </w:numPr>
      <w:spacing w:before="0" w:after="24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5:53:00Z</dcterms:created>
  <dc:creator>Dambach Werke</dc:creator>
  <dc:description/>
  <dc:language>en-US</dc:language>
  <cp:lastModifiedBy>Dambach-Werke</cp:lastModifiedBy>
  <cp:lastPrinted>2002-06-24T10:44:00Z</cp:lastPrinted>
  <dcterms:modified xsi:type="dcterms:W3CDTF">2002-06-24T09:02:00Z</dcterms:modified>
  <cp:revision>28</cp:revision>
  <dc:subject/>
  <dc:title>Netzbeeinflussungsanlage Köln – Koblenz</dc:title>
</cp:coreProperties>
</file>