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3 – Prognose der Verkehrsentwicklung</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16:00Z">
              <w:r>
                <w:rPr>
                  <w:b/>
                  <w:sz w:val="44"/>
                </w:rPr>
                <w:t>2</w:t>
              </w:r>
            </w:ins>
            <w:del w:id="1" w:author="Obert" w:date="2005-03-14T15:16:00Z">
              <w:r>
                <w:rPr>
                  <w:b/>
                  <w:sz w:val="44"/>
                </w:rPr>
                <w:delText>1</w:delText>
              </w:r>
            </w:del>
            <w:r>
              <w:rPr>
                <w:b/>
                <w:sz w:val="44"/>
              </w:rPr>
              <w:t>.0</w:t>
            </w:r>
            <w:ins w:id="2" w:author="ObertM" w:date="2008-10-21T14:16:00Z">
              <w:r>
                <w:rPr>
                  <w:b/>
                  <w:sz w:val="44"/>
                </w:rPr>
                <w:t>1</w:t>
              </w:r>
            </w:ins>
            <w:ins w:id="3" w:author="Obert" w:date="2005-03-14T15:16:00Z">
              <w:del w:id="4" w:author="ObertM" w:date="2008-10-21T14:16:00Z">
                <w:r>
                  <w:rPr>
                    <w:b/>
                    <w:sz w:val="44"/>
                  </w:rPr>
                  <w:delText>0</w:delText>
                </w:r>
              </w:del>
            </w:ins>
            <w:del w:id="5" w:author="Obert" w:date="2005-03-14T15:16: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6" w:author="Obert" w:date="2005-03-14T15:16:00Z">
              <w:r>
                <w:rPr>
                  <w:b/>
                  <w:sz w:val="36"/>
                </w:rPr>
                <w:delText>vorgelegt</w:delText>
              </w:r>
            </w:del>
            <w:ins w:id="7" w:author="Obert" w:date="2005-03-14T15:16:00Z">
              <w:del w:id="8" w:author="ObertM" w:date="2008-10-21T14:16:00Z">
                <w:r>
                  <w:rPr>
                    <w:b/>
                    <w:sz w:val="36"/>
                  </w:rPr>
                  <w:delText>freigegeben</w:delText>
                </w:r>
              </w:del>
            </w:ins>
            <w:ins w:id="9" w:author="ObertM" w:date="2008-10-21T14:16: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1">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7849960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10" w:author="Obert" w:date="2005-03-14T15:16:00Z">
              <w:r>
                <w:rPr/>
                <w:t>2</w:t>
              </w:r>
            </w:ins>
            <w:del w:id="11" w:author="Obert" w:date="2005-03-14T15:16:00Z">
              <w:r>
                <w:rPr/>
                <w:delText>1</w:delText>
              </w:r>
            </w:del>
            <w:r>
              <w:rPr/>
              <w:t>.0 Rev.</w:t>
            </w:r>
            <w:ins w:id="12" w:author="ObertM" w:date="2008-10-21T14:17:00Z">
              <w:bookmarkEnd w:id="0"/>
              <w:r>
                <w:rPr/>
                <w:t>1</w:t>
              </w:r>
            </w:ins>
            <w:ins w:id="13" w:author="Obert" w:date="2005-03-14T15:16:00Z">
              <w:del w:id="14" w:author="ObertM" w:date="2008-10-21T14:17:00Z">
                <w:r>
                  <w:rPr/>
                  <w:delText>0</w:delText>
                </w:r>
              </w:del>
            </w:ins>
            <w:del w:id="15" w:author="Obert" w:date="2005-03-14T15:16: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6" w:author="Obert" w:date="2005-03-14T15:16:00Z">
              <w:r>
                <w:rPr/>
                <w:delText>21.01.05</w:delText>
              </w:r>
            </w:del>
            <w:ins w:id="17" w:author="ObertM" w:date="2008-10-21T14:17:00Z">
              <w:r>
                <w:rPr/>
                <w:t>21</w:t>
              </w:r>
            </w:ins>
            <w:ins w:id="18" w:author="Obert" w:date="2005-03-14T15:16:00Z">
              <w:del w:id="19" w:author="ObertM" w:date="2008-10-21T14:17:00Z">
                <w:r>
                  <w:rPr/>
                  <w:delText>14</w:delText>
                </w:r>
              </w:del>
            </w:ins>
            <w:ins w:id="20" w:author="Obert" w:date="2005-03-14T15:16:00Z">
              <w:r>
                <w:rPr/>
                <w:t>.</w:t>
              </w:r>
            </w:ins>
            <w:ins w:id="21" w:author="ObertM" w:date="2008-10-21T14:17:00Z">
              <w:r>
                <w:rPr/>
                <w:t>10</w:t>
              </w:r>
            </w:ins>
            <w:ins w:id="22" w:author="Obert" w:date="2005-03-14T15:16:00Z">
              <w:del w:id="23" w:author="ObertM" w:date="2008-10-21T14:17:00Z">
                <w:r>
                  <w:rPr/>
                  <w:delText>03</w:delText>
                </w:r>
              </w:del>
            </w:ins>
            <w:ins w:id="24" w:author="Obert" w:date="2005-03-14T15:16:00Z">
              <w:r>
                <w:rPr/>
                <w:t>.0</w:t>
              </w:r>
            </w:ins>
            <w:ins w:id="25" w:author="ObertM" w:date="2008-10-21T14:17:00Z">
              <w:r>
                <w:rPr/>
                <w:t>8</w:t>
              </w:r>
            </w:ins>
            <w:del w:id="26" w:author="ObertM" w:date="2008-10-21T14:17: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27" w:author="Obert" w:date="2005-03-14T15:16:00Z">
              <w:r>
                <w:rPr>
                  <w:sz w:val="16"/>
                </w:rPr>
                <w:delText>21.01.05</w:delText>
              </w:r>
            </w:del>
            <w:ins w:id="28" w:author="Obert" w:date="2005-03-14T15:16:00Z">
              <w:del w:id="29" w:author="ObertM" w:date="2008-10-21T14:17:00Z">
                <w:r>
                  <w:rPr>
                    <w:sz w:val="16"/>
                  </w:rPr>
                  <w:delText>14.03.05</w:delText>
                </w:r>
              </w:del>
            </w:ins>
            <w:ins w:id="30" w:author="ObertM" w:date="2008-10-21T14:17:00Z">
              <w:r>
                <w:rPr>
                  <w:sz w:val="16"/>
                </w:rPr>
                <w:t>21.10.08</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31" w:author="ObertM" w:date="2008-10-21T14:17:00Z">
              <w:r>
                <w:rPr>
                  <w:sz w:val="16"/>
                </w:rPr>
                <w:t>21.10.08</w:t>
              </w:r>
            </w:ins>
            <w:del w:id="32" w:author="Obert" w:date="2005-03-14T15:16:00Z">
              <w:r>
                <w:rPr>
                  <w:sz w:val="16"/>
                </w:rPr>
                <w:delText>21.01.05</w:delText>
              </w:r>
            </w:del>
            <w:del w:id="33" w:author="ObertM" w:date="2008-10-21T14:17:00Z">
              <w:r>
                <w:rPr>
                  <w:sz w:val="16"/>
                </w:rPr>
                <w:delText>14.03.0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34" w:author="ObertM" w:date="2008-10-21T14:17:00Z">
              <w:r>
                <w:rPr>
                  <w:sz w:val="16"/>
                </w:rPr>
                <w:t>21.10.08</w:t>
              </w:r>
            </w:ins>
            <w:del w:id="35" w:author="Obert" w:date="2005-03-14T15:16:00Z">
              <w:r>
                <w:rPr>
                  <w:sz w:val="16"/>
                </w:rPr>
                <w:delText>21.01.05</w:delText>
              </w:r>
            </w:del>
            <w:del w:id="36" w:author="ObertM" w:date="2008-10-21T14:17:00Z">
              <w:r>
                <w:rPr>
                  <w:sz w:val="16"/>
                </w:rPr>
                <w:delText>14.03.0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37" w:author="Obert" w:date="2005-03-14T15:16:00Z">
              <w:r>
                <w:rPr/>
                <w:delText>21.01.05</w:delText>
              </w:r>
            </w:del>
            <w:ins w:id="38" w:author="Obert" w:date="2005-03-14T15:16: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39" w:author="Obert" w:date="2005-03-14T15:17: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40" w:author="Obert" w:date="2005-03-14T15:17: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41" w:author="Obert" w:date="2005-03-14T15:17: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42" w:author="Obert" w:date="2005-03-14T15:17: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43" w:author="Obert" w:date="2005-03-14T15:17: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44" w:author="ObertM" w:date="2008-10-21T14:18:00Z">
              <w:r>
                <w:rPr/>
                <w:t>4</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45" w:author="ObertM" w:date="2008-10-21T14:18:00Z">
              <w:r>
                <w:rPr/>
                <w:t>2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46" w:author="ObertM" w:date="2008-10-21T14:17:00Z">
              <w:r>
                <w:rPr/>
                <w:t>V2.01</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47" w:author="ObertM" w:date="2008-10-21T14:17:00Z">
              <w:r>
                <w:rPr/>
                <w:t>Überarbeitung Umstellung von Konzept C/C++ Daf auf Java</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48" w:author="ObertM" w:date="2008-10-21T14:17: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5" w:author="ObertM" w:date="2008-10-21T14:33:00Z"/>
            </w:rPr>
          </w:pPr>
          <w:ins w:id="49" w:author="ObertM" w:date="2008-10-21T14:33:00Z">
            <w:r>
              <w:fldChar w:fldCharType="begin"/>
            </w:r>
            <w:r>
              <w:rPr>
                <w:szCs w:val="28"/>
                <w:lang w:val="en-US" w:eastAsia="en-US"/>
              </w:rPr>
              <w:instrText xml:space="preserve"> TOC \o "1-3" </w:instrText>
            </w:r>
          </w:ins>
          <w:r>
            <w:rPr>
              <w:szCs w:val="28"/>
              <w:lang w:val="en-US" w:eastAsia="en-US"/>
            </w:rPr>
            <w:fldChar w:fldCharType="separate"/>
          </w:r>
          <w:ins w:id="50" w:author="ObertM" w:date="2008-10-21T14:33:00Z">
            <w:r>
              <w:rPr>
                <w:szCs w:val="28"/>
                <w:lang w:val="en-US" w:eastAsia="en-US"/>
              </w:rPr>
              <w:t>1</w:t>
            </w:r>
          </w:ins>
          <w:ins w:id="51" w:author="ObertM" w:date="2008-10-21T14:33:00Z">
            <w:r>
              <w:rPr>
                <w:rFonts w:cs="Times New Roman" w:ascii="Times New Roman" w:hAnsi="Times New Roman"/>
                <w:b w:val="false"/>
                <w:caps w:val="false"/>
                <w:smallCaps w:val="false"/>
                <w:sz w:val="24"/>
                <w:szCs w:val="24"/>
                <w:lang w:val="en-US" w:eastAsia="en-US"/>
              </w:rPr>
              <w:tab/>
            </w:r>
          </w:ins>
          <w:ins w:id="52" w:author="ObertM" w:date="2008-10-21T14:33:00Z">
            <w:r>
              <w:rPr>
                <w:szCs w:val="28"/>
                <w:lang w:val="en-US" w:eastAsia="en-US"/>
              </w:rPr>
              <w:t>Einleitung</w:t>
            </w:r>
          </w:ins>
          <w:ins w:id="53" w:author="ObertM" w:date="2008-10-21T14:33:00Z">
            <w:r>
              <w:rPr>
                <w:lang w:val="en-US" w:eastAsia="en-US"/>
              </w:rPr>
              <w:tab/>
            </w:r>
          </w:ins>
          <w:hyperlink w:anchor="__RefHeading___Toc212362950">
            <w:ins w:id="54" w:author="ObertM" w:date="2008-10-21T14:40: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1" w:author="ObertM" w:date="2008-10-21T14:33:00Z"/>
            </w:rPr>
          </w:pPr>
          <w:ins w:id="56" w:author="ObertM" w:date="2008-10-21T14:33:00Z">
            <w:r>
              <w:rPr>
                <w:szCs w:val="28"/>
                <w:lang w:val="en-US" w:eastAsia="en-US"/>
              </w:rPr>
              <w:t>2</w:t>
            </w:r>
          </w:ins>
          <w:ins w:id="57" w:author="ObertM" w:date="2008-10-21T14:33:00Z">
            <w:r>
              <w:rPr>
                <w:rFonts w:cs="Times New Roman" w:ascii="Times New Roman" w:hAnsi="Times New Roman"/>
                <w:b w:val="false"/>
                <w:caps w:val="false"/>
                <w:smallCaps w:val="false"/>
                <w:sz w:val="24"/>
                <w:szCs w:val="24"/>
                <w:lang w:val="en-US" w:eastAsia="en-US"/>
              </w:rPr>
              <w:tab/>
            </w:r>
          </w:ins>
          <w:ins w:id="58" w:author="ObertM" w:date="2008-10-21T14:33:00Z">
            <w:r>
              <w:rPr>
                <w:szCs w:val="28"/>
                <w:lang w:val="en-US" w:eastAsia="en-US"/>
              </w:rPr>
              <w:t>Lösungsvorschläge</w:t>
            </w:r>
          </w:ins>
          <w:ins w:id="59" w:author="ObertM" w:date="2008-10-21T14:33:00Z">
            <w:r>
              <w:rPr>
                <w:lang w:val="en-US" w:eastAsia="en-US"/>
              </w:rPr>
              <w:tab/>
            </w:r>
          </w:ins>
          <w:hyperlink w:anchor="__RefHeading___Toc212362951">
            <w:ins w:id="60" w:author="ObertM" w:date="2008-10-21T14:40: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7" w:author="ObertM" w:date="2008-10-21T14:33:00Z"/>
            </w:rPr>
          </w:pPr>
          <w:ins w:id="62" w:author="ObertM" w:date="2008-10-21T14:33:00Z">
            <w:r>
              <w:rPr>
                <w:szCs w:val="22"/>
                <w:lang w:val="en-US" w:eastAsia="en-US"/>
              </w:rPr>
              <w:t>2.1</w:t>
            </w:r>
          </w:ins>
          <w:ins w:id="63" w:author="ObertM" w:date="2008-10-21T14:33:00Z">
            <w:r>
              <w:rPr>
                <w:rFonts w:cs="Times New Roman" w:ascii="Times New Roman" w:hAnsi="Times New Roman"/>
                <w:caps w:val="false"/>
                <w:smallCaps w:val="false"/>
                <w:sz w:val="24"/>
                <w:szCs w:val="24"/>
                <w:lang w:val="en-US" w:eastAsia="en-US"/>
              </w:rPr>
              <w:tab/>
            </w:r>
          </w:ins>
          <w:ins w:id="64" w:author="ObertM" w:date="2008-10-21T14:33:00Z">
            <w:r>
              <w:rPr>
                <w:szCs w:val="22"/>
                <w:lang w:val="en-US" w:eastAsia="en-US"/>
              </w:rPr>
              <w:t>Generischer Ansatz</w:t>
            </w:r>
          </w:ins>
          <w:ins w:id="65" w:author="ObertM" w:date="2008-10-21T14:33:00Z">
            <w:r>
              <w:rPr>
                <w:lang w:val="en-US" w:eastAsia="en-US"/>
              </w:rPr>
              <w:tab/>
            </w:r>
          </w:ins>
          <w:hyperlink w:anchor="__RefHeading___Toc212362952">
            <w:ins w:id="66" w:author="ObertM" w:date="2008-10-21T14:40: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3" w:author="ObertM" w:date="2008-10-21T14:33:00Z"/>
            </w:rPr>
          </w:pPr>
          <w:ins w:id="68" w:author="ObertM" w:date="2008-10-21T14:33:00Z">
            <w:r>
              <w:rPr>
                <w:szCs w:val="22"/>
                <w:lang w:val="en-US" w:eastAsia="en-US"/>
              </w:rPr>
              <w:t>2.2</w:t>
            </w:r>
          </w:ins>
          <w:ins w:id="69" w:author="ObertM" w:date="2008-10-21T14:33:00Z">
            <w:r>
              <w:rPr>
                <w:rFonts w:cs="Times New Roman" w:ascii="Times New Roman" w:hAnsi="Times New Roman"/>
                <w:caps w:val="false"/>
                <w:smallCaps w:val="false"/>
                <w:sz w:val="24"/>
                <w:szCs w:val="24"/>
                <w:lang w:val="en-US" w:eastAsia="en-US"/>
              </w:rPr>
              <w:tab/>
            </w:r>
          </w:ins>
          <w:ins w:id="70" w:author="ObertM" w:date="2008-10-21T14:33:00Z">
            <w:r>
              <w:rPr>
                <w:szCs w:val="22"/>
                <w:lang w:val="en-US" w:eastAsia="en-US"/>
              </w:rPr>
              <w:t>Aufbau der SWE</w:t>
            </w:r>
          </w:ins>
          <w:ins w:id="71" w:author="ObertM" w:date="2008-10-21T14:33:00Z">
            <w:r>
              <w:rPr>
                <w:lang w:val="en-US" w:eastAsia="en-US"/>
              </w:rPr>
              <w:tab/>
            </w:r>
          </w:ins>
          <w:hyperlink w:anchor="__RefHeading___Toc212362953">
            <w:ins w:id="72" w:author="ObertM" w:date="2008-10-21T14:40: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79" w:author="ObertM" w:date="2008-10-21T14:33:00Z"/>
            </w:rPr>
          </w:pPr>
          <w:ins w:id="74" w:author="ObertM" w:date="2008-10-21T14:33:00Z">
            <w:r>
              <w:rPr>
                <w:szCs w:val="28"/>
                <w:lang w:val="en-US" w:eastAsia="en-US"/>
              </w:rPr>
              <w:t>3</w:t>
            </w:r>
          </w:ins>
          <w:ins w:id="75" w:author="ObertM" w:date="2008-10-21T14:33:00Z">
            <w:r>
              <w:rPr>
                <w:rFonts w:cs="Times New Roman" w:ascii="Times New Roman" w:hAnsi="Times New Roman"/>
                <w:b w:val="false"/>
                <w:caps w:val="false"/>
                <w:smallCaps w:val="false"/>
                <w:sz w:val="24"/>
                <w:szCs w:val="24"/>
                <w:lang w:val="en-US" w:eastAsia="en-US"/>
              </w:rPr>
              <w:tab/>
            </w:r>
          </w:ins>
          <w:ins w:id="76" w:author="ObertM" w:date="2008-10-21T14:33:00Z">
            <w:r>
              <w:rPr>
                <w:szCs w:val="28"/>
                <w:lang w:val="en-US" w:eastAsia="en-US"/>
              </w:rPr>
              <w:t>Modularisierung/Datenbankentwurf</w:t>
            </w:r>
          </w:ins>
          <w:ins w:id="77" w:author="ObertM" w:date="2008-10-21T14:33:00Z">
            <w:r>
              <w:rPr>
                <w:lang w:val="en-US" w:eastAsia="en-US"/>
              </w:rPr>
              <w:tab/>
            </w:r>
          </w:ins>
          <w:hyperlink w:anchor="__RefHeading___Toc212362954">
            <w:ins w:id="78" w:author="ObertM" w:date="2008-10-21T14:4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5" w:author="ObertM" w:date="2008-10-21T14:33:00Z"/>
            </w:rPr>
          </w:pPr>
          <w:ins w:id="80" w:author="ObertM" w:date="2008-10-21T14:33:00Z">
            <w:r>
              <w:rPr>
                <w:szCs w:val="22"/>
                <w:lang w:val="en-US" w:eastAsia="en-US"/>
              </w:rPr>
              <w:t>3.1</w:t>
            </w:r>
          </w:ins>
          <w:ins w:id="81" w:author="ObertM" w:date="2008-10-21T14:33:00Z">
            <w:r>
              <w:rPr>
                <w:rFonts w:cs="Times New Roman" w:ascii="Times New Roman" w:hAnsi="Times New Roman"/>
                <w:caps w:val="false"/>
                <w:smallCaps w:val="false"/>
                <w:sz w:val="24"/>
                <w:szCs w:val="24"/>
                <w:lang w:val="en-US" w:eastAsia="en-US"/>
              </w:rPr>
              <w:tab/>
            </w:r>
          </w:ins>
          <w:ins w:id="82" w:author="ObertM" w:date="2008-10-21T14:33:00Z">
            <w:r>
              <w:rPr>
                <w:szCs w:val="22"/>
                <w:lang w:val="en-US" w:eastAsia="en-US"/>
              </w:rPr>
              <w:t>Übersicht der SW-Komponenten, SW-Prozesse, Prozesse und Datenbanken</w:t>
            </w:r>
          </w:ins>
          <w:ins w:id="83" w:author="ObertM" w:date="2008-10-21T14:33:00Z">
            <w:r>
              <w:rPr>
                <w:lang w:val="en-US" w:eastAsia="en-US"/>
              </w:rPr>
              <w:tab/>
            </w:r>
          </w:ins>
          <w:hyperlink w:anchor="__RefHeading___Toc212362955">
            <w:ins w:id="84" w:author="ObertM" w:date="2008-10-21T14:4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1" w:author="ObertM" w:date="2008-10-21T14:33:00Z"/>
            </w:rPr>
          </w:pPr>
          <w:ins w:id="86" w:author="ObertM" w:date="2008-10-21T14:33:00Z">
            <w:r>
              <w:rPr>
                <w:szCs w:val="22"/>
                <w:lang w:val="en-US" w:eastAsia="en-US"/>
              </w:rPr>
              <w:t>3.2</w:t>
            </w:r>
          </w:ins>
          <w:ins w:id="87" w:author="ObertM" w:date="2008-10-21T14:33:00Z">
            <w:r>
              <w:rPr>
                <w:rFonts w:cs="Times New Roman" w:ascii="Times New Roman" w:hAnsi="Times New Roman"/>
                <w:caps w:val="false"/>
                <w:smallCaps w:val="false"/>
                <w:sz w:val="24"/>
                <w:szCs w:val="24"/>
                <w:lang w:val="en-US" w:eastAsia="en-US"/>
              </w:rPr>
              <w:tab/>
            </w:r>
          </w:ins>
          <w:ins w:id="88" w:author="ObertM" w:date="2008-10-21T14:33:00Z">
            <w:r>
              <w:rPr>
                <w:szCs w:val="22"/>
                <w:lang w:val="en-US" w:eastAsia="en-US"/>
              </w:rPr>
              <w:t>Einzelbeschreibungen</w:t>
            </w:r>
          </w:ins>
          <w:ins w:id="89" w:author="ObertM" w:date="2008-10-21T14:33:00Z">
            <w:r>
              <w:rPr>
                <w:lang w:val="en-US" w:eastAsia="en-US"/>
              </w:rPr>
              <w:tab/>
            </w:r>
          </w:ins>
          <w:hyperlink w:anchor="__RefHeading___Toc212362956">
            <w:ins w:id="90" w:author="ObertM" w:date="2008-10-21T14:40:00Z">
              <w:r>
                <w:rPr>
                  <w:rStyle w:val="IndexLink"/>
                  <w:lang w:val="en-US" w:eastAsia="en-US"/>
                </w:rPr>
                <w:t>1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7" w:author="ObertM" w:date="2008-10-21T14:33:00Z"/>
            </w:rPr>
          </w:pPr>
          <w:ins w:id="92" w:author="ObertM" w:date="2008-10-21T14:33:00Z">
            <w:r>
              <w:rPr>
                <w:szCs w:val="22"/>
                <w:lang w:val="en-US" w:eastAsia="en-US"/>
              </w:rPr>
              <w:t>3.2.1</w:t>
            </w:r>
          </w:ins>
          <w:ins w:id="93" w:author="ObertM" w:date="2008-10-21T14:33:00Z">
            <w:r>
              <w:rPr>
                <w:rFonts w:cs="Times New Roman" w:ascii="Times New Roman" w:hAnsi="Times New Roman"/>
                <w:sz w:val="24"/>
                <w:szCs w:val="24"/>
                <w:lang w:val="en-US" w:eastAsia="en-US"/>
              </w:rPr>
              <w:tab/>
            </w:r>
          </w:ins>
          <w:ins w:id="94" w:author="ObertM" w:date="2008-10-21T14:33:00Z">
            <w:r>
              <w:rPr>
                <w:szCs w:val="22"/>
                <w:lang w:val="en-US" w:eastAsia="en-US"/>
              </w:rPr>
              <w:t>Modul „Ermittlung der Prognoseganglinie“</w:t>
            </w:r>
          </w:ins>
          <w:ins w:id="95" w:author="ObertM" w:date="2008-10-21T14:33:00Z">
            <w:r>
              <w:rPr>
                <w:lang w:val="en-US" w:eastAsia="en-US"/>
              </w:rPr>
              <w:tab/>
            </w:r>
          </w:ins>
          <w:hyperlink w:anchor="__RefHeading___Toc212362957">
            <w:ins w:id="96" w:author="ObertM" w:date="2008-10-21T14:40: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3" w:author="ObertM" w:date="2008-10-21T14:33:00Z"/>
            </w:rPr>
          </w:pPr>
          <w:ins w:id="98" w:author="ObertM" w:date="2008-10-21T14:33:00Z">
            <w:r>
              <w:rPr>
                <w:szCs w:val="22"/>
                <w:lang w:val="en-US" w:eastAsia="en-US"/>
              </w:rPr>
              <w:t>3.2.2</w:t>
            </w:r>
          </w:ins>
          <w:ins w:id="99" w:author="ObertM" w:date="2008-10-21T14:33:00Z">
            <w:r>
              <w:rPr>
                <w:rFonts w:cs="Times New Roman" w:ascii="Times New Roman" w:hAnsi="Times New Roman"/>
                <w:sz w:val="24"/>
                <w:szCs w:val="24"/>
                <w:lang w:val="en-US" w:eastAsia="en-US"/>
              </w:rPr>
              <w:tab/>
            </w:r>
          </w:ins>
          <w:ins w:id="100" w:author="ObertM" w:date="2008-10-21T14:33:00Z">
            <w:r>
              <w:rPr>
                <w:szCs w:val="22"/>
                <w:lang w:val="en-US" w:eastAsia="en-US"/>
              </w:rPr>
              <w:t>Modul „Stauprognose“</w:t>
            </w:r>
          </w:ins>
          <w:ins w:id="101" w:author="ObertM" w:date="2008-10-21T14:33:00Z">
            <w:r>
              <w:rPr>
                <w:lang w:val="en-US" w:eastAsia="en-US"/>
              </w:rPr>
              <w:tab/>
            </w:r>
          </w:ins>
          <w:hyperlink w:anchor="__RefHeading___Toc212362958">
            <w:ins w:id="102" w:author="ObertM" w:date="2008-10-21T14:40:00Z">
              <w:r>
                <w:rPr>
                  <w:rStyle w:val="IndexLink"/>
                  <w:lang w:val="en-US" w:eastAsia="en-US"/>
                </w:rPr>
                <w:t>13</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9" w:author="ObertM" w:date="2008-10-21T14:33:00Z"/>
            </w:rPr>
          </w:pPr>
          <w:ins w:id="104" w:author="ObertM" w:date="2008-10-21T14:33:00Z">
            <w:r>
              <w:rPr>
                <w:szCs w:val="22"/>
                <w:lang w:val="en-US" w:eastAsia="en-US"/>
              </w:rPr>
              <w:t>3.3</w:t>
            </w:r>
          </w:ins>
          <w:ins w:id="105" w:author="ObertM" w:date="2008-10-21T14:33:00Z">
            <w:r>
              <w:rPr>
                <w:rFonts w:cs="Times New Roman" w:ascii="Times New Roman" w:hAnsi="Times New Roman"/>
                <w:caps w:val="false"/>
                <w:smallCaps w:val="false"/>
                <w:sz w:val="24"/>
                <w:szCs w:val="24"/>
                <w:lang w:val="en-US" w:eastAsia="en-US"/>
              </w:rPr>
              <w:tab/>
            </w:r>
          </w:ins>
          <w:ins w:id="106" w:author="ObertM" w:date="2008-10-21T14:33:00Z">
            <w:r>
              <w:rPr>
                <w:szCs w:val="22"/>
                <w:lang w:val="en-US" w:eastAsia="en-US"/>
              </w:rPr>
              <w:t>Dynamisches Ablaufmodell</w:t>
            </w:r>
          </w:ins>
          <w:ins w:id="107" w:author="ObertM" w:date="2008-10-21T14:33:00Z">
            <w:r>
              <w:rPr>
                <w:lang w:val="en-US" w:eastAsia="en-US"/>
              </w:rPr>
              <w:tab/>
            </w:r>
          </w:ins>
          <w:hyperlink w:anchor="__RefHeading___Toc212362960">
            <w:ins w:id="108" w:author="ObertM" w:date="2008-10-21T14:40: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5" w:author="ObertM" w:date="2008-10-21T14:33:00Z"/>
            </w:rPr>
          </w:pPr>
          <w:ins w:id="110" w:author="ObertM" w:date="2008-10-21T14:33:00Z">
            <w:r>
              <w:rPr>
                <w:szCs w:val="22"/>
                <w:lang w:val="en-US" w:eastAsia="en-US"/>
              </w:rPr>
              <w:t>3.4</w:t>
            </w:r>
          </w:ins>
          <w:ins w:id="111" w:author="ObertM" w:date="2008-10-21T14:33:00Z">
            <w:r>
              <w:rPr>
                <w:rFonts w:cs="Times New Roman" w:ascii="Times New Roman" w:hAnsi="Times New Roman"/>
                <w:caps w:val="false"/>
                <w:smallCaps w:val="false"/>
                <w:sz w:val="24"/>
                <w:szCs w:val="24"/>
                <w:lang w:val="en-US" w:eastAsia="en-US"/>
              </w:rPr>
              <w:tab/>
            </w:r>
          </w:ins>
          <w:ins w:id="112" w:author="ObertM" w:date="2008-10-21T14:33:00Z">
            <w:r>
              <w:rPr>
                <w:szCs w:val="22"/>
                <w:lang w:val="en-US" w:eastAsia="en-US"/>
              </w:rPr>
              <w:t>Kritikalität der SW-Komponenten/SW-Prozesse/Prozesse/Datenbanken</w:t>
            </w:r>
          </w:ins>
          <w:ins w:id="113" w:author="ObertM" w:date="2008-10-21T14:33:00Z">
            <w:r>
              <w:rPr>
                <w:lang w:val="en-US" w:eastAsia="en-US"/>
              </w:rPr>
              <w:tab/>
            </w:r>
          </w:ins>
          <w:hyperlink w:anchor="__RefHeading___Toc212362961">
            <w:ins w:id="114" w:author="ObertM" w:date="2008-10-21T14:40: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1" w:author="ObertM" w:date="2008-10-21T14:33:00Z"/>
            </w:rPr>
          </w:pPr>
          <w:ins w:id="116" w:author="ObertM" w:date="2008-10-21T14:33:00Z">
            <w:r>
              <w:rPr>
                <w:szCs w:val="22"/>
                <w:lang w:val="en-US" w:eastAsia="en-US"/>
              </w:rPr>
              <w:t>3.5</w:t>
            </w:r>
          </w:ins>
          <w:ins w:id="117" w:author="ObertM" w:date="2008-10-21T14:33:00Z">
            <w:r>
              <w:rPr>
                <w:rFonts w:cs="Times New Roman" w:ascii="Times New Roman" w:hAnsi="Times New Roman"/>
                <w:caps w:val="false"/>
                <w:smallCaps w:val="false"/>
                <w:sz w:val="24"/>
                <w:szCs w:val="24"/>
                <w:lang w:val="en-US" w:eastAsia="en-US"/>
              </w:rPr>
              <w:tab/>
            </w:r>
          </w:ins>
          <w:ins w:id="118" w:author="ObertM" w:date="2008-10-21T14:33:00Z">
            <w:r>
              <w:rPr>
                <w:szCs w:val="22"/>
                <w:lang w:val="en-US" w:eastAsia="en-US"/>
              </w:rPr>
              <w:t>Sonstige Entwurfsentscheidungen</w:t>
            </w:r>
          </w:ins>
          <w:ins w:id="119" w:author="ObertM" w:date="2008-10-21T14:33:00Z">
            <w:r>
              <w:rPr>
                <w:lang w:val="en-US" w:eastAsia="en-US"/>
              </w:rPr>
              <w:tab/>
            </w:r>
          </w:ins>
          <w:hyperlink w:anchor="__RefHeading___Toc212362962">
            <w:ins w:id="120" w:author="ObertM" w:date="2008-10-21T14:40:00Z">
              <w:r>
                <w:rPr>
                  <w:rStyle w:val="IndexLink"/>
                  <w:lang w:val="en-US" w:eastAsia="en-US"/>
                </w:rPr>
                <w:t>1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7" w:author="ObertM" w:date="2008-10-21T14:33:00Z"/>
            </w:rPr>
          </w:pPr>
          <w:ins w:id="122" w:author="ObertM" w:date="2008-10-21T14:33:00Z">
            <w:r>
              <w:rPr>
                <w:szCs w:val="28"/>
                <w:lang w:val="en-US" w:eastAsia="en-US"/>
              </w:rPr>
              <w:t>4</w:t>
            </w:r>
          </w:ins>
          <w:ins w:id="123" w:author="ObertM" w:date="2008-10-21T14:33:00Z">
            <w:r>
              <w:rPr>
                <w:rFonts w:cs="Times New Roman" w:ascii="Times New Roman" w:hAnsi="Times New Roman"/>
                <w:b w:val="false"/>
                <w:caps w:val="false"/>
                <w:smallCaps w:val="false"/>
                <w:sz w:val="24"/>
                <w:szCs w:val="24"/>
                <w:lang w:val="en-US" w:eastAsia="en-US"/>
              </w:rPr>
              <w:tab/>
            </w:r>
          </w:ins>
          <w:ins w:id="124" w:author="ObertM" w:date="2008-10-21T14:33:00Z">
            <w:r>
              <w:rPr>
                <w:szCs w:val="28"/>
                <w:lang w:val="en-US" w:eastAsia="en-US"/>
              </w:rPr>
              <w:t>Schnittstellen</w:t>
            </w:r>
          </w:ins>
          <w:ins w:id="125" w:author="ObertM" w:date="2008-10-21T14:33:00Z">
            <w:r>
              <w:rPr>
                <w:lang w:val="en-US" w:eastAsia="en-US"/>
              </w:rPr>
              <w:tab/>
            </w:r>
          </w:ins>
          <w:hyperlink w:anchor="__RefHeading___Toc212362963">
            <w:ins w:id="126" w:author="ObertM" w:date="2008-10-21T14:40: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3" w:author="ObertM" w:date="2008-10-21T14:33:00Z"/>
            </w:rPr>
          </w:pPr>
          <w:ins w:id="128" w:author="ObertM" w:date="2008-10-21T14:33:00Z">
            <w:r>
              <w:rPr>
                <w:szCs w:val="22"/>
                <w:lang w:val="en-US" w:eastAsia="en-US"/>
              </w:rPr>
              <w:t>4.1</w:t>
            </w:r>
          </w:ins>
          <w:ins w:id="129" w:author="ObertM" w:date="2008-10-21T14:33:00Z">
            <w:r>
              <w:rPr>
                <w:rFonts w:cs="Times New Roman" w:ascii="Times New Roman" w:hAnsi="Times New Roman"/>
                <w:caps w:val="false"/>
                <w:smallCaps w:val="false"/>
                <w:sz w:val="24"/>
                <w:szCs w:val="24"/>
                <w:lang w:val="en-US" w:eastAsia="en-US"/>
              </w:rPr>
              <w:tab/>
            </w:r>
          </w:ins>
          <w:ins w:id="130" w:author="ObertM" w:date="2008-10-21T14:33:00Z">
            <w:r>
              <w:rPr>
                <w:szCs w:val="22"/>
                <w:lang w:val="en-US" w:eastAsia="en-US"/>
              </w:rPr>
              <w:t>Externe Schnittstellen der SW-Einheit</w:t>
            </w:r>
          </w:ins>
          <w:ins w:id="131" w:author="ObertM" w:date="2008-10-21T14:33:00Z">
            <w:r>
              <w:rPr>
                <w:lang w:val="en-US" w:eastAsia="en-US"/>
              </w:rPr>
              <w:tab/>
            </w:r>
          </w:ins>
          <w:hyperlink w:anchor="__RefHeading___Toc212362964">
            <w:ins w:id="132" w:author="ObertM" w:date="2008-10-21T14:40: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9" w:author="ObertM" w:date="2008-10-21T14:33:00Z"/>
            </w:rPr>
          </w:pPr>
          <w:ins w:id="134" w:author="ObertM" w:date="2008-10-21T14:33:00Z">
            <w:r>
              <w:rPr>
                <w:szCs w:val="22"/>
                <w:lang w:val="en-US" w:eastAsia="en-US"/>
              </w:rPr>
              <w:t>4.2</w:t>
            </w:r>
          </w:ins>
          <w:ins w:id="135" w:author="ObertM" w:date="2008-10-21T14:33:00Z">
            <w:r>
              <w:rPr>
                <w:rFonts w:cs="Times New Roman" w:ascii="Times New Roman" w:hAnsi="Times New Roman"/>
                <w:caps w:val="false"/>
                <w:smallCaps w:val="false"/>
                <w:sz w:val="24"/>
                <w:szCs w:val="24"/>
                <w:lang w:val="en-US" w:eastAsia="en-US"/>
              </w:rPr>
              <w:tab/>
            </w:r>
          </w:ins>
          <w:ins w:id="136" w:author="ObertM" w:date="2008-10-21T14:33:00Z">
            <w:r>
              <w:rPr>
                <w:szCs w:val="22"/>
                <w:lang w:val="en-US" w:eastAsia="en-US"/>
              </w:rPr>
              <w:t>Interne Schnittstellen der SW-Einheit</w:t>
            </w:r>
          </w:ins>
          <w:ins w:id="137" w:author="ObertM" w:date="2008-10-21T14:33:00Z">
            <w:r>
              <w:rPr>
                <w:lang w:val="en-US" w:eastAsia="en-US"/>
              </w:rPr>
              <w:tab/>
            </w:r>
          </w:ins>
          <w:hyperlink w:anchor="__RefHeading___Toc212362965">
            <w:ins w:id="138" w:author="ObertM" w:date="2008-10-21T14:40:00Z">
              <w:r>
                <w:rPr>
                  <w:rStyle w:val="IndexLink"/>
                  <w:lang w:val="en-US" w:eastAsia="en-US"/>
                </w:rPr>
                <w:t>15</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5" w:author="ObertM" w:date="2008-10-21T14:33:00Z"/>
            </w:rPr>
          </w:pPr>
          <w:ins w:id="140" w:author="ObertM" w:date="2008-10-21T14:33:00Z">
            <w:r>
              <w:rPr>
                <w:szCs w:val="28"/>
                <w:lang w:val="en-US" w:eastAsia="en-US"/>
              </w:rPr>
              <w:t>5</w:t>
            </w:r>
          </w:ins>
          <w:ins w:id="141" w:author="ObertM" w:date="2008-10-21T14:33:00Z">
            <w:r>
              <w:rPr>
                <w:rFonts w:cs="Times New Roman" w:ascii="Times New Roman" w:hAnsi="Times New Roman"/>
                <w:b w:val="false"/>
                <w:caps w:val="false"/>
                <w:smallCaps w:val="false"/>
                <w:sz w:val="24"/>
                <w:szCs w:val="24"/>
                <w:lang w:val="en-US" w:eastAsia="en-US"/>
              </w:rPr>
              <w:tab/>
            </w:r>
          </w:ins>
          <w:ins w:id="142" w:author="ObertM" w:date="2008-10-21T14:33:00Z">
            <w:r>
              <w:rPr>
                <w:szCs w:val="28"/>
                <w:lang w:val="en-US" w:eastAsia="en-US"/>
              </w:rPr>
              <w:t>Anforderungszuordnungen</w:t>
            </w:r>
          </w:ins>
          <w:ins w:id="143" w:author="ObertM" w:date="2008-10-21T14:33:00Z">
            <w:r>
              <w:rPr>
                <w:lang w:val="en-US" w:eastAsia="en-US"/>
              </w:rPr>
              <w:tab/>
            </w:r>
          </w:ins>
          <w:hyperlink w:anchor="__RefHeading___Toc212362966">
            <w:ins w:id="144" w:author="ObertM" w:date="2008-10-21T14:40: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0" w:author="ObertM" w:date="2008-10-21T14:33:00Z"/>
            </w:rPr>
          </w:pPr>
          <w:del w:id="146" w:author="ObertM" w:date="2008-10-21T14:33:00Z">
            <w:r>
              <w:rPr>
                <w:szCs w:val="28"/>
                <w:lang w:val="en-US" w:eastAsia="en-US"/>
              </w:rPr>
              <w:delText>1</w:delText>
            </w:r>
          </w:del>
          <w:del w:id="147" w:author="ObertM" w:date="2008-10-21T14:33:00Z">
            <w:r>
              <w:rPr>
                <w:rFonts w:cs="Times New Roman" w:ascii="Times New Roman" w:hAnsi="Times New Roman"/>
                <w:b w:val="false"/>
                <w:caps w:val="false"/>
                <w:smallCaps w:val="false"/>
                <w:sz w:val="24"/>
                <w:szCs w:val="24"/>
                <w:lang w:val="en-US" w:eastAsia="en-US"/>
              </w:rPr>
              <w:tab/>
            </w:r>
          </w:del>
          <w:del w:id="148" w:author="ObertM" w:date="2008-10-21T14:33:00Z">
            <w:r>
              <w:rPr>
                <w:szCs w:val="28"/>
                <w:lang w:val="en-US" w:eastAsia="en-US"/>
              </w:rPr>
              <w:delText>Einleitung</w:delText>
            </w:r>
          </w:del>
          <w:del w:id="149" w:author="ObertM" w:date="2008-10-21T14:33: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5" w:author="ObertM" w:date="2008-10-21T14:33:00Z"/>
            </w:rPr>
          </w:pPr>
          <w:del w:id="151" w:author="ObertM" w:date="2008-10-21T14:33:00Z">
            <w:r>
              <w:rPr>
                <w:szCs w:val="28"/>
                <w:lang w:val="en-US" w:eastAsia="en-US"/>
              </w:rPr>
              <w:delText>2</w:delText>
            </w:r>
          </w:del>
          <w:del w:id="152" w:author="ObertM" w:date="2008-10-21T14:33:00Z">
            <w:r>
              <w:rPr>
                <w:rFonts w:cs="Times New Roman" w:ascii="Times New Roman" w:hAnsi="Times New Roman"/>
                <w:b w:val="false"/>
                <w:caps w:val="false"/>
                <w:smallCaps w:val="false"/>
                <w:sz w:val="24"/>
                <w:szCs w:val="24"/>
                <w:lang w:val="en-US" w:eastAsia="en-US"/>
              </w:rPr>
              <w:tab/>
            </w:r>
          </w:del>
          <w:del w:id="153" w:author="ObertM" w:date="2008-10-21T14:33:00Z">
            <w:r>
              <w:rPr>
                <w:szCs w:val="28"/>
                <w:lang w:val="en-US" w:eastAsia="en-US"/>
              </w:rPr>
              <w:delText>Lösungsvorschläge</w:delText>
            </w:r>
          </w:del>
          <w:del w:id="154" w:author="ObertM" w:date="2008-10-21T14:33: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0" w:author="ObertM" w:date="2008-10-21T14:33:00Z"/>
            </w:rPr>
          </w:pPr>
          <w:del w:id="156" w:author="ObertM" w:date="2008-10-21T14:33:00Z">
            <w:r>
              <w:rPr>
                <w:szCs w:val="22"/>
                <w:lang w:val="en-US" w:eastAsia="en-US"/>
              </w:rPr>
              <w:delText>2.1</w:delText>
            </w:r>
          </w:del>
          <w:del w:id="157" w:author="ObertM" w:date="2008-10-21T14:33:00Z">
            <w:r>
              <w:rPr>
                <w:rFonts w:cs="Times New Roman" w:ascii="Times New Roman" w:hAnsi="Times New Roman"/>
                <w:caps w:val="false"/>
                <w:smallCaps w:val="false"/>
                <w:sz w:val="24"/>
                <w:szCs w:val="24"/>
                <w:lang w:val="en-US" w:eastAsia="en-US"/>
              </w:rPr>
              <w:tab/>
            </w:r>
          </w:del>
          <w:del w:id="158" w:author="ObertM" w:date="2008-10-21T14:33:00Z">
            <w:r>
              <w:rPr>
                <w:szCs w:val="22"/>
                <w:lang w:val="en-US" w:eastAsia="en-US"/>
              </w:rPr>
              <w:delText>Generischer Ansatz</w:delText>
            </w:r>
          </w:del>
          <w:del w:id="159" w:author="ObertM" w:date="2008-10-21T14:33: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5" w:author="ObertM" w:date="2008-10-21T14:33:00Z"/>
            </w:rPr>
          </w:pPr>
          <w:del w:id="161" w:author="ObertM" w:date="2008-10-21T14:33:00Z">
            <w:r>
              <w:rPr>
                <w:szCs w:val="22"/>
                <w:lang w:val="en-US" w:eastAsia="en-US"/>
              </w:rPr>
              <w:delText>2.2</w:delText>
            </w:r>
          </w:del>
          <w:del w:id="162" w:author="ObertM" w:date="2008-10-21T14:33:00Z">
            <w:r>
              <w:rPr>
                <w:rFonts w:cs="Times New Roman" w:ascii="Times New Roman" w:hAnsi="Times New Roman"/>
                <w:caps w:val="false"/>
                <w:smallCaps w:val="false"/>
                <w:sz w:val="24"/>
                <w:szCs w:val="24"/>
                <w:lang w:val="en-US" w:eastAsia="en-US"/>
              </w:rPr>
              <w:tab/>
            </w:r>
          </w:del>
          <w:del w:id="163" w:author="ObertM" w:date="2008-10-21T14:33:00Z">
            <w:r>
              <w:rPr>
                <w:szCs w:val="22"/>
                <w:lang w:val="en-US" w:eastAsia="en-US"/>
              </w:rPr>
              <w:delText>Aufbau der SWE</w:delText>
            </w:r>
          </w:del>
          <w:del w:id="164" w:author="ObertM" w:date="2008-10-21T14:33: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70" w:author="ObertM" w:date="2008-10-21T14:33:00Z"/>
            </w:rPr>
          </w:pPr>
          <w:del w:id="166" w:author="ObertM" w:date="2008-10-21T14:33:00Z">
            <w:r>
              <w:rPr>
                <w:szCs w:val="28"/>
                <w:lang w:val="en-US" w:eastAsia="en-US"/>
              </w:rPr>
              <w:delText>3</w:delText>
            </w:r>
          </w:del>
          <w:del w:id="167" w:author="ObertM" w:date="2008-10-21T14:33:00Z">
            <w:r>
              <w:rPr>
                <w:rFonts w:cs="Times New Roman" w:ascii="Times New Roman" w:hAnsi="Times New Roman"/>
                <w:b w:val="false"/>
                <w:caps w:val="false"/>
                <w:smallCaps w:val="false"/>
                <w:sz w:val="24"/>
                <w:szCs w:val="24"/>
                <w:lang w:val="en-US" w:eastAsia="en-US"/>
              </w:rPr>
              <w:tab/>
            </w:r>
          </w:del>
          <w:del w:id="168" w:author="ObertM" w:date="2008-10-21T14:33:00Z">
            <w:r>
              <w:rPr>
                <w:szCs w:val="28"/>
                <w:lang w:val="en-US" w:eastAsia="en-US"/>
              </w:rPr>
              <w:delText>Modularisierung/Datenbankentwurf</w:delText>
            </w:r>
          </w:del>
          <w:del w:id="169" w:author="ObertM" w:date="2008-10-21T14:33: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5" w:author="ObertM" w:date="2008-10-21T14:33:00Z"/>
            </w:rPr>
          </w:pPr>
          <w:del w:id="171" w:author="ObertM" w:date="2008-10-21T14:33:00Z">
            <w:r>
              <w:rPr>
                <w:szCs w:val="22"/>
                <w:lang w:val="en-US" w:eastAsia="en-US"/>
              </w:rPr>
              <w:delText>3.1</w:delText>
            </w:r>
          </w:del>
          <w:del w:id="172" w:author="ObertM" w:date="2008-10-21T14:33:00Z">
            <w:r>
              <w:rPr>
                <w:rFonts w:cs="Times New Roman" w:ascii="Times New Roman" w:hAnsi="Times New Roman"/>
                <w:caps w:val="false"/>
                <w:smallCaps w:val="false"/>
                <w:sz w:val="24"/>
                <w:szCs w:val="24"/>
                <w:lang w:val="en-US" w:eastAsia="en-US"/>
              </w:rPr>
              <w:tab/>
            </w:r>
          </w:del>
          <w:del w:id="173" w:author="ObertM" w:date="2008-10-21T14:33:00Z">
            <w:r>
              <w:rPr>
                <w:szCs w:val="22"/>
                <w:lang w:val="en-US" w:eastAsia="en-US"/>
              </w:rPr>
              <w:delText>Übersicht der SW-Komponenten, SW-Prozesse, Prozesse und Datenbanken</w:delText>
            </w:r>
          </w:del>
          <w:del w:id="174" w:author="ObertM" w:date="2008-10-21T14:33: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0" w:author="ObertM" w:date="2008-10-21T14:33:00Z"/>
            </w:rPr>
          </w:pPr>
          <w:del w:id="176" w:author="ObertM" w:date="2008-10-21T14:33:00Z">
            <w:r>
              <w:rPr>
                <w:szCs w:val="22"/>
                <w:lang w:val="en-US" w:eastAsia="en-US"/>
              </w:rPr>
              <w:delText>3.2</w:delText>
            </w:r>
          </w:del>
          <w:del w:id="177" w:author="ObertM" w:date="2008-10-21T14:33:00Z">
            <w:r>
              <w:rPr>
                <w:rFonts w:cs="Times New Roman" w:ascii="Times New Roman" w:hAnsi="Times New Roman"/>
                <w:caps w:val="false"/>
                <w:smallCaps w:val="false"/>
                <w:sz w:val="24"/>
                <w:szCs w:val="24"/>
                <w:lang w:val="en-US" w:eastAsia="en-US"/>
              </w:rPr>
              <w:tab/>
            </w:r>
          </w:del>
          <w:del w:id="178" w:author="ObertM" w:date="2008-10-21T14:33:00Z">
            <w:r>
              <w:rPr>
                <w:szCs w:val="22"/>
                <w:lang w:val="en-US" w:eastAsia="en-US"/>
              </w:rPr>
              <w:delText>Einzelbeschreibungen</w:delText>
            </w:r>
          </w:del>
          <w:del w:id="179" w:author="ObertM" w:date="2008-10-21T14:33: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5" w:author="ObertM" w:date="2008-10-21T14:33:00Z"/>
            </w:rPr>
          </w:pPr>
          <w:del w:id="181" w:author="ObertM" w:date="2008-10-21T14:33:00Z">
            <w:r>
              <w:rPr>
                <w:szCs w:val="22"/>
                <w:lang w:val="en-US" w:eastAsia="en-US"/>
              </w:rPr>
              <w:delText>3.2.1</w:delText>
            </w:r>
          </w:del>
          <w:del w:id="182" w:author="ObertM" w:date="2008-10-21T14:33:00Z">
            <w:r>
              <w:rPr>
                <w:rFonts w:cs="Times New Roman" w:ascii="Times New Roman" w:hAnsi="Times New Roman"/>
                <w:sz w:val="24"/>
                <w:szCs w:val="24"/>
                <w:lang w:val="en-US" w:eastAsia="en-US"/>
              </w:rPr>
              <w:tab/>
            </w:r>
          </w:del>
          <w:del w:id="183" w:author="ObertM" w:date="2008-10-21T14:33:00Z">
            <w:r>
              <w:rPr>
                <w:szCs w:val="22"/>
                <w:lang w:val="en-US" w:eastAsia="en-US"/>
              </w:rPr>
              <w:delText>Modul „Ermittlung der Prognoseganglinie“</w:delText>
            </w:r>
          </w:del>
          <w:del w:id="184" w:author="ObertM" w:date="2008-10-21T14:3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0" w:author="ObertM" w:date="2008-10-21T14:33:00Z"/>
            </w:rPr>
          </w:pPr>
          <w:del w:id="186" w:author="ObertM" w:date="2008-10-21T14:33:00Z">
            <w:r>
              <w:rPr>
                <w:szCs w:val="22"/>
                <w:lang w:val="en-US" w:eastAsia="en-US"/>
              </w:rPr>
              <w:delText>3.2.2</w:delText>
            </w:r>
          </w:del>
          <w:del w:id="187" w:author="ObertM" w:date="2008-10-21T14:33:00Z">
            <w:r>
              <w:rPr>
                <w:rFonts w:cs="Times New Roman" w:ascii="Times New Roman" w:hAnsi="Times New Roman"/>
                <w:sz w:val="24"/>
                <w:szCs w:val="24"/>
                <w:lang w:val="en-US" w:eastAsia="en-US"/>
              </w:rPr>
              <w:tab/>
            </w:r>
          </w:del>
          <w:del w:id="188" w:author="ObertM" w:date="2008-10-21T14:33:00Z">
            <w:r>
              <w:rPr>
                <w:szCs w:val="22"/>
                <w:lang w:val="en-US" w:eastAsia="en-US"/>
              </w:rPr>
              <w:delText>Modul „Stauprognose“</w:delText>
            </w:r>
          </w:del>
          <w:del w:id="189" w:author="ObertM" w:date="2008-10-21T14:3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5" w:author="ObertM" w:date="2008-10-21T14:33:00Z"/>
            </w:rPr>
          </w:pPr>
          <w:del w:id="191" w:author="ObertM" w:date="2008-10-21T14:33:00Z">
            <w:r>
              <w:rPr>
                <w:szCs w:val="22"/>
                <w:lang w:val="en-US" w:eastAsia="en-US"/>
              </w:rPr>
              <w:delText>3.2.3</w:delText>
            </w:r>
          </w:del>
          <w:del w:id="192" w:author="ObertM" w:date="2008-10-21T14:33:00Z">
            <w:r>
              <w:rPr>
                <w:rFonts w:cs="Times New Roman" w:ascii="Times New Roman" w:hAnsi="Times New Roman"/>
                <w:sz w:val="24"/>
                <w:szCs w:val="24"/>
                <w:lang w:val="en-US" w:eastAsia="en-US"/>
              </w:rPr>
              <w:tab/>
            </w:r>
          </w:del>
          <w:del w:id="193" w:author="ObertM" w:date="2008-10-21T14:33:00Z">
            <w:r>
              <w:rPr>
                <w:szCs w:val="22"/>
                <w:lang w:val="en-US" w:eastAsia="en-US"/>
              </w:rPr>
              <w:delText>Modul „Bestimmung der Verlustzeiten“</w:delText>
            </w:r>
          </w:del>
          <w:del w:id="194" w:author="ObertM" w:date="2008-10-21T14:33: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0" w:author="ObertM" w:date="2008-10-21T14:33:00Z"/>
            </w:rPr>
          </w:pPr>
          <w:del w:id="196" w:author="ObertM" w:date="2008-10-21T14:33:00Z">
            <w:r>
              <w:rPr>
                <w:szCs w:val="22"/>
                <w:lang w:val="en-US" w:eastAsia="en-US"/>
              </w:rPr>
              <w:delText>3.3</w:delText>
            </w:r>
          </w:del>
          <w:del w:id="197" w:author="ObertM" w:date="2008-10-21T14:33:00Z">
            <w:r>
              <w:rPr>
                <w:rFonts w:cs="Times New Roman" w:ascii="Times New Roman" w:hAnsi="Times New Roman"/>
                <w:caps w:val="false"/>
                <w:smallCaps w:val="false"/>
                <w:sz w:val="24"/>
                <w:szCs w:val="24"/>
                <w:lang w:val="en-US" w:eastAsia="en-US"/>
              </w:rPr>
              <w:tab/>
            </w:r>
          </w:del>
          <w:del w:id="198" w:author="ObertM" w:date="2008-10-21T14:33:00Z">
            <w:r>
              <w:rPr>
                <w:szCs w:val="22"/>
                <w:lang w:val="en-US" w:eastAsia="en-US"/>
              </w:rPr>
              <w:delText>Dynamisches Ablaufmodell</w:delText>
            </w:r>
          </w:del>
          <w:del w:id="199" w:author="ObertM" w:date="2008-10-21T14:33: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5" w:author="ObertM" w:date="2008-10-21T14:33:00Z"/>
            </w:rPr>
          </w:pPr>
          <w:del w:id="201" w:author="ObertM" w:date="2008-10-21T14:33:00Z">
            <w:r>
              <w:rPr>
                <w:szCs w:val="22"/>
                <w:lang w:val="en-US" w:eastAsia="en-US"/>
              </w:rPr>
              <w:delText>3.4</w:delText>
            </w:r>
          </w:del>
          <w:del w:id="202" w:author="ObertM" w:date="2008-10-21T14:33:00Z">
            <w:r>
              <w:rPr>
                <w:rFonts w:cs="Times New Roman" w:ascii="Times New Roman" w:hAnsi="Times New Roman"/>
                <w:caps w:val="false"/>
                <w:smallCaps w:val="false"/>
                <w:sz w:val="24"/>
                <w:szCs w:val="24"/>
                <w:lang w:val="en-US" w:eastAsia="en-US"/>
              </w:rPr>
              <w:tab/>
            </w:r>
          </w:del>
          <w:del w:id="203" w:author="ObertM" w:date="2008-10-21T14:33:00Z">
            <w:r>
              <w:rPr>
                <w:szCs w:val="22"/>
                <w:lang w:val="en-US" w:eastAsia="en-US"/>
              </w:rPr>
              <w:delText>Kritikalität der SW-Komponenten/SW-Prozesse/Prozesse/Datenbanken</w:delText>
            </w:r>
          </w:del>
          <w:del w:id="204" w:author="ObertM" w:date="2008-10-21T14:33: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0" w:author="ObertM" w:date="2008-10-21T14:33:00Z"/>
            </w:rPr>
          </w:pPr>
          <w:del w:id="206" w:author="ObertM" w:date="2008-10-21T14:33:00Z">
            <w:r>
              <w:rPr>
                <w:szCs w:val="22"/>
                <w:lang w:val="en-US" w:eastAsia="en-US"/>
              </w:rPr>
              <w:delText>3.5</w:delText>
            </w:r>
          </w:del>
          <w:del w:id="207" w:author="ObertM" w:date="2008-10-21T14:33:00Z">
            <w:r>
              <w:rPr>
                <w:rFonts w:cs="Times New Roman" w:ascii="Times New Roman" w:hAnsi="Times New Roman"/>
                <w:caps w:val="false"/>
                <w:smallCaps w:val="false"/>
                <w:sz w:val="24"/>
                <w:szCs w:val="24"/>
                <w:lang w:val="en-US" w:eastAsia="en-US"/>
              </w:rPr>
              <w:tab/>
            </w:r>
          </w:del>
          <w:del w:id="208" w:author="ObertM" w:date="2008-10-21T14:33:00Z">
            <w:r>
              <w:rPr>
                <w:szCs w:val="22"/>
                <w:lang w:val="en-US" w:eastAsia="en-US"/>
              </w:rPr>
              <w:delText>Sonstige Entwurfsentscheidungen</w:delText>
            </w:r>
          </w:del>
          <w:del w:id="209" w:author="ObertM" w:date="2008-10-21T14:33:00Z">
            <w:r>
              <w:rPr>
                <w:lang w:val="en-US" w:eastAsia="en-US"/>
              </w:rPr>
              <w:tab/>
              <w:delText>15</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15" w:author="ObertM" w:date="2008-10-21T14:33:00Z"/>
            </w:rPr>
          </w:pPr>
          <w:del w:id="211" w:author="ObertM" w:date="2008-10-21T14:33:00Z">
            <w:r>
              <w:rPr>
                <w:szCs w:val="28"/>
                <w:lang w:val="en-US" w:eastAsia="en-US"/>
              </w:rPr>
              <w:delText>4</w:delText>
            </w:r>
          </w:del>
          <w:del w:id="212" w:author="ObertM" w:date="2008-10-21T14:33:00Z">
            <w:r>
              <w:rPr>
                <w:rFonts w:cs="Times New Roman" w:ascii="Times New Roman" w:hAnsi="Times New Roman"/>
                <w:b w:val="false"/>
                <w:caps w:val="false"/>
                <w:smallCaps w:val="false"/>
                <w:sz w:val="24"/>
                <w:szCs w:val="24"/>
                <w:lang w:val="en-US" w:eastAsia="en-US"/>
              </w:rPr>
              <w:tab/>
            </w:r>
          </w:del>
          <w:del w:id="213" w:author="ObertM" w:date="2008-10-21T14:33:00Z">
            <w:r>
              <w:rPr>
                <w:szCs w:val="28"/>
                <w:lang w:val="en-US" w:eastAsia="en-US"/>
              </w:rPr>
              <w:delText>Schnittstellen</w:delText>
            </w:r>
          </w:del>
          <w:del w:id="214" w:author="ObertM" w:date="2008-10-21T14:33: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0" w:author="ObertM" w:date="2008-10-21T14:33:00Z"/>
            </w:rPr>
          </w:pPr>
          <w:del w:id="216" w:author="ObertM" w:date="2008-10-21T14:33:00Z">
            <w:r>
              <w:rPr>
                <w:szCs w:val="22"/>
                <w:lang w:val="en-US" w:eastAsia="en-US"/>
              </w:rPr>
              <w:delText>4.1</w:delText>
            </w:r>
          </w:del>
          <w:del w:id="217" w:author="ObertM" w:date="2008-10-21T14:33:00Z">
            <w:r>
              <w:rPr>
                <w:rFonts w:cs="Times New Roman" w:ascii="Times New Roman" w:hAnsi="Times New Roman"/>
                <w:caps w:val="false"/>
                <w:smallCaps w:val="false"/>
                <w:sz w:val="24"/>
                <w:szCs w:val="24"/>
                <w:lang w:val="en-US" w:eastAsia="en-US"/>
              </w:rPr>
              <w:tab/>
            </w:r>
          </w:del>
          <w:del w:id="218" w:author="ObertM" w:date="2008-10-21T14:33:00Z">
            <w:r>
              <w:rPr>
                <w:szCs w:val="22"/>
                <w:lang w:val="en-US" w:eastAsia="en-US"/>
              </w:rPr>
              <w:delText>Externe Schnittstellen der SW-Einheit</w:delText>
            </w:r>
          </w:del>
          <w:del w:id="219" w:author="ObertM" w:date="2008-10-21T14:33: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5" w:author="ObertM" w:date="2008-10-21T14:33:00Z"/>
            </w:rPr>
          </w:pPr>
          <w:del w:id="221" w:author="ObertM" w:date="2008-10-21T14:33:00Z">
            <w:r>
              <w:rPr>
                <w:szCs w:val="22"/>
                <w:lang w:val="en-US" w:eastAsia="en-US"/>
              </w:rPr>
              <w:delText>4.2</w:delText>
            </w:r>
          </w:del>
          <w:del w:id="222" w:author="ObertM" w:date="2008-10-21T14:33:00Z">
            <w:r>
              <w:rPr>
                <w:rFonts w:cs="Times New Roman" w:ascii="Times New Roman" w:hAnsi="Times New Roman"/>
                <w:caps w:val="false"/>
                <w:smallCaps w:val="false"/>
                <w:sz w:val="24"/>
                <w:szCs w:val="24"/>
                <w:lang w:val="en-US" w:eastAsia="en-US"/>
              </w:rPr>
              <w:tab/>
            </w:r>
          </w:del>
          <w:del w:id="223" w:author="ObertM" w:date="2008-10-21T14:33:00Z">
            <w:r>
              <w:rPr>
                <w:szCs w:val="22"/>
                <w:lang w:val="en-US" w:eastAsia="en-US"/>
              </w:rPr>
              <w:delText>Interne Schnittstellen der SW-Einheit</w:delText>
            </w:r>
          </w:del>
          <w:del w:id="224" w:author="ObertM" w:date="2008-10-21T14:33: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26" w:author="ObertM" w:date="2008-10-21T14:33:00Z">
            <w:r>
              <w:rPr>
                <w:caps w:val="false"/>
                <w:smallCaps w:val="false"/>
                <w:szCs w:val="28"/>
                <w:lang w:val="en-US" w:eastAsia="en-US"/>
              </w:rPr>
              <w:delText>5</w:delText>
            </w:r>
          </w:del>
          <w:del w:id="227" w:author="ObertM" w:date="2008-10-21T14:33:00Z">
            <w:r>
              <w:rPr>
                <w:rFonts w:cs="Times New Roman" w:ascii="Times New Roman" w:hAnsi="Times New Roman"/>
                <w:b w:val="false"/>
                <w:caps w:val="false"/>
                <w:smallCaps w:val="false"/>
                <w:sz w:val="24"/>
                <w:szCs w:val="24"/>
                <w:lang w:val="en-US" w:eastAsia="en-US"/>
              </w:rPr>
              <w:tab/>
            </w:r>
          </w:del>
          <w:del w:id="228" w:author="ObertM" w:date="2008-10-21T14:33:00Z">
            <w:r>
              <w:rPr>
                <w:caps w:val="false"/>
                <w:smallCaps w:val="false"/>
                <w:szCs w:val="28"/>
                <w:lang w:val="en-US" w:eastAsia="en-US"/>
              </w:rPr>
              <w:delText>Anforderungszuordnungen</w:delText>
            </w:r>
          </w:del>
          <w:del w:id="229" w:author="ObertM" w:date="2008-10-21T14:33:00Z">
            <w:r>
              <w:rPr>
                <w:caps w:val="false"/>
                <w:smallCaps w:val="false"/>
                <w:lang w:val="en-US" w:eastAsia="en-US"/>
              </w:rPr>
              <w:tab/>
              <w:delText>17</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34" w:author="ObertM" w:date="2008-10-21T14:33:00Z"/>
        </w:rPr>
      </w:pPr>
      <w:ins w:id="230" w:author="ObertM" w:date="2008-10-21T14:33:00Z">
        <w:r>
          <w:fldChar w:fldCharType="begin"/>
        </w:r>
        <w:r>
          <w:rPr>
            <w:szCs w:val="22"/>
            <w:lang w:val="en-US" w:eastAsia="en-US"/>
          </w:rPr>
          <w:instrText xml:space="preserve"> TOC \c "Abbildung" </w:instrText>
        </w:r>
      </w:ins>
      <w:r>
        <w:rPr>
          <w:szCs w:val="22"/>
          <w:lang w:val="en-US" w:eastAsia="en-US"/>
        </w:rPr>
        <w:fldChar w:fldCharType="separate"/>
      </w:r>
      <w:ins w:id="231" w:author="ObertM" w:date="2008-10-21T14:33:00Z">
        <w:r>
          <w:rPr>
            <w:szCs w:val="22"/>
            <w:lang w:val="en-US" w:eastAsia="en-US"/>
          </w:rPr>
          <w:t>Abbildung 1: Strukturierung der SW-Komponenten und Module</w:t>
        </w:r>
      </w:ins>
      <w:ins w:id="232" w:author="ObertM" w:date="2008-10-21T14:33:00Z">
        <w:r>
          <w:rPr>
            <w:lang w:val="en-US" w:eastAsia="en-US"/>
          </w:rPr>
          <w:tab/>
        </w:r>
      </w:ins>
      <w:hyperlink w:anchor="__RefHeading___Toc212362967">
        <w:ins w:id="233" w:author="ObertM" w:date="2008-10-21T14:40: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38" w:author="ObertM" w:date="2008-10-21T14:33:00Z"/>
        </w:rPr>
      </w:pPr>
      <w:ins w:id="235" w:author="ObertM" w:date="2008-10-21T14:33:00Z">
        <w:r>
          <w:rPr>
            <w:szCs w:val="22"/>
            <w:lang w:val="en-US" w:eastAsia="en-US"/>
          </w:rPr>
          <w:t>Abbildung 2: Schnittstellen der SW-Module</w:t>
        </w:r>
      </w:ins>
      <w:ins w:id="236" w:author="ObertM" w:date="2008-10-21T14:33:00Z">
        <w:r>
          <w:rPr>
            <w:lang w:val="en-US" w:eastAsia="en-US"/>
          </w:rPr>
          <w:tab/>
        </w:r>
      </w:ins>
      <w:hyperlink w:anchor="__RefHeading___Toc212362968">
        <w:ins w:id="237" w:author="ObertM" w:date="2008-10-21T14:40: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del w:id="241" w:author="ObertM" w:date="2008-10-21T14:33:00Z"/>
        </w:rPr>
      </w:pPr>
      <w:del w:id="239" w:author="ObertM" w:date="2008-10-21T14:33:00Z">
        <w:r>
          <w:rPr>
            <w:szCs w:val="22"/>
            <w:lang w:val="en-US" w:eastAsia="en-US"/>
          </w:rPr>
          <w:delText>Abbildung 1: Strukturierung der SW-Komponenten und Module</w:delText>
        </w:r>
      </w:del>
      <w:del w:id="240" w:author="ObertM" w:date="2008-10-21T14:33: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42" w:author="ObertM" w:date="2008-10-21T14:33: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47" w:author="ObertM" w:date="2008-10-21T14:33:00Z"/>
        </w:rPr>
      </w:pPr>
      <w:ins w:id="243" w:author="ObertM" w:date="2008-10-21T14:33: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2362969">
        <w:ins w:id="244" w:author="ObertM" w:date="2008-10-21T14:33:00Z">
          <w:r>
            <w:rPr>
              <w:rStyle w:val="IndexLink"/>
              <w:szCs w:val="22"/>
              <w:lang w:val="en-US" w:eastAsia="en-US"/>
            </w:rPr>
            <w:t>Tabelle 1: Identifizierung der SW-Komponenten, Module und Datenbanken</w:t>
          </w:r>
        </w:ins>
        <w:ins w:id="245" w:author="ObertM" w:date="2008-10-21T14:33:00Z">
          <w:r>
            <w:rPr>
              <w:rStyle w:val="IndexLink"/>
              <w:lang w:val="en-US" w:eastAsia="en-US"/>
            </w:rPr>
            <w:tab/>
          </w:r>
        </w:ins>
        <w:ins w:id="246" w:author="ObertM" w:date="2008-10-21T14:40: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51" w:author="ObertM" w:date="2008-10-21T14:33:00Z"/>
        </w:rPr>
      </w:pPr>
      <w:hyperlink w:anchor="__RefHeading___Toc212362970">
        <w:ins w:id="248" w:author="ObertM" w:date="2008-10-21T14:33:00Z">
          <w:r>
            <w:rPr>
              <w:rStyle w:val="IndexLink"/>
              <w:szCs w:val="22"/>
              <w:lang w:val="en-US" w:eastAsia="en-US"/>
            </w:rPr>
            <w:t>Tabelle 2: Kritikalität der SW-Komponenten/SW-Module/Prozesse/Datenbanken</w:t>
          </w:r>
        </w:ins>
        <w:ins w:id="249" w:author="ObertM" w:date="2008-10-21T14:33:00Z">
          <w:r>
            <w:rPr>
              <w:rStyle w:val="IndexLink"/>
              <w:lang w:val="en-US" w:eastAsia="en-US"/>
            </w:rPr>
            <w:tab/>
          </w:r>
        </w:ins>
        <w:ins w:id="250" w:author="ObertM" w:date="2008-10-21T14:40: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ins w:id="255" w:author="ObertM" w:date="2008-10-21T14:33:00Z"/>
        </w:rPr>
      </w:pPr>
      <w:hyperlink w:anchor="__RefHeading___Toc212362971">
        <w:ins w:id="252" w:author="ObertM" w:date="2008-10-21T14:33:00Z">
          <w:r>
            <w:rPr>
              <w:rStyle w:val="IndexLink"/>
              <w:szCs w:val="22"/>
              <w:lang w:val="en-US" w:eastAsia="en-US"/>
            </w:rPr>
            <w:t>Tabelle 3: Zuordnung der Anforderungen an die SW-Module</w:t>
          </w:r>
        </w:ins>
        <w:ins w:id="253" w:author="ObertM" w:date="2008-10-21T14:33:00Z">
          <w:r>
            <w:rPr>
              <w:rStyle w:val="IndexLink"/>
              <w:lang w:val="en-US" w:eastAsia="en-US"/>
            </w:rPr>
            <w:tab/>
          </w:r>
        </w:ins>
        <w:ins w:id="254" w:author="ObertM" w:date="2008-10-21T14:40: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del w:id="257" w:author="ObertM" w:date="2008-10-21T14:33:00Z"/>
        </w:rPr>
      </w:pPr>
      <w:del w:id="256" w:author="ObertM" w:date="2008-10-21T14:33: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59" w:author="ObertM" w:date="2008-10-21T14:33:00Z"/>
        </w:rPr>
      </w:pPr>
      <w:del w:id="258" w:author="ObertM" w:date="2008-10-21T14:33:00Z">
        <w:r>
          <w:rPr>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62" w:author="ObertM" w:date="2008-10-21T14:33:00Z"/>
        </w:rPr>
      </w:pPr>
      <w:del w:id="260" w:author="ObertM" w:date="2008-10-21T14:33:00Z">
        <w:r>
          <w:rPr>
            <w:szCs w:val="22"/>
            <w:lang w:val="en-US" w:eastAsia="en-US"/>
          </w:rPr>
          <w:delText>Tabelle 1: Identifizierung der SW-Komponenten, Module und Datenbanken</w:delText>
        </w:r>
      </w:del>
      <w:del w:id="261" w:author="ObertM" w:date="2008-10-21T14:33: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65" w:author="ObertM" w:date="2008-10-21T14:33:00Z"/>
        </w:rPr>
      </w:pPr>
      <w:del w:id="263" w:author="ObertM" w:date="2008-10-21T14:33:00Z">
        <w:r>
          <w:rPr>
            <w:szCs w:val="22"/>
            <w:lang w:val="en-US" w:eastAsia="en-US"/>
          </w:rPr>
          <w:delText>Tabelle 2: Kritikalität der SW-Komponenten/SW-Module/Prozesse/Datenbanken</w:delText>
        </w:r>
      </w:del>
      <w:del w:id="264" w:author="ObertM" w:date="2008-10-21T14:33: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66" w:author="ObertM" w:date="2008-10-21T14:33:00Z">
        <w:r>
          <w:rPr>
            <w:szCs w:val="22"/>
            <w:lang w:val="en-US" w:eastAsia="en-US"/>
          </w:rPr>
          <w:delText>Tabelle 3: Zuordnung der Anforderungen an die SW-Module</w:delText>
        </w:r>
      </w:del>
      <w:del w:id="267" w:author="ObertM" w:date="2008-10-21T14:33:00Z">
        <w:r>
          <w:rPr>
            <w:lang w:val="en-US" w:eastAsia="en-US"/>
          </w:rPr>
          <w:tab/>
          <w:delText>17</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TP</w:t>
              <w:tab/>
            </w:r>
            <w:r>
              <w:rPr>
                <w:b/>
              </w:rPr>
              <w:t>F</w:t>
            </w:r>
            <w:r>
              <w:rPr/>
              <w:t xml:space="preserve">ile </w:t>
            </w:r>
            <w:r>
              <w:rPr>
                <w:b/>
              </w:rPr>
              <w:t>T</w:t>
            </w:r>
            <w:r>
              <w:rPr/>
              <w:t xml:space="preserve">ransfer </w:t>
            </w:r>
            <w:r>
              <w:rPr>
                <w:b/>
              </w:rPr>
              <w:t>P</w:t>
            </w:r>
            <w:r>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21236295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236295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Prognose der Verkehrsentwickl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236295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2362953"/>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del w:id="269" w:author="ObertM" w:date="2008-10-21T14:18:00Z"/>
        </w:rPr>
      </w:pPr>
      <w:del w:id="268" w:author="ObertM" w:date="2008-10-21T14:18:00Z">
        <w:r>
          <w:rPr/>
          <w:delText>Modul „Daemon“</w:delText>
        </w:r>
      </w:del>
    </w:p>
    <w:p>
      <w:pPr>
        <w:pStyle w:val="Normal"/>
        <w:numPr>
          <w:ilvl w:val="0"/>
          <w:numId w:val="4"/>
        </w:numPr>
        <w:rPr/>
      </w:pPr>
      <w:r>
        <w:rPr/>
        <w:t>Modul „Ermittlung der Prognoseganglinie“</w:t>
      </w:r>
    </w:p>
    <w:p>
      <w:pPr>
        <w:pStyle w:val="Normal"/>
        <w:numPr>
          <w:ilvl w:val="0"/>
          <w:numId w:val="4"/>
        </w:numPr>
        <w:rPr>
          <w:del w:id="271" w:author="ObertM" w:date="2008-10-21T14:20:00Z"/>
        </w:rPr>
      </w:pPr>
      <w:r>
        <w:rPr/>
        <w:t>Modul „Stauprognose“</w:t>
      </w:r>
      <w:ins w:id="270" w:author="ObertM" w:date="2008-10-21T14:18:00Z">
        <w:r>
          <w:rPr/>
          <w:t xml:space="preserve"> </w:t>
        </w:r>
      </w:ins>
    </w:p>
    <w:p>
      <w:pPr>
        <w:pStyle w:val="Normal"/>
        <w:numPr>
          <w:ilvl w:val="0"/>
          <w:numId w:val="4"/>
        </w:numPr>
        <w:rPr/>
      </w:pPr>
      <w:del w:id="272" w:author="ObertM" w:date="2008-10-21T14:20:00Z">
        <w:r>
          <w:rPr/>
          <w:delText>Modul „Bestimmung der Verlustzeiten“</w:delText>
        </w:r>
      </w:del>
    </w:p>
    <w:p>
      <w:pPr>
        <w:pStyle w:val="LIT"/>
        <w:spacing w:before="0" w:after="120"/>
        <w:rPr>
          <w:ins w:id="274" w:author="ObertM" w:date="2008-10-21T14:20:00Z"/>
        </w:rPr>
      </w:pPr>
      <w:ins w:id="273" w:author="ObertM" w:date="2008-10-21T14:20:00Z">
        <w:r>
          <w:rPr/>
        </w:r>
      </w:ins>
    </w:p>
    <w:p>
      <w:pPr>
        <w:pStyle w:val="LIT"/>
        <w:spacing w:before="0" w:after="120"/>
        <w:rPr>
          <w:del w:id="277" w:author="ObertM" w:date="2008-10-21T14:18:00Z"/>
        </w:rPr>
      </w:pPr>
      <w:ins w:id="275" w:author="ObertM" w:date="2008-10-21T14:20:00Z">
        <w:r>
          <w:rPr/>
          <w:t>Die Bestimmung der Verlustzeiten wird im Modul „Stauprognose“ integriert.</w:t>
        </w:r>
      </w:ins>
      <w:del w:id="276" w:author="ObertM" w:date="2008-10-21T14:18:00Z">
        <w:r>
          <w:rPr/>
          <w:delText>Komponente „Datenaustausch Datenverteiler“</w:delText>
        </w:r>
      </w:del>
    </w:p>
    <w:p>
      <w:pPr>
        <w:pStyle w:val="LIT"/>
        <w:widowControl/>
        <w:bidi w:val="0"/>
        <w:spacing w:lineRule="auto" w:line="240" w:before="0" w:after="120"/>
        <w:jc w:val="both"/>
        <w:rPr/>
      </w:pPr>
      <w:r>
        <w:rPr/>
      </w:r>
    </w:p>
    <w:p>
      <w:pPr>
        <w:pStyle w:val="Normal"/>
        <w:rPr>
          <w:del w:id="279" w:author="ObertM" w:date="2008-10-21T14:35:00Z"/>
        </w:rPr>
      </w:pPr>
      <w:del w:id="278" w:author="ObertM" w:date="2008-10-21T14:35:00Z">
        <w:r>
          <w:rPr/>
          <w:delText>Für die Realisierung des Simulationsbetriebes wird die SW-Einheit so konzipiert, dass sie mehrfach gestartet und mit unterschiedlichen Parameter- /Datensätzen arbeiten kann.</w:delText>
        </w:r>
      </w:del>
    </w:p>
    <w:p>
      <w:pPr>
        <w:pStyle w:val="Normal"/>
        <w:rPr>
          <w:del w:id="281" w:author="ObertM" w:date="2008-10-21T14:18:00Z"/>
        </w:rPr>
      </w:pPr>
      <w:del w:id="280" w:author="ObertM" w:date="2008-10-21T14:18:00Z">
        <w:r>
          <w:rPr/>
        </w:r>
      </w:del>
    </w:p>
    <w:p>
      <w:pPr>
        <w:pStyle w:val="LIT"/>
        <w:spacing w:before="0" w:after="120"/>
        <w:rPr>
          <w:del w:id="283" w:author="ObertM" w:date="2008-10-21T14:18:00Z"/>
        </w:rPr>
      </w:pPr>
      <w:del w:id="282" w:author="ObertM" w:date="2008-10-21T14:18:00Z">
        <w:r>
          <w:rPr/>
          <w:delText>Die Schnittstelle zwischen den teilweise in C geschriebenen Modulen und dem Datenverteiler erfolgt über einen Shared Memory.</w:delText>
        </w:r>
      </w:del>
    </w:p>
    <w:p>
      <w:pPr>
        <w:pStyle w:val="Normal"/>
        <w:rPr>
          <w:del w:id="285" w:author="ObertM" w:date="2008-10-21T14:18:00Z"/>
        </w:rPr>
      </w:pPr>
      <w:del w:id="284" w:author="ObertM" w:date="2008-10-21T14:18:00Z">
        <w:r>
          <w:rPr/>
        </w:r>
      </w:del>
    </w:p>
    <w:p>
      <w:pPr>
        <w:pStyle w:val="Normal"/>
        <w:rPr/>
      </w:pPr>
      <w:r>
        <w:rPr/>
      </w:r>
      <w:r>
        <w:br w:type="page"/>
      </w:r>
    </w:p>
    <w:p>
      <w:pPr>
        <w:pStyle w:val="Heading1"/>
        <w:numPr>
          <w:ilvl w:val="0"/>
          <w:numId w:val="3"/>
        </w:numPr>
        <w:rPr/>
      </w:pPr>
      <w:bookmarkStart w:id="8" w:name="__RefHeading___Toc212362954"/>
      <w:bookmarkEnd w:id="8"/>
      <w:r>
        <w:rPr/>
        <w:t>Modularisierung/Datenbankentwurf</w:t>
      </w:r>
    </w:p>
    <w:p>
      <w:pPr>
        <w:pStyle w:val="Heading2"/>
        <w:numPr>
          <w:ilvl w:val="1"/>
          <w:numId w:val="3"/>
        </w:numPr>
        <w:rPr/>
      </w:pPr>
      <w:bookmarkStart w:id="9" w:name="__RefHeading___Toc212362955"/>
      <w:bookmarkEnd w:id="9"/>
      <w:r>
        <w:rPr/>
        <w:t>Übersicht der SW-Komponenten, SW-Prozesse, Prozesse und Datenbanken</w:t>
      </w:r>
    </w:p>
    <w:p>
      <w:pPr>
        <w:pStyle w:val="Normal"/>
        <w:rPr/>
      </w:pPr>
      <w:r>
        <w:rPr/>
        <w:t>Die SW-Einheit „Prognose der Verkehrsentwicklung“ setzt sich aus den Modulen:</w:t>
      </w:r>
    </w:p>
    <w:p>
      <w:pPr>
        <w:pStyle w:val="Normal"/>
        <w:numPr>
          <w:ilvl w:val="0"/>
          <w:numId w:val="4"/>
        </w:numPr>
        <w:rPr>
          <w:del w:id="287" w:author="ObertM" w:date="2008-10-21T14:20:00Z"/>
        </w:rPr>
      </w:pPr>
      <w:del w:id="286" w:author="ObertM" w:date="2008-10-21T14:20:00Z">
        <w:r>
          <w:rPr/>
          <w:delText>Modul „Daemon“</w:delText>
        </w:r>
      </w:del>
    </w:p>
    <w:p>
      <w:pPr>
        <w:pStyle w:val="Normal"/>
        <w:numPr>
          <w:ilvl w:val="0"/>
          <w:numId w:val="4"/>
        </w:numPr>
        <w:rPr/>
      </w:pPr>
      <w:r>
        <w:rPr/>
        <w:t>Modul „Ermittlung der Prognoseganglinie“</w:t>
      </w:r>
    </w:p>
    <w:p>
      <w:pPr>
        <w:pStyle w:val="Normal"/>
        <w:numPr>
          <w:ilvl w:val="0"/>
          <w:numId w:val="4"/>
        </w:numPr>
        <w:rPr>
          <w:del w:id="289" w:author="ObertM" w:date="2008-10-21T14:21:00Z"/>
        </w:rPr>
      </w:pPr>
      <w:r>
        <w:rPr/>
        <w:t>Modul „Stauprognose</w:t>
      </w:r>
      <w:del w:id="288" w:author="ObertM" w:date="2008-10-21T14:21:00Z">
        <w:r>
          <w:rPr/>
          <w:delText>“</w:delText>
        </w:r>
      </w:del>
    </w:p>
    <w:p>
      <w:pPr>
        <w:pStyle w:val="Normal"/>
        <w:numPr>
          <w:ilvl w:val="0"/>
          <w:numId w:val="4"/>
        </w:numPr>
        <w:rPr>
          <w:ins w:id="291" w:author="ObertM" w:date="2008-10-21T14:20:00Z"/>
        </w:rPr>
      </w:pPr>
      <w:del w:id="290" w:author="ObertM" w:date="2008-10-21T14:21:00Z">
        <w:r>
          <w:rPr/>
          <w:delText>Modul „Bestimmung der Verlustzeiten</w:delText>
        </w:r>
      </w:del>
      <w:r>
        <w:rPr/>
        <w:t>“</w:t>
      </w:r>
    </w:p>
    <w:p>
      <w:pPr>
        <w:pStyle w:val="Normal"/>
        <w:ind w:left="360" w:hanging="0"/>
        <w:rPr/>
      </w:pPr>
      <w:r>
        <w:rPr/>
      </w:r>
    </w:p>
    <w:p>
      <w:pPr>
        <w:pStyle w:val="Normal"/>
        <w:numPr>
          <w:ilvl w:val="0"/>
          <w:numId w:val="4"/>
        </w:numPr>
        <w:rPr>
          <w:del w:id="293" w:author="ObertM" w:date="2008-10-21T14:20:00Z"/>
        </w:rPr>
      </w:pPr>
      <w:del w:id="292" w:author="ObertM" w:date="2008-10-21T14:20:00Z">
        <w:r>
          <w:rPr/>
          <w:delText>Modul „DAF“</w:delText>
        </w:r>
      </w:del>
    </w:p>
    <w:p>
      <w:pPr>
        <w:pStyle w:val="Normal"/>
        <w:numPr>
          <w:ilvl w:val="0"/>
          <w:numId w:val="4"/>
        </w:numPr>
        <w:rPr>
          <w:del w:id="295" w:author="ObertM" w:date="2008-10-21T14:20:00Z"/>
        </w:rPr>
      </w:pPr>
      <w:del w:id="294" w:author="ObertM" w:date="2008-10-21T14:20:00Z">
        <w:r>
          <w:rPr/>
          <w:delText>Modul „DAF-Manager“</w:delText>
        </w:r>
      </w:del>
    </w:p>
    <w:p>
      <w:pPr>
        <w:pStyle w:val="Normal"/>
        <w:numPr>
          <w:ilvl w:val="0"/>
          <w:numId w:val="4"/>
        </w:numPr>
        <w:rPr>
          <w:lang w:val="en-GB"/>
          <w:del w:id="297" w:author="ObertM" w:date="2008-10-21T14:20:00Z"/>
        </w:rPr>
      </w:pPr>
      <w:del w:id="296" w:author="ObertM" w:date="2008-10-21T14:20: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ins w:id="298" w:author="ObertM" w:date="2008-10-21T14:23:00Z">
        <w:r>
          <w:rPr/>
          <w:object w:dxaOrig="7537" w:dyaOrig="1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85pt;height:84.55pt" filled="f" o:ole="">
              <v:imagedata r:id="rId11" o:title=""/>
            </v:shape>
            <o:OLEObject Type="Embed" ProgID="" ShapeID="ole_rId10" DrawAspect="Content" ObjectID="_510917954" r:id="rId10"/>
          </w:object>
        </w:r>
      </w:ins>
      <w:del w:id="299" w:author="ObertM" w:date="2008-10-21T14:23:00Z">
        <w:r>
          <w:rPr/>
        </w:r>
      </w:del>
    </w:p>
    <w:p>
      <w:pPr>
        <w:pStyle w:val="Beschriftung"/>
        <w:rPr/>
      </w:pPr>
      <w:bookmarkStart w:id="10" w:name="__RefHeading___Toc21236296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Tabeintrag"/>
        <w:spacing w:before="0" w:after="120"/>
        <w:rPr>
          <w:iCs/>
          <w:del w:id="301" w:author="ObertM" w:date="2008-10-21T14:36:00Z"/>
        </w:rPr>
      </w:pPr>
      <w:del w:id="300" w:author="ObertM" w:date="2008-10-21T14:36:00Z">
        <w:r>
          <w:rPr>
            <w:iCs/>
          </w:rPr>
        </w:r>
      </w:del>
    </w:p>
    <w:p>
      <w:pPr>
        <w:pStyle w:val="Tabeintrag"/>
        <w:spacing w:before="0" w:after="120"/>
        <w:rPr>
          <w:iCs/>
          <w:ins w:id="303" w:author="ObertM" w:date="2008-10-21T14:36:00Z"/>
        </w:rPr>
      </w:pPr>
      <w:ins w:id="302" w:author="ObertM" w:date="2008-10-21T14:36:00Z">
        <w:r>
          <w:rPr>
            <w:iCs/>
          </w:rPr>
        </w:r>
      </w:ins>
    </w:p>
    <w:p>
      <w:pPr>
        <w:pStyle w:val="Normal"/>
        <w:rPr>
          <w:iCs/>
          <w:del w:id="305" w:author="ObertM" w:date="2008-10-21T14:23:00Z"/>
        </w:rPr>
      </w:pPr>
      <w:del w:id="304" w:author="ObertM" w:date="2008-10-21T14:23:00Z">
        <w:r>
          <w:rPr>
            <w:iCs/>
          </w:rPr>
          <w:delTex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delText>
        </w:r>
      </w:del>
      <w:r>
        <w:br w:type="page"/>
      </w:r>
    </w:p>
    <w:p>
      <w:pPr>
        <w:pStyle w:val="Normal"/>
        <w:rPr>
          <w:iCs/>
        </w:rPr>
      </w:pPr>
      <w:r>
        <w:rPr>
          <w:iCs/>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Prognoseganglin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it-IT"/>
              </w:rPr>
            </w:pPr>
            <w:r>
              <w:rPr>
                <w:sz w:val="18"/>
                <w:lang w:val="it-IT"/>
              </w:rPr>
              <w:t>SE-01.03.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it-IT"/>
              </w:rPr>
            </w:pPr>
            <w:r>
              <w:rPr>
                <w:sz w:val="18"/>
                <w:lang w:val="it-IT"/>
              </w:rPr>
              <w:t>Modul  „Stauprognose“</w:t>
            </w:r>
          </w:p>
        </w:tc>
      </w:tr>
    </w:tbl>
    <w:p>
      <w:pPr>
        <w:pStyle w:val="Beschriftung"/>
        <w:rPr/>
      </w:pPr>
      <w:bookmarkStart w:id="11" w:name="__RefHeading___Toc21236296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236295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8271" w:dyaOrig="5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pt;height:235.15pt" filled="f" o:ole="">
            <v:imagedata r:id="rId13" o:title=""/>
          </v:shape>
          <o:OLEObject Type="Embed" ProgID="" ShapeID="ole_rId12" DrawAspect="Content" ObjectID="_530129430" r:id="rId12"/>
        </w:object>
      </w:r>
      <w:del w:id="306" w:author="ObertM" w:date="2008-10-21T14:24:00Z">
        <w:r>
          <w:rPr/>
        </w:r>
      </w:del>
    </w:p>
    <w:p>
      <w:pPr>
        <w:pStyle w:val="Beschriftung"/>
        <w:rPr/>
      </w:pPr>
      <w:bookmarkStart w:id="13" w:name="__RefHeading___Toc21236296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r>
        <w:rPr>
          <w:rFonts w:eastAsia="Arial"/>
        </w:rPr>
        <w:t xml:space="preserve"> </w:t>
      </w:r>
      <w:bookmarkStart w:id="14" w:name="__RefHeading___Toc212362957"/>
      <w:r>
        <w:rPr/>
        <w:t>Modul „Ermittlung der Prognoseganglinie“</w:t>
      </w:r>
      <w:bookmarkEnd w:id="14"/>
    </w:p>
    <w:p>
      <w:pPr>
        <w:pStyle w:val="Zeileneintrag"/>
        <w:spacing w:lineRule="atLeast" w:line="300"/>
        <w:rPr>
          <w:rFonts w:cs="Arial"/>
        </w:rPr>
      </w:pPr>
      <w:r>
        <w:rPr>
          <w:rFonts w:cs="Arial"/>
        </w:rPr>
        <w:t>Ermittlung der Prognoseganglinie</w:t>
      </w:r>
    </w:p>
    <w:p>
      <w:pPr>
        <w:pStyle w:val="LIT"/>
        <w:spacing w:before="0" w:after="120"/>
        <w:rPr/>
      </w:pPr>
      <w:r>
        <w:rPr/>
        <w:t>Identifikation: SE-01.03.01.01</w:t>
      </w:r>
    </w:p>
    <w:p>
      <w:pPr>
        <w:pStyle w:val="Zeileneintrag"/>
        <w:spacing w:lineRule="atLeast" w:line="300"/>
        <w:rPr/>
      </w:pPr>
      <w:r>
        <w:rPr>
          <w:rFonts w:cs="Arial"/>
        </w:rPr>
        <w:t xml:space="preserve">Das Modul </w:t>
      </w:r>
      <w:r>
        <w:rPr>
          <w:i/>
          <w:iCs/>
        </w:rPr>
        <w:t>„Ermittlung der Prognoseganglinie“</w:t>
      </w:r>
      <w:r>
        <w:rPr/>
        <w:t xml:space="preserve"> übernimmt folgende Aufgaben:</w:t>
      </w:r>
    </w:p>
    <w:p>
      <w:pPr>
        <w:pStyle w:val="Zeileneintrag"/>
        <w:spacing w:lineRule="atLeast" w:line="300"/>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p>
      <w:pPr>
        <w:pStyle w:val="Heading3"/>
        <w:numPr>
          <w:ilvl w:val="2"/>
          <w:numId w:val="3"/>
        </w:numPr>
        <w:rPr/>
      </w:pPr>
      <w:bookmarkStart w:id="15" w:name="__RefHeading___Toc212362958"/>
      <w:bookmarkEnd w:id="15"/>
      <w:r>
        <w:rPr/>
        <w:t>Modul „Stauprognose“</w:t>
      </w:r>
    </w:p>
    <w:p>
      <w:pPr>
        <w:pStyle w:val="Zeileneintrag"/>
        <w:spacing w:lineRule="atLeast" w:line="300"/>
        <w:rPr>
          <w:rFonts w:cs="Arial"/>
        </w:rPr>
      </w:pPr>
      <w:r>
        <w:rPr>
          <w:rFonts w:cs="Arial"/>
        </w:rPr>
        <w:t>Stauprognose</w:t>
      </w:r>
    </w:p>
    <w:p>
      <w:pPr>
        <w:pStyle w:val="LIT"/>
        <w:spacing w:before="0" w:after="120"/>
        <w:rPr/>
      </w:pPr>
      <w:r>
        <w:rPr/>
        <w:t>Identifikation: SE-01.03.02.01</w:t>
      </w:r>
    </w:p>
    <w:p>
      <w:pPr>
        <w:pStyle w:val="Zeileneintrag"/>
        <w:spacing w:lineRule="atLeast" w:line="300"/>
        <w:rPr/>
      </w:pPr>
      <w:r>
        <w:rPr>
          <w:rFonts w:cs="Arial"/>
        </w:rPr>
        <w:t xml:space="preserve">Das Modul </w:t>
      </w:r>
      <w:r>
        <w:rPr>
          <w:i/>
          <w:iCs/>
        </w:rPr>
        <w:t>„Stauprognose“</w:t>
      </w:r>
      <w:r>
        <w:rPr/>
        <w:t xml:space="preserve"> übernimmt folgende Aufgaben:</w:t>
      </w:r>
    </w:p>
    <w:p>
      <w:pPr>
        <w:pStyle w:val="Zeileneintrag"/>
        <w:spacing w:lineRule="atLeast" w:line="30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p>
      <w:pPr>
        <w:pStyle w:val="Zeileneintrag"/>
        <w:numPr>
          <w:ilvl w:val="0"/>
          <w:numId w:val="2"/>
        </w:numPr>
        <w:spacing w:lineRule="atLeast" w:line="300"/>
        <w:rPr>
          <w:rFonts w:cs="Arial"/>
        </w:rPr>
      </w:pPr>
      <w:r>
        <w:rPr>
          <w:rFonts w:cs="Arial"/>
        </w:rPr>
        <w:t>Bestimmung der zufließenden Verkehrsmenge</w:t>
      </w:r>
    </w:p>
    <w:p>
      <w:pPr>
        <w:pStyle w:val="Zeileneintrag"/>
        <w:numPr>
          <w:ilvl w:val="0"/>
          <w:numId w:val="2"/>
        </w:numPr>
        <w:spacing w:lineRule="atLeast" w:line="300"/>
        <w:rPr>
          <w:rFonts w:cs="Arial"/>
        </w:rPr>
      </w:pPr>
      <w:r>
        <w:rPr>
          <w:rFonts w:cs="Arial"/>
        </w:rPr>
        <w:t>Bestimmung der abfließenden Verkehrsstärke</w:t>
      </w:r>
    </w:p>
    <w:p>
      <w:pPr>
        <w:pStyle w:val="Zeileneintrag"/>
        <w:numPr>
          <w:ilvl w:val="0"/>
          <w:numId w:val="2"/>
        </w:numPr>
        <w:spacing w:lineRule="atLeast" w:line="300"/>
        <w:rPr>
          <w:rFonts w:cs="Arial"/>
        </w:rPr>
      </w:pPr>
      <w:r>
        <w:rPr>
          <w:rFonts w:cs="Arial"/>
        </w:rPr>
        <w:t>Bestimmung der Verkehrsmengen an den Zu- und Abfahrten innerhalb von Stau</w:t>
        <w:softHyphen/>
        <w:t>objekten</w:t>
      </w:r>
    </w:p>
    <w:p>
      <w:pPr>
        <w:pStyle w:val="Zeileneintrag"/>
        <w:numPr>
          <w:ilvl w:val="0"/>
          <w:numId w:val="2"/>
        </w:numPr>
        <w:spacing w:lineRule="atLeast" w:line="300"/>
        <w:rPr>
          <w:rFonts w:cs="Arial"/>
        </w:rPr>
      </w:pPr>
      <w:r>
        <w:rPr>
          <w:rFonts w:cs="Arial"/>
        </w:rPr>
        <w:t>Bilanzierung</w:t>
      </w:r>
    </w:p>
    <w:p>
      <w:pPr>
        <w:pStyle w:val="Heading3"/>
        <w:numPr>
          <w:ilvl w:val="2"/>
          <w:numId w:val="3"/>
        </w:numPr>
        <w:rPr>
          <w:del w:id="308" w:author="ObertM" w:date="2008-10-21T14:25:00Z"/>
        </w:rPr>
      </w:pPr>
      <w:del w:id="307" w:author="ObertM" w:date="2008-10-21T14:25:00Z">
        <w:r>
          <w:rPr/>
          <w:delText>Modul „Bestimmung der Verlustzeiten“</w:delText>
        </w:r>
      </w:del>
    </w:p>
    <w:p>
      <w:pPr>
        <w:pStyle w:val="Zeileneintrag"/>
        <w:spacing w:lineRule="atLeast" w:line="300"/>
        <w:rPr>
          <w:rFonts w:cs="Arial"/>
          <w:del w:id="310" w:author="ObertM" w:date="2008-10-21T14:25:00Z"/>
        </w:rPr>
      </w:pPr>
      <w:del w:id="309" w:author="ObertM" w:date="2008-10-21T14:25:00Z">
        <w:r>
          <w:rPr/>
          <w:delText>Fundamentaldiagrammauswahl</w:delText>
        </w:r>
      </w:del>
    </w:p>
    <w:p>
      <w:pPr>
        <w:pStyle w:val="LIT"/>
        <w:spacing w:before="0" w:after="120"/>
        <w:rPr>
          <w:del w:id="312" w:author="ObertM" w:date="2008-10-21T14:25:00Z"/>
        </w:rPr>
      </w:pPr>
      <w:del w:id="311" w:author="ObertM" w:date="2008-10-21T14:25:00Z">
        <w:r>
          <w:rPr/>
          <w:delText>Identifikation: SE-01.03.03.01</w:delText>
        </w:r>
      </w:del>
    </w:p>
    <w:p>
      <w:pPr>
        <w:pStyle w:val="Heading3"/>
        <w:spacing w:lineRule="atLeast" w:line="300"/>
        <w:rPr/>
      </w:pPr>
      <w:del w:id="313" w:author="ObertM" w:date="2008-10-21T14:25:00Z">
        <w:r>
          <w:rPr>
            <w:rFonts w:cs="Arial"/>
          </w:rPr>
          <w:delText xml:space="preserve">Das Modul </w:delText>
        </w:r>
      </w:del>
      <w:del w:id="314" w:author="ObertM" w:date="2008-10-21T14:25:00Z">
        <w:r>
          <w:rPr>
            <w:i/>
            <w:iCs/>
          </w:rPr>
          <w:delText>„Bestimmung der Verlustzeiten“</w:delText>
        </w:r>
      </w:del>
      <w:del w:id="315" w:author="ObertM" w:date="2008-10-21T14:25:00Z">
        <w:r>
          <w:rPr/>
          <w:delText xml:space="preserve"> übernimmt folgende Aufgaben:</w:delText>
        </w:r>
      </w:del>
    </w:p>
    <w:p>
      <w:pPr>
        <w:pStyle w:val="Zeileneintrag"/>
        <w:keepNext w:val="true"/>
        <w:spacing w:lineRule="exact" w:line="300"/>
        <w:rPr>
          <w:rFonts w:cs="Arial"/>
        </w:rPr>
      </w:pPr>
      <w:r>
        <w:rPr>
          <w:rFonts w:cs="Arial"/>
        </w:rPr>
        <w:t>Zur Bestimmung der Verlustzeiten in einem Stau wird zunächst die Funktion der ab</w:t>
        <w:softHyphen/>
        <w:t xml:space="preserve">fließenden Fahrzeuge über der Zeit f(t) ermittelt. Diese besteht aus Geradensegmenten und muss umgeformt werden in eine Funktion der Zeit über den abfließenden Fahrzeugen  T(f). </w:t>
      </w:r>
      <w:r>
        <w:br w:type="page"/>
      </w:r>
    </w:p>
    <w:p>
      <w:pPr>
        <w:pStyle w:val="Heading2"/>
        <w:numPr>
          <w:ilvl w:val="1"/>
          <w:numId w:val="3"/>
        </w:numPr>
        <w:rPr/>
      </w:pPr>
      <w:r>
        <w:rPr>
          <w:rFonts w:eastAsia="Arial"/>
        </w:rPr>
        <w:t xml:space="preserve"> </w:t>
      </w:r>
      <w:bookmarkStart w:id="16" w:name="__RefHeading___Toc212362960"/>
      <w:r>
        <w:rPr/>
        <w:t>Dynamisches Ablaufmodell</w:t>
      </w:r>
      <w:bookmarkEnd w:id="16"/>
    </w:p>
    <w:p>
      <w:pPr>
        <w:pStyle w:val="Normal"/>
        <w:rPr>
          <w:ins w:id="317" w:author="ObertM" w:date="2008-10-21T14:26:00Z"/>
        </w:rPr>
      </w:pPr>
      <w:ins w:id="316" w:author="ObertM" w:date="2008-10-21T14:26:00Z">
        <w:r>
          <w:rPr/>
          <w:t xml:space="preserve">Die einzelnen Module werden jeweils als eigene Prozesse realisiert, die unabhängig voneinander laufen können. </w:t>
        </w:r>
      </w:ins>
    </w:p>
    <w:p>
      <w:pPr>
        <w:pStyle w:val="Normal"/>
        <w:rPr>
          <w:del w:id="319" w:author="ObertM" w:date="2008-10-21T14:26:00Z"/>
        </w:rPr>
      </w:pPr>
      <w:del w:id="318" w:author="ObertM" w:date="2008-10-21T14:26: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321" w:author="ObertM" w:date="2008-10-21T14:26:00Z"/>
        </w:rPr>
      </w:pPr>
      <w:del w:id="320" w:author="ObertM" w:date="2008-10-21T14:26: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323" w:author="ObertM" w:date="2008-10-21T14:26:00Z"/>
        </w:rPr>
      </w:pPr>
      <w:del w:id="322" w:author="ObertM" w:date="2008-10-21T14:26:00Z">
        <w:r>
          <w:rPr/>
          <w:delText>Welche Prozesse von Daemon-Prozess gestartet werden bzw. wie der Shared Memory aufgebaut ist, wird über INI-Files festgelegt.</w:delText>
        </w:r>
      </w:del>
    </w:p>
    <w:p>
      <w:pPr>
        <w:pStyle w:val="Normal"/>
        <w:rPr>
          <w:del w:id="325" w:author="ObertM" w:date="2008-10-21T14:26:00Z"/>
        </w:rPr>
      </w:pPr>
      <w:del w:id="324" w:author="ObertM" w:date="2008-10-21T14:26:00Z">
        <w:r>
          <w:rPr/>
          <w:delText>Der Datenaustausch zwischen den einzelnen Modulen der SWE erfolgt ebenfalls über den Shared Memory der SWE. Entsprechende Einträge müssen im INI-File vorgesehen werden.</w:delText>
        </w:r>
      </w:del>
    </w:p>
    <w:p>
      <w:pPr>
        <w:pStyle w:val="Normal"/>
        <w:numPr>
          <w:ilvl w:val="1"/>
          <w:numId w:val="3"/>
        </w:numPr>
        <w:rPr/>
      </w:pPr>
      <w:bookmarkStart w:id="17" w:name="__RefHeading___Toc212362961"/>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Prognoseganglin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uprognos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18" w:name="__RefHeading___Toc212362970"/>
      <w:bookmarkEnd w:id="18"/>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19" w:name="__RefHeading___Toc212362962"/>
      <w:r>
        <w:rPr/>
        <w:t>Sonstige Entwurfsentscheidungen</w:t>
      </w:r>
      <w:bookmarkEnd w:id="19"/>
      <w:r>
        <w:rPr/>
        <w:t xml:space="preserve"> </w:t>
      </w:r>
    </w:p>
    <w:p>
      <w:pPr>
        <w:pStyle w:val="Normal"/>
        <w:rPr/>
      </w:pPr>
      <w:r>
        <w:rPr/>
        <w:t>Es wurden keine sonstigen Entwurfentscheidungen getroffen</w:t>
      </w:r>
      <w:r>
        <w:br w:type="page"/>
      </w:r>
    </w:p>
    <w:p>
      <w:pPr>
        <w:pStyle w:val="Heading1"/>
        <w:numPr>
          <w:ilvl w:val="0"/>
          <w:numId w:val="3"/>
        </w:numPr>
        <w:rPr/>
      </w:pPr>
      <w:bookmarkStart w:id="20" w:name="__RefHeading___Toc212362963"/>
      <w:bookmarkEnd w:id="20"/>
      <w:r>
        <w:rPr/>
        <w:t>Schnittstellen</w:t>
      </w:r>
    </w:p>
    <w:p>
      <w:pPr>
        <w:pStyle w:val="Heading2"/>
        <w:numPr>
          <w:ilvl w:val="1"/>
          <w:numId w:val="3"/>
        </w:numPr>
        <w:rPr/>
      </w:pPr>
      <w:bookmarkStart w:id="21" w:name="__RefHeading___Toc212362964"/>
      <w:bookmarkStart w:id="22" w:name="_Ref12925329"/>
      <w:bookmarkEnd w:id="21"/>
      <w:r>
        <w:rPr/>
        <w:t>Externe Schnittstellen der SW-Einheit</w:t>
      </w:r>
      <w:bookmarkEnd w:id="22"/>
    </w:p>
    <w:p>
      <w:pPr>
        <w:pStyle w:val="Normal"/>
        <w:rPr>
          <w:ins w:id="326" w:author="ObertM" w:date="2008-10-21T14:27:00Z"/>
        </w:rPr>
      </w:pPr>
      <w:r>
        <w:rPr/>
        <w:t>Die Softwareeinheit verfügt über folgende externen Schnittstellen:</w:t>
      </w:r>
    </w:p>
    <w:p>
      <w:pPr>
        <w:pStyle w:val="Normal"/>
        <w:numPr>
          <w:ilvl w:val="0"/>
          <w:numId w:val="5"/>
        </w:numPr>
        <w:spacing w:before="0" w:after="0"/>
        <w:ind w:left="357" w:hanging="360"/>
        <w:rPr>
          <w:ins w:id="329" w:author="ObertM" w:date="2008-10-21T14:27:00Z"/>
        </w:rPr>
      </w:pPr>
      <w:ins w:id="327" w:author="ObertM" w:date="2008-10-21T14:27:00Z">
        <w:r>
          <w:rPr/>
          <w:t xml:space="preserve">Schnittstelle </w:t>
        </w:r>
      </w:ins>
      <w:ins w:id="328" w:author="ObertM" w:date="2008-10-21T14:27:00Z">
        <w:r>
          <w:rPr>
            <w:b/>
            <w:bCs/>
          </w:rPr>
          <w:t>„Ermittlung der Prognoseganglinie“ – Starter</w:t>
        </w:r>
      </w:ins>
    </w:p>
    <w:p>
      <w:pPr>
        <w:pStyle w:val="Normal"/>
        <w:spacing w:before="0" w:after="0"/>
        <w:ind w:left="357" w:hanging="0"/>
        <w:rPr>
          <w:ins w:id="332" w:author="ObertM" w:date="2008-10-21T14:27:00Z"/>
        </w:rPr>
      </w:pPr>
      <w:ins w:id="330" w:author="ObertM" w:date="2008-10-21T14:27:00Z">
        <w:r>
          <w:rPr/>
          <w:t xml:space="preserve">zugeordnetes Strukturelement: SW-Modul </w:t>
        </w:r>
      </w:ins>
      <w:ins w:id="331" w:author="ObertM" w:date="2008-10-21T14:27:00Z">
        <w:r>
          <w:rPr>
            <w:i/>
            <w:iCs/>
          </w:rPr>
          <w:t>Ermittlung der Prognoseganglinie</w:t>
        </w:r>
      </w:ins>
    </w:p>
    <w:p>
      <w:pPr>
        <w:pStyle w:val="Normal"/>
        <w:spacing w:before="0" w:after="0"/>
        <w:ind w:left="357" w:hanging="0"/>
        <w:rPr>
          <w:ins w:id="334" w:author="ObertM" w:date="2008-10-21T14:27:00Z"/>
        </w:rPr>
      </w:pPr>
      <w:ins w:id="333" w:author="ObertM" w:date="2008-10-21T14:27:00Z">
        <w:r>
          <w:rPr/>
          <w:t>Aufrufschnittstelle der Applikation</w:t>
        </w:r>
      </w:ins>
    </w:p>
    <w:p>
      <w:pPr>
        <w:pStyle w:val="Normal"/>
        <w:spacing w:before="0" w:after="0"/>
        <w:ind w:left="357" w:hanging="0"/>
        <w:rPr>
          <w:ins w:id="336" w:author="ObertM" w:date="2008-10-21T14:27:00Z"/>
        </w:rPr>
      </w:pPr>
      <w:ins w:id="335" w:author="ObertM" w:date="2008-10-21T14:27:00Z">
        <w:r>
          <w:rPr/>
        </w:r>
      </w:ins>
    </w:p>
    <w:p>
      <w:pPr>
        <w:pStyle w:val="Normal"/>
        <w:numPr>
          <w:ilvl w:val="0"/>
          <w:numId w:val="5"/>
        </w:numPr>
        <w:spacing w:before="0" w:after="0"/>
        <w:ind w:left="357" w:hanging="360"/>
        <w:rPr>
          <w:ins w:id="339" w:author="ObertM" w:date="2008-10-21T14:27:00Z"/>
        </w:rPr>
      </w:pPr>
      <w:ins w:id="337" w:author="ObertM" w:date="2008-10-21T14:27:00Z">
        <w:r>
          <w:rPr/>
          <w:t xml:space="preserve">Schnittstelle </w:t>
        </w:r>
      </w:ins>
      <w:ins w:id="338" w:author="ObertM" w:date="2008-10-21T14:27:00Z">
        <w:r>
          <w:rPr>
            <w:b/>
            <w:bCs/>
          </w:rPr>
          <w:t>„Ermittlung der Prognoseganglinie“ - Applikation</w:t>
        </w:r>
      </w:ins>
    </w:p>
    <w:p>
      <w:pPr>
        <w:pStyle w:val="Normal"/>
        <w:spacing w:before="0" w:after="0"/>
        <w:ind w:left="357" w:hanging="0"/>
        <w:rPr>
          <w:i/>
          <w:i/>
          <w:iCs/>
          <w:ins w:id="342" w:author="ObertM" w:date="2008-10-21T14:27:00Z"/>
        </w:rPr>
      </w:pPr>
      <w:ins w:id="340" w:author="ObertM" w:date="2008-10-21T14:27:00Z">
        <w:r>
          <w:rPr/>
          <w:t xml:space="preserve">zugeordnetes Strukturelement: SW-Einheit </w:t>
        </w:r>
      </w:ins>
      <w:ins w:id="341" w:author="ObertM" w:date="2008-10-21T14:27:00Z">
        <w:r>
          <w:rPr>
            <w:i/>
            <w:iCs/>
          </w:rPr>
          <w:t>Prognose der Verkehrsentwicklung</w:t>
        </w:r>
      </w:ins>
    </w:p>
    <w:p>
      <w:pPr>
        <w:pStyle w:val="Normal"/>
        <w:spacing w:before="0" w:after="0"/>
        <w:ind w:left="357" w:hanging="0"/>
        <w:rPr>
          <w:ins w:id="344" w:author="ObertM" w:date="2008-10-21T14:27:00Z"/>
        </w:rPr>
      </w:pPr>
      <w:ins w:id="343" w:author="ObertM" w:date="2008-10-21T14:27:00Z">
        <w:r>
          <w:rPr/>
          <w:t>Logische Schnittstelle zu anderen Applikationen</w:t>
        </w:r>
      </w:ins>
    </w:p>
    <w:p>
      <w:pPr>
        <w:pStyle w:val="Normal"/>
        <w:spacing w:before="0" w:after="0"/>
        <w:ind w:left="357" w:hanging="0"/>
        <w:rPr>
          <w:ins w:id="346" w:author="ObertM" w:date="2008-10-21T14:27:00Z"/>
        </w:rPr>
      </w:pPr>
      <w:ins w:id="345" w:author="ObertM" w:date="2008-10-21T14:27:00Z">
        <w:r>
          <w:rPr/>
        </w:r>
      </w:ins>
    </w:p>
    <w:p>
      <w:pPr>
        <w:pStyle w:val="Normal"/>
        <w:numPr>
          <w:ilvl w:val="0"/>
          <w:numId w:val="5"/>
        </w:numPr>
        <w:spacing w:before="0" w:after="0"/>
        <w:ind w:left="357" w:hanging="360"/>
        <w:rPr>
          <w:ins w:id="349" w:author="ObertM" w:date="2008-10-21T14:27:00Z"/>
        </w:rPr>
      </w:pPr>
      <w:ins w:id="347" w:author="ObertM" w:date="2008-10-21T14:27:00Z">
        <w:r>
          <w:rPr/>
          <w:t xml:space="preserve">Schnittstelle </w:t>
        </w:r>
      </w:ins>
      <w:ins w:id="348" w:author="ObertM" w:date="2008-10-21T14:27:00Z">
        <w:r>
          <w:rPr>
            <w:b/>
            <w:bCs/>
          </w:rPr>
          <w:t>„Stauprognose“ – Starter</w:t>
        </w:r>
      </w:ins>
    </w:p>
    <w:p>
      <w:pPr>
        <w:pStyle w:val="Normal"/>
        <w:spacing w:before="0" w:after="0"/>
        <w:ind w:left="357" w:hanging="0"/>
        <w:rPr>
          <w:i/>
          <w:i/>
          <w:iCs/>
          <w:ins w:id="352" w:author="ObertM" w:date="2008-10-21T14:27:00Z"/>
        </w:rPr>
      </w:pPr>
      <w:ins w:id="350" w:author="ObertM" w:date="2008-10-21T14:27:00Z">
        <w:r>
          <w:rPr/>
          <w:t xml:space="preserve">zugeordnetes Strukturelement: SW-Modul </w:t>
        </w:r>
      </w:ins>
      <w:ins w:id="351" w:author="ObertM" w:date="2008-10-21T14:27:00Z">
        <w:r>
          <w:rPr>
            <w:i/>
            <w:iCs/>
          </w:rPr>
          <w:t>Stauprognose</w:t>
        </w:r>
      </w:ins>
    </w:p>
    <w:p>
      <w:pPr>
        <w:pStyle w:val="Normal"/>
        <w:spacing w:before="0" w:after="0"/>
        <w:ind w:left="357" w:hanging="0"/>
        <w:rPr>
          <w:ins w:id="354" w:author="ObertM" w:date="2008-10-21T14:27:00Z"/>
        </w:rPr>
      </w:pPr>
      <w:ins w:id="353" w:author="ObertM" w:date="2008-10-21T14:27:00Z">
        <w:r>
          <w:rPr/>
          <w:t>Aufrufschnittstelle der Applikation</w:t>
        </w:r>
      </w:ins>
    </w:p>
    <w:p>
      <w:pPr>
        <w:pStyle w:val="Normal"/>
        <w:spacing w:before="0" w:after="0"/>
        <w:ind w:left="357" w:hanging="0"/>
        <w:rPr>
          <w:ins w:id="356" w:author="ObertM" w:date="2008-10-21T14:27:00Z"/>
        </w:rPr>
      </w:pPr>
      <w:ins w:id="355" w:author="ObertM" w:date="2008-10-21T14:27:00Z">
        <w:r>
          <w:rPr/>
        </w:r>
      </w:ins>
    </w:p>
    <w:p>
      <w:pPr>
        <w:pStyle w:val="Normal"/>
        <w:numPr>
          <w:ilvl w:val="0"/>
          <w:numId w:val="5"/>
        </w:numPr>
        <w:spacing w:before="0" w:after="0"/>
        <w:ind w:left="357" w:hanging="360"/>
        <w:rPr>
          <w:ins w:id="359" w:author="ObertM" w:date="2008-10-21T14:27:00Z"/>
        </w:rPr>
      </w:pPr>
      <w:ins w:id="357" w:author="ObertM" w:date="2008-10-21T14:27:00Z">
        <w:r>
          <w:rPr/>
          <w:t xml:space="preserve">Schnittstelle </w:t>
        </w:r>
      </w:ins>
      <w:ins w:id="358" w:author="ObertM" w:date="2008-10-21T14:27:00Z">
        <w:r>
          <w:rPr>
            <w:b/>
            <w:bCs/>
          </w:rPr>
          <w:t>„Stauprognose“ - Applikation</w:t>
        </w:r>
      </w:ins>
    </w:p>
    <w:p>
      <w:pPr>
        <w:pStyle w:val="Normal"/>
        <w:spacing w:before="0" w:after="0"/>
        <w:ind w:left="357" w:hanging="0"/>
        <w:rPr>
          <w:ins w:id="362" w:author="ObertM" w:date="2008-10-21T14:27:00Z"/>
        </w:rPr>
      </w:pPr>
      <w:ins w:id="360" w:author="ObertM" w:date="2008-10-21T14:27:00Z">
        <w:r>
          <w:rPr/>
          <w:t xml:space="preserve">zugeordnetes Strukturelement: SW-Einheit </w:t>
        </w:r>
      </w:ins>
      <w:ins w:id="361" w:author="ObertM" w:date="2008-10-21T14:27:00Z">
        <w:r>
          <w:rPr>
            <w:i/>
            <w:iCs/>
          </w:rPr>
          <w:t>Prognose der Verkehrsentwicklung</w:t>
        </w:r>
      </w:ins>
    </w:p>
    <w:p>
      <w:pPr>
        <w:pStyle w:val="Normal"/>
        <w:spacing w:before="0" w:after="0"/>
        <w:ind w:left="357" w:hanging="0"/>
        <w:rPr>
          <w:ins w:id="364" w:author="ObertM" w:date="2008-10-21T14:27:00Z"/>
        </w:rPr>
      </w:pPr>
      <w:ins w:id="363" w:author="ObertM" w:date="2008-10-21T14:27:00Z">
        <w:r>
          <w:rPr/>
          <w:t>Logische Schnittstelle zu anderen Applikationen</w:t>
        </w:r>
      </w:ins>
    </w:p>
    <w:p>
      <w:pPr>
        <w:pStyle w:val="Normal"/>
        <w:rPr>
          <w:del w:id="366" w:author="ObertM" w:date="2008-10-21T14:28:00Z"/>
        </w:rPr>
      </w:pPr>
      <w:del w:id="365" w:author="ObertM" w:date="2008-10-21T14:28:00Z">
        <w:r>
          <w:rPr/>
        </w:r>
      </w:del>
    </w:p>
    <w:p>
      <w:pPr>
        <w:pStyle w:val="Normal"/>
        <w:numPr>
          <w:ilvl w:val="0"/>
          <w:numId w:val="5"/>
        </w:numPr>
        <w:spacing w:before="0" w:after="0"/>
        <w:ind w:left="357" w:hanging="360"/>
        <w:rPr>
          <w:del w:id="369" w:author="ObertM" w:date="2008-10-21T14:28:00Z"/>
        </w:rPr>
      </w:pPr>
      <w:del w:id="367" w:author="ObertM" w:date="2008-10-21T14:28:00Z">
        <w:r>
          <w:rPr/>
          <w:delText xml:space="preserve">Schnittstelle </w:delText>
        </w:r>
      </w:del>
      <w:del w:id="368" w:author="ObertM" w:date="2008-10-21T14:28:00Z">
        <w:r>
          <w:rPr>
            <w:b/>
            <w:bCs/>
          </w:rPr>
          <w:delText>Daemon – Starter</w:delText>
        </w:r>
      </w:del>
    </w:p>
    <w:p>
      <w:pPr>
        <w:pStyle w:val="Normal"/>
        <w:spacing w:before="0" w:after="0"/>
        <w:ind w:left="357" w:hanging="0"/>
        <w:rPr>
          <w:del w:id="372" w:author="ObertM" w:date="2008-10-21T14:28:00Z"/>
        </w:rPr>
      </w:pPr>
      <w:del w:id="370" w:author="ObertM" w:date="2008-10-21T14:28:00Z">
        <w:r>
          <w:rPr/>
          <w:delText xml:space="preserve">zugeordnetes Strukturelement: SW-Modul </w:delText>
        </w:r>
      </w:del>
      <w:del w:id="371" w:author="ObertM" w:date="2008-10-21T14:28:00Z">
        <w:r>
          <w:rPr>
            <w:i/>
            <w:iCs/>
          </w:rPr>
          <w:delText>Daemon</w:delText>
        </w:r>
      </w:del>
    </w:p>
    <w:p>
      <w:pPr>
        <w:pStyle w:val="Normal"/>
        <w:spacing w:before="0" w:after="0"/>
        <w:ind w:left="357" w:hanging="0"/>
        <w:rPr>
          <w:del w:id="374" w:author="ObertM" w:date="2008-10-21T14:28:00Z"/>
        </w:rPr>
      </w:pPr>
      <w:del w:id="373" w:author="ObertM" w:date="2008-10-21T14:28:00Z">
        <w:r>
          <w:rPr/>
          <w:delText>Aufrufschnittstelle der Applikation</w:delText>
        </w:r>
      </w:del>
    </w:p>
    <w:p>
      <w:pPr>
        <w:pStyle w:val="Normal"/>
        <w:spacing w:before="0" w:after="0"/>
        <w:ind w:left="357" w:hanging="0"/>
        <w:rPr>
          <w:del w:id="376" w:author="ObertM" w:date="2008-10-21T14:28:00Z"/>
        </w:rPr>
      </w:pPr>
      <w:del w:id="375" w:author="ObertM" w:date="2008-10-21T14:28:00Z">
        <w:r>
          <w:rPr/>
        </w:r>
      </w:del>
    </w:p>
    <w:p>
      <w:pPr>
        <w:pStyle w:val="Normal"/>
        <w:numPr>
          <w:ilvl w:val="0"/>
          <w:numId w:val="5"/>
        </w:numPr>
        <w:spacing w:before="0" w:after="0"/>
        <w:ind w:left="357" w:hanging="360"/>
        <w:rPr>
          <w:del w:id="379" w:author="ObertM" w:date="2008-10-21T14:28:00Z"/>
        </w:rPr>
      </w:pPr>
      <w:del w:id="377" w:author="ObertM" w:date="2008-10-21T14:28:00Z">
        <w:r>
          <w:rPr/>
          <w:delText xml:space="preserve">Schnittstelle </w:delText>
        </w:r>
      </w:del>
      <w:del w:id="378" w:author="ObertM" w:date="2008-10-21T14:28:00Z">
        <w:r>
          <w:rPr>
            <w:b/>
            <w:bCs/>
          </w:rPr>
          <w:delText>DatenverteilerApplikationsfunktionen - Applikation</w:delText>
        </w:r>
      </w:del>
    </w:p>
    <w:p>
      <w:pPr>
        <w:pStyle w:val="Normal"/>
        <w:spacing w:before="0" w:after="0"/>
        <w:ind w:left="357" w:hanging="0"/>
        <w:rPr>
          <w:del w:id="383" w:author="ObertM" w:date="2008-10-21T14:28:00Z"/>
        </w:rPr>
      </w:pPr>
      <w:del w:id="380" w:author="ObertM" w:date="2008-10-21T14:28:00Z">
        <w:r>
          <w:rPr/>
          <w:delText xml:space="preserve">(Schnittstelle zur SW-Einheit </w:delText>
        </w:r>
      </w:del>
      <w:del w:id="381" w:author="ObertM" w:date="2008-10-21T14:28:00Z">
        <w:r>
          <w:rPr>
            <w:i/>
            <w:iCs/>
          </w:rPr>
          <w:delText>Datenverteiler-Applikationsfunktionen</w:delText>
        </w:r>
      </w:del>
      <w:del w:id="382" w:author="ObertM" w:date="2008-10-21T14:28:00Z">
        <w:r>
          <w:rPr/>
          <w:delText xml:space="preserve"> siehe [TAnfDaV])</w:delText>
        </w:r>
      </w:del>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3" w:name="__RefHeading___Toc212362965"/>
      <w:bookmarkEnd w:id="23"/>
      <w:r>
        <w:rPr/>
        <w:t>Interne Schnittstellen der SW-Einheit</w:t>
      </w:r>
    </w:p>
    <w:p>
      <w:pPr>
        <w:pStyle w:val="Normal"/>
        <w:rPr/>
      </w:pPr>
      <w:r>
        <w:rPr/>
        <w:t xml:space="preserve">Die Softwareeinheit verfügt über </w:t>
      </w:r>
      <w:del w:id="384" w:author="ObertM" w:date="2008-10-21T14:29:00Z">
        <w:r>
          <w:rPr/>
          <w:delText xml:space="preserve">folgende </w:delText>
        </w:r>
      </w:del>
      <w:ins w:id="385" w:author="ObertM" w:date="2008-10-21T14:29:00Z">
        <w:r>
          <w:rPr/>
          <w:t xml:space="preserve">keine </w:t>
        </w:r>
      </w:ins>
      <w:r>
        <w:rPr/>
        <w:t>internen Schnittstellen:</w:t>
      </w:r>
    </w:p>
    <w:p>
      <w:pPr>
        <w:pStyle w:val="Normal"/>
        <w:numPr>
          <w:ilvl w:val="0"/>
          <w:numId w:val="5"/>
        </w:numPr>
        <w:spacing w:before="0" w:after="0"/>
        <w:ind w:left="357" w:hanging="360"/>
        <w:rPr>
          <w:del w:id="388" w:author="ObertM" w:date="2008-10-21T14:29:00Z"/>
        </w:rPr>
      </w:pPr>
      <w:del w:id="386" w:author="ObertM" w:date="2008-10-21T14:29:00Z">
        <w:r>
          <w:rPr/>
          <w:delText xml:space="preserve">Schnittstelle </w:delText>
        </w:r>
      </w:del>
      <w:del w:id="387" w:author="ObertM" w:date="2008-10-21T14:29:00Z">
        <w:r>
          <w:rPr>
            <w:b/>
            <w:bCs/>
          </w:rPr>
          <w:delText>SharedMemory – DAFManager</w:delText>
        </w:r>
      </w:del>
    </w:p>
    <w:p>
      <w:pPr>
        <w:pStyle w:val="Normal"/>
        <w:spacing w:before="0" w:after="0"/>
        <w:ind w:left="357" w:hanging="0"/>
        <w:rPr>
          <w:del w:id="391" w:author="ObertM" w:date="2008-10-21T14:29:00Z"/>
        </w:rPr>
      </w:pPr>
      <w:del w:id="389" w:author="ObertM" w:date="2008-10-21T14:29:00Z">
        <w:r>
          <w:rPr/>
          <w:delText xml:space="preserve">Zugeordnetes Strukturelement: SW-Modul </w:delText>
        </w:r>
      </w:del>
      <w:del w:id="390" w:author="ObertM" w:date="2008-10-21T14:29:00Z">
        <w:r>
          <w:rPr>
            <w:i/>
            <w:iCs/>
          </w:rPr>
          <w:delText>DAF-Manager</w:delText>
        </w:r>
      </w:del>
    </w:p>
    <w:p>
      <w:pPr>
        <w:pStyle w:val="Normal"/>
        <w:spacing w:before="0" w:after="0"/>
        <w:ind w:left="357" w:hanging="0"/>
        <w:rPr>
          <w:del w:id="395" w:author="ObertM" w:date="2008-10-21T14:29:00Z"/>
        </w:rPr>
      </w:pPr>
      <w:del w:id="392" w:author="ObertM" w:date="2008-10-21T14:29:00Z">
        <w:r>
          <w:rPr/>
          <w:delText xml:space="preserve">Schnittstelle zwischen SW-Modul </w:delText>
        </w:r>
      </w:del>
      <w:del w:id="393" w:author="ObertM" w:date="2008-10-21T14:29:00Z">
        <w:r>
          <w:rPr>
            <w:i/>
            <w:iCs/>
          </w:rPr>
          <w:delText>DAF-Manager</w:delText>
        </w:r>
      </w:del>
      <w:del w:id="394" w:author="ObertM" w:date="2008-10-21T14:29:00Z">
        <w:r>
          <w:rPr/>
          <w:delText xml:space="preserve"> und Shared Memory</w:delText>
        </w:r>
      </w:del>
    </w:p>
    <w:p>
      <w:pPr>
        <w:pStyle w:val="Normal"/>
        <w:spacing w:before="0" w:after="0"/>
        <w:ind w:left="357" w:hanging="0"/>
        <w:rPr>
          <w:del w:id="397" w:author="ObertM" w:date="2008-10-21T14:29:00Z"/>
        </w:rPr>
      </w:pPr>
      <w:del w:id="396" w:author="ObertM" w:date="2008-10-21T14:29:00Z">
        <w:r>
          <w:rPr/>
        </w:r>
      </w:del>
    </w:p>
    <w:p>
      <w:pPr>
        <w:pStyle w:val="Normal"/>
        <w:numPr>
          <w:ilvl w:val="0"/>
          <w:numId w:val="5"/>
        </w:numPr>
        <w:spacing w:before="0" w:after="0"/>
        <w:ind w:left="357" w:hanging="360"/>
        <w:rPr>
          <w:del w:id="400" w:author="ObertM" w:date="2008-10-21T14:29:00Z"/>
        </w:rPr>
      </w:pPr>
      <w:del w:id="398" w:author="ObertM" w:date="2008-10-21T14:29:00Z">
        <w:r>
          <w:rPr/>
          <w:delText xml:space="preserve">Schnittstelle </w:delText>
        </w:r>
      </w:del>
      <w:del w:id="399" w:author="ObertM" w:date="2008-10-21T14:29:00Z">
        <w:r>
          <w:rPr>
            <w:b/>
            <w:bCs/>
          </w:rPr>
          <w:delText>SharedMemory – Daemon</w:delText>
        </w:r>
      </w:del>
    </w:p>
    <w:p>
      <w:pPr>
        <w:pStyle w:val="Normal"/>
        <w:spacing w:before="0" w:after="0"/>
        <w:ind w:left="357" w:hanging="0"/>
        <w:rPr>
          <w:del w:id="403" w:author="ObertM" w:date="2008-10-21T14:29:00Z"/>
        </w:rPr>
      </w:pPr>
      <w:del w:id="401" w:author="ObertM" w:date="2008-10-21T14:29:00Z">
        <w:r>
          <w:rPr/>
          <w:delText xml:space="preserve">Zugeordnetes Strukturelement: SW-Modul </w:delText>
        </w:r>
      </w:del>
      <w:del w:id="402" w:author="ObertM" w:date="2008-10-21T14:29:00Z">
        <w:r>
          <w:rPr>
            <w:i/>
            <w:iCs/>
          </w:rPr>
          <w:delText>Daemon</w:delText>
        </w:r>
      </w:del>
    </w:p>
    <w:p>
      <w:pPr>
        <w:pStyle w:val="Normal"/>
        <w:spacing w:before="0" w:after="0"/>
        <w:ind w:left="357" w:hanging="0"/>
        <w:rPr>
          <w:del w:id="407" w:author="ObertM" w:date="2008-10-21T14:29:00Z"/>
        </w:rPr>
      </w:pPr>
      <w:del w:id="404" w:author="ObertM" w:date="2008-10-21T14:29:00Z">
        <w:r>
          <w:rPr/>
          <w:delText xml:space="preserve">Schnittstelle zwischen SW-Modul </w:delText>
        </w:r>
      </w:del>
      <w:del w:id="405" w:author="ObertM" w:date="2008-10-21T14:29:00Z">
        <w:r>
          <w:rPr>
            <w:i/>
            <w:iCs/>
          </w:rPr>
          <w:delText>Daemon</w:delText>
        </w:r>
      </w:del>
      <w:del w:id="406" w:author="ObertM" w:date="2008-10-21T14:29:00Z">
        <w:r>
          <w:rPr/>
          <w:delText xml:space="preserve"> und Shared Memory</w:delText>
        </w:r>
      </w:del>
    </w:p>
    <w:p>
      <w:pPr>
        <w:pStyle w:val="Normal"/>
        <w:spacing w:before="0" w:after="0"/>
        <w:ind w:left="357" w:hanging="0"/>
        <w:rPr>
          <w:del w:id="409" w:author="ObertM" w:date="2008-10-21T14:29:00Z"/>
        </w:rPr>
      </w:pPr>
      <w:del w:id="408" w:author="ObertM" w:date="2008-10-21T14:29:00Z">
        <w:r>
          <w:rPr/>
        </w:r>
      </w:del>
    </w:p>
    <w:p>
      <w:pPr>
        <w:pStyle w:val="Normal"/>
        <w:numPr>
          <w:ilvl w:val="0"/>
          <w:numId w:val="5"/>
        </w:numPr>
        <w:spacing w:before="0" w:after="0"/>
        <w:ind w:left="357" w:hanging="360"/>
        <w:rPr>
          <w:del w:id="412" w:author="ObertM" w:date="2008-10-21T14:29:00Z"/>
        </w:rPr>
      </w:pPr>
      <w:del w:id="410" w:author="ObertM" w:date="2008-10-21T14:29:00Z">
        <w:r>
          <w:rPr/>
          <w:delText xml:space="preserve">Schnittstelle </w:delText>
        </w:r>
      </w:del>
      <w:del w:id="411" w:author="ObertM" w:date="2008-10-21T14:29:00Z">
        <w:r>
          <w:rPr>
            <w:b/>
            <w:bCs/>
          </w:rPr>
          <w:delText>SharedMemory – ErmittlungDerPrognoseganglinie</w:delText>
        </w:r>
      </w:del>
    </w:p>
    <w:p>
      <w:pPr>
        <w:pStyle w:val="Normal"/>
        <w:spacing w:before="0" w:after="0"/>
        <w:ind w:left="357" w:hanging="0"/>
        <w:rPr>
          <w:del w:id="415" w:author="ObertM" w:date="2008-10-21T14:29:00Z"/>
        </w:rPr>
      </w:pPr>
      <w:del w:id="413" w:author="ObertM" w:date="2008-10-21T14:29:00Z">
        <w:r>
          <w:rPr/>
          <w:delText xml:space="preserve">Zugeordnetes Strukturelement: SW-Modul </w:delText>
        </w:r>
      </w:del>
      <w:del w:id="414" w:author="ObertM" w:date="2008-10-21T14:29:00Z">
        <w:r>
          <w:rPr>
            <w:i/>
            <w:iCs/>
          </w:rPr>
          <w:delText>Ermittlung der Prognoseganglinie</w:delText>
        </w:r>
      </w:del>
    </w:p>
    <w:p>
      <w:pPr>
        <w:pStyle w:val="Normal"/>
        <w:spacing w:before="0" w:after="0"/>
        <w:ind w:left="357" w:hanging="0"/>
        <w:rPr>
          <w:del w:id="419" w:author="ObertM" w:date="2008-10-21T14:29:00Z"/>
        </w:rPr>
      </w:pPr>
      <w:del w:id="416" w:author="ObertM" w:date="2008-10-21T14:29:00Z">
        <w:r>
          <w:rPr/>
          <w:delText xml:space="preserve">Schnittstelle zwischen SW-Modul </w:delText>
        </w:r>
      </w:del>
      <w:del w:id="417" w:author="ObertM" w:date="2008-10-21T14:29:00Z">
        <w:r>
          <w:rPr>
            <w:i/>
            <w:iCs/>
          </w:rPr>
          <w:delText>Ermittlung der Prognoseganglinie</w:delText>
        </w:r>
      </w:del>
      <w:del w:id="418" w:author="ObertM" w:date="2008-10-21T14:29:00Z">
        <w:r>
          <w:rPr/>
          <w:delText xml:space="preserve"> und Shared Memory</w:delText>
        </w:r>
      </w:del>
    </w:p>
    <w:p>
      <w:pPr>
        <w:pStyle w:val="Normal"/>
        <w:spacing w:before="0" w:after="0"/>
        <w:ind w:left="357" w:hanging="0"/>
        <w:rPr>
          <w:del w:id="421" w:author="ObertM" w:date="2008-10-21T14:29:00Z"/>
        </w:rPr>
      </w:pPr>
      <w:del w:id="420" w:author="ObertM" w:date="2008-10-21T14:29:00Z">
        <w:r>
          <w:rPr/>
        </w:r>
      </w:del>
    </w:p>
    <w:p>
      <w:pPr>
        <w:pStyle w:val="Normal"/>
        <w:numPr>
          <w:ilvl w:val="0"/>
          <w:numId w:val="5"/>
        </w:numPr>
        <w:spacing w:before="0" w:after="0"/>
        <w:ind w:left="357" w:hanging="360"/>
        <w:rPr>
          <w:del w:id="424" w:author="ObertM" w:date="2008-10-21T14:29:00Z"/>
        </w:rPr>
      </w:pPr>
      <w:del w:id="422" w:author="ObertM" w:date="2008-10-21T14:29:00Z">
        <w:r>
          <w:rPr/>
          <w:delText xml:space="preserve">Schnittstelle </w:delText>
        </w:r>
      </w:del>
      <w:del w:id="423" w:author="ObertM" w:date="2008-10-21T14:29:00Z">
        <w:r>
          <w:rPr>
            <w:b/>
            <w:bCs/>
          </w:rPr>
          <w:delText>SharedMemory – Stauprognose</w:delText>
        </w:r>
      </w:del>
    </w:p>
    <w:p>
      <w:pPr>
        <w:pStyle w:val="Normal"/>
        <w:spacing w:before="0" w:after="0"/>
        <w:ind w:left="357" w:hanging="0"/>
        <w:rPr>
          <w:del w:id="427" w:author="ObertM" w:date="2008-10-21T14:29:00Z"/>
        </w:rPr>
      </w:pPr>
      <w:del w:id="425" w:author="ObertM" w:date="2008-10-21T14:29:00Z">
        <w:r>
          <w:rPr/>
          <w:delText xml:space="preserve">Zugeordnetes Strukturelement: SW-Modul </w:delText>
        </w:r>
      </w:del>
      <w:del w:id="426" w:author="ObertM" w:date="2008-10-21T14:29:00Z">
        <w:r>
          <w:rPr>
            <w:i/>
            <w:iCs/>
          </w:rPr>
          <w:delText>Stauprognose</w:delText>
        </w:r>
      </w:del>
    </w:p>
    <w:p>
      <w:pPr>
        <w:pStyle w:val="Normal"/>
        <w:spacing w:before="0" w:after="0"/>
        <w:ind w:left="357" w:hanging="0"/>
        <w:rPr>
          <w:del w:id="431" w:author="ObertM" w:date="2008-10-21T14:29:00Z"/>
        </w:rPr>
      </w:pPr>
      <w:del w:id="428" w:author="ObertM" w:date="2008-10-21T14:29:00Z">
        <w:r>
          <w:rPr/>
          <w:delText xml:space="preserve">Schnittstelle zwischen SW-Modul </w:delText>
        </w:r>
      </w:del>
      <w:del w:id="429" w:author="ObertM" w:date="2008-10-21T14:29:00Z">
        <w:r>
          <w:rPr>
            <w:i/>
            <w:iCs/>
          </w:rPr>
          <w:delText>Stauprognose</w:delText>
        </w:r>
      </w:del>
      <w:del w:id="430" w:author="ObertM" w:date="2008-10-21T14:29:00Z">
        <w:r>
          <w:rPr/>
          <w:delText xml:space="preserve"> und Shared Memory</w:delText>
        </w:r>
      </w:del>
    </w:p>
    <w:p>
      <w:pPr>
        <w:pStyle w:val="Normal"/>
        <w:spacing w:before="0" w:after="0"/>
        <w:ind w:left="357" w:hanging="0"/>
        <w:rPr>
          <w:del w:id="433" w:author="ObertM" w:date="2008-10-21T14:29:00Z"/>
        </w:rPr>
      </w:pPr>
      <w:del w:id="432" w:author="ObertM" w:date="2008-10-21T14:29:00Z">
        <w:r>
          <w:rPr/>
        </w:r>
      </w:del>
    </w:p>
    <w:p>
      <w:pPr>
        <w:pStyle w:val="Normal"/>
        <w:numPr>
          <w:ilvl w:val="0"/>
          <w:numId w:val="5"/>
        </w:numPr>
        <w:spacing w:before="0" w:after="0"/>
        <w:ind w:left="357" w:hanging="360"/>
        <w:rPr>
          <w:del w:id="436" w:author="ObertM" w:date="2008-10-21T14:29:00Z"/>
        </w:rPr>
      </w:pPr>
      <w:del w:id="434" w:author="ObertM" w:date="2008-10-21T14:29:00Z">
        <w:r>
          <w:rPr/>
          <w:delText xml:space="preserve">Schnittstelle </w:delText>
        </w:r>
      </w:del>
      <w:del w:id="435" w:author="ObertM" w:date="2008-10-21T14:29:00Z">
        <w:r>
          <w:rPr>
            <w:b/>
            <w:bCs/>
          </w:rPr>
          <w:delText>SharedMemory – BestimmungDerVerlustzeiten</w:delText>
        </w:r>
      </w:del>
    </w:p>
    <w:p>
      <w:pPr>
        <w:pStyle w:val="Normal"/>
        <w:spacing w:before="0" w:after="0"/>
        <w:ind w:left="357" w:hanging="0"/>
        <w:rPr>
          <w:del w:id="439" w:author="ObertM" w:date="2008-10-21T14:29:00Z"/>
        </w:rPr>
      </w:pPr>
      <w:del w:id="437" w:author="ObertM" w:date="2008-10-21T14:29:00Z">
        <w:r>
          <w:rPr/>
          <w:delText xml:space="preserve">Zugeordnetes Strukturelement: SW-Modul </w:delText>
        </w:r>
      </w:del>
      <w:del w:id="438" w:author="ObertM" w:date="2008-10-21T14:29:00Z">
        <w:r>
          <w:rPr>
            <w:i/>
            <w:iCs/>
          </w:rPr>
          <w:delText>Bestimmung der Verlustzeiten</w:delText>
        </w:r>
      </w:del>
    </w:p>
    <w:p>
      <w:pPr>
        <w:pStyle w:val="Normal"/>
        <w:spacing w:before="0" w:after="0"/>
        <w:ind w:left="357" w:hanging="0"/>
        <w:rPr>
          <w:del w:id="443" w:author="ObertM" w:date="2008-10-21T14:29:00Z"/>
        </w:rPr>
      </w:pPr>
      <w:del w:id="440" w:author="ObertM" w:date="2008-10-21T14:29:00Z">
        <w:r>
          <w:rPr/>
          <w:delText xml:space="preserve">Schnittstelle zwischen SW-Modul </w:delText>
        </w:r>
      </w:del>
      <w:del w:id="441" w:author="ObertM" w:date="2008-10-21T14:29:00Z">
        <w:r>
          <w:rPr>
            <w:i/>
            <w:iCs/>
          </w:rPr>
          <w:delText>Bestimmung der Verlustzeiten</w:delText>
        </w:r>
      </w:del>
      <w:del w:id="442" w:author="ObertM" w:date="2008-10-21T14:29:00Z">
        <w:r>
          <w:rPr/>
          <w:delText xml:space="preserve"> und Shared Memory</w:delText>
        </w:r>
      </w:del>
    </w:p>
    <w:p>
      <w:pPr>
        <w:pStyle w:val="Normal"/>
        <w:spacing w:before="0" w:after="0"/>
        <w:ind w:left="357" w:hanging="0"/>
        <w:rPr>
          <w:del w:id="445" w:author="ObertM" w:date="2008-10-21T14:29:00Z"/>
        </w:rPr>
      </w:pPr>
      <w:del w:id="444" w:author="ObertM" w:date="2008-10-21T14:29:00Z">
        <w:r>
          <w:rPr/>
        </w:r>
      </w:del>
    </w:p>
    <w:p>
      <w:pPr>
        <w:pStyle w:val="Normal"/>
        <w:spacing w:before="0" w:after="0"/>
        <w:ind w:left="357" w:hanging="0"/>
        <w:rPr>
          <w:del w:id="447" w:author="ObertM" w:date="2008-10-21T14:29:00Z"/>
        </w:rPr>
      </w:pPr>
      <w:del w:id="446" w:author="ObertM" w:date="2008-10-21T14:29:00Z">
        <w:r>
          <w:rPr/>
        </w:r>
      </w:del>
    </w:p>
    <w:p>
      <w:pPr>
        <w:pStyle w:val="Normal"/>
        <w:spacing w:before="0" w:after="0"/>
        <w:rPr>
          <w:del w:id="449" w:author="ObertM" w:date="2008-10-21T14:29:00Z"/>
        </w:rPr>
      </w:pPr>
      <w:del w:id="448" w:author="ObertM" w:date="2008-10-21T14:29:00Z">
        <w:r>
          <w:rPr/>
          <w:delText>Eine detaillierte Beschreibung der Schnittstellen erfolgt in [SSB].</w:delText>
        </w:r>
      </w:del>
    </w:p>
    <w:p>
      <w:pPr>
        <w:pStyle w:val="Normal"/>
        <w:spacing w:before="0" w:after="0"/>
        <w:ind w:left="357" w:hanging="0"/>
        <w:rPr>
          <w:del w:id="451" w:author="ObertM" w:date="2008-10-21T14:29:00Z"/>
        </w:rPr>
      </w:pPr>
      <w:del w:id="450" w:author="ObertM" w:date="2008-10-21T14:29:00Z">
        <w:r>
          <w:rPr/>
        </w:r>
      </w:del>
    </w:p>
    <w:p>
      <w:pPr>
        <w:pStyle w:val="Normal"/>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4" w:name="__RefHeading___Toc212362966"/>
      <w:bookmarkEnd w:id="24"/>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567"/>
        <w:gridCol w:w="1984"/>
        <w:gridCol w:w="21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3"/>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Prognose der Verkehrsentwickl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1984"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1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1984"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Prognoseganglinie</w:t>
            </w:r>
          </w:p>
        </w:tc>
        <w:tc>
          <w:tcPr>
            <w:tcW w:w="21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uprognose</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53</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452" w:author="ObertM" w:date="2008-10-21T14:30:00Z">
              <w:r>
                <w:rPr>
                  <w:b/>
                  <w:bCs/>
                </w:rPr>
                <w:t>x</w:t>
              </w:r>
            </w:ins>
          </w:p>
        </w:tc>
      </w:tr>
    </w:tbl>
    <w:p>
      <w:pPr>
        <w:pStyle w:val="Beschriftung"/>
        <w:rPr/>
      </w:pPr>
      <w:bookmarkStart w:id="25" w:name="__RefHeading___Toc212362971"/>
      <w:bookmarkEnd w:id="25"/>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81267599"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453" w:author="Obert" w:date="2005-03-14T15:16:00Z">
            <w:r>
              <w:rPr>
                <w:lang w:val="en-GB"/>
              </w:rPr>
              <w:delText>21.01.05</w:delText>
            </w:r>
          </w:del>
          <w:ins w:id="454" w:author="Obert" w:date="2005-03-14T15:16:00Z">
            <w:del w:id="455" w:author="ObertM" w:date="2008-10-21T14:32:00Z">
              <w:r>
                <w:rPr>
                  <w:lang w:val="en-GB"/>
                </w:rPr>
                <w:delText>14.03.05</w:delText>
              </w:r>
            </w:del>
          </w:ins>
          <w:ins w:id="456" w:author="ObertM" w:date="2008-10-21T14:32:00Z">
            <w:r>
              <w:rPr>
                <w:lang w:val="en-GB"/>
              </w:rPr>
              <w:t>21.10.08</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6490136"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w:t>
          </w:r>
          <w:del w:id="457" w:author="ObertM" w:date="2008-10-21T14:33:00Z">
            <w:r>
              <w:rPr>
                <w:lang w:val="en-GB"/>
              </w:rPr>
              <w:delText xml:space="preserve">: </w:delText>
            </w:r>
          </w:del>
          <w:del w:id="458" w:author="Obert" w:date="2005-03-14T15:16:00Z">
            <w:r>
              <w:rPr>
                <w:lang w:val="en-GB"/>
              </w:rPr>
              <w:delText>21.01.05</w:delText>
            </w:r>
          </w:del>
          <w:ins w:id="459" w:author="Obert" w:date="2005-03-14T15:16:00Z">
            <w:del w:id="460" w:author="ObertM" w:date="2008-10-21T14:33:00Z">
              <w:r>
                <w:rPr>
                  <w:lang w:val="en-GB"/>
                </w:rPr>
                <w:delText>14.03.05</w:delText>
              </w:r>
            </w:del>
          </w:ins>
          <w:ins w:id="461" w:author="ObertM" w:date="2008-10-21T14:33:00Z">
            <w:r>
              <w:rPr>
                <w:lang w:val="en-GB"/>
              </w:rPr>
              <w:t>: 21.10.08</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Helvetica" w:hAnsi="Helvetica" w:cs="Helvetica"/>
      <w:sz w:val="18"/>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z w:val="16"/>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z w:val="16"/>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z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69z1">
    <w:name w:val="WW8Num269z1"/>
    <w:qFormat/>
    <w:rPr>
      <w:rFonts w:ascii="Symbol" w:hAnsi="Symbol" w:cs="Symbol"/>
      <w:color w:val="000000"/>
    </w:rPr>
  </w:style>
  <w:style w:type="character" w:styleId="WW8Num270z0">
    <w:name w:val="WW8Num270z0"/>
    <w:qFormat/>
    <w:rPr>
      <w:sz w:val="16"/>
    </w:rPr>
  </w:style>
  <w:style w:type="character" w:styleId="WW8Num271z0">
    <w:name w:val="WW8Num271z0"/>
    <w:qFormat/>
    <w:rPr>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16"/>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z w:val="16"/>
    </w:rPr>
  </w:style>
  <w:style w:type="character" w:styleId="WW8Num316z0">
    <w:name w:val="WW8Num316z0"/>
    <w:qFormat/>
    <w:rPr>
      <w:sz w:val="16"/>
    </w:rPr>
  </w:style>
  <w:style w:type="character" w:styleId="WW8Num317z0">
    <w:name w:val="WW8Num317z0"/>
    <w:qFormat/>
    <w:rPr>
      <w:sz w:val="16"/>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3z0">
    <w:name w:val="WW8Num333z0"/>
    <w:qFormat/>
    <w:rPr>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z w:val="16"/>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z w:val="16"/>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z w:val="16"/>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z w:val="16"/>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z w:val="16"/>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z w:val="16"/>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ObertM</cp:lastModifiedBy>
  <cp:lastPrinted>2008-10-21T14:40:00Z</cp:lastPrinted>
  <dcterms:modified xsi:type="dcterms:W3CDTF">2008-10-21T12:41:00Z</dcterms:modified>
  <cp:revision>72</cp:revision>
  <dc:subject/>
  <dc:title>NBA Köln-Koblenz</dc:title>
</cp:coreProperties>
</file>