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0 – Auswertungen</w:t>
            </w:r>
          </w:p>
          <w:p>
            <w:pPr>
              <w:pStyle w:val="Normal"/>
              <w:spacing w:before="0" w:after="0"/>
              <w:jc w:val="center"/>
              <w:rPr>
                <w:b/>
                <w:b/>
                <w:sz w:val="48"/>
              </w:rPr>
            </w:pPr>
            <w:r>
              <w:rPr>
                <w:b/>
                <w:sz w:val="48"/>
              </w:rPr>
            </w:r>
          </w:p>
          <w:p>
            <w:pPr>
              <w:pStyle w:val="Normal"/>
              <w:jc w:val="center"/>
              <w:rPr/>
            </w:pPr>
            <w:r>
              <w:rPr>
                <w:b/>
                <w:sz w:val="44"/>
              </w:rPr>
              <w:t>(Version 1.0</w:t>
            </w:r>
            <w:ins w:id="0" w:author="Obert" w:date="2005-01-17T13:55:00Z">
              <w:r>
                <w:rPr>
                  <w:b/>
                  <w:sz w:val="44"/>
                </w:rPr>
                <w:t>1</w:t>
              </w:r>
            </w:ins>
            <w:del w:id="1" w:author="Obert" w:date="2005-01-17T13:55: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2">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23890979"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0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0</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1-17T13:55:00Z">
              <w:bookmarkEnd w:id="0"/>
              <w:r>
                <w:rPr/>
                <w:t>1</w:t>
              </w:r>
            </w:ins>
            <w:del w:id="3" w:author="Obert" w:date="2005-01-17T13:55: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4" w:author="Obert" w:date="2005-01-17T13:55:00Z">
              <w:r>
                <w:rPr/>
                <w:delText>18.11.04</w:delText>
              </w:r>
            </w:del>
            <w:ins w:id="5" w:author="Obert" w:date="2005-01-17T13:55:00Z">
              <w:r>
                <w:rPr/>
                <w:t>21.01.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6" w:author="Obert" w:date="2005-01-17T13:55:00Z">
              <w:r>
                <w:rPr>
                  <w:sz w:val="16"/>
                </w:rPr>
                <w:delText>18.11.2004</w:delText>
              </w:r>
            </w:del>
            <w:ins w:id="7" w:author="Obert" w:date="2005-01-17T13:55:00Z">
              <w:r>
                <w:rPr>
                  <w:sz w:val="16"/>
                </w:rPr>
                <w:t>21.01.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8" w:author="Obert" w:date="2005-01-17T13:56:00Z">
              <w:r>
                <w:rPr>
                  <w:sz w:val="16"/>
                </w:rPr>
                <w:t>21.01.05</w:t>
              </w:r>
            </w:ins>
            <w:del w:id="9" w:author="Obert" w:date="2005-01-17T13:56:00Z">
              <w:r>
                <w:rPr>
                  <w:sz w:val="16"/>
                </w:rPr>
                <w:delText>18.11.2004</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10" w:author="Obert" w:date="2005-01-17T13:56:00Z">
              <w:r>
                <w:rPr>
                  <w:sz w:val="16"/>
                </w:rPr>
                <w:t>21.01.05</w:t>
              </w:r>
            </w:ins>
            <w:del w:id="11" w:author="Obert" w:date="2005-01-17T13:56:00Z">
              <w:r>
                <w:rPr>
                  <w:sz w:val="16"/>
                </w:rPr>
                <w:delText>18.11.2004</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ins w:id="12" w:author="Obert" w:date="2005-01-17T13:56:00Z">
              <w:r>
                <w:rPr/>
                <w:t>-Werke</w:t>
              </w:r>
            </w:ins>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13" w:author="Obert" w:date="2005-01-17T13:56: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4" w:author="Obert" w:date="2005-01-17T13:56: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5" w:author="Obert" w:date="2005-01-17T13:56:00Z">
              <w:r>
                <w:rPr/>
                <w:t>V1.01</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16" w:author="Obert" w:date="2005-01-17T13:56:00Z">
              <w:r>
                <w:rPr/>
                <w:t>Überarbeitung entsprechend eMail von Herrn Frick vom 25.11.04 bzw.  vom 03.12.04</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17" w:author="Obert" w:date="2005-01-17T13:56: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24" w:author="Obert" w:date="2005-01-17T14:13:00Z"/>
            </w:rPr>
          </w:pPr>
          <w:ins w:id="18" w:author="Obert" w:date="2005-01-17T14:13:00Z">
            <w:r>
              <w:fldChar w:fldCharType="begin"/>
            </w:r>
            <w:r>
              <w:rPr>
                <w:szCs w:val="28"/>
                <w:lang w:val="en-US" w:eastAsia="en-US"/>
              </w:rPr>
              <w:instrText xml:space="preserve"> TOC \o "1-3" </w:instrText>
            </w:r>
          </w:ins>
          <w:r>
            <w:rPr>
              <w:szCs w:val="28"/>
              <w:lang w:val="en-US" w:eastAsia="en-US"/>
            </w:rPr>
            <w:fldChar w:fldCharType="separate"/>
          </w:r>
          <w:ins w:id="19" w:author="Obert" w:date="2005-01-17T14:13:00Z">
            <w:r>
              <w:rPr>
                <w:szCs w:val="28"/>
                <w:lang w:val="en-US" w:eastAsia="en-US"/>
              </w:rPr>
              <w:t>1</w:t>
            </w:r>
          </w:ins>
          <w:ins w:id="20" w:author="Obert" w:date="2005-01-17T14:13:00Z">
            <w:r>
              <w:rPr>
                <w:rFonts w:cs="Times New Roman" w:ascii="Times New Roman" w:hAnsi="Times New Roman"/>
                <w:b w:val="false"/>
                <w:caps w:val="false"/>
                <w:smallCaps w:val="false"/>
                <w:sz w:val="24"/>
                <w:szCs w:val="24"/>
                <w:lang w:val="en-US" w:eastAsia="en-US"/>
              </w:rPr>
              <w:tab/>
            </w:r>
          </w:ins>
          <w:ins w:id="21" w:author="Obert" w:date="2005-01-17T14:13:00Z">
            <w:r>
              <w:rPr>
                <w:szCs w:val="28"/>
                <w:lang w:val="en-US" w:eastAsia="en-US"/>
              </w:rPr>
              <w:t>Einleitung</w:t>
            </w:r>
          </w:ins>
          <w:ins w:id="22" w:author="Obert" w:date="2005-01-17T14:13:00Z">
            <w:r>
              <w:rPr>
                <w:lang w:val="en-US" w:eastAsia="en-US"/>
              </w:rPr>
              <w:tab/>
            </w:r>
          </w:ins>
          <w:hyperlink w:anchor="__RefHeading___Toc93734540">
            <w:ins w:id="23" w:author="Obert" w:date="2005-01-20T13:18: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0" w:author="Obert" w:date="2005-01-17T14:13:00Z"/>
            </w:rPr>
          </w:pPr>
          <w:ins w:id="25" w:author="Obert" w:date="2005-01-17T14:13:00Z">
            <w:r>
              <w:rPr>
                <w:szCs w:val="28"/>
                <w:lang w:val="en-US" w:eastAsia="en-US"/>
              </w:rPr>
              <w:t>2</w:t>
            </w:r>
          </w:ins>
          <w:ins w:id="26" w:author="Obert" w:date="2005-01-17T14:13:00Z">
            <w:r>
              <w:rPr>
                <w:rFonts w:cs="Times New Roman" w:ascii="Times New Roman" w:hAnsi="Times New Roman"/>
                <w:b w:val="false"/>
                <w:caps w:val="false"/>
                <w:smallCaps w:val="false"/>
                <w:sz w:val="24"/>
                <w:szCs w:val="24"/>
                <w:lang w:val="en-US" w:eastAsia="en-US"/>
              </w:rPr>
              <w:tab/>
            </w:r>
          </w:ins>
          <w:ins w:id="27" w:author="Obert" w:date="2005-01-17T14:13:00Z">
            <w:r>
              <w:rPr>
                <w:szCs w:val="28"/>
                <w:lang w:val="en-US" w:eastAsia="en-US"/>
              </w:rPr>
              <w:t>Lösungsvorschläge</w:t>
            </w:r>
          </w:ins>
          <w:ins w:id="28" w:author="Obert" w:date="2005-01-17T14:13:00Z">
            <w:r>
              <w:rPr>
                <w:lang w:val="en-US" w:eastAsia="en-US"/>
              </w:rPr>
              <w:tab/>
            </w:r>
          </w:ins>
          <w:hyperlink w:anchor="__RefHeading___Toc93734541">
            <w:ins w:id="29" w:author="Obert" w:date="2005-01-20T13:18: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36" w:author="Obert" w:date="2005-01-17T14:13:00Z"/>
            </w:rPr>
          </w:pPr>
          <w:ins w:id="31" w:author="Obert" w:date="2005-01-17T14:13:00Z">
            <w:r>
              <w:rPr>
                <w:szCs w:val="22"/>
                <w:lang w:val="en-US" w:eastAsia="en-US"/>
              </w:rPr>
              <w:t>2.1</w:t>
            </w:r>
          </w:ins>
          <w:ins w:id="32" w:author="Obert" w:date="2005-01-17T14:13:00Z">
            <w:r>
              <w:rPr>
                <w:rFonts w:cs="Times New Roman" w:ascii="Times New Roman" w:hAnsi="Times New Roman"/>
                <w:caps w:val="false"/>
                <w:smallCaps w:val="false"/>
                <w:sz w:val="24"/>
                <w:szCs w:val="24"/>
                <w:lang w:val="en-US" w:eastAsia="en-US"/>
              </w:rPr>
              <w:tab/>
            </w:r>
          </w:ins>
          <w:ins w:id="33" w:author="Obert" w:date="2005-01-17T14:13:00Z">
            <w:r>
              <w:rPr>
                <w:szCs w:val="22"/>
                <w:lang w:val="en-US" w:eastAsia="en-US"/>
              </w:rPr>
              <w:t>Generischer Ansatz</w:t>
            </w:r>
          </w:ins>
          <w:ins w:id="34" w:author="Obert" w:date="2005-01-17T14:13:00Z">
            <w:r>
              <w:rPr>
                <w:lang w:val="en-US" w:eastAsia="en-US"/>
              </w:rPr>
              <w:tab/>
            </w:r>
          </w:ins>
          <w:hyperlink w:anchor="__RefHeading___Toc93734542">
            <w:ins w:id="35" w:author="Obert" w:date="2005-01-20T13:18: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2" w:author="Obert" w:date="2005-01-17T14:13:00Z"/>
            </w:rPr>
          </w:pPr>
          <w:ins w:id="37" w:author="Obert" w:date="2005-01-17T14:13:00Z">
            <w:r>
              <w:rPr>
                <w:szCs w:val="22"/>
                <w:lang w:val="en-US" w:eastAsia="en-US"/>
              </w:rPr>
              <w:t>2.2</w:t>
            </w:r>
          </w:ins>
          <w:ins w:id="38" w:author="Obert" w:date="2005-01-17T14:13:00Z">
            <w:r>
              <w:rPr>
                <w:rFonts w:cs="Times New Roman" w:ascii="Times New Roman" w:hAnsi="Times New Roman"/>
                <w:caps w:val="false"/>
                <w:smallCaps w:val="false"/>
                <w:sz w:val="24"/>
                <w:szCs w:val="24"/>
                <w:lang w:val="en-US" w:eastAsia="en-US"/>
              </w:rPr>
              <w:tab/>
            </w:r>
          </w:ins>
          <w:ins w:id="39" w:author="Obert" w:date="2005-01-17T14:13:00Z">
            <w:r>
              <w:rPr>
                <w:szCs w:val="22"/>
                <w:lang w:val="en-US" w:eastAsia="en-US"/>
              </w:rPr>
              <w:t>Aufbau der SWE</w:t>
            </w:r>
          </w:ins>
          <w:ins w:id="40" w:author="Obert" w:date="2005-01-17T14:13:00Z">
            <w:r>
              <w:rPr>
                <w:lang w:val="en-US" w:eastAsia="en-US"/>
              </w:rPr>
              <w:tab/>
            </w:r>
          </w:ins>
          <w:hyperlink w:anchor="__RefHeading___Toc93734543">
            <w:ins w:id="41" w:author="Obert" w:date="2005-01-20T13:18: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8" w:author="Obert" w:date="2005-01-17T14:13:00Z"/>
            </w:rPr>
          </w:pPr>
          <w:ins w:id="43" w:author="Obert" w:date="2005-01-17T14:13:00Z">
            <w:r>
              <w:rPr>
                <w:szCs w:val="28"/>
                <w:lang w:val="en-US" w:eastAsia="en-US"/>
              </w:rPr>
              <w:t>3</w:t>
            </w:r>
          </w:ins>
          <w:ins w:id="44" w:author="Obert" w:date="2005-01-17T14:13:00Z">
            <w:r>
              <w:rPr>
                <w:rFonts w:cs="Times New Roman" w:ascii="Times New Roman" w:hAnsi="Times New Roman"/>
                <w:b w:val="false"/>
                <w:caps w:val="false"/>
                <w:smallCaps w:val="false"/>
                <w:sz w:val="24"/>
                <w:szCs w:val="24"/>
                <w:lang w:val="en-US" w:eastAsia="en-US"/>
              </w:rPr>
              <w:tab/>
            </w:r>
          </w:ins>
          <w:ins w:id="45" w:author="Obert" w:date="2005-01-17T14:13:00Z">
            <w:r>
              <w:rPr>
                <w:szCs w:val="28"/>
                <w:lang w:val="en-US" w:eastAsia="en-US"/>
              </w:rPr>
              <w:t>Modularisierung/Datenbankentwurf</w:t>
            </w:r>
          </w:ins>
          <w:ins w:id="46" w:author="Obert" w:date="2005-01-17T14:13:00Z">
            <w:r>
              <w:rPr>
                <w:lang w:val="en-US" w:eastAsia="en-US"/>
              </w:rPr>
              <w:tab/>
            </w:r>
          </w:ins>
          <w:hyperlink w:anchor="__RefHeading___Toc93734544">
            <w:ins w:id="47" w:author="Obert" w:date="2005-01-20T13:1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4" w:author="Obert" w:date="2005-01-17T14:13:00Z"/>
            </w:rPr>
          </w:pPr>
          <w:ins w:id="49" w:author="Obert" w:date="2005-01-17T14:13:00Z">
            <w:r>
              <w:rPr>
                <w:szCs w:val="22"/>
                <w:lang w:val="en-US" w:eastAsia="en-US"/>
              </w:rPr>
              <w:t>3.1</w:t>
            </w:r>
          </w:ins>
          <w:ins w:id="50" w:author="Obert" w:date="2005-01-17T14:13:00Z">
            <w:r>
              <w:rPr>
                <w:rFonts w:cs="Times New Roman" w:ascii="Times New Roman" w:hAnsi="Times New Roman"/>
                <w:caps w:val="false"/>
                <w:smallCaps w:val="false"/>
                <w:sz w:val="24"/>
                <w:szCs w:val="24"/>
                <w:lang w:val="en-US" w:eastAsia="en-US"/>
              </w:rPr>
              <w:tab/>
            </w:r>
          </w:ins>
          <w:ins w:id="51" w:author="Obert" w:date="2005-01-17T14:13:00Z">
            <w:r>
              <w:rPr>
                <w:szCs w:val="22"/>
                <w:lang w:val="en-US" w:eastAsia="en-US"/>
              </w:rPr>
              <w:t>Übersicht der SW-Komponenten, SW-Prozesse, Prozesse und Datenbanken</w:t>
            </w:r>
          </w:ins>
          <w:ins w:id="52" w:author="Obert" w:date="2005-01-17T14:13:00Z">
            <w:r>
              <w:rPr>
                <w:lang w:val="en-US" w:eastAsia="en-US"/>
              </w:rPr>
              <w:tab/>
            </w:r>
          </w:ins>
          <w:hyperlink w:anchor="__RefHeading___Toc93734545">
            <w:ins w:id="53" w:author="Obert" w:date="2005-01-20T13:1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0" w:author="Obert" w:date="2005-01-17T14:13:00Z"/>
            </w:rPr>
          </w:pPr>
          <w:ins w:id="55" w:author="Obert" w:date="2005-01-17T14:13:00Z">
            <w:r>
              <w:rPr>
                <w:szCs w:val="22"/>
                <w:lang w:val="en-US" w:eastAsia="en-US"/>
              </w:rPr>
              <w:t>3.2</w:t>
            </w:r>
          </w:ins>
          <w:ins w:id="56" w:author="Obert" w:date="2005-01-17T14:13:00Z">
            <w:r>
              <w:rPr>
                <w:rFonts w:cs="Times New Roman" w:ascii="Times New Roman" w:hAnsi="Times New Roman"/>
                <w:caps w:val="false"/>
                <w:smallCaps w:val="false"/>
                <w:sz w:val="24"/>
                <w:szCs w:val="24"/>
                <w:lang w:val="en-US" w:eastAsia="en-US"/>
              </w:rPr>
              <w:tab/>
            </w:r>
          </w:ins>
          <w:ins w:id="57" w:author="Obert" w:date="2005-01-17T14:13:00Z">
            <w:r>
              <w:rPr>
                <w:szCs w:val="22"/>
                <w:lang w:val="en-US" w:eastAsia="en-US"/>
              </w:rPr>
              <w:t>Einzelbeschreibungen</w:t>
            </w:r>
          </w:ins>
          <w:ins w:id="58" w:author="Obert" w:date="2005-01-17T14:13:00Z">
            <w:r>
              <w:rPr>
                <w:lang w:val="en-US" w:eastAsia="en-US"/>
              </w:rPr>
              <w:tab/>
            </w:r>
          </w:ins>
          <w:hyperlink w:anchor="__RefHeading___Toc93734546">
            <w:ins w:id="59" w:author="Obert" w:date="2005-01-20T13:18: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6" w:author="Obert" w:date="2005-01-17T14:13:00Z"/>
            </w:rPr>
          </w:pPr>
          <w:ins w:id="61" w:author="Obert" w:date="2005-01-17T14:13:00Z">
            <w:r>
              <w:rPr>
                <w:szCs w:val="22"/>
                <w:lang w:val="en-US" w:eastAsia="en-US"/>
              </w:rPr>
              <w:t>3.2.1</w:t>
            </w:r>
          </w:ins>
          <w:ins w:id="62" w:author="Obert" w:date="2005-01-17T14:13:00Z">
            <w:r>
              <w:rPr>
                <w:rFonts w:cs="Times New Roman" w:ascii="Times New Roman" w:hAnsi="Times New Roman"/>
                <w:sz w:val="24"/>
                <w:szCs w:val="24"/>
                <w:lang w:val="en-US" w:eastAsia="en-US"/>
              </w:rPr>
              <w:tab/>
            </w:r>
          </w:ins>
          <w:ins w:id="63" w:author="Obert" w:date="2005-01-17T14:13:00Z">
            <w:r>
              <w:rPr>
                <w:szCs w:val="22"/>
                <w:lang w:val="en-US" w:eastAsia="en-US"/>
              </w:rPr>
              <w:t>Modul „Auswertungen“</w:t>
            </w:r>
          </w:ins>
          <w:ins w:id="64" w:author="Obert" w:date="2005-01-17T14:13:00Z">
            <w:r>
              <w:rPr>
                <w:lang w:val="en-US" w:eastAsia="en-US"/>
              </w:rPr>
              <w:tab/>
            </w:r>
          </w:ins>
          <w:hyperlink w:anchor="__RefHeading___Toc93734547">
            <w:ins w:id="65" w:author="Obert" w:date="2005-01-20T13:18: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2" w:author="Obert" w:date="2005-01-17T14:13:00Z"/>
            </w:rPr>
          </w:pPr>
          <w:ins w:id="67" w:author="Obert" w:date="2005-01-17T14:13:00Z">
            <w:r>
              <w:rPr>
                <w:szCs w:val="22"/>
                <w:lang w:val="en-US" w:eastAsia="en-US"/>
              </w:rPr>
              <w:t>3.3</w:t>
            </w:r>
          </w:ins>
          <w:ins w:id="68" w:author="Obert" w:date="2005-01-17T14:13:00Z">
            <w:r>
              <w:rPr>
                <w:rFonts w:cs="Times New Roman" w:ascii="Times New Roman" w:hAnsi="Times New Roman"/>
                <w:caps w:val="false"/>
                <w:smallCaps w:val="false"/>
                <w:sz w:val="24"/>
                <w:szCs w:val="24"/>
                <w:lang w:val="en-US" w:eastAsia="en-US"/>
              </w:rPr>
              <w:tab/>
            </w:r>
          </w:ins>
          <w:ins w:id="69" w:author="Obert" w:date="2005-01-17T14:13:00Z">
            <w:r>
              <w:rPr>
                <w:szCs w:val="22"/>
                <w:lang w:val="en-US" w:eastAsia="en-US"/>
              </w:rPr>
              <w:t>Dynamisches Ablaufmodell</w:t>
            </w:r>
          </w:ins>
          <w:ins w:id="70" w:author="Obert" w:date="2005-01-17T14:13:00Z">
            <w:r>
              <w:rPr>
                <w:lang w:val="en-US" w:eastAsia="en-US"/>
              </w:rPr>
              <w:tab/>
            </w:r>
          </w:ins>
          <w:hyperlink w:anchor="__RefHeading___Toc93734549">
            <w:ins w:id="71" w:author="Obert" w:date="2005-01-20T13:18: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8" w:author="Obert" w:date="2005-01-17T14:13:00Z"/>
            </w:rPr>
          </w:pPr>
          <w:ins w:id="73" w:author="Obert" w:date="2005-01-17T14:13:00Z">
            <w:r>
              <w:rPr>
                <w:szCs w:val="22"/>
                <w:lang w:val="en-US" w:eastAsia="en-US"/>
              </w:rPr>
              <w:t>3.4</w:t>
            </w:r>
          </w:ins>
          <w:ins w:id="74" w:author="Obert" w:date="2005-01-17T14:13:00Z">
            <w:r>
              <w:rPr>
                <w:rFonts w:cs="Times New Roman" w:ascii="Times New Roman" w:hAnsi="Times New Roman"/>
                <w:caps w:val="false"/>
                <w:smallCaps w:val="false"/>
                <w:sz w:val="24"/>
                <w:szCs w:val="24"/>
                <w:lang w:val="en-US" w:eastAsia="en-US"/>
              </w:rPr>
              <w:tab/>
            </w:r>
          </w:ins>
          <w:ins w:id="75" w:author="Obert" w:date="2005-01-17T14:13:00Z">
            <w:r>
              <w:rPr>
                <w:szCs w:val="22"/>
                <w:lang w:val="en-US" w:eastAsia="en-US"/>
              </w:rPr>
              <w:t>Kritikalität der SW-Komponenten/SW-Prozesse/Prozesse/Datenbanken</w:t>
            </w:r>
          </w:ins>
          <w:ins w:id="76" w:author="Obert" w:date="2005-01-17T14:13:00Z">
            <w:r>
              <w:rPr>
                <w:lang w:val="en-US" w:eastAsia="en-US"/>
              </w:rPr>
              <w:tab/>
            </w:r>
          </w:ins>
          <w:hyperlink w:anchor="__RefHeading___Toc93734550">
            <w:ins w:id="77" w:author="Obert" w:date="2005-01-20T13:18: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4" w:author="Obert" w:date="2005-01-17T14:13:00Z"/>
            </w:rPr>
          </w:pPr>
          <w:ins w:id="79" w:author="Obert" w:date="2005-01-17T14:13:00Z">
            <w:r>
              <w:rPr>
                <w:szCs w:val="22"/>
                <w:lang w:val="en-US" w:eastAsia="en-US"/>
              </w:rPr>
              <w:t>3.5</w:t>
            </w:r>
          </w:ins>
          <w:ins w:id="80" w:author="Obert" w:date="2005-01-17T14:13:00Z">
            <w:r>
              <w:rPr>
                <w:rFonts w:cs="Times New Roman" w:ascii="Times New Roman" w:hAnsi="Times New Roman"/>
                <w:caps w:val="false"/>
                <w:smallCaps w:val="false"/>
                <w:sz w:val="24"/>
                <w:szCs w:val="24"/>
                <w:lang w:val="en-US" w:eastAsia="en-US"/>
              </w:rPr>
              <w:tab/>
            </w:r>
          </w:ins>
          <w:ins w:id="81" w:author="Obert" w:date="2005-01-17T14:13:00Z">
            <w:r>
              <w:rPr>
                <w:szCs w:val="22"/>
                <w:lang w:val="en-US" w:eastAsia="en-US"/>
              </w:rPr>
              <w:t>Sonstige Entwurfsentscheidungen</w:t>
            </w:r>
          </w:ins>
          <w:ins w:id="82" w:author="Obert" w:date="2005-01-17T14:13:00Z">
            <w:r>
              <w:rPr>
                <w:lang w:val="en-US" w:eastAsia="en-US"/>
              </w:rPr>
              <w:tab/>
            </w:r>
          </w:ins>
          <w:hyperlink w:anchor="__RefHeading___Toc93734551">
            <w:ins w:id="83" w:author="Obert" w:date="2005-01-20T13:18:00Z">
              <w:r>
                <w:rPr>
                  <w:rStyle w:val="IndexLink"/>
                  <w:lang w:val="en-US" w:eastAsia="en-US"/>
                </w:rPr>
                <w:t>15</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90" w:author="Obert" w:date="2005-01-17T14:13:00Z"/>
            </w:rPr>
          </w:pPr>
          <w:ins w:id="85" w:author="Obert" w:date="2005-01-17T14:13:00Z">
            <w:r>
              <w:rPr>
                <w:szCs w:val="28"/>
                <w:lang w:val="en-US" w:eastAsia="en-US"/>
              </w:rPr>
              <w:t>4</w:t>
            </w:r>
          </w:ins>
          <w:ins w:id="86" w:author="Obert" w:date="2005-01-17T14:13:00Z">
            <w:r>
              <w:rPr>
                <w:rFonts w:cs="Times New Roman" w:ascii="Times New Roman" w:hAnsi="Times New Roman"/>
                <w:b w:val="false"/>
                <w:caps w:val="false"/>
                <w:smallCaps w:val="false"/>
                <w:sz w:val="24"/>
                <w:szCs w:val="24"/>
                <w:lang w:val="en-US" w:eastAsia="en-US"/>
              </w:rPr>
              <w:tab/>
            </w:r>
          </w:ins>
          <w:ins w:id="87" w:author="Obert" w:date="2005-01-17T14:13:00Z">
            <w:r>
              <w:rPr>
                <w:szCs w:val="28"/>
                <w:lang w:val="en-US" w:eastAsia="en-US"/>
              </w:rPr>
              <w:t>Schnittstellen</w:t>
            </w:r>
          </w:ins>
          <w:ins w:id="88" w:author="Obert" w:date="2005-01-17T14:13:00Z">
            <w:r>
              <w:rPr>
                <w:lang w:val="en-US" w:eastAsia="en-US"/>
              </w:rPr>
              <w:tab/>
            </w:r>
          </w:ins>
          <w:hyperlink w:anchor="__RefHeading___Toc93734552">
            <w:ins w:id="89" w:author="Obert" w:date="2005-01-20T13:18: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6" w:author="Obert" w:date="2005-01-17T14:13:00Z"/>
            </w:rPr>
          </w:pPr>
          <w:ins w:id="91" w:author="Obert" w:date="2005-01-17T14:13:00Z">
            <w:r>
              <w:rPr>
                <w:szCs w:val="22"/>
                <w:lang w:val="en-US" w:eastAsia="en-US"/>
              </w:rPr>
              <w:t>4.1</w:t>
            </w:r>
          </w:ins>
          <w:ins w:id="92" w:author="Obert" w:date="2005-01-17T14:13:00Z">
            <w:r>
              <w:rPr>
                <w:rFonts w:cs="Times New Roman" w:ascii="Times New Roman" w:hAnsi="Times New Roman"/>
                <w:caps w:val="false"/>
                <w:smallCaps w:val="false"/>
                <w:sz w:val="24"/>
                <w:szCs w:val="24"/>
                <w:lang w:val="en-US" w:eastAsia="en-US"/>
              </w:rPr>
              <w:tab/>
            </w:r>
          </w:ins>
          <w:ins w:id="93" w:author="Obert" w:date="2005-01-17T14:13:00Z">
            <w:r>
              <w:rPr>
                <w:szCs w:val="22"/>
                <w:lang w:val="en-US" w:eastAsia="en-US"/>
              </w:rPr>
              <w:t>Externe Schnittstellen der SW-Einheit</w:t>
            </w:r>
          </w:ins>
          <w:ins w:id="94" w:author="Obert" w:date="2005-01-17T14:13:00Z">
            <w:r>
              <w:rPr>
                <w:lang w:val="en-US" w:eastAsia="en-US"/>
              </w:rPr>
              <w:tab/>
            </w:r>
          </w:ins>
          <w:hyperlink w:anchor="__RefHeading___Toc93734553">
            <w:ins w:id="95" w:author="Obert" w:date="2005-01-20T13:18: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2" w:author="Obert" w:date="2005-01-17T14:13:00Z"/>
            </w:rPr>
          </w:pPr>
          <w:ins w:id="97" w:author="Obert" w:date="2005-01-17T14:13:00Z">
            <w:r>
              <w:rPr>
                <w:szCs w:val="22"/>
                <w:lang w:val="en-US" w:eastAsia="en-US"/>
              </w:rPr>
              <w:t>4.2</w:t>
            </w:r>
          </w:ins>
          <w:ins w:id="98" w:author="Obert" w:date="2005-01-17T14:13:00Z">
            <w:r>
              <w:rPr>
                <w:rFonts w:cs="Times New Roman" w:ascii="Times New Roman" w:hAnsi="Times New Roman"/>
                <w:caps w:val="false"/>
                <w:smallCaps w:val="false"/>
                <w:sz w:val="24"/>
                <w:szCs w:val="24"/>
                <w:lang w:val="en-US" w:eastAsia="en-US"/>
              </w:rPr>
              <w:tab/>
            </w:r>
          </w:ins>
          <w:ins w:id="99" w:author="Obert" w:date="2005-01-17T14:13:00Z">
            <w:r>
              <w:rPr>
                <w:szCs w:val="22"/>
                <w:lang w:val="en-US" w:eastAsia="en-US"/>
              </w:rPr>
              <w:t>Interne Schnittstellen der SW-Einheit</w:t>
            </w:r>
          </w:ins>
          <w:ins w:id="100" w:author="Obert" w:date="2005-01-17T14:13:00Z">
            <w:r>
              <w:rPr>
                <w:lang w:val="en-US" w:eastAsia="en-US"/>
              </w:rPr>
              <w:tab/>
            </w:r>
          </w:ins>
          <w:hyperlink w:anchor="__RefHeading___Toc93734554">
            <w:ins w:id="101" w:author="Obert" w:date="2005-01-20T13:18:00Z">
              <w:r>
                <w:rPr>
                  <w:rStyle w:val="IndexLink"/>
                  <w:lang w:val="en-US" w:eastAsia="en-US"/>
                </w:rPr>
                <w:t>16</w:t>
              </w:r>
            </w:ins>
          </w:hyperlink>
        </w:p>
        <w:p>
          <w:pPr>
            <w:pStyle w:val="Contents1"/>
            <w:tabs>
              <w:tab w:val="clear" w:pos="708"/>
              <w:tab w:val="right" w:pos="9060" w:leader="dot"/>
            </w:tabs>
            <w:rPr>
              <w:rFonts w:ascii="Times New Roman" w:hAnsi="Times New Roman" w:cs="Times New Roman"/>
              <w:b w:val="false"/>
              <w:b w:val="false"/>
              <w:caps w:val="false"/>
              <w:smallCaps w:val="false"/>
              <w:sz w:val="24"/>
              <w:szCs w:val="24"/>
              <w:lang w:val="en-US" w:eastAsia="en-US"/>
              <w:ins w:id="106" w:author="Obert" w:date="2005-01-17T14:13:00Z"/>
            </w:rPr>
          </w:pPr>
          <w:ins w:id="103" w:author="Obert" w:date="2005-01-17T14:13:00Z">
            <w:r>
              <w:rPr>
                <w:szCs w:val="28"/>
                <w:lang w:val="en-US" w:eastAsia="en-US"/>
              </w:rPr>
              <w:t>Anforderungszuordnungen</w:t>
            </w:r>
          </w:ins>
          <w:ins w:id="104" w:author="Obert" w:date="2005-01-17T14:13:00Z">
            <w:r>
              <w:rPr>
                <w:lang w:val="en-US" w:eastAsia="en-US"/>
              </w:rPr>
              <w:tab/>
            </w:r>
          </w:ins>
          <w:hyperlink w:anchor="__RefHeading___Toc93734555">
            <w:ins w:id="105" w:author="Obert" w:date="2005-01-20T13:18: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11" w:author="Obert" w:date="2005-01-17T14:02:00Z"/>
            </w:rPr>
          </w:pPr>
          <w:del w:id="107" w:author="Obert" w:date="2005-01-17T14:02:00Z">
            <w:r>
              <w:rPr>
                <w:szCs w:val="28"/>
                <w:lang w:val="en-US" w:eastAsia="en-US"/>
              </w:rPr>
              <w:delText>1</w:delText>
            </w:r>
          </w:del>
          <w:del w:id="108" w:author="Obert" w:date="2005-01-17T14:02:00Z">
            <w:r>
              <w:rPr>
                <w:rFonts w:cs="Times New Roman" w:ascii="Times New Roman" w:hAnsi="Times New Roman"/>
                <w:b w:val="false"/>
                <w:caps w:val="false"/>
                <w:smallCaps w:val="false"/>
                <w:sz w:val="24"/>
                <w:szCs w:val="24"/>
                <w:lang w:val="en-US" w:eastAsia="en-US"/>
              </w:rPr>
              <w:tab/>
            </w:r>
          </w:del>
          <w:del w:id="109" w:author="Obert" w:date="2005-01-17T14:02:00Z">
            <w:r>
              <w:rPr>
                <w:szCs w:val="28"/>
                <w:lang w:val="en-US" w:eastAsia="en-US"/>
              </w:rPr>
              <w:delText>Einleitung</w:delText>
            </w:r>
          </w:del>
          <w:del w:id="110" w:author="Obert" w:date="2005-01-17T14:02: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16" w:author="Obert" w:date="2005-01-17T14:02:00Z"/>
            </w:rPr>
          </w:pPr>
          <w:del w:id="112" w:author="Obert" w:date="2005-01-17T14:02:00Z">
            <w:r>
              <w:rPr>
                <w:szCs w:val="28"/>
                <w:lang w:val="en-US" w:eastAsia="en-US"/>
              </w:rPr>
              <w:delText>2</w:delText>
            </w:r>
          </w:del>
          <w:del w:id="113" w:author="Obert" w:date="2005-01-17T14:02:00Z">
            <w:r>
              <w:rPr>
                <w:rFonts w:cs="Times New Roman" w:ascii="Times New Roman" w:hAnsi="Times New Roman"/>
                <w:b w:val="false"/>
                <w:caps w:val="false"/>
                <w:smallCaps w:val="false"/>
                <w:sz w:val="24"/>
                <w:szCs w:val="24"/>
                <w:lang w:val="en-US" w:eastAsia="en-US"/>
              </w:rPr>
              <w:tab/>
            </w:r>
          </w:del>
          <w:del w:id="114" w:author="Obert" w:date="2005-01-17T14:02:00Z">
            <w:r>
              <w:rPr>
                <w:szCs w:val="28"/>
                <w:lang w:val="en-US" w:eastAsia="en-US"/>
              </w:rPr>
              <w:delText>Lösungsvorschläge</w:delText>
            </w:r>
          </w:del>
          <w:del w:id="115" w:author="Obert" w:date="2005-01-17T14:02: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21" w:author="Obert" w:date="2005-01-17T14:02:00Z"/>
            </w:rPr>
          </w:pPr>
          <w:del w:id="117" w:author="Obert" w:date="2005-01-17T14:02:00Z">
            <w:r>
              <w:rPr>
                <w:szCs w:val="22"/>
                <w:lang w:val="en-US" w:eastAsia="en-US"/>
              </w:rPr>
              <w:delText>2.1</w:delText>
            </w:r>
          </w:del>
          <w:del w:id="118" w:author="Obert" w:date="2005-01-17T14:02:00Z">
            <w:r>
              <w:rPr>
                <w:rFonts w:cs="Times New Roman" w:ascii="Times New Roman" w:hAnsi="Times New Roman"/>
                <w:caps w:val="false"/>
                <w:smallCaps w:val="false"/>
                <w:sz w:val="24"/>
                <w:szCs w:val="24"/>
                <w:lang w:val="en-US" w:eastAsia="en-US"/>
              </w:rPr>
              <w:tab/>
            </w:r>
          </w:del>
          <w:del w:id="119" w:author="Obert" w:date="2005-01-17T14:02:00Z">
            <w:r>
              <w:rPr>
                <w:szCs w:val="22"/>
                <w:lang w:val="en-US" w:eastAsia="en-US"/>
              </w:rPr>
              <w:delText>Generischer Ansatz</w:delText>
            </w:r>
          </w:del>
          <w:del w:id="120" w:author="Obert" w:date="2005-01-17T14:02: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26" w:author="Obert" w:date="2005-01-17T14:02:00Z"/>
            </w:rPr>
          </w:pPr>
          <w:del w:id="122" w:author="Obert" w:date="2005-01-17T14:02:00Z">
            <w:r>
              <w:rPr>
                <w:szCs w:val="22"/>
                <w:lang w:val="en-US" w:eastAsia="en-US"/>
              </w:rPr>
              <w:delText>2.2</w:delText>
            </w:r>
          </w:del>
          <w:del w:id="123" w:author="Obert" w:date="2005-01-17T14:02:00Z">
            <w:r>
              <w:rPr>
                <w:rFonts w:cs="Times New Roman" w:ascii="Times New Roman" w:hAnsi="Times New Roman"/>
                <w:caps w:val="false"/>
                <w:smallCaps w:val="false"/>
                <w:sz w:val="24"/>
                <w:szCs w:val="24"/>
                <w:lang w:val="en-US" w:eastAsia="en-US"/>
              </w:rPr>
              <w:tab/>
            </w:r>
          </w:del>
          <w:del w:id="124" w:author="Obert" w:date="2005-01-17T14:02:00Z">
            <w:r>
              <w:rPr>
                <w:szCs w:val="22"/>
                <w:lang w:val="en-US" w:eastAsia="en-US"/>
              </w:rPr>
              <w:delText>Aufbau des Segments</w:delText>
            </w:r>
          </w:del>
          <w:del w:id="125" w:author="Obert" w:date="2005-01-17T14:02: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1" w:author="Obert" w:date="2005-01-17T14:02:00Z"/>
            </w:rPr>
          </w:pPr>
          <w:del w:id="127" w:author="Obert" w:date="2005-01-17T14:02:00Z">
            <w:r>
              <w:rPr>
                <w:szCs w:val="28"/>
                <w:lang w:val="en-US" w:eastAsia="en-US"/>
              </w:rPr>
              <w:delText>3</w:delText>
            </w:r>
          </w:del>
          <w:del w:id="128" w:author="Obert" w:date="2005-01-17T14:02:00Z">
            <w:r>
              <w:rPr>
                <w:rFonts w:cs="Times New Roman" w:ascii="Times New Roman" w:hAnsi="Times New Roman"/>
                <w:b w:val="false"/>
                <w:caps w:val="false"/>
                <w:smallCaps w:val="false"/>
                <w:sz w:val="24"/>
                <w:szCs w:val="24"/>
                <w:lang w:val="en-US" w:eastAsia="en-US"/>
              </w:rPr>
              <w:tab/>
            </w:r>
          </w:del>
          <w:del w:id="129" w:author="Obert" w:date="2005-01-17T14:02:00Z">
            <w:r>
              <w:rPr>
                <w:szCs w:val="28"/>
                <w:lang w:val="en-US" w:eastAsia="en-US"/>
              </w:rPr>
              <w:delText>Modularisierung/Datenbankentwurf</w:delText>
            </w:r>
          </w:del>
          <w:del w:id="130" w:author="Obert" w:date="2005-01-17T14:02: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36" w:author="Obert" w:date="2005-01-17T14:02:00Z"/>
            </w:rPr>
          </w:pPr>
          <w:del w:id="132" w:author="Obert" w:date="2005-01-17T14:02:00Z">
            <w:r>
              <w:rPr>
                <w:szCs w:val="22"/>
                <w:lang w:val="en-US" w:eastAsia="en-US"/>
              </w:rPr>
              <w:delText>3.1</w:delText>
            </w:r>
          </w:del>
          <w:del w:id="133" w:author="Obert" w:date="2005-01-17T14:02:00Z">
            <w:r>
              <w:rPr>
                <w:rFonts w:cs="Times New Roman" w:ascii="Times New Roman" w:hAnsi="Times New Roman"/>
                <w:caps w:val="false"/>
                <w:smallCaps w:val="false"/>
                <w:sz w:val="24"/>
                <w:szCs w:val="24"/>
                <w:lang w:val="en-US" w:eastAsia="en-US"/>
              </w:rPr>
              <w:tab/>
            </w:r>
          </w:del>
          <w:del w:id="134" w:author="Obert" w:date="2005-01-17T14:02:00Z">
            <w:r>
              <w:rPr>
                <w:szCs w:val="22"/>
                <w:lang w:val="en-US" w:eastAsia="en-US"/>
              </w:rPr>
              <w:delText>Übersicht der SW-Komponenten, SW-Prozesse, Prozesse und Datenbanken</w:delText>
            </w:r>
          </w:del>
          <w:del w:id="135" w:author="Obert" w:date="2005-01-17T14:02: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1" w:author="Obert" w:date="2005-01-17T14:02:00Z"/>
            </w:rPr>
          </w:pPr>
          <w:del w:id="137" w:author="Obert" w:date="2005-01-17T14:02:00Z">
            <w:r>
              <w:rPr>
                <w:szCs w:val="22"/>
                <w:lang w:val="en-US" w:eastAsia="en-US"/>
              </w:rPr>
              <w:delText>3.2</w:delText>
            </w:r>
          </w:del>
          <w:del w:id="138" w:author="Obert" w:date="2005-01-17T14:02:00Z">
            <w:r>
              <w:rPr>
                <w:rFonts w:cs="Times New Roman" w:ascii="Times New Roman" w:hAnsi="Times New Roman"/>
                <w:caps w:val="false"/>
                <w:smallCaps w:val="false"/>
                <w:sz w:val="24"/>
                <w:szCs w:val="24"/>
                <w:lang w:val="en-US" w:eastAsia="en-US"/>
              </w:rPr>
              <w:tab/>
            </w:r>
          </w:del>
          <w:del w:id="139" w:author="Obert" w:date="2005-01-17T14:02:00Z">
            <w:r>
              <w:rPr>
                <w:szCs w:val="22"/>
                <w:lang w:val="en-US" w:eastAsia="en-US"/>
              </w:rPr>
              <w:delText>Einzelbeschreibungen</w:delText>
            </w:r>
          </w:del>
          <w:del w:id="140" w:author="Obert" w:date="2005-01-17T14:02: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46" w:author="Obert" w:date="2005-01-17T14:02:00Z"/>
            </w:rPr>
          </w:pPr>
          <w:del w:id="142" w:author="Obert" w:date="2005-01-17T14:02:00Z">
            <w:r>
              <w:rPr>
                <w:szCs w:val="22"/>
                <w:lang w:val="en-US" w:eastAsia="en-US"/>
              </w:rPr>
              <w:delText>3.2.1</w:delText>
            </w:r>
          </w:del>
          <w:del w:id="143" w:author="Obert" w:date="2005-01-17T14:02:00Z">
            <w:r>
              <w:rPr>
                <w:rFonts w:cs="Times New Roman" w:ascii="Times New Roman" w:hAnsi="Times New Roman"/>
                <w:sz w:val="24"/>
                <w:szCs w:val="24"/>
                <w:lang w:val="en-US" w:eastAsia="en-US"/>
              </w:rPr>
              <w:tab/>
            </w:r>
          </w:del>
          <w:del w:id="144" w:author="Obert" w:date="2005-01-17T14:02:00Z">
            <w:r>
              <w:rPr>
                <w:szCs w:val="22"/>
                <w:lang w:val="en-US" w:eastAsia="en-US"/>
              </w:rPr>
              <w:delText>Modul Daemon</w:delText>
            </w:r>
          </w:del>
          <w:del w:id="145" w:author="Obert" w:date="2005-01-17T14:02: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51" w:author="Obert" w:date="2005-01-17T14:02:00Z"/>
            </w:rPr>
          </w:pPr>
          <w:del w:id="147" w:author="Obert" w:date="2005-01-17T14:02:00Z">
            <w:r>
              <w:rPr>
                <w:szCs w:val="22"/>
                <w:lang w:val="en-US" w:eastAsia="en-US"/>
              </w:rPr>
              <w:delText>3.2.2</w:delText>
            </w:r>
          </w:del>
          <w:del w:id="148" w:author="Obert" w:date="2005-01-17T14:02:00Z">
            <w:r>
              <w:rPr>
                <w:rFonts w:cs="Times New Roman" w:ascii="Times New Roman" w:hAnsi="Times New Roman"/>
                <w:sz w:val="24"/>
                <w:szCs w:val="24"/>
                <w:lang w:val="en-US" w:eastAsia="en-US"/>
              </w:rPr>
              <w:tab/>
            </w:r>
          </w:del>
          <w:del w:id="149" w:author="Obert" w:date="2005-01-17T14:02:00Z">
            <w:r>
              <w:rPr>
                <w:szCs w:val="22"/>
                <w:lang w:val="en-US" w:eastAsia="en-US"/>
              </w:rPr>
              <w:delText>Modul „Auswertungen“</w:delText>
            </w:r>
          </w:del>
          <w:del w:id="150" w:author="Obert" w:date="2005-01-17T14:02: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56" w:author="Obert" w:date="2005-01-17T14:02:00Z"/>
            </w:rPr>
          </w:pPr>
          <w:del w:id="152" w:author="Obert" w:date="2005-01-17T14:02:00Z">
            <w:r>
              <w:rPr>
                <w:szCs w:val="22"/>
                <w:lang w:val="en-US" w:eastAsia="en-US"/>
              </w:rPr>
              <w:delText>3.2.3</w:delText>
            </w:r>
          </w:del>
          <w:del w:id="153" w:author="Obert" w:date="2005-01-17T14:02:00Z">
            <w:r>
              <w:rPr>
                <w:rFonts w:cs="Times New Roman" w:ascii="Times New Roman" w:hAnsi="Times New Roman"/>
                <w:sz w:val="24"/>
                <w:szCs w:val="24"/>
                <w:lang w:val="en-US" w:eastAsia="en-US"/>
              </w:rPr>
              <w:tab/>
            </w:r>
          </w:del>
          <w:del w:id="154" w:author="Obert" w:date="2005-01-17T14:02:00Z">
            <w:r>
              <w:rPr>
                <w:szCs w:val="22"/>
                <w:lang w:val="en-US" w:eastAsia="en-US"/>
              </w:rPr>
              <w:delText>Komponente „Datenaustausch Datenverteiler“</w:delText>
            </w:r>
          </w:del>
          <w:del w:id="155" w:author="Obert" w:date="2005-01-17T14:02:00Z">
            <w:r>
              <w:rPr>
                <w:lang w:val="en-US" w:eastAsia="en-US"/>
              </w:rPr>
              <w:tab/>
              <w:delText>14</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1" w:author="Obert" w:date="2005-01-17T14:02:00Z"/>
            </w:rPr>
          </w:pPr>
          <w:del w:id="157" w:author="Obert" w:date="2005-01-17T14:02:00Z">
            <w:r>
              <w:rPr>
                <w:szCs w:val="22"/>
                <w:lang w:val="en-US" w:eastAsia="en-US"/>
              </w:rPr>
              <w:delText>3.3</w:delText>
            </w:r>
          </w:del>
          <w:del w:id="158" w:author="Obert" w:date="2005-01-17T14:02:00Z">
            <w:r>
              <w:rPr>
                <w:rFonts w:cs="Times New Roman" w:ascii="Times New Roman" w:hAnsi="Times New Roman"/>
                <w:caps w:val="false"/>
                <w:smallCaps w:val="false"/>
                <w:sz w:val="24"/>
                <w:szCs w:val="24"/>
                <w:lang w:val="en-US" w:eastAsia="en-US"/>
              </w:rPr>
              <w:tab/>
            </w:r>
          </w:del>
          <w:del w:id="159" w:author="Obert" w:date="2005-01-17T14:02:00Z">
            <w:r>
              <w:rPr>
                <w:szCs w:val="22"/>
                <w:lang w:val="en-US" w:eastAsia="en-US"/>
              </w:rPr>
              <w:delText>Dynamisches Ablaufmodell</w:delText>
            </w:r>
          </w:del>
          <w:del w:id="160" w:author="Obert" w:date="2005-01-17T14:02: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6" w:author="Obert" w:date="2005-01-17T14:02:00Z"/>
            </w:rPr>
          </w:pPr>
          <w:del w:id="162" w:author="Obert" w:date="2005-01-17T14:02:00Z">
            <w:r>
              <w:rPr>
                <w:szCs w:val="22"/>
                <w:lang w:val="en-US" w:eastAsia="en-US"/>
              </w:rPr>
              <w:delText>3.4</w:delText>
            </w:r>
          </w:del>
          <w:del w:id="163" w:author="Obert" w:date="2005-01-17T14:02:00Z">
            <w:r>
              <w:rPr>
                <w:rFonts w:cs="Times New Roman" w:ascii="Times New Roman" w:hAnsi="Times New Roman"/>
                <w:caps w:val="false"/>
                <w:smallCaps w:val="false"/>
                <w:sz w:val="24"/>
                <w:szCs w:val="24"/>
                <w:lang w:val="en-US" w:eastAsia="en-US"/>
              </w:rPr>
              <w:tab/>
            </w:r>
          </w:del>
          <w:del w:id="164" w:author="Obert" w:date="2005-01-17T14:02:00Z">
            <w:r>
              <w:rPr>
                <w:szCs w:val="22"/>
                <w:lang w:val="en-US" w:eastAsia="en-US"/>
              </w:rPr>
              <w:delText>Kritikalität der SW-Komponenten/SW-Prozesse/Prozesse/Datenbanken</w:delText>
            </w:r>
          </w:del>
          <w:del w:id="165" w:author="Obert" w:date="2005-01-17T14:02: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1" w:author="Obert" w:date="2005-01-17T14:02:00Z"/>
            </w:rPr>
          </w:pPr>
          <w:del w:id="167" w:author="Obert" w:date="2005-01-17T14:02:00Z">
            <w:r>
              <w:rPr>
                <w:szCs w:val="22"/>
                <w:lang w:val="en-US" w:eastAsia="en-US"/>
              </w:rPr>
              <w:delText>3.5</w:delText>
            </w:r>
          </w:del>
          <w:del w:id="168" w:author="Obert" w:date="2005-01-17T14:02:00Z">
            <w:r>
              <w:rPr>
                <w:rFonts w:cs="Times New Roman" w:ascii="Times New Roman" w:hAnsi="Times New Roman"/>
                <w:caps w:val="false"/>
                <w:smallCaps w:val="false"/>
                <w:sz w:val="24"/>
                <w:szCs w:val="24"/>
                <w:lang w:val="en-US" w:eastAsia="en-US"/>
              </w:rPr>
              <w:tab/>
            </w:r>
          </w:del>
          <w:del w:id="169" w:author="Obert" w:date="2005-01-17T14:02:00Z">
            <w:r>
              <w:rPr>
                <w:szCs w:val="22"/>
                <w:lang w:val="en-US" w:eastAsia="en-US"/>
              </w:rPr>
              <w:delText>Sonstige Entwurfsentscheidungen</w:delText>
            </w:r>
          </w:del>
          <w:del w:id="170" w:author="Obert" w:date="2005-01-17T14:02:00Z">
            <w:r>
              <w:rPr>
                <w:lang w:val="en-US" w:eastAsia="en-US"/>
              </w:rPr>
              <w:tab/>
              <w:delText>15</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76" w:author="Obert" w:date="2005-01-17T14:02:00Z"/>
            </w:rPr>
          </w:pPr>
          <w:del w:id="172" w:author="Obert" w:date="2005-01-17T14:02:00Z">
            <w:r>
              <w:rPr>
                <w:szCs w:val="28"/>
                <w:lang w:val="en-US" w:eastAsia="en-US"/>
              </w:rPr>
              <w:delText>4</w:delText>
            </w:r>
          </w:del>
          <w:del w:id="173" w:author="Obert" w:date="2005-01-17T14:02:00Z">
            <w:r>
              <w:rPr>
                <w:rFonts w:cs="Times New Roman" w:ascii="Times New Roman" w:hAnsi="Times New Roman"/>
                <w:b w:val="false"/>
                <w:caps w:val="false"/>
                <w:smallCaps w:val="false"/>
                <w:sz w:val="24"/>
                <w:szCs w:val="24"/>
                <w:lang w:val="en-US" w:eastAsia="en-US"/>
              </w:rPr>
              <w:tab/>
            </w:r>
          </w:del>
          <w:del w:id="174" w:author="Obert" w:date="2005-01-17T14:02:00Z">
            <w:r>
              <w:rPr>
                <w:szCs w:val="28"/>
                <w:lang w:val="en-US" w:eastAsia="en-US"/>
              </w:rPr>
              <w:delText>Schnittstellen</w:delText>
            </w:r>
          </w:del>
          <w:del w:id="175" w:author="Obert" w:date="2005-01-17T14:02: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1" w:author="Obert" w:date="2005-01-17T14:02:00Z"/>
            </w:rPr>
          </w:pPr>
          <w:del w:id="177" w:author="Obert" w:date="2005-01-17T14:02:00Z">
            <w:r>
              <w:rPr>
                <w:szCs w:val="22"/>
                <w:lang w:val="en-US" w:eastAsia="en-US"/>
              </w:rPr>
              <w:delText>4.1</w:delText>
            </w:r>
          </w:del>
          <w:del w:id="178" w:author="Obert" w:date="2005-01-17T14:02:00Z">
            <w:r>
              <w:rPr>
                <w:rFonts w:cs="Times New Roman" w:ascii="Times New Roman" w:hAnsi="Times New Roman"/>
                <w:caps w:val="false"/>
                <w:smallCaps w:val="false"/>
                <w:sz w:val="24"/>
                <w:szCs w:val="24"/>
                <w:lang w:val="en-US" w:eastAsia="en-US"/>
              </w:rPr>
              <w:tab/>
            </w:r>
          </w:del>
          <w:del w:id="179" w:author="Obert" w:date="2005-01-17T14:02:00Z">
            <w:r>
              <w:rPr>
                <w:szCs w:val="22"/>
                <w:lang w:val="en-US" w:eastAsia="en-US"/>
              </w:rPr>
              <w:delText>Externe Schnittstellen der SW-Einheit</w:delText>
            </w:r>
          </w:del>
          <w:del w:id="180" w:author="Obert" w:date="2005-01-17T14:02: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6" w:author="Obert" w:date="2005-01-17T14:02:00Z"/>
            </w:rPr>
          </w:pPr>
          <w:del w:id="182" w:author="Obert" w:date="2005-01-17T14:02:00Z">
            <w:r>
              <w:rPr>
                <w:szCs w:val="22"/>
                <w:lang w:val="en-US" w:eastAsia="en-US"/>
              </w:rPr>
              <w:delText>4.2</w:delText>
            </w:r>
          </w:del>
          <w:del w:id="183" w:author="Obert" w:date="2005-01-17T14:02:00Z">
            <w:r>
              <w:rPr>
                <w:rFonts w:cs="Times New Roman" w:ascii="Times New Roman" w:hAnsi="Times New Roman"/>
                <w:caps w:val="false"/>
                <w:smallCaps w:val="false"/>
                <w:sz w:val="24"/>
                <w:szCs w:val="24"/>
                <w:lang w:val="en-US" w:eastAsia="en-US"/>
              </w:rPr>
              <w:tab/>
            </w:r>
          </w:del>
          <w:del w:id="184" w:author="Obert" w:date="2005-01-17T14:02:00Z">
            <w:r>
              <w:rPr>
                <w:szCs w:val="22"/>
                <w:lang w:val="en-US" w:eastAsia="en-US"/>
              </w:rPr>
              <w:delText>Interne Schnittstellen der SW-Einheit</w:delText>
            </w:r>
          </w:del>
          <w:del w:id="185" w:author="Obert" w:date="2005-01-17T14:02:00Z">
            <w:r>
              <w:rPr>
                <w:lang w:val="en-US" w:eastAsia="en-US"/>
              </w:rPr>
              <w:tab/>
              <w:delText>16</w:delText>
            </w:r>
          </w:del>
        </w:p>
        <w:p>
          <w:pPr>
            <w:pStyle w:val="Contents1"/>
            <w:tabs>
              <w:tab w:val="clear" w:pos="708"/>
              <w:tab w:val="right" w:pos="9060" w:leader="dot"/>
            </w:tabs>
            <w:rPr>
              <w:rFonts w:ascii="Times New Roman" w:hAnsi="Times New Roman" w:cs="Times New Roman"/>
              <w:b w:val="false"/>
              <w:b w:val="false"/>
              <w:sz w:val="24"/>
              <w:szCs w:val="24"/>
              <w:lang w:val="en-US" w:eastAsia="en-US"/>
            </w:rPr>
          </w:pPr>
          <w:del w:id="187" w:author="Obert" w:date="2005-01-17T14:02:00Z">
            <w:r>
              <w:rPr>
                <w:caps w:val="false"/>
                <w:smallCaps w:val="false"/>
                <w:szCs w:val="28"/>
                <w:lang w:val="en-US" w:eastAsia="en-US"/>
              </w:rPr>
              <w:delText>Anforderungszuordnungen</w:delText>
            </w:r>
          </w:del>
          <w:del w:id="188" w:author="Obert" w:date="2005-01-17T14:02:00Z">
            <w:r>
              <w:rPr>
                <w:caps w:val="false"/>
                <w:smallCaps w:val="false"/>
                <w:lang w:val="en-US" w:eastAsia="en-US"/>
              </w:rPr>
              <w:tab/>
              <w:delText>17</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193" w:author="Obert" w:date="2005-01-17T14:13:00Z"/>
        </w:rPr>
      </w:pPr>
      <w:ins w:id="189" w:author="Obert" w:date="2005-01-17T14:13:00Z">
        <w:r>
          <w:fldChar w:fldCharType="begin"/>
        </w:r>
        <w:r>
          <w:rPr>
            <w:szCs w:val="22"/>
            <w:lang w:val="en-US" w:eastAsia="en-US"/>
          </w:rPr>
          <w:instrText xml:space="preserve"> TOC \c "Abbildung" </w:instrText>
        </w:r>
      </w:ins>
      <w:r>
        <w:rPr>
          <w:szCs w:val="22"/>
          <w:lang w:val="en-US" w:eastAsia="en-US"/>
        </w:rPr>
        <w:fldChar w:fldCharType="separate"/>
      </w:r>
      <w:ins w:id="190" w:author="Obert" w:date="2005-01-17T14:13:00Z">
        <w:r>
          <w:rPr>
            <w:szCs w:val="22"/>
            <w:lang w:val="en-US" w:eastAsia="en-US"/>
          </w:rPr>
          <w:t>Abbildung 1: Strukturierung der SW-Komponenten und Module</w:t>
        </w:r>
      </w:ins>
      <w:ins w:id="191" w:author="Obert" w:date="2005-01-17T14:13:00Z">
        <w:r>
          <w:rPr>
            <w:lang w:val="en-US" w:eastAsia="en-US"/>
          </w:rPr>
          <w:tab/>
        </w:r>
      </w:ins>
      <w:hyperlink w:anchor="__RefHeading___Toc93734556">
        <w:ins w:id="192" w:author="Obert" w:date="2005-01-20T13:18:00Z">
          <w:r>
            <w:rPr>
              <w:rStyle w:val="IndexLink"/>
              <w:lang w:val="en-US" w:eastAsia="en-US"/>
            </w:rPr>
            <w:t>11</w:t>
          </w:r>
        </w:ins>
      </w:hyperlink>
    </w:p>
    <w:p>
      <w:pPr>
        <w:pStyle w:val="Abbildungsverzeichnis"/>
        <w:tabs>
          <w:tab w:val="clear" w:pos="708"/>
          <w:tab w:val="right" w:pos="9060" w:leader="dot"/>
        </w:tabs>
        <w:rPr/>
      </w:pPr>
      <w:ins w:id="194" w:author="Obert" w:date="2005-01-17T14:13:00Z">
        <w:r>
          <w:rPr>
            <w:rFonts w:cs="Times New Roman" w:ascii="Times New Roman" w:hAnsi="Times New Roman"/>
            <w:sz w:val="24"/>
            <w:szCs w:val="24"/>
            <w:lang w:val="en-US" w:eastAsia="en-US"/>
          </w:rPr>
          <w:t>Abbildung 2: Schnittstellen der SW-Module</w:t>
          <w:tab/>
        </w:r>
      </w:ins>
      <w:hyperlink w:anchor="__RefHeading___Toc93734557">
        <w:ins w:id="195" w:author="Obert" w:date="2005-01-17T14:13:00Z">
          <w:r>
            <w:rPr>
              <w:rStyle w:val="IndexLink"/>
              <w:rFonts w:cs="Times New Roman" w:ascii="Times New Roman" w:hAnsi="Times New Roman"/>
              <w:sz w:val="24"/>
              <w:szCs w:val="24"/>
              <w:lang w:val="en-US" w:eastAsia="en-US"/>
            </w:rPr>
            <w:t>13</w:t>
          </w:r>
        </w:ins>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00" w:author="Obert" w:date="2005-01-17T14:13:00Z"/>
        </w:rPr>
      </w:pPr>
      <w:ins w:id="196" w:author="Obert" w:date="2005-01-17T14:13: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3734558">
        <w:ins w:id="197" w:author="Obert" w:date="2005-01-17T14:13:00Z">
          <w:r>
            <w:rPr>
              <w:rStyle w:val="IndexLink"/>
              <w:szCs w:val="22"/>
              <w:lang w:val="en-US" w:eastAsia="en-US"/>
            </w:rPr>
            <w:t>Tabelle 1: Identifizierung der SW-Komponenten, Module und Datenbanken</w:t>
          </w:r>
        </w:ins>
        <w:ins w:id="198" w:author="Obert" w:date="2005-01-17T14:13:00Z">
          <w:r>
            <w:rPr>
              <w:rStyle w:val="IndexLink"/>
              <w:lang w:val="en-US" w:eastAsia="en-US"/>
            </w:rPr>
            <w:tab/>
          </w:r>
        </w:ins>
        <w:ins w:id="199" w:author="Obert" w:date="2005-01-20T13:18: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04" w:author="Obert" w:date="2005-01-17T14:13:00Z"/>
        </w:rPr>
      </w:pPr>
      <w:hyperlink w:anchor="__RefHeading___Toc93734559">
        <w:ins w:id="201" w:author="Obert" w:date="2005-01-17T14:13:00Z">
          <w:r>
            <w:rPr>
              <w:rStyle w:val="IndexLink"/>
              <w:szCs w:val="22"/>
              <w:lang w:val="en-US" w:eastAsia="en-US"/>
            </w:rPr>
            <w:t>Tabelle 2: Kritikalität der SW-Komponenten/SW-Module/Prozesse/Datenbanken</w:t>
          </w:r>
        </w:ins>
        <w:ins w:id="202" w:author="Obert" w:date="2005-01-17T14:13:00Z">
          <w:r>
            <w:rPr>
              <w:rStyle w:val="IndexLink"/>
              <w:lang w:val="en-US" w:eastAsia="en-US"/>
            </w:rPr>
            <w:tab/>
          </w:r>
        </w:ins>
        <w:ins w:id="203" w:author="Obert" w:date="2005-01-20T13:18: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208" w:author="Obert" w:date="2005-01-17T14:13:00Z"/>
        </w:rPr>
      </w:pPr>
      <w:hyperlink w:anchor="__RefHeading___Toc93734560">
        <w:ins w:id="205" w:author="Obert" w:date="2005-01-17T14:13:00Z">
          <w:r>
            <w:rPr>
              <w:rStyle w:val="IndexLink"/>
              <w:szCs w:val="22"/>
              <w:lang w:val="en-US" w:eastAsia="en-US"/>
            </w:rPr>
            <w:t>Tabelle 3: Zuordnung der Anforderungen an die SW-Module</w:t>
          </w:r>
        </w:ins>
        <w:ins w:id="206" w:author="Obert" w:date="2005-01-17T14:13:00Z">
          <w:r>
            <w:rPr>
              <w:rStyle w:val="IndexLink"/>
              <w:lang w:val="en-US" w:eastAsia="en-US"/>
            </w:rPr>
            <w:tab/>
          </w:r>
        </w:ins>
        <w:ins w:id="207" w:author="Obert" w:date="2005-01-20T13:18: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del w:id="212" w:author="Obert" w:date="2005-01-17T14:02:00Z"/>
        </w:rPr>
      </w:pPr>
      <w:del w:id="209" w:author="Obert" w:date="2005-01-17T14:02:00Z">
        <w:r>
          <w:fldChar w:fldCharType="begin"/>
        </w:r>
        <w:r>
          <w:rPr>
            <w:szCs w:val="22"/>
            <w:lang w:val="en-US" w:eastAsia="en-US"/>
          </w:rPr>
          <w:delInstrText xml:space="preserve"> TOC \c "Abbildung" </w:delInstrText>
        </w:r>
      </w:del>
      <w:r>
        <w:rPr>
          <w:szCs w:val="22"/>
          <w:lang w:val="en-US" w:eastAsia="en-US"/>
        </w:rPr>
        <w:fldChar w:fldCharType="separate"/>
      </w:r>
      <w:del w:id="210" w:author="Obert" w:date="2005-01-17T14:02:00Z">
        <w:r>
          <w:rPr>
            <w:szCs w:val="22"/>
            <w:lang w:val="en-US" w:eastAsia="en-US"/>
          </w:rPr>
          <w:delText>Abbildung 1: Strukturierung der SW-Komponenten und Module</w:delText>
        </w:r>
      </w:del>
      <w:del w:id="211" w:author="Obert" w:date="2005-01-17T14:02: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13" w:author="Obert" w:date="2005-01-17T14:02:00Z">
        <w:r>
          <w:rPr>
            <w:szCs w:val="22"/>
            <w:lang w:val="en-US" w:eastAsia="en-US"/>
          </w:rPr>
          <w:delText>Abbildung 2: Schnittstellen der SW-Module</w:delText>
        </w:r>
      </w:del>
      <w:del w:id="214" w:author="Obert" w:date="2005-01-17T14:02:00Z">
        <w:r>
          <w:rPr>
            <w:lang w:val="en-US" w:eastAsia="en-US"/>
          </w:rPr>
          <w:tab/>
          <w:delText>13</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93734540"/>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93734541"/>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w:t>
      </w:r>
      <w:del w:id="215" w:author="Obert" w:date="2005-01-18T09:18:00Z">
        <w:r>
          <w:rPr/>
          <w:delText>as Segment</w:delText>
        </w:r>
      </w:del>
      <w:ins w:id="216" w:author="Obert" w:date="2005-01-18T09:18:00Z">
        <w:r>
          <w:rPr/>
          <w:t>ie SWE</w:t>
        </w:r>
      </w:ins>
      <w:r>
        <w:rPr/>
        <w:t xml:space="preserve"> „Auswertungen“.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93734542"/>
      <w:bookmarkEnd w:id="6"/>
      <w:r>
        <w:rPr/>
        <w:t>Generischer Ansatz</w:t>
      </w:r>
    </w:p>
    <w:p>
      <w:pPr>
        <w:pStyle w:val="Normal"/>
        <w:rPr/>
      </w:pPr>
      <w:r>
        <w:rPr/>
        <w:t>Es wird versucht, d</w:t>
      </w:r>
      <w:del w:id="217" w:author="Obert" w:date="2005-01-18T09:19:00Z">
        <w:r>
          <w:rPr/>
          <w:delText>as Segment</w:delText>
        </w:r>
      </w:del>
      <w:ins w:id="218" w:author="Obert" w:date="2005-01-18T09:19:00Z">
        <w:r>
          <w:rPr/>
          <w:t>ie SWE</w:t>
        </w:r>
      </w:ins>
      <w:r>
        <w:rPr/>
        <w:t xml:space="preserve"> derart in Softwareeinheiten und Module zu zerlegen, dass ein hoher Wiederverwendungsgrad im Sinne eines generischen Ansatzes erreicht wird. </w:t>
      </w:r>
    </w:p>
    <w:p>
      <w:pPr>
        <w:pStyle w:val="Heading2"/>
        <w:numPr>
          <w:ilvl w:val="1"/>
          <w:numId w:val="3"/>
        </w:numPr>
        <w:rPr/>
      </w:pPr>
      <w:bookmarkStart w:id="7" w:name="__RefHeading___Toc93734543"/>
      <w:bookmarkEnd w:id="7"/>
      <w:r>
        <w:rPr/>
        <w:t>Aufbau de</w:t>
      </w:r>
      <w:del w:id="219" w:author="Obert" w:date="2005-01-17T13:57:00Z">
        <w:r>
          <w:rPr/>
          <w:delText>s Segments</w:delText>
        </w:r>
      </w:del>
      <w:ins w:id="220" w:author="Obert" w:date="2005-01-17T13:57:00Z">
        <w:r>
          <w:rPr/>
          <w:t>r SWE</w:t>
        </w:r>
      </w:ins>
    </w:p>
    <w:p>
      <w:pPr>
        <w:pStyle w:val="Normal"/>
        <w:rPr/>
      </w:pPr>
      <w:r>
        <w:rPr/>
        <w:t>Entsprechend den Vorgaben der Technischen Anforderungen [TAnf] liegt es nahe, d</w:t>
      </w:r>
      <w:ins w:id="221" w:author="Obert" w:date="2005-01-17T13:57:00Z">
        <w:r>
          <w:rPr/>
          <w:t xml:space="preserve">ie </w:t>
        </w:r>
      </w:ins>
      <w:del w:id="222" w:author="Obert" w:date="2005-01-17T13:57:00Z">
        <w:r>
          <w:rPr/>
          <w:delText xml:space="preserve">as </w:delText>
        </w:r>
      </w:del>
      <w:r>
        <w:rPr/>
        <w:t>S</w:t>
      </w:r>
      <w:del w:id="223" w:author="Obert" w:date="2005-01-17T13:57:00Z">
        <w:r>
          <w:rPr/>
          <w:delText>egment</w:delText>
        </w:r>
      </w:del>
      <w:ins w:id="224" w:author="Obert" w:date="2005-01-17T13:57:00Z">
        <w:r>
          <w:rPr/>
          <w:t>WE</w:t>
        </w:r>
      </w:ins>
      <w:r>
        <w:rPr/>
        <w:t xml:space="preserve"> in folgende Module zu unterteilen:</w:t>
      </w:r>
    </w:p>
    <w:p>
      <w:pPr>
        <w:pStyle w:val="Normal"/>
        <w:numPr>
          <w:ilvl w:val="0"/>
          <w:numId w:val="4"/>
        </w:numPr>
        <w:rPr/>
      </w:pPr>
      <w:r>
        <w:rPr/>
        <w:t>Modul „Daemon“</w:t>
      </w:r>
    </w:p>
    <w:p>
      <w:pPr>
        <w:pStyle w:val="Normal"/>
        <w:numPr>
          <w:ilvl w:val="0"/>
          <w:numId w:val="4"/>
        </w:numPr>
        <w:rPr/>
      </w:pPr>
      <w:r>
        <w:rPr/>
        <w:t>Modul „Auswertungen“</w:t>
      </w:r>
    </w:p>
    <w:p>
      <w:pPr>
        <w:pStyle w:val="Normal"/>
        <w:numPr>
          <w:ilvl w:val="0"/>
          <w:numId w:val="4"/>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93734544"/>
      <w:bookmarkEnd w:id="8"/>
      <w:r>
        <w:rPr/>
        <w:t>Modularisierung/Datenbankentwurf</w:t>
      </w:r>
    </w:p>
    <w:p>
      <w:pPr>
        <w:pStyle w:val="Heading2"/>
        <w:numPr>
          <w:ilvl w:val="1"/>
          <w:numId w:val="3"/>
        </w:numPr>
        <w:rPr/>
      </w:pPr>
      <w:bookmarkStart w:id="9" w:name="__RefHeading___Toc93734545"/>
      <w:bookmarkEnd w:id="9"/>
      <w:r>
        <w:rPr/>
        <w:t>Übersicht der SW-Komponenten, SW-Prozesse, Prozesse und Datenbanken</w:t>
      </w:r>
    </w:p>
    <w:p>
      <w:pPr>
        <w:pStyle w:val="Normal"/>
        <w:rPr/>
      </w:pPr>
      <w:r>
        <w:rPr/>
        <w:t>Die SW-Einheit „</w:t>
      </w:r>
      <w:del w:id="225" w:author="Obert" w:date="2005-01-18T09:19:00Z">
        <w:r>
          <w:rPr/>
          <w:delText>Modellparameteranalyse</w:delText>
        </w:r>
      </w:del>
      <w:ins w:id="226" w:author="Obert" w:date="2005-01-18T09:19:00Z">
        <w:r>
          <w:rPr/>
          <w:t>Auswertungen</w:t>
        </w:r>
      </w:ins>
      <w:r>
        <w:rPr/>
        <w:t>“ setzt sich aus den Modulen:</w:t>
      </w:r>
    </w:p>
    <w:p>
      <w:pPr>
        <w:pStyle w:val="Normal"/>
        <w:numPr>
          <w:ilvl w:val="0"/>
          <w:numId w:val="4"/>
        </w:numPr>
        <w:rPr/>
      </w:pPr>
      <w:r>
        <w:rPr/>
        <w:t>Modul „Daemon“</w:t>
      </w:r>
    </w:p>
    <w:p>
      <w:pPr>
        <w:pStyle w:val="Normal"/>
        <w:numPr>
          <w:ilvl w:val="0"/>
          <w:numId w:val="4"/>
        </w:numPr>
        <w:rPr/>
      </w:pPr>
      <w:r>
        <w:rPr/>
        <w:t>Modul „Auswertungen“</w:t>
      </w:r>
    </w:p>
    <w:p>
      <w:pPr>
        <w:pStyle w:val="Normal"/>
        <w:numPr>
          <w:ilvl w:val="0"/>
          <w:numId w:val="4"/>
        </w:numPr>
        <w:rPr>
          <w:lang w:val="en-GB"/>
        </w:rPr>
      </w:pPr>
      <w:r>
        <w:rPr>
          <w:lang w:val="en-GB"/>
        </w:rPr>
        <w:t>Modul „DAF“</w:t>
      </w:r>
    </w:p>
    <w:p>
      <w:pPr>
        <w:pStyle w:val="Normal"/>
        <w:numPr>
          <w:ilvl w:val="0"/>
          <w:numId w:val="4"/>
        </w:numPr>
        <w:rPr>
          <w:lang w:val="en-GB"/>
        </w:rPr>
      </w:pPr>
      <w:r>
        <w:rPr>
          <w:lang w:val="en-GB"/>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722358437" r:id="rId10"/>
        </w:object>
      </w:r>
    </w:p>
    <w:p>
      <w:pPr>
        <w:pStyle w:val="Beschriftung"/>
        <w:rPr/>
      </w:pPr>
      <w:bookmarkStart w:id="10" w:name="__RefHeading___Toc93734556"/>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sz w:val="18"/>
          <w:ins w:id="228" w:author="Obert" w:date="2005-01-17T13:58:00Z"/>
        </w:rPr>
      </w:pPr>
      <w:ins w:id="227" w:author="Obert" w:date="2005-01-17T13:58:00Z">
        <w:r>
          <w:rPr>
            <w:iCs/>
            <w:sz w:val="18"/>
          </w:rPr>
        </w:r>
      </w:ins>
    </w:p>
    <w:p>
      <w:pPr>
        <w:pStyle w:val="Normal"/>
        <w:rPr>
          <w:iCs/>
          <w:ins w:id="230" w:author="Obert" w:date="2005-01-17T13:58:00Z"/>
        </w:rPr>
      </w:pPr>
      <w:ins w:id="229" w:author="Obert" w:date="2005-01-17T13:58:00Z">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ins>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10.0</w:t>
            </w:r>
            <w:ins w:id="231" w:author="Obert" w:date="2005-01-17T13:58:00Z">
              <w:r>
                <w:rPr>
                  <w:sz w:val="18"/>
                  <w:lang w:val="fr-FR"/>
                </w:rPr>
                <w:t>1</w:t>
              </w:r>
            </w:ins>
            <w:del w:id="232" w:author="Obert" w:date="2005-01-17T13:58:00Z">
              <w:r>
                <w:rPr>
                  <w:sz w:val="18"/>
                  <w:lang w:val="fr-FR"/>
                </w:rPr>
                <w:delText>2</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swertungen“</w:t>
            </w:r>
          </w:p>
        </w:tc>
      </w:tr>
    </w:tbl>
    <w:p>
      <w:pPr>
        <w:pStyle w:val="Beschriftung"/>
        <w:rPr/>
      </w:pPr>
      <w:bookmarkStart w:id="11" w:name="__RefHeading___Toc93734558"/>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93734546"/>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077185853" r:id="rId12"/>
        </w:object>
      </w:r>
    </w:p>
    <w:p>
      <w:pPr>
        <w:pStyle w:val="Beschriftung"/>
        <w:rPr>
          <w:del w:id="233" w:author="Obert" w:date="2005-01-17T14:00:00Z"/>
        </w:rPr>
      </w:pPr>
      <w:bookmarkStart w:id="13" w:name="__RefHeading___Toc93734557"/>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Beschriftung"/>
        <w:widowControl/>
        <w:bidi w:val="0"/>
        <w:spacing w:before="120" w:after="120"/>
        <w:jc w:val="both"/>
        <w:rPr>
          <w:del w:id="235" w:author="Obert" w:date="2005-01-17T14:00:00Z"/>
        </w:rPr>
      </w:pPr>
      <w:del w:id="234" w:author="Obert" w:date="2005-01-17T14:00:00Z">
        <w:r>
          <w:rPr/>
          <w:delText>Modul Daemon</w:delText>
        </w:r>
      </w:del>
    </w:p>
    <w:p>
      <w:pPr>
        <w:pStyle w:val="Beschriftung"/>
        <w:rPr>
          <w:del w:id="237" w:author="Obert" w:date="2005-01-17T14:00:00Z"/>
        </w:rPr>
      </w:pPr>
      <w:del w:id="236" w:author="Obert" w:date="2005-01-17T14:00:00Z">
        <w:r>
          <w:rPr/>
          <w:delText>Starten der SW-Module der SWKE.</w:delText>
        </w:r>
      </w:del>
    </w:p>
    <w:p>
      <w:pPr>
        <w:pStyle w:val="Beschriftung"/>
        <w:rPr>
          <w:del w:id="239" w:author="Obert" w:date="2005-01-17T14:00:00Z"/>
        </w:rPr>
      </w:pPr>
      <w:del w:id="238" w:author="Obert" w:date="2005-01-17T14:00:00Z">
        <w:r>
          <w:rPr/>
          <w:delText>Identifikation: SE-01.10.01.01</w:delText>
        </w:r>
      </w:del>
    </w:p>
    <w:p>
      <w:pPr>
        <w:pStyle w:val="Beschriftung"/>
        <w:rPr>
          <w:del w:id="243" w:author="Obert" w:date="2005-01-17T14:00:00Z"/>
        </w:rPr>
      </w:pPr>
      <w:del w:id="240" w:author="Obert" w:date="2005-01-17T14:00:00Z">
        <w:r>
          <w:rPr/>
          <w:delText xml:space="preserve">Das Modul </w:delText>
        </w:r>
      </w:del>
      <w:del w:id="241" w:author="Obert" w:date="2005-01-17T14:00:00Z">
        <w:r>
          <w:rPr>
            <w:i/>
            <w:iCs/>
          </w:rPr>
          <w:delText>Daemon</w:delText>
        </w:r>
      </w:del>
      <w:del w:id="242" w:author="Obert" w:date="2005-01-17T14:00:00Z">
        <w:r>
          <w:rPr/>
          <w:delText xml:space="preserve"> übernimmt folgende Aufgaben:</w:delText>
        </w:r>
      </w:del>
    </w:p>
    <w:p>
      <w:pPr>
        <w:pStyle w:val="Beschriftung"/>
        <w:widowControl/>
        <w:numPr>
          <w:ilvl w:val="0"/>
          <w:numId w:val="0"/>
        </w:numPr>
        <w:bidi w:val="0"/>
        <w:spacing w:before="120" w:after="120"/>
        <w:jc w:val="both"/>
        <w:rPr>
          <w:del w:id="245" w:author="Obert" w:date="2005-01-17T14:00:00Z"/>
        </w:rPr>
      </w:pPr>
      <w:del w:id="244" w:author="Obert" w:date="2005-01-17T14:00:00Z">
        <w:r>
          <w:rPr/>
          <w:delText>Starten der Module der SWKE</w:delText>
        </w:r>
      </w:del>
    </w:p>
    <w:p>
      <w:pPr>
        <w:pStyle w:val="Beschriftung"/>
        <w:widowControl/>
        <w:numPr>
          <w:ilvl w:val="0"/>
          <w:numId w:val="0"/>
        </w:numPr>
        <w:bidi w:val="0"/>
        <w:spacing w:before="120" w:after="120"/>
        <w:jc w:val="both"/>
        <w:rPr/>
      </w:pPr>
      <w:del w:id="246" w:author="Obert" w:date="2005-01-17T14:00:00Z">
        <w:r>
          <w:rPr/>
          <w:delText>Überwachen der Module der SWKE</w:delText>
        </w:r>
      </w:del>
      <w:r>
        <w:br w:type="page"/>
      </w:r>
    </w:p>
    <w:p>
      <w:pPr>
        <w:pStyle w:val="Heading3"/>
        <w:numPr>
          <w:ilvl w:val="2"/>
          <w:numId w:val="3"/>
        </w:numPr>
        <w:rPr/>
      </w:pPr>
      <w:bookmarkStart w:id="14" w:name="__RefHeading___Toc93734547"/>
      <w:bookmarkEnd w:id="14"/>
      <w:r>
        <w:rPr/>
        <w:t>Modul „Auswertungen“</w:t>
      </w:r>
    </w:p>
    <w:p>
      <w:pPr>
        <w:pStyle w:val="Zeileneintrag"/>
        <w:spacing w:lineRule="atLeast" w:line="300"/>
        <w:rPr>
          <w:rFonts w:cs="Arial"/>
        </w:rPr>
      </w:pPr>
      <w:r>
        <w:rPr>
          <w:rFonts w:cs="Arial"/>
        </w:rPr>
        <w:t>Auswertungen</w:t>
      </w:r>
    </w:p>
    <w:p>
      <w:pPr>
        <w:pStyle w:val="LIT"/>
        <w:spacing w:before="0" w:after="120"/>
        <w:rPr/>
      </w:pPr>
      <w:r>
        <w:rPr/>
        <w:t>Identifikation: SE-01.10.0</w:t>
      </w:r>
      <w:ins w:id="247" w:author="Obert" w:date="2005-01-18T07:16:00Z">
        <w:r>
          <w:rPr/>
          <w:t>1</w:t>
        </w:r>
      </w:ins>
      <w:del w:id="248" w:author="Obert" w:date="2005-01-18T07:16:00Z">
        <w:r>
          <w:rPr/>
          <w:delText>2</w:delText>
        </w:r>
      </w:del>
      <w:r>
        <w:rPr/>
        <w:t>.01</w:t>
      </w:r>
    </w:p>
    <w:p>
      <w:pPr>
        <w:pStyle w:val="Zeileneintrag"/>
        <w:spacing w:lineRule="atLeast" w:line="300"/>
        <w:rPr/>
      </w:pPr>
      <w:r>
        <w:rPr>
          <w:rFonts w:cs="Arial"/>
        </w:rPr>
        <w:t xml:space="preserve">Das Modul </w:t>
      </w:r>
      <w:r>
        <w:rPr>
          <w:i/>
          <w:iCs/>
        </w:rPr>
        <w:t>„Auswertungen“</w:t>
      </w:r>
      <w:r>
        <w:rPr/>
        <w:t xml:space="preserve"> übernimmt folgende Aufgaben:</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s"/>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r>
      <w:tr>
        <w:trPr/>
        <w:tc>
          <w:tcPr>
            <w:tcW w:w="9072" w:type="dxa"/>
            <w:tcBorders/>
          </w:tcPr>
          <w:p>
            <w:pPr>
              <w:pStyle w:val="Zeileneintrag"/>
              <w:numPr>
                <w:ilvl w:val="0"/>
                <w:numId w:val="5"/>
              </w:numPr>
              <w:spacing w:lineRule="exact" w:line="300" w:before="120" w:after="120"/>
              <w:rPr>
                <w:rFonts w:cs="Arial"/>
              </w:rPr>
            </w:pPr>
            <w:r>
              <w:rPr>
                <w:rFonts w:cs="Arial"/>
              </w:rPr>
              <w:t>Ermittlung der Befolgung (Auswirkung von Schaltungen)</w:t>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r>
      <w:tr>
        <w:trPr/>
        <w:tc>
          <w:tcPr>
            <w:tcW w:w="9072" w:type="dxa"/>
            <w:tcBorders/>
          </w:tcPr>
          <w:p>
            <w:pPr>
              <w:pStyle w:val="Zeileneintrag"/>
              <w:numPr>
                <w:ilvl w:val="0"/>
                <w:numId w:val="5"/>
              </w:numPr>
              <w:spacing w:lineRule="exact" w:line="300" w:before="120" w:after="120"/>
              <w:rPr>
                <w:rFonts w:cs="Arial"/>
              </w:rPr>
            </w:pPr>
            <w:r>
              <w:rPr>
                <w:rFonts w:cs="Arial"/>
              </w:rPr>
              <w:t>Überwachung der Prognoseergebnisse</w:t>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r>
    </w:tbl>
    <w:p>
      <w:pPr>
        <w:pStyle w:val="Zeileneintrag"/>
        <w:spacing w:lineRule="atLeast" w:line="300"/>
        <w:rPr>
          <w:del w:id="250" w:author="Obert" w:date="2005-01-17T14:00:00Z"/>
        </w:rPr>
      </w:pPr>
      <w:del w:id="249" w:author="Obert" w:date="2005-01-17T14:00:00Z">
        <w:r>
          <w:rPr/>
        </w:r>
      </w:del>
    </w:p>
    <w:p>
      <w:pPr>
        <w:pStyle w:val="Heading3"/>
        <w:numPr>
          <w:ilvl w:val="2"/>
          <w:numId w:val="3"/>
        </w:numPr>
        <w:rPr>
          <w:del w:id="252" w:author="Obert" w:date="2005-01-17T14:00:00Z"/>
        </w:rPr>
      </w:pPr>
      <w:del w:id="251" w:author="Obert" w:date="2005-01-17T14:00:00Z">
        <w:r>
          <w:rPr/>
          <w:delText>Komponente „Datenaustausch Datenverteiler“</w:delText>
        </w:r>
      </w:del>
    </w:p>
    <w:p>
      <w:pPr>
        <w:pStyle w:val="Heading4"/>
        <w:numPr>
          <w:ilvl w:val="3"/>
          <w:numId w:val="3"/>
        </w:numPr>
        <w:rPr>
          <w:del w:id="254" w:author="Obert" w:date="2005-01-17T14:00:00Z"/>
        </w:rPr>
      </w:pPr>
      <w:del w:id="253" w:author="Obert" w:date="2005-01-17T14:00:00Z">
        <w:r>
          <w:rPr/>
          <w:delText>Modul „DAF“</w:delText>
        </w:r>
      </w:del>
    </w:p>
    <w:p>
      <w:pPr>
        <w:pStyle w:val="Zeileneintrag"/>
        <w:spacing w:lineRule="atLeast" w:line="300"/>
        <w:rPr>
          <w:rFonts w:cs="Arial"/>
          <w:del w:id="256" w:author="Obert" w:date="2005-01-17T14:00:00Z"/>
        </w:rPr>
      </w:pPr>
      <w:del w:id="255" w:author="Obert" w:date="2005-01-17T14:00:00Z">
        <w:r>
          <w:rPr/>
          <w:delText>Datenverteiler Applikationsfunktion</w:delText>
        </w:r>
      </w:del>
    </w:p>
    <w:p>
      <w:pPr>
        <w:pStyle w:val="LIT"/>
        <w:spacing w:before="0" w:after="120"/>
        <w:rPr>
          <w:del w:id="258" w:author="Obert" w:date="2005-01-17T14:00:00Z"/>
        </w:rPr>
      </w:pPr>
      <w:del w:id="257" w:author="Obert" w:date="2005-01-17T14:00:00Z">
        <w:r>
          <w:rPr/>
          <w:delText>Identifikation: SE-01-07.06.02</w:delText>
        </w:r>
      </w:del>
    </w:p>
    <w:p>
      <w:pPr>
        <w:pStyle w:val="LIT"/>
        <w:spacing w:before="0" w:after="120"/>
        <w:rPr>
          <w:del w:id="262" w:author="Obert" w:date="2005-01-17T14:00:00Z"/>
        </w:rPr>
      </w:pPr>
      <w:del w:id="259" w:author="Obert" w:date="2005-01-17T14:00:00Z">
        <w:r>
          <w:rPr/>
          <w:delText>Das Modul ist identisch mit dem in der SWKE „Modellparameteranalyse“ beschriebenen Modul „</w:delText>
        </w:r>
      </w:del>
      <w:del w:id="260" w:author="Obert" w:date="2005-01-17T14:00:00Z">
        <w:r>
          <w:rPr>
            <w:i/>
            <w:iCs/>
          </w:rPr>
          <w:delText>DAF“</w:delText>
        </w:r>
      </w:del>
      <w:del w:id="261" w:author="Obert" w:date="2005-01-17T14:00:00Z">
        <w:r>
          <w:rPr/>
          <w:delText>. Eine genaue Beschreibung kann [SwArc 1.2] entnommen werden.</w:delText>
        </w:r>
      </w:del>
    </w:p>
    <w:p>
      <w:pPr>
        <w:pStyle w:val="Heading4"/>
        <w:numPr>
          <w:ilvl w:val="3"/>
          <w:numId w:val="3"/>
        </w:numPr>
        <w:rPr>
          <w:del w:id="264" w:author="Obert" w:date="2005-01-17T14:00:00Z"/>
        </w:rPr>
      </w:pPr>
      <w:del w:id="263" w:author="Obert" w:date="2005-01-17T14:00:00Z">
        <w:r>
          <w:rPr/>
          <w:delText>Modul „DAF-Manager“</w:delText>
        </w:r>
      </w:del>
    </w:p>
    <w:p>
      <w:pPr>
        <w:pStyle w:val="Zeileneintrag"/>
        <w:spacing w:lineRule="atLeast" w:line="300"/>
        <w:rPr>
          <w:rFonts w:cs="Arial"/>
          <w:del w:id="266" w:author="Obert" w:date="2005-01-17T14:00:00Z"/>
        </w:rPr>
      </w:pPr>
      <w:del w:id="265" w:author="Obert" w:date="2005-01-17T14:00:00Z">
        <w:r>
          <w:rPr/>
          <w:delText>Datenverteiler Applikationsfunktion Manager</w:delText>
        </w:r>
      </w:del>
    </w:p>
    <w:p>
      <w:pPr>
        <w:pStyle w:val="LIT"/>
        <w:spacing w:before="0" w:after="120"/>
        <w:rPr>
          <w:del w:id="268" w:author="Obert" w:date="2005-01-17T14:00:00Z"/>
        </w:rPr>
      </w:pPr>
      <w:del w:id="267" w:author="Obert" w:date="2005-01-17T14:00:00Z">
        <w:r>
          <w:rPr/>
          <w:delText>Identifikation: SE-01-07.06.03</w:delText>
        </w:r>
      </w:del>
    </w:p>
    <w:p>
      <w:pPr>
        <w:pStyle w:val="LIT"/>
        <w:spacing w:before="0" w:after="120"/>
        <w:rPr>
          <w:del w:id="272" w:author="Obert" w:date="2005-01-17T14:00:00Z"/>
        </w:rPr>
      </w:pPr>
      <w:del w:id="269" w:author="Obert" w:date="2005-01-17T14:00:00Z">
        <w:r>
          <w:rPr/>
          <w:delText>Das Modul ist identisch mit dem in der SWKE „Modellparameteranalyse“ beschriebenen Modul „</w:delText>
        </w:r>
      </w:del>
      <w:del w:id="270" w:author="Obert" w:date="2005-01-17T14:00:00Z">
        <w:r>
          <w:rPr>
            <w:i/>
            <w:iCs/>
          </w:rPr>
          <w:delText>DAF-Manager“</w:delText>
        </w:r>
      </w:del>
      <w:del w:id="271" w:author="Obert" w:date="2005-01-17T14:00:00Z">
        <w:r>
          <w:rPr/>
          <w:delText>. Eine genaue Beschreibung kann [SwArc 1.2] entnommen werden.</w:delText>
        </w:r>
      </w:del>
    </w:p>
    <w:p>
      <w:pPr>
        <w:pStyle w:val="Heading4"/>
        <w:numPr>
          <w:ilvl w:val="3"/>
          <w:numId w:val="3"/>
        </w:numPr>
        <w:rPr>
          <w:lang w:val="en-GB"/>
          <w:del w:id="274" w:author="Obert" w:date="2005-01-17T14:00:00Z"/>
        </w:rPr>
      </w:pPr>
      <w:del w:id="273" w:author="Obert" w:date="2005-01-17T14:00:00Z">
        <w:r>
          <w:rPr>
            <w:lang w:val="en-GB"/>
          </w:rPr>
          <w:delText>Modul „DAF-Shared Memory“</w:delText>
        </w:r>
      </w:del>
    </w:p>
    <w:p>
      <w:pPr>
        <w:pStyle w:val="Zeileneintrag"/>
        <w:spacing w:lineRule="atLeast" w:line="300"/>
        <w:rPr>
          <w:rFonts w:cs="Arial"/>
          <w:del w:id="276" w:author="Obert" w:date="2005-01-17T14:00:00Z"/>
        </w:rPr>
      </w:pPr>
      <w:del w:id="275" w:author="Obert" w:date="2005-01-17T14:00:00Z">
        <w:r>
          <w:rPr/>
          <w:delText>Datenverteiler Applikationsfunktion Manager</w:delText>
        </w:r>
      </w:del>
    </w:p>
    <w:p>
      <w:pPr>
        <w:pStyle w:val="LIT"/>
        <w:spacing w:before="0" w:after="120"/>
        <w:rPr>
          <w:del w:id="278" w:author="Obert" w:date="2005-01-17T14:00:00Z"/>
        </w:rPr>
      </w:pPr>
      <w:del w:id="277" w:author="Obert" w:date="2005-01-17T14:00:00Z">
        <w:r>
          <w:rPr/>
          <w:delText>Identifikation: SE-01-07.06.04</w:delText>
        </w:r>
      </w:del>
    </w:p>
    <w:p>
      <w:pPr>
        <w:pStyle w:val="LIT"/>
        <w:spacing w:before="0" w:after="120"/>
        <w:rPr>
          <w:del w:id="282" w:author="Obert" w:date="2005-01-17T14:00:00Z"/>
        </w:rPr>
      </w:pPr>
      <w:del w:id="279" w:author="Obert" w:date="2005-01-17T14:00:00Z">
        <w:r>
          <w:rPr/>
          <w:delText>Das Modul ist identisch mit dem in der SWKE „Modellparameteranalyse“ beschriebenen Modul „</w:delText>
        </w:r>
      </w:del>
      <w:del w:id="280" w:author="Obert" w:date="2005-01-17T14:00:00Z">
        <w:r>
          <w:rPr>
            <w:i/>
            <w:iCs/>
          </w:rPr>
          <w:delText>DAF-Shared Memory“</w:delText>
        </w:r>
      </w:del>
      <w:del w:id="281" w:author="Obert" w:date="2005-01-17T14:00:00Z">
        <w:r>
          <w:rPr/>
          <w:delText>. Eine genaue Beschreibung kann [SwArc 1.2] entnommen werden.</w:delText>
        </w:r>
      </w:del>
    </w:p>
    <w:p>
      <w:pPr>
        <w:pStyle w:val="Zeileneintrag"/>
        <w:rPr>
          <w:rFonts w:eastAsia="Arial"/>
        </w:rPr>
      </w:pPr>
      <w:del w:id="283" w:author="Obert" w:date="2005-01-17T14:00:00Z">
        <w:r>
          <w:rPr>
            <w:rFonts w:eastAsia="Arial"/>
          </w:rPr>
          <w:delText xml:space="preserve"> </w:delText>
        </w:r>
      </w:del>
    </w:p>
    <w:p>
      <w:pPr>
        <w:pStyle w:val="Normal"/>
        <w:rPr>
          <w:del w:id="285" w:author="Obert" w:date="2005-01-17T14:00:00Z"/>
        </w:rPr>
      </w:pPr>
      <w:del w:id="284" w:author="Obert" w:date="2005-01-17T14:00:00Z">
        <w:r>
          <w:rPr/>
        </w:r>
      </w:del>
      <w:r>
        <w:br w:type="page"/>
      </w:r>
    </w:p>
    <w:p>
      <w:pPr>
        <w:pStyle w:val="Normal"/>
        <w:numPr>
          <w:ilvl w:val="1"/>
          <w:numId w:val="3"/>
        </w:numPr>
        <w:rPr/>
      </w:pPr>
      <w:r>
        <w:rPr>
          <w:rFonts w:eastAsia="Arial"/>
        </w:rPr>
        <w:t xml:space="preserve"> </w:t>
      </w:r>
      <w:bookmarkStart w:id="15" w:name="__RefHeading___Toc93734549"/>
      <w:r>
        <w:rPr/>
        <w:t>Dynamisches Ablaufmodell</w:t>
      </w:r>
      <w:bookmarkEnd w:id="15"/>
    </w:p>
    <w:p>
      <w:pPr>
        <w:pStyle w:val="Normal"/>
        <w:rPr>
          <w:ins w:id="287" w:author="Obert" w:date="2005-01-17T14:00:00Z"/>
        </w:rPr>
      </w:pPr>
      <w:ins w:id="286" w:author="Obert" w:date="2005-01-17T14:00:00Z">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ins>
    </w:p>
    <w:p>
      <w:pPr>
        <w:pStyle w:val="Normal"/>
        <w:rPr>
          <w:ins w:id="289" w:author="Obert" w:date="2005-01-17T14:00:00Z"/>
        </w:rPr>
      </w:pPr>
      <w:ins w:id="288" w:author="Obert" w:date="2005-01-17T14:00:00Z">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ins>
    </w:p>
    <w:p>
      <w:pPr>
        <w:pStyle w:val="Normal"/>
        <w:rPr>
          <w:ins w:id="291" w:author="Obert" w:date="2005-01-17T14:00:00Z"/>
        </w:rPr>
      </w:pPr>
      <w:ins w:id="290" w:author="Obert" w:date="2005-01-17T14:00:00Z">
        <w:r>
          <w:rPr/>
          <w:t>Welche Prozesse von Daemon-Prozess gestartet werden bzw. wie der Shared Memory aufgebaut ist, wird über INI-Files festgelegt.</w:t>
        </w:r>
      </w:ins>
    </w:p>
    <w:p>
      <w:pPr>
        <w:pStyle w:val="Normal"/>
        <w:rPr>
          <w:ins w:id="293" w:author="Obert" w:date="2005-01-17T14:00:00Z"/>
        </w:rPr>
      </w:pPr>
      <w:ins w:id="292" w:author="Obert" w:date="2005-01-17T14:00:00Z">
        <w:r>
          <w:rPr/>
          <w:t>Der Datenaustausch zwischen den einzelnen Modulen der SWE erfolgt ebenfalls über den Shared Memory der SWE. Entsprechende Einträge müssen im INI-File vorgesehen werden.</w:t>
        </w:r>
      </w:ins>
    </w:p>
    <w:p>
      <w:pPr>
        <w:pStyle w:val="Normal"/>
        <w:rPr>
          <w:del w:id="295" w:author="Obert" w:date="2005-01-17T14:00:00Z"/>
        </w:rPr>
      </w:pPr>
      <w:del w:id="294" w:author="Obert" w:date="2005-01-17T14:00:00Z">
        <w:r>
          <w:rPr/>
          <w:delTex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delText>
        </w:r>
      </w:del>
    </w:p>
    <w:p>
      <w:pPr>
        <w:pStyle w:val="Normal"/>
        <w:numPr>
          <w:ilvl w:val="1"/>
          <w:numId w:val="3"/>
        </w:numPr>
        <w:rPr/>
      </w:pPr>
      <w:bookmarkStart w:id="16" w:name="__RefHeading___Toc93734550"/>
      <w:bookmarkEnd w:id="16"/>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10.0</w:t>
            </w:r>
            <w:ins w:id="296" w:author="Obert" w:date="2005-01-17T14:15:00Z">
              <w:r>
                <w:rPr>
                  <w:sz w:val="18"/>
                </w:rPr>
                <w:t>1</w:t>
              </w:r>
            </w:ins>
            <w:del w:id="297" w:author="Obert" w:date="2005-01-17T14:15:00Z">
              <w:r>
                <w:rPr>
                  <w:sz w:val="18"/>
                </w:rPr>
                <w:delText>2</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swertung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bl>
    <w:p>
      <w:pPr>
        <w:pStyle w:val="Beschriftung"/>
        <w:rPr/>
      </w:pPr>
      <w:bookmarkStart w:id="17" w:name="__RefHeading___Toc93734559"/>
      <w:bookmarkEnd w:id="17"/>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18" w:name="__RefHeading___Toc93734551"/>
      <w:r>
        <w:rPr/>
        <w:t>Sonstige Entwurfsentscheidungen</w:t>
      </w:r>
      <w:bookmarkEnd w:id="18"/>
      <w:r>
        <w:rPr/>
        <w:t xml:space="preserve"> </w:t>
      </w:r>
    </w:p>
    <w:p>
      <w:pPr>
        <w:pStyle w:val="Normal"/>
        <w:rPr/>
      </w:pPr>
      <w:r>
        <w:rPr/>
        <w:t>Es wurden keine sonstigen Entwurfentscheidungen getroffen</w:t>
      </w:r>
      <w:r>
        <w:br w:type="page"/>
      </w:r>
    </w:p>
    <w:p>
      <w:pPr>
        <w:pStyle w:val="Heading1"/>
        <w:numPr>
          <w:ilvl w:val="0"/>
          <w:numId w:val="3"/>
        </w:numPr>
        <w:rPr/>
      </w:pPr>
      <w:bookmarkStart w:id="19" w:name="__RefHeading___Toc93734552"/>
      <w:bookmarkEnd w:id="19"/>
      <w:r>
        <w:rPr/>
        <w:t>Schnittstellen</w:t>
      </w:r>
    </w:p>
    <w:p>
      <w:pPr>
        <w:pStyle w:val="Heading2"/>
        <w:numPr>
          <w:ilvl w:val="1"/>
          <w:numId w:val="3"/>
        </w:numPr>
        <w:rPr/>
      </w:pPr>
      <w:bookmarkStart w:id="20" w:name="__RefHeading___Toc93734553"/>
      <w:bookmarkStart w:id="21" w:name="_Ref12925329"/>
      <w:bookmarkEnd w:id="20"/>
      <w:r>
        <w:rPr/>
        <w:t>Externe Schnittstellen der SW-Einheit</w:t>
      </w:r>
      <w:bookmarkEnd w:id="21"/>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2" w:name="__RefHeading___Toc93734554"/>
      <w:bookmarkEnd w:id="22"/>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ins w:id="300" w:author="Obert" w:date="2005-01-17T14:01:00Z"/>
        </w:rPr>
      </w:pPr>
      <w:ins w:id="298" w:author="Obert" w:date="2005-01-17T14:01:00Z">
        <w:r>
          <w:rPr/>
          <w:t xml:space="preserve">Schnittstelle </w:t>
        </w:r>
      </w:ins>
      <w:ins w:id="299" w:author="Obert" w:date="2005-01-17T14:01:00Z">
        <w:r>
          <w:rPr>
            <w:b/>
            <w:bCs/>
          </w:rPr>
          <w:t>SharedMemory – Daemon</w:t>
        </w:r>
      </w:ins>
    </w:p>
    <w:p>
      <w:pPr>
        <w:pStyle w:val="Normal"/>
        <w:spacing w:before="0" w:after="0"/>
        <w:ind w:left="357" w:hanging="0"/>
        <w:rPr>
          <w:ins w:id="303" w:author="Obert" w:date="2005-01-17T14:01:00Z"/>
        </w:rPr>
      </w:pPr>
      <w:ins w:id="301" w:author="Obert" w:date="2005-01-17T14:01:00Z">
        <w:r>
          <w:rPr/>
          <w:t xml:space="preserve">Zugeordnetes Strukturelement: SW-Modul </w:t>
        </w:r>
      </w:ins>
      <w:ins w:id="302" w:author="Obert" w:date="2005-01-17T14:01:00Z">
        <w:r>
          <w:rPr>
            <w:i/>
            <w:iCs/>
          </w:rPr>
          <w:t>Daemon</w:t>
        </w:r>
      </w:ins>
    </w:p>
    <w:p>
      <w:pPr>
        <w:pStyle w:val="Normal"/>
        <w:spacing w:before="0" w:after="0"/>
        <w:ind w:left="357" w:hanging="0"/>
        <w:rPr>
          <w:ins w:id="307" w:author="Obert" w:date="2005-01-17T14:01:00Z"/>
        </w:rPr>
      </w:pPr>
      <w:ins w:id="304" w:author="Obert" w:date="2005-01-17T14:01:00Z">
        <w:r>
          <w:rPr/>
          <w:t xml:space="preserve">Schnittstelle zwischen SW-Modul </w:t>
        </w:r>
      </w:ins>
      <w:ins w:id="305" w:author="Obert" w:date="2005-01-17T14:01:00Z">
        <w:r>
          <w:rPr>
            <w:i/>
            <w:iCs/>
          </w:rPr>
          <w:t>Daemon</w:t>
        </w:r>
      </w:ins>
      <w:ins w:id="306" w:author="Obert" w:date="2005-01-17T14:01:00Z">
        <w:r>
          <w:rPr/>
          <w:t xml:space="preserve"> und Shared Memory</w:t>
        </w:r>
      </w:ins>
    </w:p>
    <w:p>
      <w:pPr>
        <w:pStyle w:val="Normal"/>
        <w:spacing w:before="0" w:after="0"/>
        <w:ind w:left="357" w:hanging="0"/>
        <w:rPr>
          <w:ins w:id="309" w:author="Obert" w:date="2005-01-17T14:01:00Z"/>
        </w:rPr>
      </w:pPr>
      <w:ins w:id="308" w:author="Obert" w:date="2005-01-17T14:01:00Z">
        <w:r>
          <w:rPr/>
        </w:r>
      </w:ins>
    </w:p>
    <w:p>
      <w:pPr>
        <w:pStyle w:val="Normal"/>
        <w:numPr>
          <w:ilvl w:val="0"/>
          <w:numId w:val="6"/>
        </w:numPr>
        <w:spacing w:before="0" w:after="0"/>
        <w:ind w:left="357" w:hanging="360"/>
        <w:rPr/>
      </w:pPr>
      <w:r>
        <w:rPr/>
        <w:t xml:space="preserve">Schnittstelle </w:t>
      </w:r>
      <w:r>
        <w:rPr>
          <w:b/>
          <w:bCs/>
        </w:rPr>
        <w:t>SharedMemory – Auswertungen</w:t>
      </w:r>
    </w:p>
    <w:p>
      <w:pPr>
        <w:pStyle w:val="Normal"/>
        <w:spacing w:before="0" w:after="0"/>
        <w:ind w:left="357" w:hanging="0"/>
        <w:rPr/>
      </w:pPr>
      <w:r>
        <w:rPr/>
        <w:t xml:space="preserve">Zugeordnetes Strukturelement: SW-Modul </w:t>
      </w:r>
      <w:r>
        <w:rPr>
          <w:i/>
          <w:iCs/>
        </w:rPr>
        <w:t>Auswertungen</w:t>
      </w:r>
    </w:p>
    <w:p>
      <w:pPr>
        <w:pStyle w:val="Normal"/>
        <w:spacing w:before="0" w:after="0"/>
        <w:ind w:left="357" w:hanging="0"/>
        <w:rPr/>
      </w:pPr>
      <w:r>
        <w:rPr/>
        <w:t xml:space="preserve">Schnittstelle zwischen SW-Modul </w:t>
      </w:r>
      <w:r>
        <w:rPr>
          <w:i/>
          <w:iCs/>
        </w:rPr>
        <w:t>Auswertungen</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23" w:name="__RefHeading___Toc93734555"/>
      <w:bookmarkEnd w:id="23"/>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229"/>
        <w:gridCol w:w="2229"/>
        <w:gridCol w:w="7"/>
        <w:gridCol w:w="567"/>
        <w:gridCol w:w="708"/>
        <w:gridCol w:w="709"/>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110"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Auswertungen</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2835"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Auswertungen</w:t>
            </w:r>
          </w:p>
        </w:tc>
        <w:tc>
          <w:tcPr>
            <w:tcW w:w="709"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pPr>
            <w:r>
              <w:rPr>
                <w:sz w:val="20"/>
                <w:lang w:val="en-GB"/>
              </w:rPr>
              <w:t>DAF-Shar</w:t>
            </w:r>
            <w:ins w:id="310" w:author="Obert" w:date="2005-01-17T14:02:00Z">
              <w:r>
                <w:rPr>
                  <w:sz w:val="20"/>
                  <w:lang w:val="en-GB"/>
                </w:rPr>
                <w:t>e</w:t>
              </w:r>
            </w:ins>
            <w:r>
              <w:rPr>
                <w:sz w:val="20"/>
                <w:lang w:val="en-GB"/>
              </w:rPr>
              <w:t>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8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4" w:name="__RefHeading___Toc93734560"/>
      <w:bookmarkEnd w:id="24"/>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30217082"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ins w:id="311" w:author="Obert" w:date="2005-01-17T14:02:00Z">
            <w:r>
              <w:rPr>
                <w:lang w:val="en-GB"/>
              </w:rPr>
              <w:t>21</w:t>
            </w:r>
          </w:ins>
          <w:del w:id="312" w:author="Obert" w:date="2005-01-17T14:02:00Z">
            <w:r>
              <w:rPr>
                <w:lang w:val="en-GB"/>
              </w:rPr>
              <w:delText>18</w:delText>
            </w:r>
          </w:del>
          <w:r>
            <w:rPr>
              <w:lang w:val="en-GB"/>
            </w:rPr>
            <w:t>.</w:t>
          </w:r>
          <w:ins w:id="313" w:author="Obert" w:date="2005-01-17T14:02:00Z">
            <w:r>
              <w:rPr>
                <w:lang w:val="en-GB"/>
              </w:rPr>
              <w:t>01</w:t>
            </w:r>
          </w:ins>
          <w:del w:id="314" w:author="Obert" w:date="2005-01-17T14:02:00Z">
            <w:r>
              <w:rPr>
                <w:lang w:val="en-GB"/>
              </w:rPr>
              <w:delText>11</w:delText>
            </w:r>
          </w:del>
          <w:r>
            <w:rPr>
              <w:lang w:val="en-GB"/>
            </w:rPr>
            <w:t>.0</w:t>
          </w:r>
          <w:ins w:id="315" w:author="Obert" w:date="2005-01-17T14:02:00Z">
            <w:r>
              <w:rPr>
                <w:lang w:val="en-GB"/>
              </w:rPr>
              <w:t>5</w:t>
            </w:r>
          </w:ins>
          <w:del w:id="316" w:author="Obert" w:date="2005-01-17T14:02:00Z">
            <w:r>
              <w:rPr>
                <w:lang w:val="en-GB"/>
              </w:rPr>
              <w:delText>4</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050454613"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317" w:author="Obert" w:date="2005-01-17T13:56:00Z">
            <w:r>
              <w:rPr>
                <w:lang w:val="en-GB"/>
              </w:rPr>
              <w:delText>18.11.04</w:delText>
            </w:r>
          </w:del>
          <w:ins w:id="318" w:author="Obert" w:date="2005-01-17T13:56:00Z">
            <w:r>
              <w:rPr>
                <w:lang w:val="en-GB"/>
              </w:rPr>
              <w:t>21.01.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1">
    <w:name w:val="WW8Num560z1"/>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z w:val="16"/>
    </w:rPr>
  </w:style>
  <w:style w:type="character" w:styleId="WW8Num570z0">
    <w:name w:val="WW8Num570z0"/>
    <w:qFormat/>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z w:val="16"/>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z w:val="16"/>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1s">
    <w:name w:val="Aufzählung 1s"/>
    <w:basedOn w:val="Normal"/>
    <w:qFormat/>
    <w:pPr>
      <w:numPr>
        <w:ilvl w:val="0"/>
        <w:numId w:val="2"/>
      </w:numPr>
      <w:spacing w:before="0" w:after="24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1-20T13:18:00Z</cp:lastPrinted>
  <dcterms:modified xsi:type="dcterms:W3CDTF">2005-01-20T12:18:00Z</dcterms:modified>
  <cp:revision>62</cp:revision>
  <dc:subject/>
  <dc:title>NBA Köln-Koblenz</dc:title>
</cp:coreProperties>
</file>