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Version 2.0</w:t>
            </w:r>
            <w:ins w:id="0" w:author="Asal" w:date="2008-09-24T15:25:00Z">
              <w:r>
                <w:rPr>
                  <w:b/>
                  <w:sz w:val="44"/>
                </w:rPr>
                <w:t>1</w:t>
              </w:r>
            </w:ins>
            <w:del w:id="1" w:author="Asal" w:date="2008-09-24T15:25: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09-24T15:25:00Z">
              <w:r>
                <w:rPr>
                  <w:b/>
                  <w:sz w:val="36"/>
                </w:rPr>
                <w:delText>freigegeben</w:delText>
              </w:r>
            </w:del>
            <w:ins w:id="3" w:author="Asal" w:date="2008-09-24T15:25: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77039941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4" w:author="Asal" w:date="2008-09-24T15:25:00Z">
              <w:bookmarkEnd w:id="0"/>
              <w:r>
                <w:rPr/>
                <w:t>1</w:t>
              </w:r>
            </w:ins>
            <w:del w:id="5" w:author="Asal" w:date="2008-09-24T15:25: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09-24T15:25:00Z">
              <w:r>
                <w:rPr/>
                <w:t>2</w:t>
              </w:r>
            </w:ins>
            <w:del w:id="7" w:author="Asal" w:date="2008-09-24T15:25:00Z">
              <w:r>
                <w:rPr/>
                <w:delText>1</w:delText>
              </w:r>
            </w:del>
            <w:r>
              <w:rPr/>
              <w:t>4.0</w:t>
            </w:r>
            <w:ins w:id="8" w:author="Asal" w:date="2008-09-24T15:25:00Z">
              <w:r>
                <w:rPr/>
                <w:t>9</w:t>
              </w:r>
            </w:ins>
            <w:del w:id="9" w:author="Asal" w:date="2008-09-24T15:25:00Z">
              <w:r>
                <w:rPr/>
                <w:delText>3</w:delText>
              </w:r>
            </w:del>
            <w:r>
              <w:rPr/>
              <w:t>.0</w:t>
            </w:r>
            <w:ins w:id="10" w:author="Asal" w:date="2008-09-24T15:25:00Z">
              <w:r>
                <w:rPr/>
                <w:t>8</w:t>
              </w:r>
            </w:ins>
            <w:del w:id="11" w:author="Asal" w:date="2008-09-24T15:25: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2" w:author="Asal" w:date="2008-09-24T15:25:00Z">
              <w:r>
                <w:rPr>
                  <w:sz w:val="16"/>
                </w:rPr>
                <w:t>2</w:t>
              </w:r>
            </w:ins>
            <w:del w:id="13" w:author="Asal" w:date="2008-09-24T15:25:00Z">
              <w:r>
                <w:rPr>
                  <w:sz w:val="16"/>
                </w:rPr>
                <w:delText>1</w:delText>
              </w:r>
            </w:del>
            <w:r>
              <w:rPr>
                <w:sz w:val="16"/>
              </w:rPr>
              <w:t>4.0</w:t>
            </w:r>
            <w:ins w:id="14" w:author="Asal" w:date="2008-09-24T15:25:00Z">
              <w:r>
                <w:rPr>
                  <w:sz w:val="16"/>
                </w:rPr>
                <w:t>9</w:t>
              </w:r>
            </w:ins>
            <w:del w:id="15" w:author="Asal" w:date="2008-09-24T15:25:00Z">
              <w:r>
                <w:rPr>
                  <w:sz w:val="16"/>
                </w:rPr>
                <w:delText>3</w:delText>
              </w:r>
            </w:del>
            <w:r>
              <w:rPr>
                <w:sz w:val="16"/>
              </w:rPr>
              <w:t>.0</w:t>
            </w:r>
            <w:ins w:id="16" w:author="Asal" w:date="2008-09-24T15:25:00Z">
              <w:r>
                <w:rPr>
                  <w:sz w:val="16"/>
                </w:rPr>
                <w:t>8</w:t>
              </w:r>
            </w:ins>
            <w:del w:id="17" w:author="Asal" w:date="2008-09-24T15:25: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8" w:author="Asal" w:date="2008-09-24T15:25:00Z">
              <w:r>
                <w:rPr>
                  <w:sz w:val="16"/>
                </w:rPr>
                <w:t>2</w:t>
              </w:r>
            </w:ins>
            <w:del w:id="19" w:author="Asal" w:date="2008-09-24T15:25:00Z">
              <w:r>
                <w:rPr>
                  <w:sz w:val="16"/>
                </w:rPr>
                <w:delText>1</w:delText>
              </w:r>
            </w:del>
            <w:r>
              <w:rPr>
                <w:sz w:val="16"/>
              </w:rPr>
              <w:t>4.0</w:t>
            </w:r>
            <w:ins w:id="20" w:author="Asal" w:date="2008-09-24T15:26:00Z">
              <w:r>
                <w:rPr>
                  <w:sz w:val="16"/>
                </w:rPr>
                <w:t>9</w:t>
              </w:r>
            </w:ins>
            <w:del w:id="21" w:author="Asal" w:date="2008-09-24T15:26:00Z">
              <w:r>
                <w:rPr>
                  <w:sz w:val="16"/>
                </w:rPr>
                <w:delText>3</w:delText>
              </w:r>
            </w:del>
            <w:r>
              <w:rPr>
                <w:sz w:val="16"/>
              </w:rPr>
              <w:t>.0</w:t>
            </w:r>
            <w:ins w:id="22" w:author="Asal" w:date="2008-09-24T15:26:00Z">
              <w:r>
                <w:rPr>
                  <w:sz w:val="16"/>
                </w:rPr>
                <w:t>8</w:t>
              </w:r>
            </w:ins>
            <w:del w:id="23" w:author="Asal" w:date="2008-09-24T15:26: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4" w:author="Asal" w:date="2008-09-24T15:26:00Z">
              <w:r>
                <w:rPr>
                  <w:sz w:val="16"/>
                </w:rPr>
                <w:t>2</w:t>
              </w:r>
            </w:ins>
            <w:del w:id="25" w:author="Asal" w:date="2008-09-24T15:26:00Z">
              <w:r>
                <w:rPr>
                  <w:sz w:val="16"/>
                </w:rPr>
                <w:delText>1</w:delText>
              </w:r>
            </w:del>
            <w:r>
              <w:rPr>
                <w:sz w:val="16"/>
              </w:rPr>
              <w:t>4.0</w:t>
            </w:r>
            <w:ins w:id="26" w:author="Asal" w:date="2008-09-24T15:26:00Z">
              <w:r>
                <w:rPr>
                  <w:sz w:val="16"/>
                </w:rPr>
                <w:t>9</w:t>
              </w:r>
            </w:ins>
            <w:del w:id="27" w:author="Asal" w:date="2008-09-24T15:26:00Z">
              <w:r>
                <w:rPr>
                  <w:sz w:val="16"/>
                </w:rPr>
                <w:delText>3</w:delText>
              </w:r>
            </w:del>
            <w:r>
              <w:rPr>
                <w:sz w:val="16"/>
              </w:rPr>
              <w:t>.0</w:t>
            </w:r>
            <w:ins w:id="28" w:author="Asal" w:date="2008-09-24T15:26:00Z">
              <w:r>
                <w:rPr>
                  <w:sz w:val="16"/>
                </w:rPr>
                <w:t>8</w:t>
              </w:r>
            </w:ins>
            <w:del w:id="29" w:author="Asal" w:date="2008-09-24T15:26: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4.02.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2</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Änderungsantrag V1-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30" w:author="Asal" w:date="2008-09-24T15:26: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31" w:author="Asal" w:date="2008-09-24T15:26:00Z">
              <w:r>
                <w:rPr/>
                <w:t>24.09.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32" w:author="Asal" w:date="2008-09-24T15:26:00Z">
              <w:r>
                <w:rPr/>
                <w:t>V2.01</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33" w:author="Asal" w:date="2008-09-24T15:26:00Z">
              <w:r>
                <w:rPr/>
                <w:t xml:space="preserve">Überarbeitung Umstellung </w:t>
              </w:r>
            </w:ins>
            <w:ins w:id="34" w:author="Asal" w:date="2008-09-24T15:28:00Z">
              <w:r>
                <w:rPr/>
                <w:t xml:space="preserve">von </w:t>
              </w:r>
            </w:ins>
            <w:ins w:id="35" w:author="Asal" w:date="2008-09-24T15:26:00Z">
              <w:r>
                <w:rPr/>
                <w:t>Konzept C/C++ Daf auf Java</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6" w:author="Asal" w:date="2008-09-24T15:27: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3" w:author="Asal" w:date="2008-09-24T15:58:00Z"/>
            </w:rPr>
          </w:pPr>
          <w:ins w:id="37" w:author="Asal" w:date="2008-09-24T15:58:00Z">
            <w:r>
              <w:fldChar w:fldCharType="begin"/>
            </w:r>
            <w:r>
              <w:rPr>
                <w:szCs w:val="28"/>
                <w:lang w:val="en-US" w:eastAsia="en-US"/>
              </w:rPr>
              <w:instrText xml:space="preserve"> TOC \o "1-3" </w:instrText>
            </w:r>
          </w:ins>
          <w:r>
            <w:rPr>
              <w:szCs w:val="28"/>
              <w:lang w:val="en-US" w:eastAsia="en-US"/>
            </w:rPr>
            <w:fldChar w:fldCharType="separate"/>
          </w:r>
          <w:ins w:id="38" w:author="Asal" w:date="2008-09-24T15:58:00Z">
            <w:r>
              <w:rPr>
                <w:szCs w:val="28"/>
                <w:lang w:val="en-US" w:eastAsia="en-US"/>
              </w:rPr>
              <w:t>1</w:t>
            </w:r>
          </w:ins>
          <w:ins w:id="39" w:author="Asal" w:date="2008-09-24T15:58:00Z">
            <w:r>
              <w:rPr>
                <w:rFonts w:cs="Times New Roman" w:ascii="Times New Roman" w:hAnsi="Times New Roman"/>
                <w:b w:val="false"/>
                <w:caps w:val="false"/>
                <w:smallCaps w:val="false"/>
                <w:sz w:val="24"/>
                <w:szCs w:val="24"/>
                <w:lang w:val="en-US" w:eastAsia="en-US"/>
              </w:rPr>
              <w:tab/>
            </w:r>
          </w:ins>
          <w:ins w:id="40" w:author="Asal" w:date="2008-09-24T15:58:00Z">
            <w:r>
              <w:rPr>
                <w:szCs w:val="28"/>
                <w:lang w:val="en-US" w:eastAsia="en-US"/>
              </w:rPr>
              <w:t>Einleitung</w:t>
            </w:r>
          </w:ins>
          <w:ins w:id="41" w:author="Asal" w:date="2008-09-24T15:58:00Z">
            <w:r>
              <w:rPr>
                <w:lang w:val="en-US" w:eastAsia="en-US"/>
              </w:rPr>
              <w:tab/>
            </w:r>
          </w:ins>
          <w:hyperlink w:anchor="__RefHeading___Toc210035215">
            <w:ins w:id="42" w:author="Asal" w:date="2008-09-24T16:00: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9" w:author="Asal" w:date="2008-09-24T15:58:00Z"/>
            </w:rPr>
          </w:pPr>
          <w:ins w:id="44" w:author="Asal" w:date="2008-09-24T15:58:00Z">
            <w:r>
              <w:rPr>
                <w:szCs w:val="28"/>
                <w:lang w:val="en-US" w:eastAsia="en-US"/>
              </w:rPr>
              <w:t>2</w:t>
            </w:r>
          </w:ins>
          <w:ins w:id="45" w:author="Asal" w:date="2008-09-24T15:58:00Z">
            <w:r>
              <w:rPr>
                <w:rFonts w:cs="Times New Roman" w:ascii="Times New Roman" w:hAnsi="Times New Roman"/>
                <w:b w:val="false"/>
                <w:caps w:val="false"/>
                <w:smallCaps w:val="false"/>
                <w:sz w:val="24"/>
                <w:szCs w:val="24"/>
                <w:lang w:val="en-US" w:eastAsia="en-US"/>
              </w:rPr>
              <w:tab/>
            </w:r>
          </w:ins>
          <w:ins w:id="46" w:author="Asal" w:date="2008-09-24T15:58:00Z">
            <w:r>
              <w:rPr>
                <w:szCs w:val="28"/>
                <w:lang w:val="en-US" w:eastAsia="en-US"/>
              </w:rPr>
              <w:t>Lösungsvorschläge</w:t>
            </w:r>
          </w:ins>
          <w:ins w:id="47" w:author="Asal" w:date="2008-09-24T15:58:00Z">
            <w:r>
              <w:rPr>
                <w:lang w:val="en-US" w:eastAsia="en-US"/>
              </w:rPr>
              <w:tab/>
            </w:r>
          </w:ins>
          <w:hyperlink w:anchor="__RefHeading___Toc210035216">
            <w:ins w:id="48" w:author="Asal" w:date="2008-09-24T16:0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5" w:author="Asal" w:date="2008-09-24T15:58:00Z"/>
            </w:rPr>
          </w:pPr>
          <w:ins w:id="50" w:author="Asal" w:date="2008-09-24T15:58:00Z">
            <w:r>
              <w:rPr>
                <w:szCs w:val="22"/>
                <w:lang w:val="en-US" w:eastAsia="en-US"/>
              </w:rPr>
              <w:t>2.1</w:t>
            </w:r>
          </w:ins>
          <w:ins w:id="51" w:author="Asal" w:date="2008-09-24T15:58:00Z">
            <w:r>
              <w:rPr>
                <w:rFonts w:cs="Times New Roman" w:ascii="Times New Roman" w:hAnsi="Times New Roman"/>
                <w:caps w:val="false"/>
                <w:smallCaps w:val="false"/>
                <w:sz w:val="24"/>
                <w:szCs w:val="24"/>
                <w:lang w:val="en-US" w:eastAsia="en-US"/>
              </w:rPr>
              <w:tab/>
            </w:r>
          </w:ins>
          <w:ins w:id="52" w:author="Asal" w:date="2008-09-24T15:58:00Z">
            <w:r>
              <w:rPr>
                <w:szCs w:val="22"/>
                <w:lang w:val="en-US" w:eastAsia="en-US"/>
              </w:rPr>
              <w:t>Generischer Ansatz</w:t>
            </w:r>
          </w:ins>
          <w:ins w:id="53" w:author="Asal" w:date="2008-09-24T15:58:00Z">
            <w:r>
              <w:rPr>
                <w:lang w:val="en-US" w:eastAsia="en-US"/>
              </w:rPr>
              <w:tab/>
            </w:r>
          </w:ins>
          <w:hyperlink w:anchor="__RefHeading___Toc210035217">
            <w:ins w:id="54" w:author="Asal" w:date="2008-09-24T16:0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1" w:author="Asal" w:date="2008-09-24T15:58:00Z"/>
            </w:rPr>
          </w:pPr>
          <w:ins w:id="56" w:author="Asal" w:date="2008-09-24T15:58:00Z">
            <w:r>
              <w:rPr>
                <w:szCs w:val="22"/>
                <w:lang w:val="en-US" w:eastAsia="en-US"/>
              </w:rPr>
              <w:t>2.2</w:t>
            </w:r>
          </w:ins>
          <w:ins w:id="57" w:author="Asal" w:date="2008-09-24T15:58:00Z">
            <w:r>
              <w:rPr>
                <w:rFonts w:cs="Times New Roman" w:ascii="Times New Roman" w:hAnsi="Times New Roman"/>
                <w:caps w:val="false"/>
                <w:smallCaps w:val="false"/>
                <w:sz w:val="24"/>
                <w:szCs w:val="24"/>
                <w:lang w:val="en-US" w:eastAsia="en-US"/>
              </w:rPr>
              <w:tab/>
            </w:r>
          </w:ins>
          <w:ins w:id="58" w:author="Asal" w:date="2008-09-24T15:58:00Z">
            <w:r>
              <w:rPr>
                <w:szCs w:val="22"/>
                <w:lang w:val="en-US" w:eastAsia="en-US"/>
              </w:rPr>
              <w:t>Aufbau der SWE</w:t>
            </w:r>
          </w:ins>
          <w:ins w:id="59" w:author="Asal" w:date="2008-09-24T15:58:00Z">
            <w:r>
              <w:rPr>
                <w:lang w:val="en-US" w:eastAsia="en-US"/>
              </w:rPr>
              <w:tab/>
            </w:r>
          </w:ins>
          <w:hyperlink w:anchor="__RefHeading___Toc210035218">
            <w:ins w:id="60" w:author="Asal" w:date="2008-09-24T16:00: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7" w:author="Asal" w:date="2008-09-24T15:58:00Z"/>
            </w:rPr>
          </w:pPr>
          <w:ins w:id="62" w:author="Asal" w:date="2008-09-24T15:58:00Z">
            <w:r>
              <w:rPr>
                <w:szCs w:val="28"/>
                <w:lang w:val="en-US" w:eastAsia="en-US"/>
              </w:rPr>
              <w:t>3</w:t>
            </w:r>
          </w:ins>
          <w:ins w:id="63" w:author="Asal" w:date="2008-09-24T15:58:00Z">
            <w:r>
              <w:rPr>
                <w:rFonts w:cs="Times New Roman" w:ascii="Times New Roman" w:hAnsi="Times New Roman"/>
                <w:b w:val="false"/>
                <w:caps w:val="false"/>
                <w:smallCaps w:val="false"/>
                <w:sz w:val="24"/>
                <w:szCs w:val="24"/>
                <w:lang w:val="en-US" w:eastAsia="en-US"/>
              </w:rPr>
              <w:tab/>
            </w:r>
          </w:ins>
          <w:ins w:id="64" w:author="Asal" w:date="2008-09-24T15:58:00Z">
            <w:r>
              <w:rPr>
                <w:szCs w:val="28"/>
                <w:lang w:val="en-US" w:eastAsia="en-US"/>
              </w:rPr>
              <w:t>Modularisierung/Datenbankentwurf</w:t>
            </w:r>
          </w:ins>
          <w:ins w:id="65" w:author="Asal" w:date="2008-09-24T15:58:00Z">
            <w:r>
              <w:rPr>
                <w:lang w:val="en-US" w:eastAsia="en-US"/>
              </w:rPr>
              <w:tab/>
            </w:r>
          </w:ins>
          <w:hyperlink w:anchor="__RefHeading___Toc210035219">
            <w:ins w:id="66" w:author="Asal" w:date="2008-09-24T16:0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3" w:author="Asal" w:date="2008-09-24T15:58:00Z"/>
            </w:rPr>
          </w:pPr>
          <w:ins w:id="68" w:author="Asal" w:date="2008-09-24T15:58:00Z">
            <w:r>
              <w:rPr>
                <w:szCs w:val="22"/>
                <w:lang w:val="en-US" w:eastAsia="en-US"/>
              </w:rPr>
              <w:t>3.1</w:t>
            </w:r>
          </w:ins>
          <w:ins w:id="69" w:author="Asal" w:date="2008-09-24T15:58:00Z">
            <w:r>
              <w:rPr>
                <w:rFonts w:cs="Times New Roman" w:ascii="Times New Roman" w:hAnsi="Times New Roman"/>
                <w:caps w:val="false"/>
                <w:smallCaps w:val="false"/>
                <w:sz w:val="24"/>
                <w:szCs w:val="24"/>
                <w:lang w:val="en-US" w:eastAsia="en-US"/>
              </w:rPr>
              <w:tab/>
            </w:r>
          </w:ins>
          <w:ins w:id="70" w:author="Asal" w:date="2008-09-24T15:58:00Z">
            <w:r>
              <w:rPr>
                <w:szCs w:val="22"/>
                <w:lang w:val="en-US" w:eastAsia="en-US"/>
              </w:rPr>
              <w:t>Übersicht der SW-Komponenten, SW-Prozesse, Prozesse und Datenbanken</w:t>
            </w:r>
          </w:ins>
          <w:ins w:id="71" w:author="Asal" w:date="2008-09-24T15:58:00Z">
            <w:r>
              <w:rPr>
                <w:lang w:val="en-US" w:eastAsia="en-US"/>
              </w:rPr>
              <w:tab/>
            </w:r>
          </w:ins>
          <w:hyperlink w:anchor="__RefHeading___Toc210035220">
            <w:ins w:id="72" w:author="Asal" w:date="2008-09-24T16:0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9" w:author="Asal" w:date="2008-09-24T15:58:00Z"/>
            </w:rPr>
          </w:pPr>
          <w:ins w:id="74" w:author="Asal" w:date="2008-09-24T15:58:00Z">
            <w:r>
              <w:rPr>
                <w:szCs w:val="22"/>
                <w:lang w:val="en-US" w:eastAsia="en-US"/>
              </w:rPr>
              <w:t>3.2</w:t>
            </w:r>
          </w:ins>
          <w:ins w:id="75" w:author="Asal" w:date="2008-09-24T15:58:00Z">
            <w:r>
              <w:rPr>
                <w:rFonts w:cs="Times New Roman" w:ascii="Times New Roman" w:hAnsi="Times New Roman"/>
                <w:caps w:val="false"/>
                <w:smallCaps w:val="false"/>
                <w:sz w:val="24"/>
                <w:szCs w:val="24"/>
                <w:lang w:val="en-US" w:eastAsia="en-US"/>
              </w:rPr>
              <w:tab/>
            </w:r>
          </w:ins>
          <w:ins w:id="76" w:author="Asal" w:date="2008-09-24T15:58:00Z">
            <w:r>
              <w:rPr>
                <w:szCs w:val="22"/>
                <w:lang w:val="en-US" w:eastAsia="en-US"/>
              </w:rPr>
              <w:t>Einzelbeschreibungen</w:t>
            </w:r>
          </w:ins>
          <w:ins w:id="77" w:author="Asal" w:date="2008-09-24T15:58:00Z">
            <w:r>
              <w:rPr>
                <w:lang w:val="en-US" w:eastAsia="en-US"/>
              </w:rPr>
              <w:tab/>
            </w:r>
          </w:ins>
          <w:hyperlink w:anchor="__RefHeading___Toc210035221">
            <w:ins w:id="78" w:author="Asal" w:date="2008-09-24T16:00: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5" w:author="Asal" w:date="2008-09-24T15:58:00Z"/>
            </w:rPr>
          </w:pPr>
          <w:ins w:id="80" w:author="Asal" w:date="2008-09-24T15:58:00Z">
            <w:r>
              <w:rPr>
                <w:szCs w:val="22"/>
                <w:lang w:val="en-US" w:eastAsia="en-US"/>
              </w:rPr>
              <w:t>3.2.1</w:t>
            </w:r>
          </w:ins>
          <w:ins w:id="81" w:author="Asal" w:date="2008-09-24T15:58:00Z">
            <w:r>
              <w:rPr>
                <w:rFonts w:cs="Times New Roman" w:ascii="Times New Roman" w:hAnsi="Times New Roman"/>
                <w:sz w:val="24"/>
                <w:szCs w:val="24"/>
                <w:lang w:val="en-US" w:eastAsia="en-US"/>
              </w:rPr>
              <w:tab/>
            </w:r>
          </w:ins>
          <w:ins w:id="82" w:author="Asal" w:date="2008-09-24T15:58:00Z">
            <w:r>
              <w:rPr>
                <w:szCs w:val="22"/>
                <w:lang w:val="en-US" w:eastAsia="en-US"/>
              </w:rPr>
              <w:t>Modul „Ereigniskalender-Auswertung“</w:t>
            </w:r>
          </w:ins>
          <w:ins w:id="83" w:author="Asal" w:date="2008-09-24T15:58:00Z">
            <w:r>
              <w:rPr>
                <w:lang w:val="en-US" w:eastAsia="en-US"/>
              </w:rPr>
              <w:tab/>
            </w:r>
          </w:ins>
          <w:hyperlink w:anchor="__RefHeading___Toc210035223">
            <w:ins w:id="84" w:author="Asal" w:date="2008-09-24T16:0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1" w:author="Asal" w:date="2008-09-24T15:58:00Z"/>
            </w:rPr>
          </w:pPr>
          <w:ins w:id="86" w:author="Asal" w:date="2008-09-24T15:58:00Z">
            <w:r>
              <w:rPr>
                <w:szCs w:val="22"/>
                <w:lang w:val="en-US" w:eastAsia="en-US"/>
              </w:rPr>
              <w:t>3.2.2</w:t>
            </w:r>
          </w:ins>
          <w:ins w:id="87" w:author="Asal" w:date="2008-09-24T15:58:00Z">
            <w:r>
              <w:rPr>
                <w:rFonts w:cs="Times New Roman" w:ascii="Times New Roman" w:hAnsi="Times New Roman"/>
                <w:sz w:val="24"/>
                <w:szCs w:val="24"/>
                <w:lang w:val="en-US" w:eastAsia="en-US"/>
              </w:rPr>
              <w:tab/>
            </w:r>
          </w:ins>
          <w:ins w:id="88" w:author="Asal" w:date="2008-09-24T15:58:00Z">
            <w:r>
              <w:rPr>
                <w:szCs w:val="22"/>
                <w:lang w:val="en-US" w:eastAsia="en-US"/>
              </w:rPr>
              <w:t>Modul „Kapazitätsermittlung“</w:t>
            </w:r>
          </w:ins>
          <w:ins w:id="89" w:author="Asal" w:date="2008-09-24T15:58:00Z">
            <w:r>
              <w:rPr>
                <w:lang w:val="en-US" w:eastAsia="en-US"/>
              </w:rPr>
              <w:tab/>
            </w:r>
          </w:ins>
          <w:hyperlink w:anchor="__RefHeading___Toc210035224">
            <w:ins w:id="90" w:author="Asal" w:date="2008-09-24T16:0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7" w:author="Asal" w:date="2008-09-24T15:58:00Z"/>
            </w:rPr>
          </w:pPr>
          <w:ins w:id="92" w:author="Asal" w:date="2008-09-24T15:58:00Z">
            <w:r>
              <w:rPr>
                <w:szCs w:val="22"/>
                <w:lang w:val="en-US" w:eastAsia="en-US"/>
              </w:rPr>
              <w:t>3.2.3</w:t>
            </w:r>
          </w:ins>
          <w:ins w:id="93" w:author="Asal" w:date="2008-09-24T15:58:00Z">
            <w:r>
              <w:rPr>
                <w:rFonts w:cs="Times New Roman" w:ascii="Times New Roman" w:hAnsi="Times New Roman"/>
                <w:sz w:val="24"/>
                <w:szCs w:val="24"/>
                <w:lang w:val="en-US" w:eastAsia="en-US"/>
              </w:rPr>
              <w:tab/>
            </w:r>
          </w:ins>
          <w:ins w:id="94" w:author="Asal" w:date="2008-09-24T15:58:00Z">
            <w:r>
              <w:rPr>
                <w:szCs w:val="22"/>
                <w:lang w:val="en-US" w:eastAsia="en-US"/>
              </w:rPr>
              <w:t>Modul „Fundamentaldiagrammauswahl“</w:t>
            </w:r>
          </w:ins>
          <w:ins w:id="95" w:author="Asal" w:date="2008-09-24T15:58:00Z">
            <w:r>
              <w:rPr>
                <w:lang w:val="en-US" w:eastAsia="en-US"/>
              </w:rPr>
              <w:tab/>
            </w:r>
          </w:ins>
          <w:hyperlink w:anchor="__RefHeading___Toc210035225">
            <w:ins w:id="96" w:author="Asal" w:date="2008-09-24T16:0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3" w:author="Asal" w:date="2008-09-24T15:58:00Z"/>
            </w:rPr>
          </w:pPr>
          <w:ins w:id="98" w:author="Asal" w:date="2008-09-24T15:58:00Z">
            <w:r>
              <w:rPr>
                <w:szCs w:val="22"/>
                <w:lang w:val="en-US" w:eastAsia="en-US"/>
              </w:rPr>
              <w:t>3.2.4</w:t>
            </w:r>
          </w:ins>
          <w:ins w:id="99" w:author="Asal" w:date="2008-09-24T15:58:00Z">
            <w:r>
              <w:rPr>
                <w:rFonts w:cs="Times New Roman" w:ascii="Times New Roman" w:hAnsi="Times New Roman"/>
                <w:sz w:val="24"/>
                <w:szCs w:val="24"/>
                <w:lang w:val="en-US" w:eastAsia="en-US"/>
              </w:rPr>
              <w:tab/>
            </w:r>
          </w:ins>
          <w:ins w:id="100" w:author="Asal" w:date="2008-09-24T15:58:00Z">
            <w:r>
              <w:rPr>
                <w:szCs w:val="22"/>
                <w:lang w:val="en-US" w:eastAsia="en-US"/>
              </w:rPr>
              <w:t>Modul „Ganglinienauswahl“</w:t>
            </w:r>
          </w:ins>
          <w:ins w:id="101" w:author="Asal" w:date="2008-09-24T15:58:00Z">
            <w:r>
              <w:rPr>
                <w:lang w:val="en-US" w:eastAsia="en-US"/>
              </w:rPr>
              <w:tab/>
            </w:r>
          </w:ins>
          <w:hyperlink w:anchor="__RefHeading___Toc210035226">
            <w:ins w:id="102" w:author="Asal" w:date="2008-09-24T16:00: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9" w:author="Asal" w:date="2008-09-24T15:58:00Z"/>
            </w:rPr>
          </w:pPr>
          <w:ins w:id="104" w:author="Asal" w:date="2008-09-24T15:58:00Z">
            <w:r>
              <w:rPr>
                <w:szCs w:val="22"/>
                <w:lang w:val="en-US" w:eastAsia="en-US"/>
              </w:rPr>
              <w:t>3.3</w:t>
            </w:r>
          </w:ins>
          <w:ins w:id="105" w:author="Asal" w:date="2008-09-24T15:58:00Z">
            <w:r>
              <w:rPr>
                <w:rFonts w:cs="Times New Roman" w:ascii="Times New Roman" w:hAnsi="Times New Roman"/>
                <w:caps w:val="false"/>
                <w:smallCaps w:val="false"/>
                <w:sz w:val="24"/>
                <w:szCs w:val="24"/>
                <w:lang w:val="en-US" w:eastAsia="en-US"/>
              </w:rPr>
              <w:tab/>
            </w:r>
          </w:ins>
          <w:ins w:id="106" w:author="Asal" w:date="2008-09-24T15:58:00Z">
            <w:r>
              <w:rPr>
                <w:szCs w:val="22"/>
                <w:lang w:val="en-US" w:eastAsia="en-US"/>
              </w:rPr>
              <w:t>Dynamisches Ablaufmodell</w:t>
            </w:r>
          </w:ins>
          <w:ins w:id="107" w:author="Asal" w:date="2008-09-24T15:58:00Z">
            <w:r>
              <w:rPr>
                <w:lang w:val="en-US" w:eastAsia="en-US"/>
              </w:rPr>
              <w:tab/>
            </w:r>
          </w:ins>
          <w:hyperlink w:anchor="__RefHeading___Toc210035227">
            <w:ins w:id="108" w:author="Asal" w:date="2008-09-24T16:00: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Asal" w:date="2008-09-24T15:58:00Z"/>
            </w:rPr>
          </w:pPr>
          <w:ins w:id="110" w:author="Asal" w:date="2008-09-24T15:58:00Z">
            <w:r>
              <w:rPr>
                <w:szCs w:val="22"/>
                <w:lang w:val="en-US" w:eastAsia="en-US"/>
              </w:rPr>
              <w:t>3.4</w:t>
            </w:r>
          </w:ins>
          <w:ins w:id="111" w:author="Asal" w:date="2008-09-24T15:58:00Z">
            <w:r>
              <w:rPr>
                <w:rFonts w:cs="Times New Roman" w:ascii="Times New Roman" w:hAnsi="Times New Roman"/>
                <w:caps w:val="false"/>
                <w:smallCaps w:val="false"/>
                <w:sz w:val="24"/>
                <w:szCs w:val="24"/>
                <w:lang w:val="en-US" w:eastAsia="en-US"/>
              </w:rPr>
              <w:tab/>
            </w:r>
          </w:ins>
          <w:ins w:id="112" w:author="Asal" w:date="2008-09-24T15:58:00Z">
            <w:r>
              <w:rPr>
                <w:szCs w:val="22"/>
                <w:lang w:val="en-US" w:eastAsia="en-US"/>
              </w:rPr>
              <w:t>Kritikalität der SW-Komponenten/SW-Prozesse/Prozesse/Datenbanken</w:t>
            </w:r>
          </w:ins>
          <w:ins w:id="113" w:author="Asal" w:date="2008-09-24T15:58:00Z">
            <w:r>
              <w:rPr>
                <w:lang w:val="en-US" w:eastAsia="en-US"/>
              </w:rPr>
              <w:tab/>
            </w:r>
          </w:ins>
          <w:hyperlink w:anchor="__RefHeading___Toc210035228">
            <w:ins w:id="114" w:author="Asal" w:date="2008-09-24T16:00: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1" w:author="Asal" w:date="2008-09-24T15:58:00Z"/>
            </w:rPr>
          </w:pPr>
          <w:ins w:id="116" w:author="Asal" w:date="2008-09-24T15:58:00Z">
            <w:r>
              <w:rPr>
                <w:szCs w:val="22"/>
                <w:lang w:val="en-US" w:eastAsia="en-US"/>
              </w:rPr>
              <w:t>3.5</w:t>
            </w:r>
          </w:ins>
          <w:ins w:id="117" w:author="Asal" w:date="2008-09-24T15:58:00Z">
            <w:r>
              <w:rPr>
                <w:rFonts w:cs="Times New Roman" w:ascii="Times New Roman" w:hAnsi="Times New Roman"/>
                <w:caps w:val="false"/>
                <w:smallCaps w:val="false"/>
                <w:sz w:val="24"/>
                <w:szCs w:val="24"/>
                <w:lang w:val="en-US" w:eastAsia="en-US"/>
              </w:rPr>
              <w:tab/>
            </w:r>
          </w:ins>
          <w:ins w:id="118" w:author="Asal" w:date="2008-09-24T15:58:00Z">
            <w:r>
              <w:rPr>
                <w:szCs w:val="22"/>
                <w:lang w:val="en-US" w:eastAsia="en-US"/>
              </w:rPr>
              <w:t>Sonstige Entwurfsentscheidungen</w:t>
            </w:r>
          </w:ins>
          <w:ins w:id="119" w:author="Asal" w:date="2008-09-24T15:58:00Z">
            <w:r>
              <w:rPr>
                <w:lang w:val="en-US" w:eastAsia="en-US"/>
              </w:rPr>
              <w:tab/>
            </w:r>
          </w:ins>
          <w:hyperlink w:anchor="__RefHeading___Toc210035229">
            <w:ins w:id="120" w:author="Asal" w:date="2008-09-24T16:00: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7" w:author="Asal" w:date="2008-09-24T15:58:00Z"/>
            </w:rPr>
          </w:pPr>
          <w:ins w:id="122" w:author="Asal" w:date="2008-09-24T15:58:00Z">
            <w:r>
              <w:rPr>
                <w:szCs w:val="28"/>
                <w:lang w:val="en-US" w:eastAsia="en-US"/>
              </w:rPr>
              <w:t>4</w:t>
            </w:r>
          </w:ins>
          <w:ins w:id="123" w:author="Asal" w:date="2008-09-24T15:58:00Z">
            <w:r>
              <w:rPr>
                <w:rFonts w:cs="Times New Roman" w:ascii="Times New Roman" w:hAnsi="Times New Roman"/>
                <w:b w:val="false"/>
                <w:caps w:val="false"/>
                <w:smallCaps w:val="false"/>
                <w:sz w:val="24"/>
                <w:szCs w:val="24"/>
                <w:lang w:val="en-US" w:eastAsia="en-US"/>
              </w:rPr>
              <w:tab/>
            </w:r>
          </w:ins>
          <w:ins w:id="124" w:author="Asal" w:date="2008-09-24T15:58:00Z">
            <w:r>
              <w:rPr>
                <w:szCs w:val="28"/>
                <w:lang w:val="en-US" w:eastAsia="en-US"/>
              </w:rPr>
              <w:t>Schnittstellen</w:t>
            </w:r>
          </w:ins>
          <w:ins w:id="125" w:author="Asal" w:date="2008-09-24T15:58:00Z">
            <w:r>
              <w:rPr>
                <w:lang w:val="en-US" w:eastAsia="en-US"/>
              </w:rPr>
              <w:tab/>
            </w:r>
          </w:ins>
          <w:hyperlink w:anchor="__RefHeading___Toc210035230">
            <w:ins w:id="126" w:author="Asal" w:date="2008-09-24T16:00: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3" w:author="Asal" w:date="2008-09-24T15:58:00Z"/>
            </w:rPr>
          </w:pPr>
          <w:ins w:id="128" w:author="Asal" w:date="2008-09-24T15:58:00Z">
            <w:r>
              <w:rPr>
                <w:szCs w:val="22"/>
                <w:lang w:val="en-US" w:eastAsia="en-US"/>
              </w:rPr>
              <w:t>4.1</w:t>
            </w:r>
          </w:ins>
          <w:ins w:id="129" w:author="Asal" w:date="2008-09-24T15:58:00Z">
            <w:r>
              <w:rPr>
                <w:rFonts w:cs="Times New Roman" w:ascii="Times New Roman" w:hAnsi="Times New Roman"/>
                <w:caps w:val="false"/>
                <w:smallCaps w:val="false"/>
                <w:sz w:val="24"/>
                <w:szCs w:val="24"/>
                <w:lang w:val="en-US" w:eastAsia="en-US"/>
              </w:rPr>
              <w:tab/>
            </w:r>
          </w:ins>
          <w:ins w:id="130" w:author="Asal" w:date="2008-09-24T15:58:00Z">
            <w:r>
              <w:rPr>
                <w:szCs w:val="22"/>
                <w:lang w:val="en-US" w:eastAsia="en-US"/>
              </w:rPr>
              <w:t>Externe Schnittstellen der SW-Einheit</w:t>
            </w:r>
          </w:ins>
          <w:ins w:id="131" w:author="Asal" w:date="2008-09-24T15:58:00Z">
            <w:r>
              <w:rPr>
                <w:lang w:val="en-US" w:eastAsia="en-US"/>
              </w:rPr>
              <w:tab/>
            </w:r>
          </w:ins>
          <w:hyperlink w:anchor="__RefHeading___Toc210035231">
            <w:ins w:id="132" w:author="Asal" w:date="2008-09-24T16:00: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9" w:author="Asal" w:date="2008-09-24T15:58:00Z"/>
            </w:rPr>
          </w:pPr>
          <w:ins w:id="134" w:author="Asal" w:date="2008-09-24T15:58:00Z">
            <w:r>
              <w:rPr>
                <w:szCs w:val="22"/>
                <w:lang w:val="en-US" w:eastAsia="en-US"/>
              </w:rPr>
              <w:t>4.2</w:t>
            </w:r>
          </w:ins>
          <w:ins w:id="135" w:author="Asal" w:date="2008-09-24T15:58:00Z">
            <w:r>
              <w:rPr>
                <w:rFonts w:cs="Times New Roman" w:ascii="Times New Roman" w:hAnsi="Times New Roman"/>
                <w:caps w:val="false"/>
                <w:smallCaps w:val="false"/>
                <w:sz w:val="24"/>
                <w:szCs w:val="24"/>
                <w:lang w:val="en-US" w:eastAsia="en-US"/>
              </w:rPr>
              <w:tab/>
            </w:r>
          </w:ins>
          <w:ins w:id="136" w:author="Asal" w:date="2008-09-24T15:58:00Z">
            <w:r>
              <w:rPr>
                <w:szCs w:val="22"/>
                <w:lang w:val="en-US" w:eastAsia="en-US"/>
              </w:rPr>
              <w:t>Interne Schnittstellen der SW-Einheit</w:t>
            </w:r>
          </w:ins>
          <w:ins w:id="137" w:author="Asal" w:date="2008-09-24T15:58:00Z">
            <w:r>
              <w:rPr>
                <w:lang w:val="en-US" w:eastAsia="en-US"/>
              </w:rPr>
              <w:tab/>
            </w:r>
          </w:ins>
          <w:hyperlink w:anchor="__RefHeading___Toc210035232">
            <w:ins w:id="138" w:author="Asal" w:date="2008-09-24T16:00:00Z">
              <w:r>
                <w:rPr>
                  <w:rStyle w:val="IndexLink"/>
                  <w:lang w:val="en-US" w:eastAsia="en-US"/>
                </w:rPr>
                <w:t>17</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43" w:author="Asal" w:date="2008-09-24T15:58:00Z"/>
            </w:rPr>
          </w:pPr>
          <w:ins w:id="140" w:author="Asal" w:date="2008-09-24T15:58:00Z">
            <w:r>
              <w:rPr>
                <w:szCs w:val="28"/>
                <w:lang w:val="en-US" w:eastAsia="en-US"/>
              </w:rPr>
              <w:t>Anforderungszuordnungen</w:t>
            </w:r>
          </w:ins>
          <w:ins w:id="141" w:author="Asal" w:date="2008-09-24T15:58:00Z">
            <w:r>
              <w:rPr>
                <w:lang w:val="en-US" w:eastAsia="en-US"/>
              </w:rPr>
              <w:tab/>
            </w:r>
          </w:ins>
          <w:hyperlink w:anchor="__RefHeading___Toc210035233">
            <w:ins w:id="142" w:author="Asal" w:date="2008-09-24T16:00: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8" w:author="Asal" w:date="2008-09-24T15:58:00Z"/>
            </w:rPr>
          </w:pPr>
          <w:del w:id="144" w:author="Asal" w:date="2008-09-24T15:58:00Z">
            <w:r>
              <w:rPr>
                <w:szCs w:val="28"/>
                <w:lang w:val="en-US" w:eastAsia="en-US"/>
              </w:rPr>
              <w:delText>1</w:delText>
            </w:r>
          </w:del>
          <w:del w:id="145" w:author="Asal" w:date="2008-09-24T15:58:00Z">
            <w:r>
              <w:rPr>
                <w:rFonts w:cs="Times New Roman" w:ascii="Times New Roman" w:hAnsi="Times New Roman"/>
                <w:b w:val="false"/>
                <w:caps w:val="false"/>
                <w:smallCaps w:val="false"/>
                <w:sz w:val="24"/>
                <w:szCs w:val="24"/>
                <w:lang w:val="en-US" w:eastAsia="en-US"/>
              </w:rPr>
              <w:tab/>
            </w:r>
          </w:del>
          <w:del w:id="146" w:author="Asal" w:date="2008-09-24T15:58:00Z">
            <w:r>
              <w:rPr>
                <w:szCs w:val="28"/>
                <w:lang w:val="en-US" w:eastAsia="en-US"/>
              </w:rPr>
              <w:delText>Einleitung</w:delText>
            </w:r>
          </w:del>
          <w:del w:id="147" w:author="Asal" w:date="2008-09-24T15:58: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3" w:author="Asal" w:date="2008-09-24T15:58:00Z"/>
            </w:rPr>
          </w:pPr>
          <w:del w:id="149" w:author="Asal" w:date="2008-09-24T15:58:00Z">
            <w:r>
              <w:rPr>
                <w:szCs w:val="28"/>
                <w:lang w:val="en-US" w:eastAsia="en-US"/>
              </w:rPr>
              <w:delText>2</w:delText>
            </w:r>
          </w:del>
          <w:del w:id="150" w:author="Asal" w:date="2008-09-24T15:58:00Z">
            <w:r>
              <w:rPr>
                <w:rFonts w:cs="Times New Roman" w:ascii="Times New Roman" w:hAnsi="Times New Roman"/>
                <w:b w:val="false"/>
                <w:caps w:val="false"/>
                <w:smallCaps w:val="false"/>
                <w:sz w:val="24"/>
                <w:szCs w:val="24"/>
                <w:lang w:val="en-US" w:eastAsia="en-US"/>
              </w:rPr>
              <w:tab/>
            </w:r>
          </w:del>
          <w:del w:id="151" w:author="Asal" w:date="2008-09-24T15:58:00Z">
            <w:r>
              <w:rPr>
                <w:szCs w:val="28"/>
                <w:lang w:val="en-US" w:eastAsia="en-US"/>
              </w:rPr>
              <w:delText>Lösungsvorschläge</w:delText>
            </w:r>
          </w:del>
          <w:del w:id="152" w:author="Asal" w:date="2008-09-24T15: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8" w:author="Asal" w:date="2008-09-24T15:58:00Z"/>
            </w:rPr>
          </w:pPr>
          <w:del w:id="154" w:author="Asal" w:date="2008-09-24T15:58:00Z">
            <w:r>
              <w:rPr>
                <w:szCs w:val="22"/>
                <w:lang w:val="en-US" w:eastAsia="en-US"/>
              </w:rPr>
              <w:delText>2.1</w:delText>
            </w:r>
          </w:del>
          <w:del w:id="155" w:author="Asal" w:date="2008-09-24T15:58:00Z">
            <w:r>
              <w:rPr>
                <w:rFonts w:cs="Times New Roman" w:ascii="Times New Roman" w:hAnsi="Times New Roman"/>
                <w:caps w:val="false"/>
                <w:smallCaps w:val="false"/>
                <w:sz w:val="24"/>
                <w:szCs w:val="24"/>
                <w:lang w:val="en-US" w:eastAsia="en-US"/>
              </w:rPr>
              <w:tab/>
            </w:r>
          </w:del>
          <w:del w:id="156" w:author="Asal" w:date="2008-09-24T15:58:00Z">
            <w:r>
              <w:rPr>
                <w:szCs w:val="22"/>
                <w:lang w:val="en-US" w:eastAsia="en-US"/>
              </w:rPr>
              <w:delText>Generischer Ansatz</w:delText>
            </w:r>
          </w:del>
          <w:del w:id="157" w:author="Asal" w:date="2008-09-24T15:5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3" w:author="Asal" w:date="2008-09-24T15:58:00Z"/>
            </w:rPr>
          </w:pPr>
          <w:del w:id="159" w:author="Asal" w:date="2008-09-24T15:58:00Z">
            <w:r>
              <w:rPr>
                <w:szCs w:val="22"/>
                <w:lang w:val="en-US" w:eastAsia="en-US"/>
              </w:rPr>
              <w:delText>2.2</w:delText>
            </w:r>
          </w:del>
          <w:del w:id="160" w:author="Asal" w:date="2008-09-24T15:58:00Z">
            <w:r>
              <w:rPr>
                <w:rFonts w:cs="Times New Roman" w:ascii="Times New Roman" w:hAnsi="Times New Roman"/>
                <w:caps w:val="false"/>
                <w:smallCaps w:val="false"/>
                <w:sz w:val="24"/>
                <w:szCs w:val="24"/>
                <w:lang w:val="en-US" w:eastAsia="en-US"/>
              </w:rPr>
              <w:tab/>
            </w:r>
          </w:del>
          <w:del w:id="161" w:author="Asal" w:date="2008-09-24T15:58:00Z">
            <w:r>
              <w:rPr>
                <w:szCs w:val="22"/>
                <w:lang w:val="en-US" w:eastAsia="en-US"/>
              </w:rPr>
              <w:delText>Aufbau der SWE</w:delText>
            </w:r>
          </w:del>
          <w:del w:id="162" w:author="Asal" w:date="2008-09-24T15:58:00Z">
            <w:r>
              <w:rPr>
                <w:lang w:val="en-US" w:eastAsia="en-US"/>
              </w:rPr>
              <w:tab/>
              <w:delText>11</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8" w:author="Asal" w:date="2008-09-24T15:58:00Z"/>
            </w:rPr>
          </w:pPr>
          <w:del w:id="164" w:author="Asal" w:date="2008-09-24T15:58:00Z">
            <w:r>
              <w:rPr>
                <w:szCs w:val="28"/>
                <w:lang w:val="en-US" w:eastAsia="en-US"/>
              </w:rPr>
              <w:delText>3</w:delText>
            </w:r>
          </w:del>
          <w:del w:id="165" w:author="Asal" w:date="2008-09-24T15:58:00Z">
            <w:r>
              <w:rPr>
                <w:rFonts w:cs="Times New Roman" w:ascii="Times New Roman" w:hAnsi="Times New Roman"/>
                <w:b w:val="false"/>
                <w:caps w:val="false"/>
                <w:smallCaps w:val="false"/>
                <w:sz w:val="24"/>
                <w:szCs w:val="24"/>
                <w:lang w:val="en-US" w:eastAsia="en-US"/>
              </w:rPr>
              <w:tab/>
            </w:r>
          </w:del>
          <w:del w:id="166" w:author="Asal" w:date="2008-09-24T15:58:00Z">
            <w:r>
              <w:rPr>
                <w:szCs w:val="28"/>
                <w:lang w:val="en-US" w:eastAsia="en-US"/>
              </w:rPr>
              <w:delText>Modularisierung/Datenbankentwurf</w:delText>
            </w:r>
          </w:del>
          <w:del w:id="167" w:author="Asal" w:date="2008-09-24T15:58:00Z">
            <w:r>
              <w:rPr>
                <w:lang w:val="en-US" w:eastAsia="en-US"/>
              </w:rPr>
              <w:tab/>
              <w:delText>1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Asal" w:date="2008-09-24T15:58:00Z"/>
            </w:rPr>
          </w:pPr>
          <w:del w:id="169" w:author="Asal" w:date="2008-09-24T15:58:00Z">
            <w:r>
              <w:rPr>
                <w:szCs w:val="22"/>
                <w:lang w:val="en-US" w:eastAsia="en-US"/>
              </w:rPr>
              <w:delText>3.1</w:delText>
            </w:r>
          </w:del>
          <w:del w:id="170" w:author="Asal" w:date="2008-09-24T15:58:00Z">
            <w:r>
              <w:rPr>
                <w:rFonts w:cs="Times New Roman" w:ascii="Times New Roman" w:hAnsi="Times New Roman"/>
                <w:caps w:val="false"/>
                <w:smallCaps w:val="false"/>
                <w:sz w:val="24"/>
                <w:szCs w:val="24"/>
                <w:lang w:val="en-US" w:eastAsia="en-US"/>
              </w:rPr>
              <w:tab/>
            </w:r>
          </w:del>
          <w:del w:id="171" w:author="Asal" w:date="2008-09-24T15:58:00Z">
            <w:r>
              <w:rPr>
                <w:szCs w:val="22"/>
                <w:lang w:val="en-US" w:eastAsia="en-US"/>
              </w:rPr>
              <w:delText>Übersicht der SW-Komponenten, SW-Prozesse, Prozesse und Datenbanken</w:delText>
            </w:r>
          </w:del>
          <w:del w:id="172" w:author="Asal" w:date="2008-09-24T15:58:00Z">
            <w:r>
              <w:rPr>
                <w:lang w:val="en-US" w:eastAsia="en-US"/>
              </w:rPr>
              <w:tab/>
              <w:delText>1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8" w:author="Asal" w:date="2008-09-24T15:58:00Z"/>
            </w:rPr>
          </w:pPr>
          <w:del w:id="174" w:author="Asal" w:date="2008-09-24T15:58:00Z">
            <w:r>
              <w:rPr>
                <w:szCs w:val="22"/>
                <w:lang w:val="en-US" w:eastAsia="en-US"/>
              </w:rPr>
              <w:delText>3.2</w:delText>
            </w:r>
          </w:del>
          <w:del w:id="175" w:author="Asal" w:date="2008-09-24T15:58:00Z">
            <w:r>
              <w:rPr>
                <w:rFonts w:cs="Times New Roman" w:ascii="Times New Roman" w:hAnsi="Times New Roman"/>
                <w:caps w:val="false"/>
                <w:smallCaps w:val="false"/>
                <w:sz w:val="24"/>
                <w:szCs w:val="24"/>
                <w:lang w:val="en-US" w:eastAsia="en-US"/>
              </w:rPr>
              <w:tab/>
            </w:r>
          </w:del>
          <w:del w:id="176" w:author="Asal" w:date="2008-09-24T15:58:00Z">
            <w:r>
              <w:rPr>
                <w:szCs w:val="22"/>
                <w:lang w:val="en-US" w:eastAsia="en-US"/>
              </w:rPr>
              <w:delText>Einzelbeschreibungen</w:delText>
            </w:r>
          </w:del>
          <w:del w:id="177" w:author="Asal" w:date="2008-09-24T15: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Asal" w:date="2008-09-24T15:58:00Z"/>
            </w:rPr>
          </w:pPr>
          <w:del w:id="179" w:author="Asal" w:date="2008-09-24T15:58:00Z">
            <w:r>
              <w:rPr>
                <w:szCs w:val="22"/>
                <w:lang w:val="en-US" w:eastAsia="en-US"/>
              </w:rPr>
              <w:delText>3.2.1</w:delText>
            </w:r>
          </w:del>
          <w:del w:id="180" w:author="Asal" w:date="2008-09-24T15:58:00Z">
            <w:r>
              <w:rPr>
                <w:rFonts w:cs="Times New Roman" w:ascii="Times New Roman" w:hAnsi="Times New Roman"/>
                <w:sz w:val="24"/>
                <w:szCs w:val="24"/>
                <w:lang w:val="en-US" w:eastAsia="en-US"/>
              </w:rPr>
              <w:tab/>
            </w:r>
          </w:del>
          <w:del w:id="181" w:author="Asal" w:date="2008-09-24T15:58:00Z">
            <w:r>
              <w:rPr>
                <w:szCs w:val="22"/>
                <w:lang w:val="en-US" w:eastAsia="en-US"/>
              </w:rPr>
              <w:delText>Modul „Daemon“</w:delText>
            </w:r>
          </w:del>
          <w:del w:id="182" w:author="Asal" w:date="2008-09-24T15:58: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Asal" w:date="2008-09-24T15:58:00Z"/>
            </w:rPr>
          </w:pPr>
          <w:del w:id="184" w:author="Asal" w:date="2008-09-24T15:58:00Z">
            <w:r>
              <w:rPr>
                <w:szCs w:val="22"/>
                <w:lang w:val="en-US" w:eastAsia="en-US"/>
              </w:rPr>
              <w:delText>3.2.2</w:delText>
            </w:r>
          </w:del>
          <w:del w:id="185" w:author="Asal" w:date="2008-09-24T15:58:00Z">
            <w:r>
              <w:rPr>
                <w:rFonts w:cs="Times New Roman" w:ascii="Times New Roman" w:hAnsi="Times New Roman"/>
                <w:sz w:val="24"/>
                <w:szCs w:val="24"/>
                <w:lang w:val="en-US" w:eastAsia="en-US"/>
              </w:rPr>
              <w:tab/>
            </w:r>
          </w:del>
          <w:del w:id="186" w:author="Asal" w:date="2008-09-24T15:58:00Z">
            <w:r>
              <w:rPr>
                <w:szCs w:val="22"/>
                <w:lang w:val="en-US" w:eastAsia="en-US"/>
              </w:rPr>
              <w:delText>Modul „Ereigniskalender-Auswertung“</w:delText>
            </w:r>
          </w:del>
          <w:del w:id="187" w:author="Asal" w:date="2008-09-24T15:58: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3" w:author="Asal" w:date="2008-09-24T15:58:00Z"/>
            </w:rPr>
          </w:pPr>
          <w:del w:id="189" w:author="Asal" w:date="2008-09-24T15:58:00Z">
            <w:r>
              <w:rPr>
                <w:szCs w:val="22"/>
                <w:lang w:val="en-US" w:eastAsia="en-US"/>
              </w:rPr>
              <w:delText>3.2.3</w:delText>
            </w:r>
          </w:del>
          <w:del w:id="190" w:author="Asal" w:date="2008-09-24T15:58:00Z">
            <w:r>
              <w:rPr>
                <w:rFonts w:cs="Times New Roman" w:ascii="Times New Roman" w:hAnsi="Times New Roman"/>
                <w:sz w:val="24"/>
                <w:szCs w:val="24"/>
                <w:lang w:val="en-US" w:eastAsia="en-US"/>
              </w:rPr>
              <w:tab/>
            </w:r>
          </w:del>
          <w:del w:id="191" w:author="Asal" w:date="2008-09-24T15:58:00Z">
            <w:r>
              <w:rPr>
                <w:szCs w:val="22"/>
                <w:lang w:val="en-US" w:eastAsia="en-US"/>
              </w:rPr>
              <w:delText>Modul „Kapazitätsermittlung“</w:delText>
            </w:r>
          </w:del>
          <w:del w:id="192" w:author="Asal" w:date="2008-09-24T15:58: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8" w:author="Asal" w:date="2008-09-24T15:58:00Z"/>
            </w:rPr>
          </w:pPr>
          <w:del w:id="194" w:author="Asal" w:date="2008-09-24T15:58:00Z">
            <w:r>
              <w:rPr>
                <w:szCs w:val="22"/>
                <w:lang w:val="en-US" w:eastAsia="en-US"/>
              </w:rPr>
              <w:delText>3.2.4</w:delText>
            </w:r>
          </w:del>
          <w:del w:id="195" w:author="Asal" w:date="2008-09-24T15:58:00Z">
            <w:r>
              <w:rPr>
                <w:rFonts w:cs="Times New Roman" w:ascii="Times New Roman" w:hAnsi="Times New Roman"/>
                <w:sz w:val="24"/>
                <w:szCs w:val="24"/>
                <w:lang w:val="en-US" w:eastAsia="en-US"/>
              </w:rPr>
              <w:tab/>
            </w:r>
          </w:del>
          <w:del w:id="196" w:author="Asal" w:date="2008-09-24T15:58:00Z">
            <w:r>
              <w:rPr>
                <w:szCs w:val="22"/>
                <w:lang w:val="en-US" w:eastAsia="en-US"/>
              </w:rPr>
              <w:delText>Modul „Fundamentaldiagrammauswahl“</w:delText>
            </w:r>
          </w:del>
          <w:del w:id="197" w:author="Asal" w:date="2008-09-24T15:58: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3" w:author="Asal" w:date="2008-09-24T15:58:00Z"/>
            </w:rPr>
          </w:pPr>
          <w:del w:id="199" w:author="Asal" w:date="2008-09-24T15:58:00Z">
            <w:r>
              <w:rPr>
                <w:szCs w:val="22"/>
                <w:lang w:val="en-US" w:eastAsia="en-US"/>
              </w:rPr>
              <w:delText>3.2.5</w:delText>
            </w:r>
          </w:del>
          <w:del w:id="200" w:author="Asal" w:date="2008-09-24T15:58:00Z">
            <w:r>
              <w:rPr>
                <w:rFonts w:cs="Times New Roman" w:ascii="Times New Roman" w:hAnsi="Times New Roman"/>
                <w:sz w:val="24"/>
                <w:szCs w:val="24"/>
                <w:lang w:val="en-US" w:eastAsia="en-US"/>
              </w:rPr>
              <w:tab/>
            </w:r>
          </w:del>
          <w:del w:id="201" w:author="Asal" w:date="2008-09-24T15:58:00Z">
            <w:r>
              <w:rPr>
                <w:szCs w:val="22"/>
                <w:lang w:val="en-US" w:eastAsia="en-US"/>
              </w:rPr>
              <w:delText>Modul „Ganglinienauswahl“</w:delText>
            </w:r>
          </w:del>
          <w:del w:id="202" w:author="Asal" w:date="2008-09-24T15:58:00Z">
            <w:r>
              <w:rPr>
                <w:lang w:val="en-US" w:eastAsia="en-US"/>
              </w:rPr>
              <w:tab/>
              <w:delText>17</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8" w:author="Asal" w:date="2008-09-24T15:58:00Z"/>
            </w:rPr>
          </w:pPr>
          <w:del w:id="204" w:author="Asal" w:date="2008-09-24T15:58:00Z">
            <w:r>
              <w:rPr>
                <w:szCs w:val="22"/>
                <w:lang w:val="en-US" w:eastAsia="en-US"/>
              </w:rPr>
              <w:delText>3.2.6</w:delText>
            </w:r>
          </w:del>
          <w:del w:id="205" w:author="Asal" w:date="2008-09-24T15:58:00Z">
            <w:r>
              <w:rPr>
                <w:rFonts w:cs="Times New Roman" w:ascii="Times New Roman" w:hAnsi="Times New Roman"/>
                <w:sz w:val="24"/>
                <w:szCs w:val="24"/>
                <w:lang w:val="en-US" w:eastAsia="en-US"/>
              </w:rPr>
              <w:tab/>
            </w:r>
          </w:del>
          <w:del w:id="206" w:author="Asal" w:date="2008-09-24T15:58:00Z">
            <w:r>
              <w:rPr>
                <w:szCs w:val="22"/>
                <w:lang w:val="en-US" w:eastAsia="en-US"/>
              </w:rPr>
              <w:delText>Komponente „Datenaustausch Datenverteiler“</w:delText>
            </w:r>
          </w:del>
          <w:del w:id="207" w:author="Asal" w:date="2008-09-24T15:58: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3" w:author="Asal" w:date="2008-09-24T15:58:00Z"/>
            </w:rPr>
          </w:pPr>
          <w:del w:id="209" w:author="Asal" w:date="2008-09-24T15:58:00Z">
            <w:r>
              <w:rPr>
                <w:szCs w:val="22"/>
                <w:lang w:val="en-US" w:eastAsia="en-US"/>
              </w:rPr>
              <w:delText>3.3</w:delText>
            </w:r>
          </w:del>
          <w:del w:id="210" w:author="Asal" w:date="2008-09-24T15:58:00Z">
            <w:r>
              <w:rPr>
                <w:rFonts w:cs="Times New Roman" w:ascii="Times New Roman" w:hAnsi="Times New Roman"/>
                <w:caps w:val="false"/>
                <w:smallCaps w:val="false"/>
                <w:sz w:val="24"/>
                <w:szCs w:val="24"/>
                <w:lang w:val="en-US" w:eastAsia="en-US"/>
              </w:rPr>
              <w:tab/>
            </w:r>
          </w:del>
          <w:del w:id="211" w:author="Asal" w:date="2008-09-24T15:58:00Z">
            <w:r>
              <w:rPr>
                <w:szCs w:val="22"/>
                <w:lang w:val="en-US" w:eastAsia="en-US"/>
              </w:rPr>
              <w:delText>Dynamisches Ablaufmodell</w:delText>
            </w:r>
          </w:del>
          <w:del w:id="212" w:author="Asal" w:date="2008-09-24T15:58:00Z">
            <w:r>
              <w:rPr>
                <w:lang w:val="en-US" w:eastAsia="en-US"/>
              </w:rPr>
              <w:tab/>
              <w:delText>2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8" w:author="Asal" w:date="2008-09-24T15:58:00Z"/>
            </w:rPr>
          </w:pPr>
          <w:del w:id="214" w:author="Asal" w:date="2008-09-24T15:58:00Z">
            <w:r>
              <w:rPr>
                <w:szCs w:val="22"/>
                <w:lang w:val="en-US" w:eastAsia="en-US"/>
              </w:rPr>
              <w:delText>3.4</w:delText>
            </w:r>
          </w:del>
          <w:del w:id="215" w:author="Asal" w:date="2008-09-24T15:58:00Z">
            <w:r>
              <w:rPr>
                <w:rFonts w:cs="Times New Roman" w:ascii="Times New Roman" w:hAnsi="Times New Roman"/>
                <w:caps w:val="false"/>
                <w:smallCaps w:val="false"/>
                <w:sz w:val="24"/>
                <w:szCs w:val="24"/>
                <w:lang w:val="en-US" w:eastAsia="en-US"/>
              </w:rPr>
              <w:tab/>
            </w:r>
          </w:del>
          <w:del w:id="216" w:author="Asal" w:date="2008-09-24T15:58:00Z">
            <w:r>
              <w:rPr>
                <w:szCs w:val="22"/>
                <w:lang w:val="en-US" w:eastAsia="en-US"/>
              </w:rPr>
              <w:delText>Kritikalität der SW-Komponenten/SW-Prozesse/Prozesse/Datenbanken</w:delText>
            </w:r>
          </w:del>
          <w:del w:id="217" w:author="Asal" w:date="2008-09-24T15:58:00Z">
            <w:r>
              <w:rPr>
                <w:lang w:val="en-US" w:eastAsia="en-US"/>
              </w:rPr>
              <w:tab/>
              <w:delText>2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3" w:author="Asal" w:date="2008-09-24T15:58:00Z"/>
            </w:rPr>
          </w:pPr>
          <w:del w:id="219" w:author="Asal" w:date="2008-09-24T15:58:00Z">
            <w:r>
              <w:rPr>
                <w:szCs w:val="22"/>
                <w:lang w:val="en-US" w:eastAsia="en-US"/>
              </w:rPr>
              <w:delText>3.5</w:delText>
            </w:r>
          </w:del>
          <w:del w:id="220" w:author="Asal" w:date="2008-09-24T15:58:00Z">
            <w:r>
              <w:rPr>
                <w:rFonts w:cs="Times New Roman" w:ascii="Times New Roman" w:hAnsi="Times New Roman"/>
                <w:caps w:val="false"/>
                <w:smallCaps w:val="false"/>
                <w:sz w:val="24"/>
                <w:szCs w:val="24"/>
                <w:lang w:val="en-US" w:eastAsia="en-US"/>
              </w:rPr>
              <w:tab/>
            </w:r>
          </w:del>
          <w:del w:id="221" w:author="Asal" w:date="2008-09-24T15:58:00Z">
            <w:r>
              <w:rPr>
                <w:szCs w:val="22"/>
                <w:lang w:val="en-US" w:eastAsia="en-US"/>
              </w:rPr>
              <w:delText>Sonstige Entwurfsentscheidungen</w:delText>
            </w:r>
          </w:del>
          <w:del w:id="222" w:author="Asal" w:date="2008-09-24T15:58:00Z">
            <w:r>
              <w:rPr>
                <w:lang w:val="en-US" w:eastAsia="en-US"/>
              </w:rPr>
              <w:tab/>
              <w:delText>2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28" w:author="Asal" w:date="2008-09-24T15:58:00Z"/>
            </w:rPr>
          </w:pPr>
          <w:del w:id="224" w:author="Asal" w:date="2008-09-24T15:58:00Z">
            <w:r>
              <w:rPr>
                <w:szCs w:val="28"/>
                <w:lang w:val="en-US" w:eastAsia="en-US"/>
              </w:rPr>
              <w:delText>4</w:delText>
            </w:r>
          </w:del>
          <w:del w:id="225" w:author="Asal" w:date="2008-09-24T15:58:00Z">
            <w:r>
              <w:rPr>
                <w:rFonts w:cs="Times New Roman" w:ascii="Times New Roman" w:hAnsi="Times New Roman"/>
                <w:b w:val="false"/>
                <w:caps w:val="false"/>
                <w:smallCaps w:val="false"/>
                <w:sz w:val="24"/>
                <w:szCs w:val="24"/>
                <w:lang w:val="en-US" w:eastAsia="en-US"/>
              </w:rPr>
              <w:tab/>
            </w:r>
          </w:del>
          <w:del w:id="226" w:author="Asal" w:date="2008-09-24T15:58:00Z">
            <w:r>
              <w:rPr>
                <w:szCs w:val="28"/>
                <w:lang w:val="en-US" w:eastAsia="en-US"/>
              </w:rPr>
              <w:delText>Schnittstellen</w:delText>
            </w:r>
          </w:del>
          <w:del w:id="227" w:author="Asal" w:date="2008-09-24T15:58:00Z">
            <w:r>
              <w:rPr>
                <w:lang w:val="en-US" w:eastAsia="en-US"/>
              </w:rPr>
              <w:tab/>
              <w:delText>3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3" w:author="Asal" w:date="2008-09-24T15:58:00Z"/>
            </w:rPr>
          </w:pPr>
          <w:del w:id="229" w:author="Asal" w:date="2008-09-24T15:58:00Z">
            <w:r>
              <w:rPr>
                <w:szCs w:val="22"/>
                <w:lang w:val="en-US" w:eastAsia="en-US"/>
              </w:rPr>
              <w:delText>4.1</w:delText>
            </w:r>
          </w:del>
          <w:del w:id="230" w:author="Asal" w:date="2008-09-24T15:58:00Z">
            <w:r>
              <w:rPr>
                <w:rFonts w:cs="Times New Roman" w:ascii="Times New Roman" w:hAnsi="Times New Roman"/>
                <w:caps w:val="false"/>
                <w:smallCaps w:val="false"/>
                <w:sz w:val="24"/>
                <w:szCs w:val="24"/>
                <w:lang w:val="en-US" w:eastAsia="en-US"/>
              </w:rPr>
              <w:tab/>
            </w:r>
          </w:del>
          <w:del w:id="231" w:author="Asal" w:date="2008-09-24T15:58:00Z">
            <w:r>
              <w:rPr>
                <w:szCs w:val="22"/>
                <w:lang w:val="en-US" w:eastAsia="en-US"/>
              </w:rPr>
              <w:delText>Externe Schnittstellen der SW-Einheit</w:delText>
            </w:r>
          </w:del>
          <w:del w:id="232" w:author="Asal" w:date="2008-09-24T15:58:00Z">
            <w:r>
              <w:rPr>
                <w:lang w:val="en-US" w:eastAsia="en-US"/>
              </w:rPr>
              <w:tab/>
              <w:delText>3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8" w:author="Asal" w:date="2008-09-24T15:58:00Z"/>
            </w:rPr>
          </w:pPr>
          <w:del w:id="234" w:author="Asal" w:date="2008-09-24T15:58:00Z">
            <w:r>
              <w:rPr>
                <w:szCs w:val="22"/>
                <w:lang w:val="en-US" w:eastAsia="en-US"/>
              </w:rPr>
              <w:delText>4.2</w:delText>
            </w:r>
          </w:del>
          <w:del w:id="235" w:author="Asal" w:date="2008-09-24T15:58:00Z">
            <w:r>
              <w:rPr>
                <w:rFonts w:cs="Times New Roman" w:ascii="Times New Roman" w:hAnsi="Times New Roman"/>
                <w:caps w:val="false"/>
                <w:smallCaps w:val="false"/>
                <w:sz w:val="24"/>
                <w:szCs w:val="24"/>
                <w:lang w:val="en-US" w:eastAsia="en-US"/>
              </w:rPr>
              <w:tab/>
            </w:r>
          </w:del>
          <w:del w:id="236" w:author="Asal" w:date="2008-09-24T15:58:00Z">
            <w:r>
              <w:rPr>
                <w:szCs w:val="22"/>
                <w:lang w:val="en-US" w:eastAsia="en-US"/>
              </w:rPr>
              <w:delText>Interne Schnittstellen der SW-Einheit</w:delText>
            </w:r>
          </w:del>
          <w:del w:id="237" w:author="Asal" w:date="2008-09-24T15:58:00Z">
            <w:r>
              <w:rPr>
                <w:lang w:val="en-US" w:eastAsia="en-US"/>
              </w:rPr>
              <w:tab/>
              <w:delText>30</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239" w:author="Asal" w:date="2008-09-24T15:58:00Z">
            <w:r>
              <w:rPr>
                <w:caps w:val="false"/>
                <w:smallCaps w:val="false"/>
                <w:szCs w:val="28"/>
                <w:lang w:val="en-US" w:eastAsia="en-US"/>
              </w:rPr>
              <w:delText>Anforderungszuordnungen</w:delText>
            </w:r>
          </w:del>
          <w:del w:id="240" w:author="Asal" w:date="2008-09-24T15:58:00Z">
            <w:r>
              <w:rPr>
                <w:caps w:val="false"/>
                <w:smallCaps w:val="false"/>
                <w:lang w:val="en-US" w:eastAsia="en-US"/>
              </w:rPr>
              <w:tab/>
              <w:delText>31</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5" w:author="Asal" w:date="2008-09-24T15:58:00Z"/>
        </w:rPr>
      </w:pPr>
      <w:ins w:id="241" w:author="Asal" w:date="2008-09-24T15:58:00Z">
        <w:r>
          <w:fldChar w:fldCharType="begin"/>
        </w:r>
        <w:r>
          <w:rPr>
            <w:szCs w:val="22"/>
            <w:lang w:val="en-US" w:eastAsia="en-US"/>
          </w:rPr>
          <w:instrText xml:space="preserve"> TOC \c "Abbildung" </w:instrText>
        </w:r>
      </w:ins>
      <w:r>
        <w:rPr>
          <w:szCs w:val="22"/>
          <w:lang w:val="en-US" w:eastAsia="en-US"/>
        </w:rPr>
        <w:fldChar w:fldCharType="separate"/>
      </w:r>
      <w:ins w:id="242" w:author="Asal" w:date="2008-09-24T15:58:00Z">
        <w:r>
          <w:rPr>
            <w:szCs w:val="22"/>
            <w:lang w:val="en-US" w:eastAsia="en-US"/>
          </w:rPr>
          <w:t>Abbildung 1: Strukturierung der SW-Komponenten und Module</w:t>
        </w:r>
      </w:ins>
      <w:ins w:id="243" w:author="Asal" w:date="2008-09-24T15:58:00Z">
        <w:r>
          <w:rPr>
            <w:lang w:val="en-US" w:eastAsia="en-US"/>
          </w:rPr>
          <w:tab/>
        </w:r>
      </w:ins>
      <w:hyperlink w:anchor="__RefHeading___Toc210035234">
        <w:ins w:id="244" w:author="Asal" w:date="2008-09-24T16:00: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49" w:author="Asal" w:date="2008-09-24T15:58:00Z"/>
        </w:rPr>
      </w:pPr>
      <w:ins w:id="246" w:author="Asal" w:date="2008-09-24T15:58:00Z">
        <w:r>
          <w:rPr>
            <w:szCs w:val="22"/>
            <w:lang w:val="en-US" w:eastAsia="en-US"/>
          </w:rPr>
          <w:t>Abbildung 2: Schnittstellen der SW-Module</w:t>
        </w:r>
      </w:ins>
      <w:ins w:id="247" w:author="Asal" w:date="2008-09-24T15:58:00Z">
        <w:r>
          <w:rPr>
            <w:lang w:val="en-US" w:eastAsia="en-US"/>
          </w:rPr>
          <w:tab/>
        </w:r>
      </w:ins>
      <w:hyperlink w:anchor="__RefHeading___Toc210035235">
        <w:ins w:id="248" w:author="Asal" w:date="2008-09-24T16:00: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52" w:author="Asal" w:date="2008-09-24T15:58:00Z"/>
        </w:rPr>
      </w:pPr>
      <w:del w:id="250" w:author="Asal" w:date="2008-09-24T15:58:00Z">
        <w:r>
          <w:rPr>
            <w:szCs w:val="22"/>
            <w:lang w:val="en-US" w:eastAsia="en-US"/>
          </w:rPr>
          <w:delText>Abbildung 1: Strukturierung der SW-Komponenten und Module</w:delText>
        </w:r>
      </w:del>
      <w:del w:id="251" w:author="Asal" w:date="2008-09-24T15:5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55" w:author="Asal" w:date="2008-09-24T15:58:00Z"/>
        </w:rPr>
      </w:pPr>
      <w:del w:id="253" w:author="Asal" w:date="2008-09-24T15:58:00Z">
        <w:r>
          <w:rPr>
            <w:szCs w:val="22"/>
            <w:lang w:val="en-US" w:eastAsia="en-US"/>
          </w:rPr>
          <w:delText>Abbildung 2: Schnittstellen der SW-Module</w:delText>
        </w:r>
      </w:del>
      <w:del w:id="254" w:author="Asal" w:date="2008-09-24T15:58:00Z">
        <w:r>
          <w:rPr>
            <w:lang w:val="en-US" w:eastAsia="en-US"/>
          </w:rPr>
          <w:tab/>
          <w:delText>14</w:delText>
        </w:r>
      </w:del>
    </w:p>
    <w:p>
      <w:pPr>
        <w:pStyle w:val="Abbildungsverzeichnis"/>
        <w:tabs>
          <w:tab w:val="clear" w:pos="708"/>
          <w:tab w:val="right" w:pos="9060" w:leader="dot"/>
        </w:tabs>
        <w:rPr>
          <w:rFonts w:ascii="Times New Roman" w:hAnsi="Times New Roman" w:cs="Times New Roman"/>
          <w:sz w:val="24"/>
          <w:szCs w:val="24"/>
          <w:lang w:val="en-US" w:eastAsia="en-US"/>
          <w:del w:id="258" w:author="Asal" w:date="2008-09-24T15:58:00Z"/>
        </w:rPr>
      </w:pPr>
      <w:del w:id="256" w:author="Asal" w:date="2008-09-24T15:58:00Z">
        <w:r>
          <w:rPr>
            <w:szCs w:val="22"/>
            <w:lang w:val="en-US" w:eastAsia="en-US"/>
          </w:rPr>
          <w:delText>Abbildung 3: Funktionsweise Modul Daemon</w:delText>
        </w:r>
      </w:del>
      <w:del w:id="257" w:author="Asal" w:date="2008-09-24T15:58: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261" w:author="Asal" w:date="2008-09-24T15:58:00Z"/>
        </w:rPr>
      </w:pPr>
      <w:del w:id="259" w:author="Asal" w:date="2008-09-24T15:58:00Z">
        <w:r>
          <w:rPr>
            <w:szCs w:val="22"/>
            <w:lang w:val="en-US" w:eastAsia="en-US"/>
          </w:rPr>
          <w:delText>Abbildung 4: Zusammenspiel Komponente Datenaustausch Datenverteiler</w:delText>
        </w:r>
      </w:del>
      <w:del w:id="260" w:author="Asal" w:date="2008-09-24T15:58:00Z">
        <w:r>
          <w:rPr>
            <w:lang w:val="en-US" w:eastAsia="en-US"/>
          </w:rPr>
          <w:tab/>
          <w:delText>19</w:delText>
        </w:r>
      </w:del>
    </w:p>
    <w:p>
      <w:pPr>
        <w:pStyle w:val="Abbildungsverzeichnis"/>
        <w:tabs>
          <w:tab w:val="clear" w:pos="708"/>
          <w:tab w:val="right" w:pos="9060" w:leader="dot"/>
        </w:tabs>
        <w:rPr>
          <w:rFonts w:ascii="Times New Roman" w:hAnsi="Times New Roman" w:cs="Times New Roman"/>
          <w:sz w:val="24"/>
          <w:szCs w:val="24"/>
          <w:lang w:val="en-US" w:eastAsia="en-US"/>
          <w:del w:id="264" w:author="Asal" w:date="2008-09-24T15:58:00Z"/>
        </w:rPr>
      </w:pPr>
      <w:del w:id="262" w:author="Asal" w:date="2008-09-24T15:58:00Z">
        <w:r>
          <w:rPr>
            <w:szCs w:val="22"/>
            <w:lang w:val="en-US" w:eastAsia="en-US"/>
          </w:rPr>
          <w:delText>Abbildung 5: Aufbau Shared Memory</w:delText>
        </w:r>
      </w:del>
      <w:del w:id="263" w:author="Asal" w:date="2008-09-24T15:58:00Z">
        <w:r>
          <w:rPr>
            <w:lang w:val="en-US" w:eastAsia="en-US"/>
          </w:rPr>
          <w:tab/>
          <w:delText>25</w:delText>
        </w:r>
      </w:del>
    </w:p>
    <w:p>
      <w:pPr>
        <w:pStyle w:val="Abbildungsverzeichnis"/>
        <w:tabs>
          <w:tab w:val="clear" w:pos="708"/>
          <w:tab w:val="right" w:pos="9060" w:leader="dot"/>
        </w:tabs>
        <w:rPr>
          <w:rFonts w:ascii="Times New Roman" w:hAnsi="Times New Roman" w:cs="Times New Roman"/>
          <w:sz w:val="24"/>
          <w:szCs w:val="24"/>
          <w:lang w:val="en-US" w:eastAsia="en-US"/>
          <w:del w:id="267" w:author="Asal" w:date="2008-09-24T15:58:00Z"/>
        </w:rPr>
      </w:pPr>
      <w:del w:id="265" w:author="Asal" w:date="2008-09-24T15:58:00Z">
        <w:r>
          <w:rPr>
            <w:szCs w:val="22"/>
            <w:lang w:val="en-US" w:eastAsia="en-US"/>
          </w:rPr>
          <w:delText>Abbildung 6: Kommunikation über den Shared Memory</w:delText>
        </w:r>
      </w:del>
      <w:del w:id="266" w:author="Asal" w:date="2008-09-24T15:58:00Z">
        <w:r>
          <w:rPr>
            <w:lang w:val="en-US" w:eastAsia="en-US"/>
          </w:rPr>
          <w:tab/>
          <w:delText>2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68" w:author="Asal" w:date="2008-09-24T15:58:00Z">
        <w:r>
          <w:rPr>
            <w:rFonts w:cs="Times New Roman" w:ascii="Times New Roman" w:hAnsi="Times New Roman"/>
            <w:sz w:val="24"/>
            <w:szCs w:val="24"/>
            <w:lang w:val="en-US" w:eastAsia="en-US"/>
          </w:rPr>
          <w:delText>Abbildung 7: Ablauf Anforderung Ganglinie</w:delText>
          <w:tab/>
          <w:delText>27</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73" w:author="Asal" w:date="2008-09-24T15:58:00Z"/>
        </w:rPr>
      </w:pPr>
      <w:ins w:id="269" w:author="Asal" w:date="2008-09-24T15:58: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035236">
        <w:ins w:id="270" w:author="Asal" w:date="2008-09-24T15:58:00Z">
          <w:r>
            <w:rPr>
              <w:rStyle w:val="IndexLink"/>
              <w:szCs w:val="22"/>
              <w:lang w:val="en-US" w:eastAsia="en-US"/>
            </w:rPr>
            <w:t>Tabelle 1: Identifizierung der SW-Komponenten, Module und Datenbanken</w:t>
          </w:r>
        </w:ins>
        <w:ins w:id="271" w:author="Asal" w:date="2008-09-24T15:58:00Z">
          <w:r>
            <w:rPr>
              <w:rStyle w:val="IndexLink"/>
              <w:lang w:val="en-US" w:eastAsia="en-US"/>
            </w:rPr>
            <w:tab/>
          </w:r>
        </w:ins>
        <w:ins w:id="272" w:author="Asal" w:date="2008-09-24T16:00: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77" w:author="Asal" w:date="2008-09-24T15:58:00Z"/>
        </w:rPr>
      </w:pPr>
      <w:hyperlink w:anchor="__RefHeading___Toc210035237">
        <w:ins w:id="274" w:author="Asal" w:date="2008-09-24T15:58:00Z">
          <w:r>
            <w:rPr>
              <w:rStyle w:val="IndexLink"/>
              <w:szCs w:val="22"/>
              <w:lang w:val="en-US" w:eastAsia="en-US"/>
            </w:rPr>
            <w:t>Tabelle 4: Kritikalität der SW-Komponenten/SW-Module/Prozesse/Datenbanken</w:t>
          </w:r>
        </w:ins>
        <w:ins w:id="275" w:author="Asal" w:date="2008-09-24T15:58:00Z">
          <w:r>
            <w:rPr>
              <w:rStyle w:val="IndexLink"/>
              <w:lang w:val="en-US" w:eastAsia="en-US"/>
            </w:rPr>
            <w:tab/>
          </w:r>
        </w:ins>
        <w:ins w:id="276" w:author="Asal" w:date="2008-09-24T16:00: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81" w:author="Asal" w:date="2008-09-24T15:58:00Z"/>
        </w:rPr>
      </w:pPr>
      <w:hyperlink w:anchor="__RefHeading___Toc210035238">
        <w:ins w:id="278" w:author="Asal" w:date="2008-09-24T15:58:00Z">
          <w:r>
            <w:rPr>
              <w:rStyle w:val="IndexLink"/>
              <w:szCs w:val="22"/>
              <w:lang w:val="en-US" w:eastAsia="en-US"/>
            </w:rPr>
            <w:t>Tabelle 5: Zuordnung der Anforderungen an die SW-Module</w:t>
          </w:r>
        </w:ins>
        <w:ins w:id="279" w:author="Asal" w:date="2008-09-24T15:58:00Z">
          <w:r>
            <w:rPr>
              <w:rStyle w:val="IndexLink"/>
              <w:lang w:val="en-US" w:eastAsia="en-US"/>
            </w:rPr>
            <w:tab/>
          </w:r>
        </w:ins>
        <w:ins w:id="280" w:author="Asal" w:date="2008-09-24T16:00: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83" w:author="Asal" w:date="2008-09-24T15:58:00Z"/>
        </w:rPr>
      </w:pPr>
      <w:del w:id="282" w:author="Asal" w:date="2008-09-24T15:58: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86" w:author="Asal" w:date="2008-09-24T15:58:00Z"/>
        </w:rPr>
      </w:pPr>
      <w:del w:id="284" w:author="Asal" w:date="2008-09-24T15:58:00Z">
        <w:r>
          <w:rPr>
            <w:szCs w:val="22"/>
            <w:lang w:val="en-US" w:eastAsia="en-US"/>
          </w:rPr>
          <w:delText>Tabelle 1: Identifizierung der SW-Komponenten, Module und Datenbanken</w:delText>
        </w:r>
      </w:del>
      <w:del w:id="285" w:author="Asal" w:date="2008-09-24T15:58:00Z">
        <w:r>
          <w:rPr>
            <w:lang w:val="en-US" w:eastAsia="en-US"/>
          </w:rPr>
          <w:tab/>
          <w:delText>13</w:delText>
        </w:r>
      </w:del>
    </w:p>
    <w:p>
      <w:pPr>
        <w:pStyle w:val="Abbildungsverzeichnis"/>
        <w:tabs>
          <w:tab w:val="clear" w:pos="708"/>
          <w:tab w:val="right" w:pos="9060" w:leader="dot"/>
        </w:tabs>
        <w:rPr>
          <w:rFonts w:ascii="Times New Roman" w:hAnsi="Times New Roman" w:cs="Times New Roman"/>
          <w:sz w:val="24"/>
          <w:szCs w:val="24"/>
          <w:lang w:val="en-US" w:eastAsia="en-US"/>
          <w:del w:id="289" w:author="Asal" w:date="2008-09-24T15:58:00Z"/>
        </w:rPr>
      </w:pPr>
      <w:del w:id="287" w:author="Asal" w:date="2008-09-24T15:58:00Z">
        <w:r>
          <w:rPr>
            <w:szCs w:val="22"/>
            <w:lang w:val="en-US" w:eastAsia="en-US"/>
          </w:rPr>
          <w:delText>Tabelle 2: Eintrag im INI-File des DAF-Managers</w:delText>
        </w:r>
      </w:del>
      <w:del w:id="288" w:author="Asal" w:date="2008-09-24T15:58:00Z">
        <w:r>
          <w:rPr>
            <w:lang w:val="en-US" w:eastAsia="en-US"/>
          </w:rPr>
          <w:tab/>
          <w:delText>23</w:delText>
        </w:r>
      </w:del>
    </w:p>
    <w:p>
      <w:pPr>
        <w:pStyle w:val="Abbildungsverzeichnis"/>
        <w:tabs>
          <w:tab w:val="clear" w:pos="708"/>
          <w:tab w:val="right" w:pos="9060" w:leader="dot"/>
        </w:tabs>
        <w:rPr>
          <w:rFonts w:ascii="Times New Roman" w:hAnsi="Times New Roman" w:cs="Times New Roman"/>
          <w:sz w:val="24"/>
          <w:szCs w:val="24"/>
          <w:lang w:val="en-US" w:eastAsia="en-US"/>
          <w:del w:id="292" w:author="Asal" w:date="2008-09-24T15:58:00Z"/>
        </w:rPr>
      </w:pPr>
      <w:del w:id="290" w:author="Asal" w:date="2008-09-24T15:58:00Z">
        <w:r>
          <w:rPr>
            <w:szCs w:val="22"/>
            <w:lang w:val="en-GB" w:eastAsia="en-US"/>
          </w:rPr>
          <w:delText>Tabelle 3: Header Bereich des Shared Memory</w:delText>
        </w:r>
      </w:del>
      <w:del w:id="291" w:author="Asal" w:date="2008-09-24T15:58:00Z">
        <w:r>
          <w:rPr>
            <w:lang w:val="en-US" w:eastAsia="en-US"/>
          </w:rPr>
          <w:tab/>
          <w:delText>24</w:delText>
        </w:r>
      </w:del>
    </w:p>
    <w:p>
      <w:pPr>
        <w:pStyle w:val="Abbildungsverzeichnis"/>
        <w:tabs>
          <w:tab w:val="clear" w:pos="708"/>
          <w:tab w:val="right" w:pos="9060" w:leader="dot"/>
        </w:tabs>
        <w:rPr>
          <w:rFonts w:ascii="Times New Roman" w:hAnsi="Times New Roman" w:cs="Times New Roman"/>
          <w:sz w:val="24"/>
          <w:szCs w:val="24"/>
          <w:lang w:val="en-US" w:eastAsia="en-US"/>
          <w:del w:id="295" w:author="Asal" w:date="2008-09-24T15:58:00Z"/>
        </w:rPr>
      </w:pPr>
      <w:del w:id="293" w:author="Asal" w:date="2008-09-24T15:58:00Z">
        <w:r>
          <w:rPr>
            <w:szCs w:val="22"/>
            <w:lang w:val="en-US" w:eastAsia="en-US"/>
          </w:rPr>
          <w:delText>Tabelle 4: Kritikalität der SW-Komponenten/SW-Module/Prozesse/Datenbanken</w:delText>
        </w:r>
      </w:del>
      <w:del w:id="294" w:author="Asal" w:date="2008-09-24T15:58:00Z">
        <w:r>
          <w:rPr>
            <w:lang w:val="en-US" w:eastAsia="en-US"/>
          </w:rPr>
          <w:tab/>
          <w:delText>29</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96" w:author="Asal" w:date="2008-09-24T15:58:00Z">
        <w:r>
          <w:rPr>
            <w:szCs w:val="22"/>
            <w:lang w:val="en-US" w:eastAsia="en-US"/>
          </w:rPr>
          <w:delText>Tabelle 5: Zuordnung der Anforderungen an die SW-Module</w:delText>
        </w:r>
      </w:del>
      <w:del w:id="297" w:author="Asal" w:date="2008-09-24T15:58:00Z">
        <w:r>
          <w:rPr>
            <w:lang w:val="en-US" w:eastAsia="en-US"/>
          </w:rPr>
          <w:tab/>
          <w:delText>31</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5"/>
        </w:numPr>
        <w:rPr/>
      </w:pPr>
      <w:r>
        <w:br w:type="page"/>
      </w:r>
      <w:bookmarkStart w:id="1" w:name="__RefHeading___Toc210035215"/>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5"/>
        </w:numPr>
        <w:rPr/>
      </w:pPr>
      <w:bookmarkStart w:id="2" w:name="__RefHeading___Toc210035216"/>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w:t>
      </w:r>
      <w:ins w:id="298" w:author="Asal" w:date="2008-09-24T15:56:00Z">
        <w:r>
          <w:rPr/>
          <w:t>a</w:t>
        </w:r>
      </w:ins>
      <w:r>
        <w:rPr/>
        <w:t>l</w:t>
      </w:r>
      <w:del w:id="299" w:author="Asal" w:date="2008-09-24T15:56:00Z">
        <w:r>
          <w:rPr/>
          <w:delText>a</w:delText>
        </w:r>
      </w:del>
      <w:r>
        <w:rPr/>
        <w:t>yse. Die Beschreibungen bleiben dabei auf einem groben Niveau, die Auswahl des Lösungsvorschlags wird dokumentiert und begründet.</w:t>
      </w:r>
    </w:p>
    <w:p>
      <w:pPr>
        <w:pStyle w:val="Heading2"/>
        <w:numPr>
          <w:ilvl w:val="1"/>
          <w:numId w:val="5"/>
        </w:numPr>
        <w:rPr>
          <w:i w:val="false"/>
          <w:i w:val="false"/>
        </w:rPr>
      </w:pPr>
      <w:bookmarkStart w:id="6" w:name="__RefHeading___Toc210035217"/>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5"/>
        </w:numPr>
        <w:rPr/>
      </w:pPr>
      <w:bookmarkStart w:id="7" w:name="__RefHeading___Toc210035218"/>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7"/>
        </w:numPr>
        <w:rPr>
          <w:del w:id="301" w:author="Asal" w:date="2008-09-24T15:29:00Z"/>
        </w:rPr>
      </w:pPr>
      <w:del w:id="300" w:author="Asal" w:date="2008-09-24T15:29:00Z">
        <w:r>
          <w:rPr/>
          <w:delText>Modul „Daemon“</w:delText>
        </w:r>
      </w:del>
    </w:p>
    <w:p>
      <w:pPr>
        <w:pStyle w:val="Normal"/>
        <w:numPr>
          <w:ilvl w:val="0"/>
          <w:numId w:val="7"/>
        </w:numPr>
        <w:rPr/>
      </w:pPr>
      <w:r>
        <w:rPr/>
        <w:t>Modul „Ereigniskalender-Auswertung“</w:t>
      </w:r>
    </w:p>
    <w:p>
      <w:pPr>
        <w:pStyle w:val="Normal"/>
        <w:numPr>
          <w:ilvl w:val="0"/>
          <w:numId w:val="7"/>
        </w:numPr>
        <w:rPr/>
      </w:pPr>
      <w:r>
        <w:rPr/>
        <w:t>Modul „Kapazitätsermittlung“</w:t>
      </w:r>
    </w:p>
    <w:p>
      <w:pPr>
        <w:pStyle w:val="Normal"/>
        <w:numPr>
          <w:ilvl w:val="0"/>
          <w:numId w:val="7"/>
        </w:numPr>
        <w:rPr/>
      </w:pPr>
      <w:r>
        <w:rPr/>
        <w:t>Modul „Fundamentaldiagrammauswahl“</w:t>
      </w:r>
    </w:p>
    <w:p>
      <w:pPr>
        <w:pStyle w:val="Normal"/>
        <w:numPr>
          <w:ilvl w:val="0"/>
          <w:numId w:val="7"/>
        </w:numPr>
        <w:rPr/>
      </w:pPr>
      <w:r>
        <w:rPr/>
        <w:t>Modul „Ganglinienauswahl“</w:t>
      </w:r>
    </w:p>
    <w:p>
      <w:pPr>
        <w:pStyle w:val="Normal"/>
        <w:numPr>
          <w:ilvl w:val="0"/>
          <w:numId w:val="7"/>
        </w:numPr>
        <w:rPr>
          <w:del w:id="303" w:author="Asal" w:date="2008-09-24T15:29:00Z"/>
        </w:rPr>
      </w:pPr>
      <w:del w:id="302" w:author="Asal" w:date="2008-09-24T15:29:00Z">
        <w:r>
          <w:rPr/>
          <w:delText>Komponente „Datenaustausch Datenverteiler“</w:delText>
        </w:r>
      </w:del>
    </w:p>
    <w:p>
      <w:pPr>
        <w:pStyle w:val="Normal"/>
        <w:rPr/>
      </w:pPr>
      <w:r>
        <w:rPr/>
      </w:r>
    </w:p>
    <w:p>
      <w:pPr>
        <w:pStyle w:val="LIT"/>
        <w:spacing w:before="0" w:after="120"/>
        <w:rPr>
          <w:del w:id="305" w:author="Asal" w:date="2008-09-24T15:29:00Z"/>
        </w:rPr>
      </w:pPr>
      <w:del w:id="304" w:author="Asal" w:date="2008-09-24T15:29:00Z">
        <w:r>
          <w:rPr/>
          <w:delText>Die Schnittstelle zwischen den teilweise in C geschriebenen Modulen und der Komponente „Datenaustausch Datenverteiler“ erfolgt über einen Shared Memory.</w:delText>
        </w:r>
      </w:del>
    </w:p>
    <w:p>
      <w:pPr>
        <w:pStyle w:val="LIT"/>
        <w:rPr/>
      </w:pPr>
      <w:r>
        <w:rPr/>
      </w:r>
    </w:p>
    <w:p>
      <w:pPr>
        <w:pStyle w:val="Normal"/>
        <w:rPr/>
      </w:pPr>
      <w:r>
        <w:rPr/>
      </w:r>
      <w:r>
        <w:br w:type="page"/>
      </w:r>
    </w:p>
    <w:p>
      <w:pPr>
        <w:pStyle w:val="Heading1"/>
        <w:numPr>
          <w:ilvl w:val="0"/>
          <w:numId w:val="5"/>
        </w:numPr>
        <w:rPr/>
      </w:pPr>
      <w:bookmarkStart w:id="8" w:name="__RefHeading___Toc210035219"/>
      <w:bookmarkEnd w:id="8"/>
      <w:r>
        <w:rPr/>
        <w:t>Modularisierung/Datenbankentwurf</w:t>
      </w:r>
    </w:p>
    <w:p>
      <w:pPr>
        <w:pStyle w:val="Heading2"/>
        <w:numPr>
          <w:ilvl w:val="1"/>
          <w:numId w:val="5"/>
        </w:numPr>
        <w:rPr/>
      </w:pPr>
      <w:bookmarkStart w:id="9" w:name="__RefHeading___Toc210035220"/>
      <w:bookmarkEnd w:id="9"/>
      <w:r>
        <w:rPr/>
        <w:t>Übersicht der SW-Komponenten, SW-Prozesse, Prozesse und Datenbanken</w:t>
      </w:r>
    </w:p>
    <w:p>
      <w:pPr>
        <w:pStyle w:val="Normal"/>
        <w:rPr/>
      </w:pPr>
      <w:r>
        <w:rPr/>
        <w:t>Die SW-Einheit „Modellparameteranalyse“ setzt sich aus den Modulen:</w:t>
      </w:r>
    </w:p>
    <w:p>
      <w:pPr>
        <w:pStyle w:val="Normal"/>
        <w:numPr>
          <w:ilvl w:val="0"/>
          <w:numId w:val="7"/>
        </w:numPr>
        <w:rPr>
          <w:del w:id="307" w:author="Asal" w:date="2008-09-24T15:29:00Z"/>
        </w:rPr>
      </w:pPr>
      <w:del w:id="306" w:author="Asal" w:date="2008-09-24T15:29:00Z">
        <w:r>
          <w:rPr/>
          <w:delText>Modul „Daemon“</w:delText>
        </w:r>
      </w:del>
    </w:p>
    <w:p>
      <w:pPr>
        <w:pStyle w:val="Normal"/>
        <w:numPr>
          <w:ilvl w:val="0"/>
          <w:numId w:val="7"/>
        </w:numPr>
        <w:rPr/>
      </w:pPr>
      <w:r>
        <w:rPr/>
        <w:t>Modul „Ereigniskalender-Auswertung“</w:t>
      </w:r>
    </w:p>
    <w:p>
      <w:pPr>
        <w:pStyle w:val="Normal"/>
        <w:numPr>
          <w:ilvl w:val="0"/>
          <w:numId w:val="7"/>
        </w:numPr>
        <w:rPr/>
      </w:pPr>
      <w:r>
        <w:rPr/>
        <w:t>Modul „Kapazitätsermittlung“</w:t>
      </w:r>
    </w:p>
    <w:p>
      <w:pPr>
        <w:pStyle w:val="Normal"/>
        <w:numPr>
          <w:ilvl w:val="0"/>
          <w:numId w:val="7"/>
        </w:numPr>
        <w:rPr/>
      </w:pPr>
      <w:r>
        <w:rPr/>
        <w:t>Modul „Fundamentaldiagrammauswahl“</w:t>
      </w:r>
    </w:p>
    <w:p>
      <w:pPr>
        <w:pStyle w:val="Normal"/>
        <w:numPr>
          <w:ilvl w:val="0"/>
          <w:numId w:val="7"/>
        </w:numPr>
        <w:rPr/>
      </w:pPr>
      <w:r>
        <w:rPr/>
        <w:t>Modul „Ganglinienauswahl“</w:t>
      </w:r>
    </w:p>
    <w:p>
      <w:pPr>
        <w:pStyle w:val="Normal"/>
        <w:numPr>
          <w:ilvl w:val="0"/>
          <w:numId w:val="7"/>
        </w:numPr>
        <w:rPr>
          <w:del w:id="309" w:author="Asal" w:date="2008-09-24T15:29:00Z"/>
        </w:rPr>
      </w:pPr>
      <w:del w:id="308" w:author="Asal" w:date="2008-09-24T15:29:00Z">
        <w:r>
          <w:rPr/>
          <w:delText>Modul „DAF“</w:delText>
        </w:r>
      </w:del>
    </w:p>
    <w:p>
      <w:pPr>
        <w:pStyle w:val="Normal"/>
        <w:numPr>
          <w:ilvl w:val="0"/>
          <w:numId w:val="7"/>
        </w:numPr>
        <w:rPr>
          <w:lang w:val="en-GB"/>
          <w:del w:id="311" w:author="Asal" w:date="2008-09-24T15:29:00Z"/>
        </w:rPr>
      </w:pPr>
      <w:del w:id="310" w:author="Asal" w:date="2008-09-24T15:29:00Z">
        <w:r>
          <w:rPr>
            <w:lang w:val="en-GB"/>
          </w:rPr>
          <w:delText>Modul „DAF-Manager“</w:delText>
        </w:r>
      </w:del>
    </w:p>
    <w:p>
      <w:pPr>
        <w:pStyle w:val="Normal"/>
        <w:numPr>
          <w:ilvl w:val="0"/>
          <w:numId w:val="7"/>
        </w:numPr>
        <w:rPr>
          <w:lang w:val="en-GB"/>
          <w:del w:id="313" w:author="Asal" w:date="2008-09-24T15:29:00Z"/>
        </w:rPr>
      </w:pPr>
      <w:del w:id="312" w:author="Asal" w:date="2008-09-24T15:29: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470830572" r:id="rId10"/>
        </w:object>
      </w:r>
    </w:p>
    <w:p>
      <w:pPr>
        <w:pStyle w:val="Beschriftung"/>
        <w:rPr/>
      </w:pPr>
      <w:bookmarkStart w:id="10" w:name="__RefHeading___Toc21003523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2.0</w:t>
            </w:r>
            <w:ins w:id="314" w:author="Asal" w:date="2008-09-24T15:32:00Z">
              <w:r>
                <w:rPr>
                  <w:sz w:val="18"/>
                  <w:lang w:val="fr-FR"/>
                </w:rPr>
                <w:t>1</w:t>
              </w:r>
            </w:ins>
            <w:del w:id="315" w:author="Asal" w:date="2008-09-24T15:32: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16" w:author="Asal" w:date="2008-09-24T15:32:00Z">
              <w:r>
                <w:rPr>
                  <w:sz w:val="18"/>
                </w:rPr>
                <w:t>2</w:t>
              </w:r>
            </w:ins>
            <w:del w:id="317" w:author="Asal" w:date="2008-09-24T15:32: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18" w:author="Asal" w:date="2008-09-24T15:32:00Z">
              <w:r>
                <w:rPr>
                  <w:sz w:val="18"/>
                </w:rPr>
                <w:t>3</w:t>
              </w:r>
            </w:ins>
            <w:del w:id="319" w:author="Asal" w:date="2008-09-24T15:32: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320" w:author="Asal" w:date="2008-09-24T15:32:00Z">
              <w:r>
                <w:rPr>
                  <w:sz w:val="18"/>
                </w:rPr>
                <w:t>4</w:t>
              </w:r>
            </w:ins>
            <w:del w:id="321" w:author="Asal" w:date="2008-09-24T15:32:00Z">
              <w:r>
                <w:rPr>
                  <w:sz w:val="18"/>
                </w:rPr>
                <w:delText>5</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bl>
    <w:p>
      <w:pPr>
        <w:pStyle w:val="Beschriftung"/>
        <w:rPr/>
      </w:pPr>
      <w:bookmarkStart w:id="11" w:name="__RefHeading___Toc21003523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5"/>
        </w:numPr>
        <w:rPr/>
      </w:pPr>
      <w:bookmarkStart w:id="12" w:name="__RefHeading___Toc210035221"/>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389022708" r:id="rId12"/>
        </w:object>
      </w:r>
    </w:p>
    <w:p>
      <w:pPr>
        <w:pStyle w:val="Beschriftung"/>
        <w:rPr/>
      </w:pPr>
      <w:bookmarkStart w:id="13" w:name="__RefHeading___Toc21003523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5"/>
        </w:numPr>
        <w:rPr>
          <w:del w:id="323" w:author="Asal" w:date="2008-09-24T15:35:00Z"/>
        </w:rPr>
      </w:pPr>
      <w:del w:id="322" w:author="Asal" w:date="2008-09-24T15:35:00Z">
        <w:bookmarkStart w:id="14" w:name="_Ref93812375"/>
        <w:r>
          <w:rPr/>
          <w:delText>Modul „Daemon“</w:delText>
        </w:r>
      </w:del>
      <w:bookmarkEnd w:id="14"/>
    </w:p>
    <w:p>
      <w:pPr>
        <w:pStyle w:val="Normal"/>
        <w:rPr>
          <w:del w:id="325" w:author="Asal" w:date="2008-09-24T15:35:00Z"/>
        </w:rPr>
      </w:pPr>
      <w:del w:id="324" w:author="Asal" w:date="2008-09-24T15:35:00Z">
        <w:r>
          <w:rPr/>
          <w:delText>Starten der SW-Module der SWE.</w:delText>
        </w:r>
      </w:del>
    </w:p>
    <w:p>
      <w:pPr>
        <w:pStyle w:val="Normal"/>
        <w:rPr>
          <w:del w:id="327" w:author="Asal" w:date="2008-09-24T15:35:00Z"/>
        </w:rPr>
      </w:pPr>
      <w:del w:id="326" w:author="Asal" w:date="2008-09-24T15:35:00Z">
        <w:r>
          <w:rPr/>
          <w:delText>Identifikation: SE-01.02.01.01</w:delText>
        </w:r>
      </w:del>
    </w:p>
    <w:p>
      <w:pPr>
        <w:pStyle w:val="Normal"/>
        <w:rPr>
          <w:del w:id="331" w:author="Asal" w:date="2008-09-24T15:35:00Z"/>
        </w:rPr>
      </w:pPr>
      <w:del w:id="328" w:author="Asal" w:date="2008-09-24T15:35:00Z">
        <w:r>
          <w:rPr/>
          <w:delText xml:space="preserve">Das Modul </w:delText>
        </w:r>
      </w:del>
      <w:del w:id="329" w:author="Asal" w:date="2008-09-24T15:35:00Z">
        <w:r>
          <w:rPr>
            <w:i/>
            <w:iCs/>
          </w:rPr>
          <w:delText>Daemon</w:delText>
        </w:r>
      </w:del>
      <w:del w:id="330" w:author="Asal" w:date="2008-09-24T15:35:00Z">
        <w:r>
          <w:rPr/>
          <w:delText xml:space="preserve"> übernimmt folgende Aufgaben:</w:delText>
        </w:r>
      </w:del>
    </w:p>
    <w:p>
      <w:pPr>
        <w:pStyle w:val="Normal"/>
        <w:numPr>
          <w:ilvl w:val="0"/>
          <w:numId w:val="3"/>
        </w:numPr>
        <w:rPr>
          <w:del w:id="333" w:author="Asal" w:date="2008-09-24T15:35:00Z"/>
        </w:rPr>
      </w:pPr>
      <w:del w:id="332" w:author="Asal" w:date="2008-09-24T15:35:00Z">
        <w:r>
          <w:rPr/>
          <w:delText>Starten der Module der SWE</w:delText>
        </w:r>
      </w:del>
    </w:p>
    <w:p>
      <w:pPr>
        <w:pStyle w:val="Normal"/>
        <w:numPr>
          <w:ilvl w:val="0"/>
          <w:numId w:val="3"/>
        </w:numPr>
        <w:rPr>
          <w:del w:id="335" w:author="Asal" w:date="2008-09-24T15:35:00Z"/>
        </w:rPr>
      </w:pPr>
      <w:del w:id="334" w:author="Asal" w:date="2008-09-24T15:35:00Z">
        <w:r>
          <w:rPr/>
          <w:delText>Überwachen der Module der SWE</w:delText>
        </w:r>
      </w:del>
    </w:p>
    <w:p>
      <w:pPr>
        <w:pStyle w:val="Normal"/>
        <w:rPr>
          <w:del w:id="337" w:author="Asal" w:date="2008-09-24T15:35:00Z"/>
        </w:rPr>
      </w:pPr>
      <w:del w:id="336" w:author="Asal" w:date="2008-09-24T15:35:00Z">
        <w:r>
          <w:rPr/>
        </w:r>
      </w:del>
    </w:p>
    <w:p>
      <w:pPr>
        <w:pStyle w:val="Normal"/>
        <w:rPr>
          <w:del w:id="339" w:author="Asal" w:date="2008-09-24T15:35:00Z"/>
        </w:rPr>
      </w:pPr>
      <w:del w:id="338" w:author="Asal" w:date="2008-09-24T15:35:00Z">
        <w:r>
          <w:rPr/>
          <w:delText>Beim Daemon Prozess handelt es sich um einen in C geschriebenen Prozess, der die einzelnen Prozesse der SWE startet. Als erster Prozess muss der Prozess „DAF-Manager“ gestartet werden, der dynamisch den „Shared Memory“ der SWE anlegt.  Der Daemon-Prozess muss warten, bis der „Shared Memory“ angelegt worden ist. Anschließend werden die anderen Prozesse der SWE gestartet. Welche Prozesse gestartet werden, wird aus einem INI-File eingelesen. Die vom Daemon gestarteten Prozesse müssen zyklisch Einträge im „Shared Memory“ der SWE vornehmen, damit der Daemon prüfen kann, ob die von ihm gestarteten Prozesse noch leben. Wird der Ausfall eines Prozesses erkannt, erfolgt ein Eintrag in einem Logbuch und der Prozess wird erneut gestartet. Die Timeout Zeit der einzelnen Prozesse wird ebenfalls über ein INI-File eingestellt.</w:delText>
        </w:r>
      </w:del>
    </w:p>
    <w:p>
      <w:pPr>
        <w:pStyle w:val="Normal"/>
        <w:rPr>
          <w:del w:id="341" w:author="Asal" w:date="2008-09-24T15:35:00Z"/>
        </w:rPr>
      </w:pPr>
      <w:del w:id="340" w:author="Asal" w:date="2008-09-24T15:35:00Z">
        <w:r>
          <w:rPr/>
          <w:delText xml:space="preserve">Durch die Verwendung des INI-Files ist es möglich den Daemon-Prozess zu konfigurieren. Daher kann dieser Prozess auch in den anderen SWE der Netzbeeinflussungsanlage verwendet werden. </w:delText>
        </w:r>
      </w:del>
    </w:p>
    <w:p>
      <w:pPr>
        <w:pStyle w:val="Normal"/>
        <w:rPr>
          <w:del w:id="343" w:author="Asal" w:date="2008-09-24T15:35:00Z"/>
        </w:rPr>
      </w:pPr>
      <w:del w:id="342" w:author="Asal" w:date="2008-09-24T15:35:00Z">
        <w:r>
          <w:rPr/>
        </w:r>
      </w:del>
    </w:p>
    <w:p>
      <w:pPr>
        <w:pStyle w:val="Normal"/>
        <w:rPr>
          <w:del w:id="345" w:author="Asal" w:date="2008-09-24T15:35:00Z"/>
        </w:rPr>
      </w:pPr>
      <w:del w:id="344" w:author="Asal" w:date="2008-09-24T15:35:00Z">
        <w:r>
          <w:rPr/>
        </w:r>
      </w:del>
    </w:p>
    <w:p>
      <w:pPr>
        <w:pStyle w:val="Heading3"/>
        <w:rPr/>
      </w:pPr>
      <w:del w:id="346" w:author="Asal" w:date="2008-09-24T15:35:00Z">
        <w:r>
          <w:rPr/>
          <w:delText xml:space="preserve">Abbildung </w:delText>
        </w:r>
      </w:del>
      <w:del w:id="347" w:author="Asal" w:date="2008-09-24T15:35:00Z">
        <w:r>
          <w:rPr/>
          <w:fldChar w:fldCharType="begin"/>
        </w:r>
        <w:r>
          <w:rPr/>
          <w:delInstrText xml:space="preserve"> SEQ Abbildung \* ARABIC </w:delInstrText>
        </w:r>
        <w:r>
          <w:rPr/>
          <w:fldChar w:fldCharType="separate"/>
        </w:r>
        <w:r>
          <w:rPr/>
        </w:r>
        <w:r>
          <w:rPr/>
          <w:fldChar w:fldCharType="end"/>
        </w:r>
      </w:del>
      <w:del w:id="348" w:author="Asal" w:date="2008-09-24T15:35:00Z">
        <w:r>
          <w:rPr/>
          <w:delText>: Funktionsweise Modul Daemon</w:delText>
        </w:r>
      </w:del>
    </w:p>
    <w:p>
      <w:pPr>
        <w:pStyle w:val="Heading3"/>
        <w:numPr>
          <w:ilvl w:val="2"/>
          <w:numId w:val="5"/>
        </w:numPr>
        <w:rPr/>
      </w:pPr>
      <w:bookmarkStart w:id="15" w:name="__RefHeading___Toc210035223"/>
      <w:bookmarkEnd w:id="15"/>
      <w:r>
        <w:rPr/>
        <w:t>Modul „Ereigniskalender-Auswertung“</w:t>
      </w:r>
    </w:p>
    <w:p>
      <w:pPr>
        <w:pStyle w:val="Zeileneintrag"/>
        <w:spacing w:lineRule="atLeast" w:line="300"/>
        <w:rPr>
          <w:rFonts w:cs="Arial"/>
        </w:rPr>
      </w:pPr>
      <w:r>
        <w:rPr>
          <w:rFonts w:cs="Arial"/>
        </w:rPr>
        <w:t>Verwaltung von Ereignissen</w:t>
      </w:r>
    </w:p>
    <w:p>
      <w:pPr>
        <w:pStyle w:val="LIT"/>
        <w:spacing w:before="0" w:after="120"/>
        <w:rPr/>
      </w:pPr>
      <w:r>
        <w:rPr/>
        <w:t>Identifikation: SE-01.02.0</w:t>
      </w:r>
      <w:ins w:id="349" w:author="Asal" w:date="2008-09-24T15:35:00Z">
        <w:r>
          <w:rPr/>
          <w:t>1</w:t>
        </w:r>
      </w:ins>
      <w:del w:id="350" w:author="Asal" w:date="2008-09-24T15:35:00Z">
        <w:r>
          <w:rPr/>
          <w:delText>2</w:delText>
        </w:r>
      </w:del>
      <w:r>
        <w:rPr/>
        <w:t>.01</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3"/>
        <w:numPr>
          <w:ilvl w:val="2"/>
          <w:numId w:val="5"/>
        </w:numPr>
        <w:rPr/>
      </w:pPr>
      <w:bookmarkStart w:id="16" w:name="__RefHeading___Toc210035224"/>
      <w:bookmarkEnd w:id="16"/>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w:t>
      </w:r>
      <w:ins w:id="351" w:author="Asal" w:date="2008-09-24T15:36:00Z">
        <w:r>
          <w:rPr/>
          <w:t>2</w:t>
        </w:r>
      </w:ins>
      <w:del w:id="352" w:author="Asal" w:date="2008-09-24T15:36:00Z">
        <w:r>
          <w:rPr/>
          <w:delText>3</w:delText>
        </w:r>
      </w:del>
      <w:r>
        <w:rPr/>
        <w:t>.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5"/>
        </w:numPr>
        <w:rPr/>
      </w:pPr>
      <w:bookmarkStart w:id="17" w:name="__RefHeading___Toc210035225"/>
      <w:bookmarkEnd w:id="17"/>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w:t>
      </w:r>
      <w:ins w:id="353" w:author="Asal" w:date="2008-09-24T15:36:00Z">
        <w:r>
          <w:rPr/>
          <w:t>3</w:t>
        </w:r>
      </w:ins>
      <w:del w:id="354" w:author="Asal" w:date="2008-09-24T15:36:00Z">
        <w:r>
          <w:rPr/>
          <w:delText>4</w:delText>
        </w:r>
      </w:del>
      <w:r>
        <w:rPr/>
        <w:t>.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5"/>
        </w:numPr>
        <w:rPr/>
      </w:pPr>
      <w:bookmarkStart w:id="18" w:name="__RefHeading___Toc210035226"/>
      <w:bookmarkEnd w:id="18"/>
      <w:r>
        <w:rPr/>
        <w:t>Modul „Ganglinienauswahl“</w:t>
      </w:r>
    </w:p>
    <w:p>
      <w:pPr>
        <w:pStyle w:val="Zeileneintrag"/>
        <w:spacing w:lineRule="atLeast" w:line="300"/>
        <w:rPr>
          <w:rFonts w:cs="Arial"/>
        </w:rPr>
      </w:pPr>
      <w:r>
        <w:rPr/>
        <w:t>Ganglinienauswahl</w:t>
      </w:r>
    </w:p>
    <w:p>
      <w:pPr>
        <w:pStyle w:val="LIT"/>
        <w:spacing w:before="0" w:after="120"/>
        <w:rPr/>
      </w:pPr>
      <w:r>
        <w:rPr/>
        <w:t>Identifikation: SE-01.02.0</w:t>
      </w:r>
      <w:ins w:id="355" w:author="Asal" w:date="2008-09-24T15:36:00Z">
        <w:r>
          <w:rPr/>
          <w:t>4</w:t>
        </w:r>
      </w:ins>
      <w:del w:id="356" w:author="Asal" w:date="2008-09-24T15:36:00Z">
        <w:r>
          <w:rPr/>
          <w:delText>5</w:delText>
        </w:r>
      </w:del>
      <w:r>
        <w:rPr/>
        <w:t>.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r>
        <w:br w:type="page"/>
      </w:r>
    </w:p>
    <w:p>
      <w:pPr>
        <w:pStyle w:val="Heading3"/>
        <w:numPr>
          <w:ilvl w:val="2"/>
          <w:numId w:val="5"/>
        </w:numPr>
        <w:rPr>
          <w:del w:id="359" w:author="Asal" w:date="2008-09-24T15:37:00Z"/>
        </w:rPr>
      </w:pPr>
      <w:ins w:id="357" w:author="Asal" w:date="2008-09-24T15:37:00Z">
        <w:r>
          <w:rPr>
            <w:rFonts w:eastAsia="Arial"/>
          </w:rPr>
          <w:t xml:space="preserve"> </w:t>
        </w:r>
      </w:ins>
      <w:del w:id="358" w:author="Asal" w:date="2008-09-24T15:37:00Z">
        <w:r>
          <w:rPr/>
          <w:delText>Komponente „Datenaustausch Datenverteiler“</w:delText>
        </w:r>
      </w:del>
    </w:p>
    <w:p>
      <w:pPr>
        <w:pStyle w:val="Heading3"/>
        <w:keepNext w:val="true"/>
        <w:widowControl/>
        <w:numPr>
          <w:ilvl w:val="2"/>
          <w:numId w:val="5"/>
        </w:numPr>
        <w:bidi w:val="0"/>
        <w:spacing w:before="240" w:after="120"/>
        <w:jc w:val="both"/>
        <w:rPr>
          <w:del w:id="361" w:author="Asal" w:date="2008-09-24T15:37:00Z"/>
        </w:rPr>
      </w:pPr>
      <w:del w:id="360" w:author="Asal" w:date="2008-09-24T15:37:00Z">
        <w:r>
          <w:rPr/>
        </w:r>
      </w:del>
    </w:p>
    <w:p>
      <w:pPr>
        <w:pStyle w:val="Heading3"/>
        <w:keepNext w:val="true"/>
        <w:widowControl/>
        <w:numPr>
          <w:ilvl w:val="2"/>
          <w:numId w:val="5"/>
        </w:numPr>
        <w:bidi w:val="0"/>
        <w:spacing w:before="240" w:after="120"/>
        <w:jc w:val="both"/>
        <w:rPr>
          <w:del w:id="363" w:author="Asal" w:date="2008-09-24T15:37:00Z"/>
        </w:rPr>
      </w:pPr>
      <w:del w:id="362" w:author="Asal" w:date="2008-09-24T15:37:00Z">
        <w:r>
          <w:rPr/>
          <w:delText>Eine Problematik der SWE besteht darin, dass für den Datenaustausch mit dem Datenverteiler DAV eine C++ Library benötigt wird, während einzelne Module der SWE in C geschrieben sind.  Um einen Datenaustausch zwischen der C++ Welt und der C Welt zu ermöglichen, wird ein „Shared Memory“ zwischen den Modulen der SWE eingesetzt.</w:delText>
        </w:r>
      </w:del>
    </w:p>
    <w:p>
      <w:pPr>
        <w:pStyle w:val="Heading3"/>
        <w:keepNext w:val="true"/>
        <w:widowControl/>
        <w:numPr>
          <w:ilvl w:val="2"/>
          <w:numId w:val="5"/>
        </w:numPr>
        <w:bidi w:val="0"/>
        <w:spacing w:before="240" w:after="120"/>
        <w:jc w:val="both"/>
        <w:rPr>
          <w:del w:id="365" w:author="Asal" w:date="2008-09-24T15:37:00Z"/>
        </w:rPr>
      </w:pPr>
      <w:del w:id="364" w:author="Asal" w:date="2008-09-24T15:37:00Z">
        <w:r>
          <w:rPr/>
          <w:delText>Die Komponente „Datenaustausch Datenverteiler“ hat daher folgende Aufgaben:</w:delText>
        </w:r>
      </w:del>
    </w:p>
    <w:p>
      <w:pPr>
        <w:pStyle w:val="Heading3"/>
        <w:keepNext w:val="true"/>
        <w:widowControl/>
        <w:numPr>
          <w:ilvl w:val="2"/>
          <w:numId w:val="5"/>
        </w:numPr>
        <w:bidi w:val="0"/>
        <w:spacing w:before="240" w:after="120"/>
        <w:jc w:val="both"/>
        <w:rPr>
          <w:del w:id="367" w:author="Asal" w:date="2008-09-24T15:37:00Z"/>
        </w:rPr>
      </w:pPr>
      <w:del w:id="366" w:author="Asal" w:date="2008-09-24T15:37:00Z">
        <w:r>
          <w:rPr/>
          <w:delText>Anlegen des „Shared Memory“ der SWE</w:delText>
        </w:r>
      </w:del>
    </w:p>
    <w:p>
      <w:pPr>
        <w:pStyle w:val="Heading3"/>
        <w:keepNext w:val="true"/>
        <w:widowControl/>
        <w:numPr>
          <w:ilvl w:val="2"/>
          <w:numId w:val="5"/>
        </w:numPr>
        <w:bidi w:val="0"/>
        <w:spacing w:before="240" w:after="120"/>
        <w:jc w:val="both"/>
        <w:rPr>
          <w:del w:id="369" w:author="Asal" w:date="2008-09-24T15:37:00Z"/>
        </w:rPr>
      </w:pPr>
      <w:del w:id="368" w:author="Asal" w:date="2008-09-24T15:37:00Z">
        <w:r>
          <w:rPr/>
          <w:delText>Abwickeln des Datenaustauschs zwischen den Prozessen der SWE und der Komponente „Datenaustausch Datenverteiler“.</w:delText>
        </w:r>
      </w:del>
    </w:p>
    <w:p>
      <w:pPr>
        <w:pStyle w:val="Heading3"/>
        <w:keepNext w:val="true"/>
        <w:widowControl/>
        <w:numPr>
          <w:ilvl w:val="2"/>
          <w:numId w:val="5"/>
        </w:numPr>
        <w:bidi w:val="0"/>
        <w:spacing w:before="240" w:after="120"/>
        <w:jc w:val="both"/>
        <w:rPr>
          <w:del w:id="371" w:author="Asal" w:date="2008-09-24T15:37:00Z"/>
        </w:rPr>
      </w:pPr>
      <w:del w:id="370" w:author="Asal" w:date="2008-09-24T15:37:00Z">
        <w:r>
          <w:rPr/>
          <w:delText>Beziehen der Konfigurationsinformationen über den Datenverteiler. Ausnahme sind Informationen, mit welchen Daten innerhalb der Konfiguration das Modul fachtechnisch arbeitet und wohin diese Daten abgebildet werden. Diese Informationen werden aus INI-Dateien und Header-Dateien entnommen.</w:delText>
        </w:r>
      </w:del>
    </w:p>
    <w:p>
      <w:pPr>
        <w:pStyle w:val="Heading3"/>
        <w:keepNext w:val="true"/>
        <w:widowControl/>
        <w:numPr>
          <w:ilvl w:val="2"/>
          <w:numId w:val="5"/>
        </w:numPr>
        <w:bidi w:val="0"/>
        <w:spacing w:before="240" w:after="120"/>
        <w:jc w:val="both"/>
        <w:rPr>
          <w:del w:id="373" w:author="Asal" w:date="2008-09-24T15:37:00Z"/>
        </w:rPr>
      </w:pPr>
      <w:del w:id="372" w:author="Asal" w:date="2008-09-24T15:37:00Z">
        <w:r>
          <w:rPr/>
          <w:delText>Abbilden der vom Datenverteiler bezogenen, auf die vom Modul benötigten Daten</w:delText>
        </w:r>
      </w:del>
    </w:p>
    <w:p>
      <w:pPr>
        <w:pStyle w:val="Heading3"/>
        <w:keepNext w:val="true"/>
        <w:widowControl/>
        <w:numPr>
          <w:ilvl w:val="2"/>
          <w:numId w:val="5"/>
        </w:numPr>
        <w:bidi w:val="0"/>
        <w:spacing w:before="240" w:after="120"/>
        <w:jc w:val="both"/>
        <w:rPr>
          <w:del w:id="375" w:author="Asal" w:date="2008-09-24T15:37:00Z"/>
        </w:rPr>
      </w:pPr>
      <w:del w:id="374" w:author="Asal" w:date="2008-09-24T15:37:00Z">
        <w:r>
          <w:rPr/>
          <w:delText>Damit diese Komponenten nur einmal entwickelt und dadurch für alle SWEn der Netzbeeinflussungsanlage einsetzbar ist, muss die Komponente, insbesondere der Aufbau des „Shared Memory“, frei konfigurierbar sein. Das hierzu notwendige Vorgehen wird in der folgenden Abbildung verdeutlicht:</w:delText>
        </w:r>
      </w:del>
    </w:p>
    <w:p>
      <w:pPr>
        <w:pStyle w:val="Heading3"/>
        <w:keepNext w:val="true"/>
        <w:widowControl/>
        <w:numPr>
          <w:ilvl w:val="2"/>
          <w:numId w:val="5"/>
        </w:numPr>
        <w:bidi w:val="0"/>
        <w:spacing w:before="240" w:after="120"/>
        <w:jc w:val="both"/>
        <w:rPr>
          <w:del w:id="377" w:author="Asal" w:date="2008-09-24T15:37:00Z"/>
        </w:rPr>
      </w:pPr>
      <w:del w:id="376" w:author="Asal" w:date="2008-09-24T15:37:00Z">
        <w:r>
          <w:rPr/>
        </w:r>
      </w:del>
    </w:p>
    <w:p>
      <w:pPr>
        <w:pStyle w:val="Heading3"/>
        <w:keepNext w:val="true"/>
        <w:widowControl/>
        <w:numPr>
          <w:ilvl w:val="2"/>
          <w:numId w:val="5"/>
        </w:numPr>
        <w:bidi w:val="0"/>
        <w:spacing w:before="240" w:after="120"/>
        <w:jc w:val="both"/>
        <w:rPr>
          <w:del w:id="379" w:author="Asal" w:date="2008-09-24T15:37:00Z"/>
        </w:rPr>
      </w:pPr>
      <w:del w:id="378" w:author="Asal" w:date="2008-09-24T15:37:00Z">
        <w:r>
          <w:rPr/>
        </w:r>
      </w:del>
    </w:p>
    <w:p>
      <w:pPr>
        <w:pStyle w:val="Heading3"/>
        <w:keepNext w:val="true"/>
        <w:widowControl/>
        <w:numPr>
          <w:ilvl w:val="2"/>
          <w:numId w:val="5"/>
        </w:numPr>
        <w:bidi w:val="0"/>
        <w:spacing w:before="240" w:after="120"/>
        <w:jc w:val="both"/>
        <w:rPr>
          <w:del w:id="383" w:author="Asal" w:date="2008-09-24T15:37:00Z"/>
        </w:rPr>
      </w:pPr>
      <w:del w:id="380" w:author="Asal" w:date="2008-09-24T15:37:00Z">
        <w:r>
          <w:rPr/>
          <w:delText xml:space="preserve">Abbildung </w:delText>
        </w:r>
      </w:del>
      <w:del w:id="381" w:author="Asal" w:date="2008-09-24T15:37:00Z">
        <w:r>
          <w:rPr/>
          <w:fldChar w:fldCharType="begin"/>
        </w:r>
        <w:r>
          <w:rPr/>
          <w:delInstrText xml:space="preserve"> SEQ Abbildung \* ARABIC </w:delInstrText>
        </w:r>
        <w:r>
          <w:rPr/>
          <w:fldChar w:fldCharType="separate"/>
        </w:r>
        <w:r>
          <w:rPr/>
        </w:r>
        <w:r>
          <w:rPr/>
          <w:fldChar w:fldCharType="end"/>
        </w:r>
      </w:del>
      <w:del w:id="382" w:author="Asal" w:date="2008-09-24T15:37:00Z">
        <w:r>
          <w:rPr/>
          <w:delText>: Zusammenspiel Komponente Datenaustausch Datenverteiler</w:delText>
        </w:r>
      </w:del>
    </w:p>
    <w:p>
      <w:pPr>
        <w:pStyle w:val="Heading3"/>
        <w:keepNext w:val="true"/>
        <w:widowControl/>
        <w:numPr>
          <w:ilvl w:val="2"/>
          <w:numId w:val="5"/>
        </w:numPr>
        <w:bidi w:val="0"/>
        <w:spacing w:before="240" w:after="120"/>
        <w:jc w:val="both"/>
        <w:rPr>
          <w:del w:id="385" w:author="Asal" w:date="2008-09-24T15:37:00Z"/>
        </w:rPr>
      </w:pPr>
      <w:del w:id="384" w:author="Asal" w:date="2008-09-24T15:37:00Z">
        <w:r>
          <w:rPr/>
        </w:r>
      </w:del>
    </w:p>
    <w:p>
      <w:pPr>
        <w:pStyle w:val="Heading3"/>
        <w:keepNext w:val="true"/>
        <w:widowControl/>
        <w:numPr>
          <w:ilvl w:val="2"/>
          <w:numId w:val="5"/>
        </w:numPr>
        <w:bidi w:val="0"/>
        <w:spacing w:before="240" w:after="120"/>
        <w:jc w:val="both"/>
        <w:rPr>
          <w:del w:id="387" w:author="Asal" w:date="2008-09-24T15:37:00Z"/>
        </w:rPr>
      </w:pPr>
      <w:del w:id="386" w:author="Asal" w:date="2008-09-24T15:37:00Z">
        <w:r>
          <w:rPr/>
          <w:delText>Erläuterung:</w:delText>
        </w:r>
      </w:del>
    </w:p>
    <w:p>
      <w:pPr>
        <w:pStyle w:val="Heading3"/>
        <w:keepNext w:val="true"/>
        <w:widowControl/>
        <w:numPr>
          <w:ilvl w:val="2"/>
          <w:numId w:val="5"/>
        </w:numPr>
        <w:bidi w:val="0"/>
        <w:spacing w:before="240" w:after="120"/>
        <w:jc w:val="both"/>
        <w:rPr>
          <w:del w:id="389" w:author="Asal" w:date="2008-09-24T15:37:00Z"/>
        </w:rPr>
      </w:pPr>
      <w:del w:id="388" w:author="Asal" w:date="2008-09-24T15:37:00Z">
        <w:r>
          <w:rPr/>
          <w:delText>(1) Der Aufbau des „Shared Memory“ ist in einem INI-File der Komponente beschrieben. In diesem INI-File sind teilweise Verweise auf andere Dateien enthalten (6) (7).</w:delText>
        </w:r>
      </w:del>
    </w:p>
    <w:p>
      <w:pPr>
        <w:pStyle w:val="Heading3"/>
        <w:keepNext w:val="true"/>
        <w:widowControl/>
        <w:numPr>
          <w:ilvl w:val="2"/>
          <w:numId w:val="5"/>
        </w:numPr>
        <w:bidi w:val="0"/>
        <w:spacing w:before="240" w:after="120"/>
        <w:jc w:val="both"/>
        <w:rPr>
          <w:del w:id="393" w:author="Asal" w:date="2008-09-24T15:37:00Z"/>
        </w:rPr>
      </w:pPr>
      <w:del w:id="390" w:author="Asal" w:date="2008-09-24T15:37:00Z">
        <w:r>
          <w:rPr/>
          <w:delText xml:space="preserve">(2) Aus dem INI-File des Daemon Prozesses (siehe Kapitel </w:delText>
        </w:r>
      </w:del>
      <w:del w:id="391" w:author="Asal" w:date="2008-09-24T15:37:00Z">
        <w:r>
          <w:rPr/>
          <w:fldChar w:fldCharType="begin"/>
        </w:r>
        <w:r>
          <w:rPr/>
          <w:delInstrText xml:space="preserve"> REF _Ref93812375 \r \h </w:delInstrText>
        </w:r>
        <w:r>
          <w:rPr/>
          <w:fldChar w:fldCharType="separate"/>
        </w:r>
        <w:r>
          <w:rPr/>
        </w:r>
        <w:r>
          <w:rPr/>
          <w:fldChar w:fldCharType="end"/>
        </w:r>
      </w:del>
      <w:del w:id="392" w:author="Asal" w:date="2008-09-24T15:37:00Z">
        <w:r>
          <w:rPr/>
          <w:delText>) liest der DAF-Manager die Anzahl der Prozesse ein, die vom Daemon-Prozess gestartet werden. Für jeden dieser Prozesse muss im „Shared Memory“ ein Speicherplatz vorhanden sein, damit jeder Prozess dem Daemon Prozess mitteilen kann, dass er noch „lebt“.</w:delText>
        </w:r>
      </w:del>
    </w:p>
    <w:p>
      <w:pPr>
        <w:pStyle w:val="Heading3"/>
        <w:keepNext w:val="true"/>
        <w:widowControl/>
        <w:numPr>
          <w:ilvl w:val="2"/>
          <w:numId w:val="5"/>
        </w:numPr>
        <w:bidi w:val="0"/>
        <w:spacing w:before="240" w:after="120"/>
        <w:jc w:val="both"/>
        <w:rPr>
          <w:del w:id="397" w:author="Asal" w:date="2008-09-24T15:37:00Z"/>
        </w:rPr>
      </w:pPr>
      <w:del w:id="394" w:author="Asal" w:date="2008-09-24T15:37:00Z">
        <w:r>
          <w:rPr/>
          <w:delText xml:space="preserve">(3) Die einzelnen C-Prozesse greifen über C-Strukturen auf den „Shared Memory“ zu.  Diese C-Strukturen werden in C-Header Dateien definiert, aus denen ein C-Compiler zusammen mit den C-Quelldateien die eigentlichen C-Prozesse erzeugt (4) (5).  Damit der „Shared Memory“ vom Aufbau her den C-Strukturen entspricht, liest der DAF-Manager diese C-Strukturen aus den C-Header Dateien ein und reserviert entsprechend der Größe dieser C-Strukturen Speicher im „Shared Memory“. Es muss sichergestellt werden, dass der C-Compiler  die einzelnen Elemente der Strukturen direkt hintereinander anlegt, ohne Speicherstellen dazwischen frei zu lassen.  Dies kann je nach Compiler z.B. durch den Eintrag </w:delText>
        </w:r>
      </w:del>
      <w:del w:id="395" w:author="Asal" w:date="2008-09-24T15:37:00Z">
        <w:r>
          <w:rPr>
            <w:b/>
            <w:bCs/>
            <w:i/>
            <w:iCs/>
          </w:rPr>
          <w:delText xml:space="preserve">#pragma nomember_alignement </w:delText>
        </w:r>
      </w:del>
      <w:del w:id="396" w:author="Asal" w:date="2008-09-24T15:37:00Z">
        <w:r>
          <w:rPr/>
          <w:delText>am Anfang der C-Header Datei erzeugt werden.</w:delText>
        </w:r>
      </w:del>
    </w:p>
    <w:p>
      <w:pPr>
        <w:pStyle w:val="Heading3"/>
        <w:keepNext w:val="true"/>
        <w:widowControl/>
        <w:numPr>
          <w:ilvl w:val="2"/>
          <w:numId w:val="5"/>
        </w:numPr>
        <w:bidi w:val="0"/>
        <w:spacing w:before="240" w:after="120"/>
        <w:jc w:val="both"/>
        <w:rPr>
          <w:del w:id="401" w:author="Asal" w:date="2008-09-24T15:37:00Z"/>
        </w:rPr>
      </w:pPr>
      <w:del w:id="398" w:author="Asal" w:date="2008-09-24T15:37:00Z">
        <w:r>
          <w:rPr/>
          <w:delText xml:space="preserve">(8) Damit auf die C-Prozesse wissen wie der Shared Memory aufgebaut ist, greifen sie auch auf das INI-File des DAF-Managers zu. Eine genaue Erläuterung des Aufbaus des INI-Files ist in Kapitel </w:delText>
        </w:r>
      </w:del>
      <w:del w:id="399" w:author="Asal" w:date="2008-09-24T15:37:00Z">
        <w:r>
          <w:rPr/>
          <w:fldChar w:fldCharType="begin"/>
        </w:r>
        <w:r>
          <w:rPr/>
          <w:delInstrText xml:space="preserve"> REF _Ref93976433 \r \h </w:delInstrText>
        </w:r>
        <w:r>
          <w:rPr/>
          <w:fldChar w:fldCharType="separate"/>
        </w:r>
        <w:r>
          <w:rPr/>
          <w:delText>3.2.5</w:delText>
        </w:r>
        <w:r>
          <w:rPr/>
          <w:fldChar w:fldCharType="end"/>
        </w:r>
      </w:del>
      <w:del w:id="400" w:author="Asal" w:date="2008-09-24T15:37:00Z">
        <w:r>
          <w:rPr/>
          <w:delText xml:space="preserve"> nachzulesen.</w:delText>
        </w:r>
      </w:del>
    </w:p>
    <w:p>
      <w:pPr>
        <w:pStyle w:val="Heading3"/>
        <w:keepNext w:val="true"/>
        <w:widowControl/>
        <w:numPr>
          <w:ilvl w:val="2"/>
          <w:numId w:val="5"/>
        </w:numPr>
        <w:bidi w:val="0"/>
        <w:spacing w:before="240" w:after="120"/>
        <w:jc w:val="both"/>
        <w:rPr>
          <w:del w:id="403" w:author="Asal" w:date="2008-09-24T15:37:00Z"/>
        </w:rPr>
      </w:pPr>
      <w:del w:id="402" w:author="Asal" w:date="2008-09-24T15:37:00Z">
        <w:r>
          <w:rPr/>
          <w:delText>Modul „DAF“</w:delText>
        </w:r>
      </w:del>
    </w:p>
    <w:p>
      <w:pPr>
        <w:pStyle w:val="Heading3"/>
        <w:keepNext w:val="true"/>
        <w:widowControl/>
        <w:numPr>
          <w:ilvl w:val="2"/>
          <w:numId w:val="5"/>
        </w:numPr>
        <w:bidi w:val="0"/>
        <w:spacing w:before="240" w:after="120"/>
        <w:jc w:val="both"/>
        <w:rPr>
          <w:rFonts w:cs="Arial"/>
          <w:del w:id="405" w:author="Asal" w:date="2008-09-24T15:37:00Z"/>
        </w:rPr>
      </w:pPr>
      <w:del w:id="404" w:author="Asal" w:date="2008-09-24T15:37:00Z">
        <w:r>
          <w:rPr/>
          <w:delText>Datenverteiler Applikationsfunktion</w:delText>
        </w:r>
      </w:del>
    </w:p>
    <w:p>
      <w:pPr>
        <w:pStyle w:val="Heading3"/>
        <w:keepNext w:val="true"/>
        <w:widowControl/>
        <w:numPr>
          <w:ilvl w:val="2"/>
          <w:numId w:val="5"/>
        </w:numPr>
        <w:bidi w:val="0"/>
        <w:spacing w:before="240" w:after="120"/>
        <w:jc w:val="both"/>
        <w:rPr>
          <w:del w:id="407" w:author="Asal" w:date="2008-09-24T15:37:00Z"/>
        </w:rPr>
      </w:pPr>
      <w:del w:id="406" w:author="Asal" w:date="2008-09-24T15:37:00Z">
        <w:r>
          <w:rPr/>
          <w:delText>Identifikation: SE-01.02.06.02</w:delText>
        </w:r>
      </w:del>
    </w:p>
    <w:p>
      <w:pPr>
        <w:pStyle w:val="Heading3"/>
        <w:keepNext w:val="true"/>
        <w:widowControl/>
        <w:numPr>
          <w:ilvl w:val="2"/>
          <w:numId w:val="5"/>
        </w:numPr>
        <w:bidi w:val="0"/>
        <w:spacing w:before="240" w:after="120"/>
        <w:jc w:val="both"/>
        <w:rPr>
          <w:rFonts w:cs="Arial"/>
          <w:del w:id="411" w:author="Asal" w:date="2008-09-24T15:37:00Z"/>
        </w:rPr>
      </w:pPr>
      <w:del w:id="408" w:author="Asal" w:date="2008-09-24T15:37:00Z">
        <w:r>
          <w:rPr>
            <w:rFonts w:cs="Arial"/>
          </w:rPr>
          <w:delText xml:space="preserve">Das Modul </w:delText>
        </w:r>
      </w:del>
      <w:del w:id="409" w:author="Asal" w:date="2008-09-24T15:37:00Z">
        <w:r>
          <w:rPr>
            <w:i/>
            <w:iCs/>
          </w:rPr>
          <w:delText>„Datenaustausch Datenverteiler“</w:delText>
        </w:r>
      </w:del>
      <w:del w:id="410" w:author="Asal" w:date="2008-09-24T15:37:00Z">
        <w:r>
          <w:rPr/>
          <w:delText xml:space="preserve"> übernimmt folgende Aufgaben:</w:delText>
        </w:r>
      </w:del>
    </w:p>
    <w:p>
      <w:pPr>
        <w:pStyle w:val="Heading3"/>
        <w:keepNext w:val="true"/>
        <w:widowControl/>
        <w:numPr>
          <w:ilvl w:val="2"/>
          <w:numId w:val="5"/>
        </w:numPr>
        <w:bidi w:val="0"/>
        <w:spacing w:before="240" w:after="120"/>
        <w:jc w:val="both"/>
        <w:rPr>
          <w:del w:id="415" w:author="Asal" w:date="2008-09-24T15:37:00Z"/>
        </w:rPr>
      </w:pPr>
      <w:del w:id="412" w:author="Asal" w:date="2008-09-24T15:37:00Z">
        <w:r>
          <w:rPr>
            <w:rFonts w:cs="Arial"/>
            <w:lang w:eastAsia="en-US"/>
          </w:rPr>
          <w:delTex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delText>
        </w:r>
      </w:del>
      <w:del w:id="413" w:author="Asal" w:date="2008-09-24T15:37:00Z">
        <w:r>
          <w:rPr>
            <w:rFonts w:cs="Arial"/>
            <w:sz w:val="20"/>
            <w:lang w:eastAsia="en-US"/>
          </w:rPr>
          <w:delText xml:space="preserve">gesicherten Kommunikationskanal zur Verfügung. Mit Hilfe der in TCP enthaltenen </w:delText>
        </w:r>
      </w:del>
      <w:del w:id="414" w:author="Asal" w:date="2008-09-24T15:37:00Z">
        <w:r>
          <w:rPr>
            <w:rFonts w:cs="Arial"/>
            <w:lang w:eastAsia="en-US"/>
          </w:rPr>
          <w:delText>Quittierung und Wiederholung von Telegrammen wird die Erkennung und Korrektur von Übertragungsfehlern realisiert.</w:delText>
        </w:r>
      </w:del>
    </w:p>
    <w:p>
      <w:pPr>
        <w:pStyle w:val="Heading3"/>
        <w:keepNext w:val="true"/>
        <w:widowControl/>
        <w:numPr>
          <w:ilvl w:val="2"/>
          <w:numId w:val="5"/>
        </w:numPr>
        <w:bidi w:val="0"/>
        <w:spacing w:before="240" w:after="120"/>
        <w:jc w:val="both"/>
        <w:rPr>
          <w:del w:id="417" w:author="Asal" w:date="2008-09-24T15:37:00Z"/>
        </w:rPr>
      </w:pPr>
      <w:del w:id="416" w:author="Asal" w:date="2008-09-24T15:37:00Z">
        <w:r>
          <w:rPr/>
        </w:r>
      </w:del>
    </w:p>
    <w:p>
      <w:pPr>
        <w:pStyle w:val="Heading3"/>
        <w:keepNext w:val="true"/>
        <w:widowControl/>
        <w:numPr>
          <w:ilvl w:val="2"/>
          <w:numId w:val="5"/>
        </w:numPr>
        <w:bidi w:val="0"/>
        <w:spacing w:before="240" w:after="120"/>
        <w:jc w:val="both"/>
        <w:rPr>
          <w:del w:id="420" w:author="Asal" w:date="2008-09-24T15:37:00Z"/>
        </w:rPr>
      </w:pPr>
      <w:del w:id="418" w:author="Asal" w:date="2008-09-24T15:37:00Z">
        <w:r>
          <w:rPr>
            <w:lang w:eastAsia="en-US"/>
          </w:rPr>
          <w:delText xml:space="preserve">Das Modul enthält Funktionen zum Aufbau und zur Terminierung von TCP-Verbindungen und stellt für den Datenaustausch Streams zur Verfügung, über die Daten gelesen und geschrieben </w:delText>
        </w:r>
      </w:del>
      <w:del w:id="419" w:author="Asal" w:date="2008-09-24T15:37:00Z">
        <w:r>
          <w:rPr>
            <w:rFonts w:cs="Arial"/>
            <w:lang w:eastAsia="en-US"/>
          </w:rPr>
          <w:delText>werden können. Weiterhin enthält es Funktionen zur Parametrierung der Ein- und Ausgabepuffer der zugrundeliegenden TCP-Implementierung.</w:delText>
        </w:r>
      </w:del>
    </w:p>
    <w:p>
      <w:pPr>
        <w:pStyle w:val="Heading3"/>
        <w:keepNext w:val="true"/>
        <w:widowControl/>
        <w:numPr>
          <w:ilvl w:val="2"/>
          <w:numId w:val="5"/>
        </w:numPr>
        <w:bidi w:val="0"/>
        <w:spacing w:before="240" w:after="120"/>
        <w:jc w:val="both"/>
        <w:rPr>
          <w:del w:id="422" w:author="Asal" w:date="2008-09-24T15:37:00Z"/>
        </w:rPr>
      </w:pPr>
      <w:del w:id="421" w:author="Asal" w:date="2008-09-24T15:37:00Z">
        <w:r>
          <w:rPr/>
        </w:r>
      </w:del>
    </w:p>
    <w:p>
      <w:pPr>
        <w:pStyle w:val="Heading3"/>
        <w:keepNext w:val="true"/>
        <w:widowControl/>
        <w:numPr>
          <w:ilvl w:val="2"/>
          <w:numId w:val="5"/>
        </w:numPr>
        <w:bidi w:val="0"/>
        <w:spacing w:before="240" w:after="120"/>
        <w:jc w:val="both"/>
        <w:rPr>
          <w:del w:id="424" w:author="Asal" w:date="2008-09-24T15:37:00Z"/>
        </w:rPr>
      </w:pPr>
      <w:del w:id="423" w:author="Asal" w:date="2008-09-24T15:37:00Z">
        <w:r>
          <w:rPr/>
          <w:delTex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delText>
        </w:r>
      </w:del>
    </w:p>
    <w:p>
      <w:pPr>
        <w:pStyle w:val="Heading3"/>
        <w:keepNext w:val="true"/>
        <w:widowControl/>
        <w:numPr>
          <w:ilvl w:val="2"/>
          <w:numId w:val="5"/>
        </w:numPr>
        <w:bidi w:val="0"/>
        <w:spacing w:before="240" w:after="120"/>
        <w:jc w:val="both"/>
        <w:rPr>
          <w:del w:id="426" w:author="Asal" w:date="2008-09-24T15:37:00Z"/>
        </w:rPr>
      </w:pPr>
      <w:del w:id="425" w:author="Asal" w:date="2008-09-24T15:37:00Z">
        <w:r>
          <w:rPr/>
        </w:r>
      </w:del>
    </w:p>
    <w:p>
      <w:pPr>
        <w:pStyle w:val="Heading3"/>
        <w:keepNext w:val="true"/>
        <w:widowControl/>
        <w:numPr>
          <w:ilvl w:val="2"/>
          <w:numId w:val="5"/>
        </w:numPr>
        <w:bidi w:val="0"/>
        <w:spacing w:before="240" w:after="120"/>
        <w:jc w:val="both"/>
        <w:rPr>
          <w:del w:id="428" w:author="Asal" w:date="2008-09-24T15:37:00Z"/>
        </w:rPr>
      </w:pPr>
      <w:del w:id="427" w:author="Asal" w:date="2008-09-24T15:37:00Z">
        <w:r>
          <w:rPr/>
          <w:delText>Der TCP-Kommunikationskanal wird als eigenes Modul realisiert, weil die Kommunikation durch andere Protokolle austauschbar sein muss. Außerdem kann dieses Modul bei anderen SW-Einheiten wiederverwendet werden.</w:delText>
        </w:r>
      </w:del>
      <w:r>
        <w:br w:type="page"/>
      </w:r>
    </w:p>
    <w:p>
      <w:pPr>
        <w:pStyle w:val="Heading3"/>
        <w:keepNext w:val="true"/>
        <w:widowControl/>
        <w:numPr>
          <w:ilvl w:val="2"/>
          <w:numId w:val="5"/>
        </w:numPr>
        <w:bidi w:val="0"/>
        <w:spacing w:before="240" w:after="120"/>
        <w:jc w:val="both"/>
        <w:rPr>
          <w:del w:id="430" w:author="Asal" w:date="2008-09-24T15:37:00Z"/>
        </w:rPr>
      </w:pPr>
      <w:del w:id="429" w:author="Asal" w:date="2008-09-24T15:37:00Z">
        <w:bookmarkStart w:id="19" w:name="_Ref93980321"/>
        <w:bookmarkStart w:id="20" w:name="_Ref93976433"/>
        <w:r>
          <w:rPr/>
          <w:delText>Modul „DAF-Manager“</w:delText>
        </w:r>
      </w:del>
      <w:bookmarkEnd w:id="19"/>
      <w:bookmarkEnd w:id="20"/>
    </w:p>
    <w:p>
      <w:pPr>
        <w:pStyle w:val="Heading3"/>
        <w:keepNext w:val="true"/>
        <w:widowControl/>
        <w:numPr>
          <w:ilvl w:val="2"/>
          <w:numId w:val="5"/>
        </w:numPr>
        <w:bidi w:val="0"/>
        <w:spacing w:before="240" w:after="120"/>
        <w:jc w:val="both"/>
        <w:rPr>
          <w:rFonts w:cs="Arial"/>
          <w:del w:id="432" w:author="Asal" w:date="2008-09-24T15:37:00Z"/>
        </w:rPr>
      </w:pPr>
      <w:del w:id="431" w:author="Asal" w:date="2008-09-24T15:37:00Z">
        <w:r>
          <w:rPr/>
          <w:delText>Datenverteiler Applikationsfunktion Manager</w:delText>
        </w:r>
      </w:del>
    </w:p>
    <w:p>
      <w:pPr>
        <w:pStyle w:val="Heading3"/>
        <w:keepNext w:val="true"/>
        <w:widowControl/>
        <w:numPr>
          <w:ilvl w:val="2"/>
          <w:numId w:val="5"/>
        </w:numPr>
        <w:bidi w:val="0"/>
        <w:spacing w:before="240" w:after="120"/>
        <w:jc w:val="both"/>
        <w:rPr>
          <w:del w:id="434" w:author="Asal" w:date="2008-09-24T15:37:00Z"/>
        </w:rPr>
      </w:pPr>
      <w:del w:id="433" w:author="Asal" w:date="2008-09-24T15:37:00Z">
        <w:r>
          <w:rPr/>
          <w:delText>Identifikation: SE-01.02.06.03</w:delText>
        </w:r>
      </w:del>
    </w:p>
    <w:p>
      <w:pPr>
        <w:pStyle w:val="Heading3"/>
        <w:keepNext w:val="true"/>
        <w:widowControl/>
        <w:numPr>
          <w:ilvl w:val="2"/>
          <w:numId w:val="5"/>
        </w:numPr>
        <w:bidi w:val="0"/>
        <w:spacing w:before="240" w:after="120"/>
        <w:jc w:val="both"/>
        <w:rPr>
          <w:del w:id="436" w:author="Asal" w:date="2008-09-24T15:37:00Z"/>
        </w:rPr>
      </w:pPr>
      <w:del w:id="435" w:author="Asal" w:date="2008-09-24T15:37:00Z">
        <w:r>
          <w:rPr/>
          <w:delText>Um bestehende C/C++ Software der Fa. Dambach an den JAVA Datenverteiler von K2S anbinden zu können, wird ein Modul (DAV-Manager) benötigt, das die komplette Funktionalität der JAVA DAF unter C/C++ bereitstellt.</w:delText>
        </w:r>
      </w:del>
    </w:p>
    <w:p>
      <w:pPr>
        <w:pStyle w:val="Heading3"/>
        <w:keepNext w:val="true"/>
        <w:widowControl/>
        <w:numPr>
          <w:ilvl w:val="2"/>
          <w:numId w:val="5"/>
        </w:numPr>
        <w:bidi w:val="0"/>
        <w:spacing w:before="240" w:after="120"/>
        <w:jc w:val="both"/>
        <w:rPr>
          <w:del w:id="438" w:author="Asal" w:date="2008-09-24T15:37:00Z"/>
        </w:rPr>
      </w:pPr>
      <w:del w:id="437" w:author="Asal" w:date="2008-09-24T15:37:00Z">
        <w:r>
          <w:rPr/>
          <w:delText>Der DAV-Manager stellt die Verbindung auf der einen Seite zum Datenverteiler und auf der anderen Seite zur C/C++ Applikation her. Die interne Kommunikation zwischen DAV-Manager und  C/C++ Applikation findet dabei über einen Shared-Memory statt. Die Anbindung und Kommunikation an den Datenverteiler findet über die Funktionen der C/C++ Datenverteiler Applikations Funktionen statt</w:delText>
        </w:r>
      </w:del>
    </w:p>
    <w:p>
      <w:pPr>
        <w:pStyle w:val="Heading3"/>
        <w:keepNext w:val="true"/>
        <w:widowControl/>
        <w:numPr>
          <w:ilvl w:val="2"/>
          <w:numId w:val="5"/>
        </w:numPr>
        <w:bidi w:val="0"/>
        <w:spacing w:before="240" w:after="120"/>
        <w:jc w:val="both"/>
        <w:rPr>
          <w:del w:id="440" w:author="Asal" w:date="2008-09-24T15:37:00Z"/>
        </w:rPr>
      </w:pPr>
      <w:del w:id="439" w:author="Asal" w:date="2008-09-24T15:37:00Z">
        <w:r>
          <w:rPr/>
          <w:delText>Das Modul DAF C++ das hierbei zum Einsatz kommt entspricht funktional dem Modul DAF in Java. Der DAF-Manager hat weitergehende spezialisierte Funktionen für die er unter anderem das Modul DAF C++ verwendet.</w:delText>
        </w:r>
      </w:del>
    </w:p>
    <w:p>
      <w:pPr>
        <w:pStyle w:val="Heading3"/>
        <w:keepNext w:val="true"/>
        <w:widowControl/>
        <w:numPr>
          <w:ilvl w:val="2"/>
          <w:numId w:val="5"/>
        </w:numPr>
        <w:bidi w:val="0"/>
        <w:spacing w:before="240" w:after="120"/>
        <w:jc w:val="both"/>
        <w:rPr>
          <w:del w:id="446" w:author="Asal" w:date="2008-09-24T15:37:00Z"/>
        </w:rPr>
      </w:pPr>
      <w:del w:id="441" w:author="Asal" w:date="2008-09-24T15:37:00Z">
        <w:r>
          <w:rPr>
            <w:rFonts w:cs="Arial"/>
          </w:rPr>
          <w:delText xml:space="preserve">Das Modul </w:delText>
        </w:r>
      </w:del>
      <w:del w:id="442" w:author="Asal" w:date="2008-09-24T15:37:00Z">
        <w:r>
          <w:rPr>
            <w:i/>
            <w:iCs/>
          </w:rPr>
          <w:delText>„</w:delText>
        </w:r>
      </w:del>
      <w:del w:id="443" w:author="Asal" w:date="2008-09-24T15:37:00Z">
        <w:r>
          <w:rPr/>
          <w:delText>DAF-Manager</w:delText>
        </w:r>
      </w:del>
      <w:del w:id="444" w:author="Asal" w:date="2008-09-24T15:37:00Z">
        <w:r>
          <w:rPr>
            <w:i/>
            <w:iCs/>
          </w:rPr>
          <w:delText>“</w:delText>
        </w:r>
      </w:del>
      <w:del w:id="445" w:author="Asal" w:date="2008-09-24T15:37:00Z">
        <w:r>
          <w:rPr/>
          <w:delText xml:space="preserve"> übernimmt folgende Aufgaben:</w:delText>
        </w:r>
      </w:del>
    </w:p>
    <w:p>
      <w:pPr>
        <w:pStyle w:val="Heading3"/>
        <w:keepNext w:val="true"/>
        <w:widowControl/>
        <w:numPr>
          <w:ilvl w:val="2"/>
          <w:numId w:val="5"/>
        </w:numPr>
        <w:bidi w:val="0"/>
        <w:spacing w:before="240" w:after="120"/>
        <w:jc w:val="both"/>
        <w:rPr>
          <w:del w:id="448" w:author="Asal" w:date="2008-09-24T15:37:00Z"/>
        </w:rPr>
      </w:pPr>
      <w:del w:id="447" w:author="Asal" w:date="2008-09-24T15:37:00Z">
        <w:r>
          <w:rPr/>
          <w:delText>Anlegen und Initialisieren des Shared Memory der SWE</w:delText>
        </w:r>
      </w:del>
    </w:p>
    <w:p>
      <w:pPr>
        <w:pStyle w:val="Heading3"/>
        <w:keepNext w:val="true"/>
        <w:widowControl/>
        <w:numPr>
          <w:ilvl w:val="2"/>
          <w:numId w:val="5"/>
        </w:numPr>
        <w:bidi w:val="0"/>
        <w:spacing w:before="240" w:after="120"/>
        <w:jc w:val="both"/>
        <w:rPr>
          <w:del w:id="450" w:author="Asal" w:date="2008-09-24T15:37:00Z"/>
        </w:rPr>
      </w:pPr>
      <w:del w:id="449" w:author="Asal" w:date="2008-09-24T15:37:00Z">
        <w:r>
          <w:rPr/>
          <w:delText>Kommunikation mit dem Datenverteiler über die Datenverteiler Applikationsfunktion</w:delText>
        </w:r>
      </w:del>
    </w:p>
    <w:p>
      <w:pPr>
        <w:pStyle w:val="Heading3"/>
        <w:keepNext w:val="true"/>
        <w:widowControl/>
        <w:numPr>
          <w:ilvl w:val="2"/>
          <w:numId w:val="5"/>
        </w:numPr>
        <w:bidi w:val="0"/>
        <w:spacing w:before="240" w:after="120"/>
        <w:jc w:val="both"/>
        <w:rPr>
          <w:del w:id="452" w:author="Asal" w:date="2008-09-24T15:37:00Z"/>
        </w:rPr>
      </w:pPr>
      <w:del w:id="451" w:author="Asal" w:date="2008-09-24T15:37:00Z">
        <w:r>
          <w:rPr/>
          <w:delText>Kommunikation mit den Modulen „Daemon“, „Ereigniskalender-Auswertung“,  „Kapazitätsermittlung“,  „Fundamentaldiagrammauswahl“ und „Ganglinienauswahl“ über den Shared Memory über Funktionen vom Modul „DAF-Shared Memory“.</w:delText>
        </w:r>
      </w:del>
    </w:p>
    <w:p>
      <w:pPr>
        <w:pStyle w:val="Heading3"/>
        <w:keepNext w:val="true"/>
        <w:widowControl/>
        <w:numPr>
          <w:ilvl w:val="2"/>
          <w:numId w:val="5"/>
        </w:numPr>
        <w:bidi w:val="0"/>
        <w:spacing w:before="240" w:after="120"/>
        <w:jc w:val="both"/>
        <w:rPr>
          <w:del w:id="454" w:author="Asal" w:date="2008-09-24T15:37:00Z"/>
        </w:rPr>
      </w:pPr>
      <w:del w:id="453" w:author="Asal" w:date="2008-09-24T15:37:00Z">
        <w:bookmarkStart w:id="21" w:name="_Ref93977359"/>
        <w:r>
          <w:rPr/>
          <w:delText>Anlegen und Aufbau des Shared Memory</w:delText>
        </w:r>
      </w:del>
      <w:bookmarkEnd w:id="21"/>
    </w:p>
    <w:p>
      <w:pPr>
        <w:pStyle w:val="Heading3"/>
        <w:keepNext w:val="true"/>
        <w:widowControl/>
        <w:numPr>
          <w:ilvl w:val="2"/>
          <w:numId w:val="5"/>
        </w:numPr>
        <w:bidi w:val="0"/>
        <w:spacing w:before="240" w:after="120"/>
        <w:jc w:val="both"/>
        <w:rPr>
          <w:del w:id="456" w:author="Asal" w:date="2008-09-24T15:37:00Z"/>
        </w:rPr>
      </w:pPr>
      <w:del w:id="455" w:author="Asal" w:date="2008-09-24T15:37:00Z">
        <w:r>
          <w:rPr/>
          <w:delText>Für das Anlegen des Shared Memory liest der DAF-Manager aus einem INI-File ein, welche Datenstrukturen im Shared Memory angelegt werden sollen. Den Aufbau bzw. die Grösse der Struktur bestimmt der DAF-Manager aufgrund der C-Header Datei, in der die Struktur beschrieben ist.</w:delText>
        </w:r>
      </w:del>
    </w:p>
    <w:p>
      <w:pPr>
        <w:pStyle w:val="Heading3"/>
        <w:keepNext w:val="true"/>
        <w:widowControl/>
        <w:numPr>
          <w:ilvl w:val="2"/>
          <w:numId w:val="5"/>
        </w:numPr>
        <w:bidi w:val="0"/>
        <w:spacing w:before="240" w:after="120"/>
        <w:jc w:val="both"/>
        <w:rPr>
          <w:del w:id="458" w:author="Asal" w:date="2008-09-24T15:37:00Z"/>
        </w:rPr>
      </w:pPr>
      <w:del w:id="457" w:author="Asal" w:date="2008-09-24T15:37:00Z">
        <w:r>
          <w:rPr/>
        </w:r>
      </w:del>
    </w:p>
    <w:p>
      <w:pPr>
        <w:pStyle w:val="Heading3"/>
        <w:keepNext w:val="true"/>
        <w:widowControl/>
        <w:numPr>
          <w:ilvl w:val="2"/>
          <w:numId w:val="5"/>
        </w:numPr>
        <w:bidi w:val="0"/>
        <w:spacing w:before="240" w:after="120"/>
        <w:jc w:val="both"/>
        <w:rPr>
          <w:del w:id="460" w:author="Asal" w:date="2008-09-24T15:37:00Z"/>
        </w:rPr>
      </w:pPr>
      <w:del w:id="459" w:author="Asal" w:date="2008-09-24T15:37:00Z">
        <w:r>
          <w:rPr/>
          <w:delText>Eintrag in Header Datei „stru.h“</w:delText>
        </w:r>
      </w:del>
    </w:p>
    <w:p>
      <w:pPr>
        <w:pStyle w:val="Heading3"/>
        <w:keepNext w:val="true"/>
        <w:widowControl/>
        <w:numPr>
          <w:ilvl w:val="2"/>
          <w:numId w:val="5"/>
        </w:numPr>
        <w:bidi w:val="0"/>
        <w:spacing w:before="240" w:after="120"/>
        <w:jc w:val="both"/>
        <w:rPr>
          <w:del w:id="462" w:author="Asal" w:date="2008-09-24T15:37:00Z"/>
        </w:rPr>
      </w:pPr>
      <w:del w:id="461" w:author="Asal" w:date="2008-09-24T15:37:00Z">
        <w:r>
          <w:rPr/>
        </w:r>
      </w:del>
    </w:p>
    <w:p>
      <w:pPr>
        <w:pStyle w:val="Heading3"/>
        <w:keepNext w:val="true"/>
        <w:widowControl/>
        <w:numPr>
          <w:ilvl w:val="2"/>
          <w:numId w:val="5"/>
        </w:numPr>
        <w:bidi w:val="0"/>
        <w:spacing w:before="240" w:after="120"/>
        <w:jc w:val="both"/>
        <w:rPr>
          <w:del w:id="464" w:author="Asal" w:date="2008-09-24T15:37:00Z"/>
        </w:rPr>
      </w:pPr>
      <w:del w:id="463" w:author="Asal" w:date="2008-09-24T15:37:00Z">
        <w:r>
          <w:rPr/>
          <w:delText>Beispiel:</w:delText>
        </w:r>
      </w:del>
    </w:p>
    <w:p>
      <w:pPr>
        <w:pStyle w:val="Heading3"/>
        <w:keepNext w:val="true"/>
        <w:widowControl/>
        <w:numPr>
          <w:ilvl w:val="2"/>
          <w:numId w:val="5"/>
        </w:numPr>
        <w:bidi w:val="0"/>
        <w:spacing w:before="240" w:after="120"/>
        <w:jc w:val="both"/>
        <w:rPr>
          <w:del w:id="466" w:author="Asal" w:date="2008-09-24T15:37:00Z"/>
        </w:rPr>
      </w:pPr>
      <w:del w:id="465" w:author="Asal" w:date="2008-09-24T15:37:00Z">
        <w:r>
          <w:rPr/>
        </w:r>
      </w:del>
    </w:p>
    <w:p>
      <w:pPr>
        <w:pStyle w:val="Heading3"/>
        <w:keepNext w:val="true"/>
        <w:widowControl/>
        <w:numPr>
          <w:ilvl w:val="2"/>
          <w:numId w:val="5"/>
        </w:numPr>
        <w:bidi w:val="0"/>
        <w:spacing w:before="240" w:after="120"/>
        <w:jc w:val="both"/>
        <w:rPr>
          <w:del w:id="468" w:author="Asal" w:date="2008-09-24T15:37:00Z"/>
        </w:rPr>
      </w:pPr>
      <w:del w:id="467" w:author="Asal" w:date="2008-09-24T15:37:00Z">
        <w:r>
          <w:rPr/>
          <w:delText>typedef struct fs_konfig</w:delText>
        </w:r>
      </w:del>
    </w:p>
    <w:p>
      <w:pPr>
        <w:pStyle w:val="Heading3"/>
        <w:keepNext w:val="true"/>
        <w:widowControl/>
        <w:numPr>
          <w:ilvl w:val="2"/>
          <w:numId w:val="5"/>
        </w:numPr>
        <w:bidi w:val="0"/>
        <w:spacing w:before="240" w:after="120"/>
        <w:jc w:val="both"/>
        <w:rPr>
          <w:del w:id="470" w:author="Asal" w:date="2008-09-24T15:37:00Z"/>
        </w:rPr>
      </w:pPr>
      <w:del w:id="469" w:author="Asal" w:date="2008-09-24T15:37:00Z">
        <w:r>
          <w:rPr/>
          <w:delText>{</w:delText>
        </w:r>
      </w:del>
    </w:p>
    <w:p>
      <w:pPr>
        <w:pStyle w:val="Heading3"/>
        <w:keepNext w:val="true"/>
        <w:widowControl/>
        <w:numPr>
          <w:ilvl w:val="2"/>
          <w:numId w:val="5"/>
        </w:numPr>
        <w:bidi w:val="0"/>
        <w:spacing w:before="240" w:after="120"/>
        <w:jc w:val="both"/>
        <w:rPr>
          <w:del w:id="473" w:author="Asal" w:date="2008-09-24T15:37:00Z"/>
        </w:rPr>
      </w:pPr>
      <w:del w:id="471" w:author="Asal" w:date="2008-09-24T15:37:00Z">
        <w:r>
          <w:rPr>
            <w:rFonts w:eastAsia="Courier"/>
          </w:rPr>
          <w:delText xml:space="preserve">  </w:delText>
        </w:r>
      </w:del>
      <w:del w:id="472" w:author="Asal" w:date="2008-09-24T15:37:00Z">
        <w:r>
          <w:rPr/>
          <w:delText xml:space="preserve">long   id;    </w:delText>
          <w:tab/>
          <w:tab/>
          <w:delText>/* {FahrStreifen.Id} */</w:delText>
        </w:r>
      </w:del>
    </w:p>
    <w:p>
      <w:pPr>
        <w:pStyle w:val="Heading3"/>
        <w:keepNext w:val="true"/>
        <w:widowControl/>
        <w:numPr>
          <w:ilvl w:val="2"/>
          <w:numId w:val="5"/>
        </w:numPr>
        <w:bidi w:val="0"/>
        <w:spacing w:before="240" w:after="120"/>
        <w:jc w:val="both"/>
        <w:rPr>
          <w:del w:id="476" w:author="Asal" w:date="2008-09-24T15:37:00Z"/>
        </w:rPr>
      </w:pPr>
      <w:del w:id="474" w:author="Asal" w:date="2008-09-24T15:37:00Z">
        <w:r>
          <w:rPr>
            <w:rFonts w:eastAsia="Courier"/>
          </w:rPr>
          <w:delText xml:space="preserve">  </w:delText>
        </w:r>
      </w:del>
      <w:del w:id="475" w:author="Asal" w:date="2008-09-24T15:37:00Z">
        <w:r>
          <w:rPr/>
          <w:delText xml:space="preserve">char   pid[64];    </w:delText>
          <w:tab/>
          <w:delText>/* {FahrStreifen.Pid} */</w:delText>
        </w:r>
      </w:del>
    </w:p>
    <w:p>
      <w:pPr>
        <w:pStyle w:val="Heading3"/>
        <w:keepNext w:val="true"/>
        <w:widowControl/>
        <w:numPr>
          <w:ilvl w:val="2"/>
          <w:numId w:val="5"/>
        </w:numPr>
        <w:bidi w:val="0"/>
        <w:spacing w:before="240" w:after="120"/>
        <w:jc w:val="both"/>
        <w:rPr>
          <w:del w:id="478" w:author="Asal" w:date="2008-09-24T15:37:00Z"/>
        </w:rPr>
      </w:pPr>
      <w:del w:id="477" w:author="Asal" w:date="2008-09-24T15:37:00Z">
        <w:r>
          <w:rPr/>
        </w:r>
      </w:del>
    </w:p>
    <w:p>
      <w:pPr>
        <w:pStyle w:val="Heading3"/>
        <w:keepNext w:val="true"/>
        <w:widowControl/>
        <w:numPr>
          <w:ilvl w:val="2"/>
          <w:numId w:val="5"/>
        </w:numPr>
        <w:bidi w:val="0"/>
        <w:spacing w:before="240" w:after="120"/>
        <w:jc w:val="both"/>
        <w:rPr>
          <w:del w:id="481" w:author="Asal" w:date="2008-09-24T15:37:00Z"/>
        </w:rPr>
      </w:pPr>
      <w:del w:id="479" w:author="Asal" w:date="2008-09-24T15:37:00Z">
        <w:r>
          <w:rPr>
            <w:rFonts w:eastAsia="Courier"/>
          </w:rPr>
          <w:delText xml:space="preserve">  </w:delText>
        </w:r>
      </w:del>
      <w:del w:id="480" w:author="Asal" w:date="2008-09-24T15:37:00Z">
        <w:r>
          <w:rPr/>
          <w:delText xml:space="preserve">int    typ;      </w:delText>
          <w:tab/>
          <w:delText>/* {FahrStreifen.Typ} */</w:delText>
        </w:r>
      </w:del>
    </w:p>
    <w:p>
      <w:pPr>
        <w:pStyle w:val="Heading3"/>
        <w:keepNext w:val="true"/>
        <w:widowControl/>
        <w:numPr>
          <w:ilvl w:val="2"/>
          <w:numId w:val="5"/>
        </w:numPr>
        <w:bidi w:val="0"/>
        <w:spacing w:before="240" w:after="120"/>
        <w:jc w:val="both"/>
        <w:rPr>
          <w:del w:id="484" w:author="Asal" w:date="2008-09-24T15:37:00Z"/>
        </w:rPr>
      </w:pPr>
      <w:del w:id="482" w:author="Asal" w:date="2008-09-24T15:37:00Z">
        <w:r>
          <w:rPr>
            <w:rFonts w:eastAsia="Courier"/>
          </w:rPr>
          <w:delText xml:space="preserve">  </w:delText>
        </w:r>
      </w:del>
      <w:del w:id="483" w:author="Asal" w:date="2008-09-24T15:37:00Z">
        <w:r>
          <w:rPr/>
          <w:delText xml:space="preserve">int    lage;     </w:delText>
          <w:tab/>
          <w:delText>/* {FahrStreifen.Lage} */</w:delText>
        </w:r>
      </w:del>
    </w:p>
    <w:p>
      <w:pPr>
        <w:pStyle w:val="Heading3"/>
        <w:keepNext w:val="true"/>
        <w:widowControl/>
        <w:numPr>
          <w:ilvl w:val="2"/>
          <w:numId w:val="5"/>
        </w:numPr>
        <w:bidi w:val="0"/>
        <w:spacing w:before="240" w:after="120"/>
        <w:jc w:val="both"/>
        <w:rPr>
          <w:del w:id="486" w:author="Asal" w:date="2008-09-24T15:37:00Z"/>
        </w:rPr>
      </w:pPr>
      <w:del w:id="485" w:author="Asal" w:date="2008-09-24T15:37:00Z">
        <w:r>
          <w:rPr/>
        </w:r>
      </w:del>
    </w:p>
    <w:p>
      <w:pPr>
        <w:pStyle w:val="Heading3"/>
        <w:keepNext w:val="true"/>
        <w:widowControl/>
        <w:numPr>
          <w:ilvl w:val="2"/>
          <w:numId w:val="5"/>
        </w:numPr>
        <w:bidi w:val="0"/>
        <w:spacing w:before="240" w:after="120"/>
        <w:jc w:val="both"/>
        <w:rPr>
          <w:del w:id="488" w:author="Asal" w:date="2008-09-24T15:37:00Z"/>
        </w:rPr>
      </w:pPr>
      <w:del w:id="487" w:author="Asal" w:date="2008-09-24T15:37:00Z">
        <w:r>
          <w:rPr/>
          <w:delText>} FS_KONFIG;</w:delText>
        </w:r>
      </w:del>
      <w:r>
        <w:br w:type="page"/>
      </w:r>
    </w:p>
    <w:p>
      <w:pPr>
        <w:pStyle w:val="Heading3"/>
        <w:keepNext w:val="true"/>
        <w:widowControl/>
        <w:numPr>
          <w:ilvl w:val="2"/>
          <w:numId w:val="5"/>
        </w:numPr>
        <w:bidi w:val="0"/>
        <w:spacing w:before="240" w:after="120"/>
        <w:jc w:val="both"/>
        <w:rPr>
          <w:del w:id="490" w:author="Asal" w:date="2008-09-24T15:37:00Z"/>
        </w:rPr>
      </w:pPr>
      <w:del w:id="489" w:author="Asal" w:date="2008-09-24T15:37:00Z">
        <w:r>
          <w:rPr/>
          <w:delText>Im Kommentar hinter den einzelnen Strukturelementen wird die Umsetzungsvorschrift Datenkatalog – Strukturelement festgelegt. Für das obige Beispiel bedeutet dies:</w:delText>
        </w:r>
      </w:del>
    </w:p>
    <w:p>
      <w:pPr>
        <w:pStyle w:val="Heading3"/>
        <w:keepNext w:val="true"/>
        <w:widowControl/>
        <w:numPr>
          <w:ilvl w:val="2"/>
          <w:numId w:val="5"/>
        </w:numPr>
        <w:bidi w:val="0"/>
        <w:spacing w:before="240" w:after="120"/>
        <w:jc w:val="both"/>
        <w:rPr>
          <w:del w:id="496" w:author="Asal" w:date="2008-09-24T15:37:00Z"/>
        </w:rPr>
      </w:pPr>
      <w:del w:id="491" w:author="Asal" w:date="2008-09-24T15:37:00Z">
        <w:r>
          <w:rPr/>
          <w:delText xml:space="preserve">das Strukturelement </w:delText>
        </w:r>
      </w:del>
      <w:del w:id="492" w:author="Asal" w:date="2008-09-24T15:37:00Z">
        <w:r>
          <w:rPr>
            <w:i/>
            <w:iCs/>
          </w:rPr>
          <w:delText>id</w:delText>
        </w:r>
      </w:del>
      <w:del w:id="493" w:author="Asal" w:date="2008-09-24T15:37:00Z">
        <w:r>
          <w:rPr/>
          <w:delText xml:space="preserve"> entspricht dem Datenkatalogelement </w:delText>
        </w:r>
      </w:del>
      <w:del w:id="494" w:author="Asal" w:date="2008-09-24T15:37:00Z">
        <w:r>
          <w:rPr>
            <w:i/>
            <w:iCs/>
          </w:rPr>
          <w:delText>Fahrstreifen.ID</w:delText>
        </w:r>
      </w:del>
      <w:del w:id="495" w:author="Asal" w:date="2008-09-24T15:37:00Z">
        <w:r>
          <w:rPr/>
          <w:delText xml:space="preserve"> . Analoges gilt für alle Umsetzregeln in denen das Attribut nicht mit einem „_“ beginnt.</w:delText>
        </w:r>
      </w:del>
    </w:p>
    <w:p>
      <w:pPr>
        <w:pStyle w:val="Heading3"/>
        <w:keepNext w:val="true"/>
        <w:widowControl/>
        <w:numPr>
          <w:ilvl w:val="2"/>
          <w:numId w:val="5"/>
        </w:numPr>
        <w:bidi w:val="0"/>
        <w:spacing w:before="240" w:after="120"/>
        <w:jc w:val="both"/>
        <w:rPr>
          <w:del w:id="498" w:author="Asal" w:date="2008-09-24T15:37:00Z"/>
        </w:rPr>
      </w:pPr>
      <w:del w:id="497" w:author="Asal" w:date="2008-09-24T15:37:00Z">
        <w:r>
          <w:rPr/>
          <w:delText>Attribute in den Umsetzregeln die mit einem „_“ beginnen sind Spezialfälle, die u.u. im DAF-Manager hart kodiert werden müssen.</w:delText>
        </w:r>
      </w:del>
    </w:p>
    <w:p>
      <w:pPr>
        <w:pStyle w:val="Heading3"/>
        <w:keepNext w:val="true"/>
        <w:widowControl/>
        <w:numPr>
          <w:ilvl w:val="2"/>
          <w:numId w:val="5"/>
        </w:numPr>
        <w:bidi w:val="0"/>
        <w:spacing w:before="240" w:after="120"/>
        <w:jc w:val="both"/>
        <w:rPr>
          <w:del w:id="500" w:author="Asal" w:date="2008-09-24T15:37:00Z"/>
        </w:rPr>
      </w:pPr>
      <w:del w:id="499" w:author="Asal" w:date="2008-09-24T15:37:00Z">
        <w:r>
          <w:rPr/>
        </w:r>
      </w:del>
    </w:p>
    <w:p>
      <w:pPr>
        <w:pStyle w:val="Heading3"/>
        <w:keepNext w:val="true"/>
        <w:widowControl/>
        <w:numPr>
          <w:ilvl w:val="2"/>
          <w:numId w:val="5"/>
        </w:numPr>
        <w:bidi w:val="0"/>
        <w:spacing w:before="240" w:after="120"/>
        <w:jc w:val="both"/>
        <w:rPr>
          <w:del w:id="502" w:author="Asal" w:date="2008-09-24T15:37:00Z"/>
        </w:rPr>
      </w:pPr>
      <w:del w:id="501" w:author="Asal" w:date="2008-09-24T15:37:00Z">
        <w:r>
          <w:rPr/>
          <w:delText>Eintrag im INI-File des DAF-Managers</w:delText>
        </w:r>
      </w:del>
    </w:p>
    <w:p>
      <w:pPr>
        <w:pStyle w:val="Heading3"/>
        <w:keepNext w:val="true"/>
        <w:widowControl/>
        <w:numPr>
          <w:ilvl w:val="2"/>
          <w:numId w:val="5"/>
        </w:numPr>
        <w:bidi w:val="0"/>
        <w:spacing w:before="240" w:after="120"/>
        <w:jc w:val="both"/>
        <w:rPr>
          <w:del w:id="504" w:author="Asal" w:date="2008-09-24T15:37:00Z"/>
        </w:rPr>
      </w:pPr>
      <w:del w:id="503" w:author="Asal" w:date="2008-09-24T15:37:00Z">
        <w:r>
          <w:rPr/>
        </w:r>
      </w:del>
    </w:p>
    <w:p>
      <w:pPr>
        <w:pStyle w:val="Heading3"/>
        <w:keepNext w:val="true"/>
        <w:widowControl/>
        <w:numPr>
          <w:ilvl w:val="2"/>
          <w:numId w:val="5"/>
        </w:numPr>
        <w:bidi w:val="0"/>
        <w:spacing w:before="240" w:after="120"/>
        <w:jc w:val="both"/>
        <w:rPr>
          <w:del w:id="506" w:author="Asal" w:date="2008-09-24T15:37:00Z"/>
        </w:rPr>
      </w:pPr>
      <w:del w:id="505" w:author="Asal" w:date="2008-09-24T15:37:00Z">
        <w:r>
          <w:rPr/>
          <w:delText>Für jede Struktur die im Shared Memory angelegt werden soll muss ein Eintrag folgender Art im INI-File des DAF-Managers vorhanden sein (x steht für die laufende Strukturnummer):</w:delText>
        </w:r>
      </w:del>
    </w:p>
    <w:p>
      <w:pPr>
        <w:pStyle w:val="Heading3"/>
        <w:keepNext w:val="true"/>
        <w:widowControl/>
        <w:numPr>
          <w:ilvl w:val="2"/>
          <w:numId w:val="5"/>
        </w:numPr>
        <w:bidi w:val="0"/>
        <w:spacing w:before="240" w:after="120"/>
        <w:jc w:val="both"/>
        <w:rPr/>
      </w:pPr>
      <w:r>
        <w:rPr/>
      </w:r>
    </w:p>
    <w:tbl>
      <w:tblPr>
        <w:tblW w:w="9322" w:type="dxa"/>
        <w:jc w:val="left"/>
        <w:tblInd w:w="-113" w:type="dxa"/>
        <w:tblLayout w:type="fixed"/>
        <w:tblCellMar>
          <w:top w:w="0" w:type="dxa"/>
          <w:left w:w="108" w:type="dxa"/>
          <w:bottom w:w="0" w:type="dxa"/>
          <w:right w:w="108" w:type="dxa"/>
        </w:tblCellMar>
      </w:tblPr>
      <w:tblGrid>
        <w:gridCol w:w="1586"/>
        <w:gridCol w:w="4901"/>
        <w:gridCol w:w="2835"/>
      </w:tblGrid>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true"/>
              <w:widowControl/>
              <w:numPr>
                <w:ilvl w:val="2"/>
                <w:numId w:val="5"/>
              </w:numPr>
              <w:bidi w:val="0"/>
              <w:spacing w:before="240" w:after="120"/>
              <w:jc w:val="both"/>
              <w:rPr/>
            </w:pPr>
            <w:del w:id="507" w:author="Asal" w:date="2008-09-24T15:37:00Z">
              <w:r>
                <w:rPr/>
                <w:delText>Eintrag</w:delText>
              </w:r>
            </w:del>
          </w:p>
        </w:tc>
        <w:tc>
          <w:tcPr>
            <w:tcW w:w="4901"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true"/>
              <w:widowControl/>
              <w:numPr>
                <w:ilvl w:val="2"/>
                <w:numId w:val="5"/>
              </w:numPr>
              <w:bidi w:val="0"/>
              <w:spacing w:before="240" w:after="120"/>
              <w:jc w:val="both"/>
              <w:rPr/>
            </w:pPr>
            <w:del w:id="508" w:author="Asal" w:date="2008-09-24T15:37:00Z">
              <w:r>
                <w:rPr/>
                <w:delText>Beschreibung</w:delText>
              </w:r>
            </w:del>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true"/>
              <w:widowControl/>
              <w:numPr>
                <w:ilvl w:val="2"/>
                <w:numId w:val="5"/>
              </w:numPr>
              <w:bidi w:val="0"/>
              <w:spacing w:before="240" w:after="120"/>
              <w:jc w:val="both"/>
              <w:rPr/>
            </w:pPr>
            <w:del w:id="509" w:author="Asal" w:date="2008-09-24T15:37:00Z">
              <w:r>
                <w:rPr/>
                <w:delText>Wert</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3"/>
              <w:keepNext w:val="true"/>
              <w:widowControl/>
              <w:numPr>
                <w:ilvl w:val="2"/>
                <w:numId w:val="5"/>
              </w:numPr>
              <w:bidi w:val="0"/>
              <w:spacing w:before="240" w:after="120"/>
              <w:jc w:val="both"/>
              <w:rPr/>
            </w:pPr>
            <w:del w:id="510" w:author="Asal" w:date="2008-09-24T15:37:00Z">
              <w:r>
                <w:rPr/>
                <w:delText>x_objekt</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1" w:author="Asal" w:date="2008-09-24T15:37:00Z">
              <w:r>
                <w:rPr>
                  <w:sz w:val="20"/>
                </w:rPr>
                <w:delText>Strukturname im SHM und C-Applikatio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2" w:author="Asal" w:date="2008-09-24T15:37:00Z">
              <w:r>
                <w:rPr>
                  <w:sz w:val="20"/>
                </w:rPr>
                <w:delText>z.B. KURZZEITDATEN</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3" w:author="Asal" w:date="2008-09-24T15:37:00Z">
              <w:r>
                <w:rPr>
                  <w:sz w:val="20"/>
                </w:rPr>
                <w:delText>x_daten</w:delText>
              </w:r>
            </w:del>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del w:id="514" w:author="Asal" w:date="2008-09-24T15:37:00Z">
              <w:r>
                <w:rPr>
                  <w:sz w:val="20"/>
                </w:rPr>
                <w:delText>verwendeter Datentyp aus dem Datenkatalog</w:delText>
              </w:r>
            </w:del>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del w:id="515" w:author="Asal" w:date="2008-09-24T15:37:00Z">
              <w:r>
                <w:rPr>
                  <w:sz w:val="20"/>
                </w:rPr>
                <w:delText>z.B. Fahrstreifen</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6" w:author="Asal" w:date="2008-09-24T15:37:00Z">
              <w:r>
                <w:rPr>
                  <w:sz w:val="20"/>
                </w:rPr>
                <w:delText>x_atg</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7" w:author="Asal" w:date="2008-09-24T15:37:00Z">
              <w:r>
                <w:rPr>
                  <w:sz w:val="20"/>
                </w:rPr>
                <w:delText>Attributgruppe aus der die Daten entnommen werd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8" w:author="Asal" w:date="2008-09-24T15:37:00Z">
              <w:r>
                <w:rPr>
                  <w:sz w:val="20"/>
                </w:rPr>
                <w:delText>z.B. VerkehrsDatenKurzZeitIntervall</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19" w:author="Asal" w:date="2008-09-24T15:37:00Z">
              <w:r>
                <w:rPr>
                  <w:sz w:val="20"/>
                </w:rPr>
                <w:delText>x_anzahl</w:delText>
              </w:r>
            </w:del>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del w:id="521" w:author="Asal" w:date="2008-09-24T15:37:00Z"/>
              </w:rPr>
            </w:pPr>
            <w:del w:id="520" w:author="Asal" w:date="2008-09-24T15:37:00Z">
              <w:r>
                <w:rPr>
                  <w:sz w:val="20"/>
                </w:rPr>
                <w:delText>Anzahl wie oft die Struktur im Shared Memory vorgehalten werden soll:</w:delText>
              </w:r>
            </w:del>
          </w:p>
          <w:p>
            <w:pPr>
              <w:pStyle w:val="Aufzhlung2s"/>
              <w:numPr>
                <w:ilvl w:val="0"/>
                <w:numId w:val="4"/>
              </w:numPr>
              <w:rPr>
                <w:sz w:val="20"/>
                <w:del w:id="523" w:author="Asal" w:date="2008-09-24T15:37:00Z"/>
              </w:rPr>
            </w:pPr>
            <w:del w:id="522" w:author="Asal" w:date="2008-09-24T15:37:00Z">
              <w:r>
                <w:rPr>
                  <w:sz w:val="20"/>
                </w:rPr>
                <w:delText>Anzahl wird vom DAF-Manager dynamisch ermittelt basierend auf x_daten und x_atg.</w:delText>
              </w:r>
            </w:del>
          </w:p>
          <w:p>
            <w:pPr>
              <w:pStyle w:val="Aufzhlung2s"/>
              <w:numPr>
                <w:ilvl w:val="0"/>
                <w:numId w:val="4"/>
              </w:numPr>
              <w:rPr>
                <w:sz w:val="20"/>
                <w:del w:id="525" w:author="Asal" w:date="2008-09-24T15:37:00Z"/>
              </w:rPr>
            </w:pPr>
            <w:del w:id="524" w:author="Asal" w:date="2008-09-24T15:37:00Z">
              <w:r>
                <w:rPr>
                  <w:sz w:val="20"/>
                </w:rPr>
                <w:delText>Anzahl wird fest vorgegeben</w:delText>
              </w:r>
            </w:del>
          </w:p>
          <w:p>
            <w:pPr>
              <w:pStyle w:val="Header"/>
              <w:numPr>
                <w:ilvl w:val="0"/>
                <w:numId w:val="4"/>
              </w:numPr>
              <w:spacing w:before="0" w:after="120"/>
              <w:rPr>
                <w:sz w:val="20"/>
              </w:rPr>
            </w:pPr>
            <w:del w:id="526" w:author="Asal" w:date="2008-09-24T15:37:00Z">
              <w:r>
                <w:rPr>
                  <w:sz w:val="20"/>
                </w:rPr>
                <w:delText>Anzahl ist identisch mit der Anzahl einer anderen Struktur im Shared Memory</w:delText>
              </w:r>
            </w:del>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del w:id="529" w:author="Asal" w:date="2008-09-24T15:37:00Z"/>
              </w:rPr>
            </w:pPr>
            <w:del w:id="527" w:author="Asal" w:date="2008-09-24T15:37:00Z">
              <w:r>
                <w:rPr>
                  <w:rFonts w:eastAsia="Arial"/>
                  <w:sz w:val="20"/>
                </w:rPr>
                <w:delText xml:space="preserve">   </w:delText>
              </w:r>
            </w:del>
            <w:del w:id="528" w:author="Asal" w:date="2008-09-24T15:37:00Z">
              <w:r>
                <w:rPr>
                  <w:sz w:val="20"/>
                </w:rPr>
                <w:delText>0 – Anzahl dynamisch</w:delText>
              </w:r>
            </w:del>
          </w:p>
          <w:p>
            <w:pPr>
              <w:pStyle w:val="Normal"/>
              <w:rPr>
                <w:sz w:val="20"/>
                <w:del w:id="531" w:author="Asal" w:date="2008-09-24T15:37:00Z"/>
              </w:rPr>
            </w:pPr>
            <w:del w:id="530" w:author="Asal" w:date="2008-09-24T15:37:00Z">
              <w:r>
                <w:rPr>
                  <w:sz w:val="20"/>
                </w:rPr>
                <w:delText>&gt; 0 – Anzahl fest vorgegeben</w:delText>
              </w:r>
            </w:del>
          </w:p>
          <w:p>
            <w:pPr>
              <w:pStyle w:val="Header"/>
              <w:spacing w:before="0" w:after="120"/>
              <w:rPr>
                <w:sz w:val="20"/>
              </w:rPr>
            </w:pPr>
            <w:del w:id="532" w:author="Asal" w:date="2008-09-24T15:37:00Z">
              <w:r>
                <w:rPr>
                  <w:sz w:val="20"/>
                </w:rPr>
                <w:delText>Strukturname – Anzahl entspricht der Anzahl dieser Struktur</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33" w:author="Asal" w:date="2008-09-24T15:37:00Z">
              <w:r>
                <w:rPr>
                  <w:sz w:val="20"/>
                </w:rPr>
                <w:delText>x_richtung</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535" w:author="Asal" w:date="2008-09-24T15:37:00Z"/>
              </w:rPr>
            </w:pPr>
            <w:del w:id="534" w:author="Asal" w:date="2008-09-24T15:37:00Z">
              <w:r>
                <w:rPr>
                  <w:sz w:val="20"/>
                </w:rPr>
                <w:delText>Richtung des Datenaustauschs, bei ausgehenden Daten meldet sich der DAF-Manager beim Datenverteiler für die in x_atg beschrieben Attributgruppe als Quelle an.</w:delText>
              </w:r>
            </w:del>
          </w:p>
          <w:p>
            <w:pPr>
              <w:pStyle w:val="Normal"/>
              <w:spacing w:before="0" w:after="120"/>
              <w:rPr>
                <w:sz w:val="20"/>
              </w:rPr>
            </w:pPr>
            <w:del w:id="536" w:author="Asal" w:date="2008-09-24T15:37:00Z">
              <w:r>
                <w:rPr>
                  <w:sz w:val="20"/>
                </w:rPr>
                <w:delText>Für eingehende Daten, bzw. Konfigurationsdaten muss sich der DAF-Manager als Senke für die in x_atg beschrieben Attributgruppe beim Datenverteiler anmeld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del w:id="538" w:author="Asal" w:date="2008-09-24T15:37:00Z"/>
              </w:rPr>
            </w:pPr>
            <w:del w:id="537" w:author="Asal" w:date="2008-09-24T15:37:00Z">
              <w:r>
                <w:rPr>
                  <w:sz w:val="20"/>
                </w:rPr>
                <w:delText>0 - Konfig</w:delText>
              </w:r>
            </w:del>
          </w:p>
          <w:p>
            <w:pPr>
              <w:pStyle w:val="Normal"/>
              <w:rPr>
                <w:sz w:val="20"/>
                <w:del w:id="540" w:author="Asal" w:date="2008-09-24T15:37:00Z"/>
              </w:rPr>
            </w:pPr>
            <w:del w:id="539" w:author="Asal" w:date="2008-09-24T15:37:00Z">
              <w:r>
                <w:rPr>
                  <w:sz w:val="20"/>
                </w:rPr>
                <w:delText>1 - eingehend</w:delText>
              </w:r>
            </w:del>
          </w:p>
          <w:p>
            <w:pPr>
              <w:pStyle w:val="Normal"/>
              <w:spacing w:before="0" w:after="120"/>
              <w:rPr>
                <w:sz w:val="20"/>
              </w:rPr>
            </w:pPr>
            <w:del w:id="541" w:author="Asal" w:date="2008-09-24T15:37:00Z">
              <w:r>
                <w:rPr>
                  <w:sz w:val="20"/>
                </w:rPr>
                <w:delText>2 - ausgehend</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42" w:author="Asal" w:date="2008-09-24T15:37:00Z">
              <w:r>
                <w:rPr>
                  <w:sz w:val="20"/>
                </w:rPr>
                <w:delText>x_empf_proz</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43" w:author="Asal" w:date="2008-09-24T15:37:00Z">
              <w:r>
                <w:rPr>
                  <w:sz w:val="20"/>
                </w:rPr>
                <w:delText>Nur bei eingehenden Daten, Liste der Prozesse, die diese Daten als Input benötig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44" w:author="Asal" w:date="2008-09-24T15:37:00Z">
              <w:r>
                <w:rPr>
                  <w:sz w:val="20"/>
                </w:rPr>
                <w:delText>Index der Prozesse</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45" w:author="Asal" w:date="2008-09-24T15:37:00Z">
              <w:r>
                <w:rPr>
                  <w:sz w:val="20"/>
                </w:rPr>
                <w:delText>x_ind_stru</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547" w:author="Asal" w:date="2008-09-24T15:37:00Z"/>
              </w:rPr>
            </w:pPr>
            <w:del w:id="546" w:author="Asal" w:date="2008-09-24T15:37:00Z">
              <w:r>
                <w:rPr>
                  <w:sz w:val="20"/>
                </w:rPr>
                <w:delText>Struktur die zur Indizierung verwendet werden soll.</w:delText>
              </w:r>
            </w:del>
          </w:p>
          <w:p>
            <w:pPr>
              <w:pStyle w:val="Normal"/>
              <w:spacing w:before="0" w:after="120"/>
              <w:rPr>
                <w:sz w:val="20"/>
              </w:rPr>
            </w:pPr>
            <w:del w:id="548" w:author="Asal" w:date="2008-09-24T15:37:00Z">
              <w:r>
                <w:rPr>
                  <w:sz w:val="20"/>
                </w:rPr>
                <w:delText>Über diese Struktur wird der Index eines Objektes innerhalb der Konfiguration  bestimmt, um die Daten gezielt im Shared-Memory schreiben oder lesen zu könn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49" w:author="Asal" w:date="2008-09-24T15:37:00Z">
              <w:r>
                <w:rPr>
                  <w:sz w:val="20"/>
                </w:rPr>
                <w:delText>z.B. FS_KONFIG</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50" w:author="Asal" w:date="2008-09-24T15:37:00Z">
              <w:r>
                <w:rPr>
                  <w:sz w:val="20"/>
                </w:rPr>
                <w:delText>x_ind_var</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552" w:author="Asal" w:date="2008-09-24T15:37:00Z"/>
              </w:rPr>
            </w:pPr>
            <w:del w:id="551" w:author="Asal" w:date="2008-09-24T15:37:00Z">
              <w:r>
                <w:rPr>
                  <w:sz w:val="20"/>
                </w:rPr>
                <w:delText>Variable innerhalb der Indizierungsstruktur</w:delText>
              </w:r>
            </w:del>
          </w:p>
          <w:p>
            <w:pPr>
              <w:pStyle w:val="Normal"/>
              <w:spacing w:before="0" w:after="120"/>
              <w:rPr>
                <w:sz w:val="20"/>
              </w:rPr>
            </w:pPr>
            <w:del w:id="553" w:author="Asal" w:date="2008-09-24T15:37:00Z">
              <w:r>
                <w:rPr>
                  <w:sz w:val="20"/>
                </w:rPr>
                <w:delText>Diese Variable aus der Index Struktur wird mit der Variable (x_ind_var_vgl z.B id bei eingehenden Daten) zur Bestimmung des Indexes verglich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54" w:author="Asal" w:date="2008-09-24T15:37:00Z">
              <w:r>
                <w:rPr>
                  <w:sz w:val="20"/>
                </w:rPr>
                <w:delText>z.B. id</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55" w:author="Asal" w:date="2008-09-24T15:37:00Z">
              <w:r>
                <w:rPr>
                  <w:sz w:val="20"/>
                </w:rPr>
                <w:delText>x_ind_var_vgl</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56" w:author="Asal" w:date="2008-09-24T15:37:00Z">
              <w:r>
                <w:rPr>
                  <w:sz w:val="20"/>
                </w:rPr>
                <w:delText>Variable aus dem Datenkatalog, mit der bei der Indizierung mit der Variable (x_ind_var aus der Indizierungsstruktur) verglichen wird</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557" w:author="Asal" w:date="2008-09-24T15:37:00Z">
              <w:r>
                <w:rPr>
                  <w:sz w:val="20"/>
                </w:rPr>
                <w:delText>z.B. id</w:delText>
              </w:r>
            </w:del>
          </w:p>
        </w:tc>
      </w:tr>
    </w:tbl>
    <w:p>
      <w:pPr>
        <w:pStyle w:val="Normal"/>
        <w:rPr>
          <w:del w:id="559" w:author="Asal" w:date="2008-09-24T15:37:00Z"/>
        </w:rPr>
      </w:pPr>
      <w:del w:id="558" w:author="Asal" w:date="2008-09-24T15:37:00Z">
        <w:r>
          <w:rPr/>
        </w:r>
      </w:del>
    </w:p>
    <w:p>
      <w:pPr>
        <w:pStyle w:val="Beschriftung"/>
        <w:rPr>
          <w:del w:id="563" w:author="Asal" w:date="2008-09-24T15:37:00Z"/>
        </w:rPr>
      </w:pPr>
      <w:del w:id="560" w:author="Asal" w:date="2008-09-24T15:37:00Z">
        <w:r>
          <w:rPr/>
          <w:delText xml:space="preserve">Tabelle </w:delText>
        </w:r>
      </w:del>
      <w:del w:id="561" w:author="Asal" w:date="2008-09-24T15:37:00Z">
        <w:r>
          <w:rPr/>
          <w:fldChar w:fldCharType="begin"/>
        </w:r>
        <w:r>
          <w:rPr/>
          <w:delInstrText xml:space="preserve"> SEQ Tabelle \* ARABIC </w:delInstrText>
        </w:r>
        <w:r>
          <w:rPr/>
          <w:fldChar w:fldCharType="separate"/>
        </w:r>
        <w:r>
          <w:rPr/>
        </w:r>
        <w:r>
          <w:rPr/>
          <w:fldChar w:fldCharType="end"/>
        </w:r>
      </w:del>
      <w:del w:id="562" w:author="Asal" w:date="2008-09-24T15:37:00Z">
        <w:r>
          <w:rPr/>
          <w:delText>: Eintrag im INI-File des DAF-Managers</w:delText>
        </w:r>
      </w:del>
    </w:p>
    <w:p>
      <w:pPr>
        <w:pStyle w:val="LIT"/>
        <w:rPr>
          <w:del w:id="565" w:author="Asal" w:date="2008-09-24T15:37:00Z"/>
        </w:rPr>
      </w:pPr>
      <w:del w:id="564" w:author="Asal" w:date="2008-09-24T15:37:00Z">
        <w:r>
          <w:rPr/>
        </w:r>
      </w:del>
    </w:p>
    <w:p>
      <w:pPr>
        <w:pStyle w:val="LIT"/>
        <w:rPr>
          <w:u w:val="single"/>
          <w:del w:id="567" w:author="Asal" w:date="2008-09-24T15:37:00Z"/>
        </w:rPr>
      </w:pPr>
      <w:del w:id="566" w:author="Asal" w:date="2008-09-24T15:37:00Z">
        <w:r>
          <w:rPr>
            <w:u w:val="single"/>
          </w:rPr>
          <w:delText>Beispiel:</w:delText>
        </w:r>
      </w:del>
    </w:p>
    <w:p>
      <w:pPr>
        <w:pStyle w:val="Normal"/>
        <w:rPr>
          <w:rFonts w:ascii="Courier" w:hAnsi="Courier" w:cs="Courier"/>
          <w:u w:val="single"/>
          <w:del w:id="569" w:author="Asal" w:date="2008-09-24T15:37:00Z"/>
        </w:rPr>
      </w:pPr>
      <w:del w:id="568" w:author="Asal" w:date="2008-09-24T15:37:00Z">
        <w:r>
          <w:rPr>
            <w:rFonts w:cs="Courier" w:ascii="Courier" w:hAnsi="Courier"/>
            <w:u w:val="single"/>
          </w:rPr>
        </w:r>
      </w:del>
    </w:p>
    <w:p>
      <w:pPr>
        <w:pStyle w:val="StandardohneAbstand"/>
        <w:rPr>
          <w:del w:id="571" w:author="Asal" w:date="2008-09-24T15:37:00Z"/>
        </w:rPr>
      </w:pPr>
      <w:del w:id="570" w:author="Asal" w:date="2008-09-24T15:37:00Z">
        <w:r>
          <w:rPr/>
          <w:delText>[COMMON_1]</w:delText>
        </w:r>
      </w:del>
    </w:p>
    <w:p>
      <w:pPr>
        <w:pStyle w:val="StandardohneAbstand"/>
        <w:rPr>
          <w:del w:id="573" w:author="Asal" w:date="2008-09-24T15:37:00Z"/>
        </w:rPr>
      </w:pPr>
      <w:del w:id="572" w:author="Asal" w:date="2008-09-24T15:37:00Z">
        <w:r>
          <w:rPr/>
        </w:r>
      </w:del>
    </w:p>
    <w:p>
      <w:pPr>
        <w:pStyle w:val="StandardohneAbstand"/>
        <w:rPr>
          <w:del w:id="575" w:author="Asal" w:date="2008-09-24T15:37:00Z"/>
        </w:rPr>
      </w:pPr>
      <w:del w:id="574" w:author="Asal" w:date="2008-09-24T15:37:00Z">
        <w:r>
          <w:rPr/>
          <w:delText>anzahl_objekte = 2</w:delText>
        </w:r>
      </w:del>
    </w:p>
    <w:p>
      <w:pPr>
        <w:pStyle w:val="StandardohneAbstand"/>
        <w:rPr>
          <w:del w:id="577" w:author="Asal" w:date="2008-09-24T15:37:00Z"/>
        </w:rPr>
      </w:pPr>
      <w:del w:id="576" w:author="Asal" w:date="2008-09-24T15:37:00Z">
        <w:r>
          <w:rPr/>
        </w:r>
      </w:del>
    </w:p>
    <w:p>
      <w:pPr>
        <w:pStyle w:val="StandardohneAbstand"/>
        <w:rPr>
          <w:del w:id="579" w:author="Asal" w:date="2008-09-24T15:37:00Z"/>
        </w:rPr>
      </w:pPr>
      <w:del w:id="578" w:author="Asal" w:date="2008-09-24T15:37:00Z">
        <w:r>
          <w:rPr/>
          <w:delText>0_objekt      = FS_KONFIG       ;          Name der Stuktur in einem H-File</w:delText>
        </w:r>
      </w:del>
    </w:p>
    <w:p>
      <w:pPr>
        <w:pStyle w:val="StandardohneAbstand"/>
        <w:rPr>
          <w:del w:id="581" w:author="Asal" w:date="2008-09-24T15:37:00Z"/>
        </w:rPr>
      </w:pPr>
      <w:del w:id="580" w:author="Asal" w:date="2008-09-24T15:37:00Z">
        <w:r>
          <w:rPr/>
          <w:delText>0_daten       = FahrStreifen    ;          Datentyp aus Datenkatalog</w:delText>
        </w:r>
      </w:del>
    </w:p>
    <w:p>
      <w:pPr>
        <w:pStyle w:val="StandardohneAbstand"/>
        <w:rPr>
          <w:del w:id="583" w:author="Asal" w:date="2008-09-24T15:37:00Z"/>
        </w:rPr>
      </w:pPr>
      <w:del w:id="582" w:author="Asal" w:date="2008-09-24T15:37:00Z">
        <w:r>
          <w:rPr/>
          <w:delText>0_anzahl      = 0               ;          Anzahl wird dynamisch bestimmt</w:delText>
        </w:r>
      </w:del>
    </w:p>
    <w:p>
      <w:pPr>
        <w:pStyle w:val="StandardohneAbstand"/>
        <w:rPr>
          <w:del w:id="585" w:author="Asal" w:date="2008-09-24T15:37:00Z"/>
        </w:rPr>
      </w:pPr>
      <w:del w:id="584" w:author="Asal" w:date="2008-09-24T15:37:00Z">
        <w:r>
          <w:rPr/>
          <w:delText>0_richtung    = 0               ;          Konfigurationsobjekt</w:delText>
        </w:r>
      </w:del>
    </w:p>
    <w:p>
      <w:pPr>
        <w:pStyle w:val="StandardohneAbstand"/>
        <w:rPr>
          <w:del w:id="587" w:author="Asal" w:date="2008-09-24T15:37:00Z"/>
        </w:rPr>
      </w:pPr>
      <w:del w:id="586" w:author="Asal" w:date="2008-09-24T15:37:00Z">
        <w:r>
          <w:rPr/>
          <w:delText xml:space="preserve">0_datei       = stru.h          ;          Name des H-Files mit der </w:delText>
        </w:r>
      </w:del>
    </w:p>
    <w:p>
      <w:pPr>
        <w:pStyle w:val="StandardohneAbstand"/>
        <w:rPr>
          <w:del w:id="590" w:author="Asal" w:date="2008-09-24T15:37:00Z"/>
        </w:rPr>
      </w:pPr>
      <w:del w:id="588" w:author="Asal" w:date="2008-09-24T15:37:00Z">
        <w:r>
          <w:rPr>
            <w:rFonts w:eastAsia="Courier"/>
          </w:rPr>
          <w:delText xml:space="preserve">                                           </w:delText>
        </w:r>
      </w:del>
      <w:del w:id="589" w:author="Asal" w:date="2008-09-24T15:37:00Z">
        <w:r>
          <w:rPr/>
          <w:delText>Struktur FS_KONFIG</w:delText>
        </w:r>
      </w:del>
    </w:p>
    <w:p>
      <w:pPr>
        <w:pStyle w:val="StandardohneAbstand"/>
        <w:rPr>
          <w:del w:id="592" w:author="Asal" w:date="2008-09-24T15:37:00Z"/>
        </w:rPr>
      </w:pPr>
      <w:del w:id="591" w:author="Asal" w:date="2008-09-24T15:37:00Z">
        <w:r>
          <w:rPr/>
        </w:r>
      </w:del>
    </w:p>
    <w:p>
      <w:pPr>
        <w:pStyle w:val="StandardohneAbstand"/>
        <w:rPr>
          <w:del w:id="594" w:author="Asal" w:date="2008-09-24T15:37:00Z"/>
        </w:rPr>
      </w:pPr>
      <w:del w:id="593" w:author="Asal" w:date="2008-09-24T15:37:00Z">
        <w:r>
          <w:rPr/>
          <w:delText>2_objekt      = KURZZEITDATEN   ;          Name der Stuktur in einem H-File</w:delText>
        </w:r>
      </w:del>
    </w:p>
    <w:p>
      <w:pPr>
        <w:pStyle w:val="StandardohneAbstand"/>
        <w:rPr>
          <w:del w:id="596" w:author="Asal" w:date="2008-09-24T15:37:00Z"/>
        </w:rPr>
      </w:pPr>
      <w:del w:id="595" w:author="Asal" w:date="2008-09-24T15:37:00Z">
        <w:r>
          <w:rPr/>
          <w:delText>2_daten       = FahrStreifen    ;          Datentyp aus Datenkatalog</w:delText>
        </w:r>
      </w:del>
    </w:p>
    <w:p>
      <w:pPr>
        <w:pStyle w:val="StandardohneAbstand"/>
        <w:rPr>
          <w:del w:id="598" w:author="Asal" w:date="2008-09-24T15:37:00Z"/>
        </w:rPr>
      </w:pPr>
      <w:del w:id="597" w:author="Asal" w:date="2008-09-24T15:37:00Z">
        <w:r>
          <w:rPr/>
          <w:delText>2_atg         = VerkehrsDatenKurzZeitIntervall ; Attributgruppe</w:delText>
        </w:r>
      </w:del>
    </w:p>
    <w:p>
      <w:pPr>
        <w:pStyle w:val="StandardohneAbstand"/>
        <w:rPr>
          <w:del w:id="600" w:author="Asal" w:date="2008-09-24T15:37:00Z"/>
        </w:rPr>
      </w:pPr>
      <w:del w:id="599" w:author="Asal" w:date="2008-09-24T15:37:00Z">
        <w:r>
          <w:rPr/>
          <w:delText>2_anzahl      = FS_KONFIG       ;          Anzahl entspricht der Anzahl der</w:delText>
        </w:r>
      </w:del>
    </w:p>
    <w:p>
      <w:pPr>
        <w:pStyle w:val="StandardohneAbstand"/>
        <w:rPr>
          <w:del w:id="603" w:author="Asal" w:date="2008-09-24T15:37:00Z"/>
        </w:rPr>
      </w:pPr>
      <w:del w:id="601" w:author="Asal" w:date="2008-09-24T15:37:00Z">
        <w:r>
          <w:rPr>
            <w:rFonts w:eastAsia="Courier"/>
          </w:rPr>
          <w:delText xml:space="preserve">                                </w:delText>
        </w:r>
      </w:del>
      <w:del w:id="602" w:author="Asal" w:date="2008-09-24T15:37:00Z">
        <w:r>
          <w:rPr/>
          <w:delText>;          Struktur FS_KONFIG</w:delText>
        </w:r>
      </w:del>
    </w:p>
    <w:p>
      <w:pPr>
        <w:pStyle w:val="StandardohneAbstand"/>
        <w:rPr>
          <w:del w:id="605" w:author="Asal" w:date="2008-09-24T15:37:00Z"/>
        </w:rPr>
      </w:pPr>
      <w:del w:id="604" w:author="Asal" w:date="2008-09-24T15:37:00Z">
        <w:r>
          <w:rPr/>
          <w:delText>2_richtung    = 1               ;          INPUT-Daten</w:delText>
        </w:r>
      </w:del>
    </w:p>
    <w:p>
      <w:pPr>
        <w:pStyle w:val="StandardohneAbstand"/>
        <w:rPr>
          <w:del w:id="607" w:author="Asal" w:date="2008-09-24T15:37:00Z"/>
        </w:rPr>
      </w:pPr>
      <w:del w:id="606" w:author="Asal" w:date="2008-09-24T15:37:00Z">
        <w:r>
          <w:rPr/>
          <w:delText>2_ind_stru    = FS_KONFIG       ;          Indizierung wie in FS_KONFIG</w:delText>
        </w:r>
      </w:del>
    </w:p>
    <w:p>
      <w:pPr>
        <w:pStyle w:val="StandardohneAbstand"/>
        <w:rPr>
          <w:del w:id="609" w:author="Asal" w:date="2008-09-24T15:37:00Z"/>
        </w:rPr>
      </w:pPr>
      <w:del w:id="608" w:author="Asal" w:date="2008-09-24T15:37:00Z">
        <w:r>
          <w:rPr/>
          <w:delText xml:space="preserve">2_ind_var     = id              ;          Variable innerhalb der </w:delText>
        </w:r>
      </w:del>
    </w:p>
    <w:p>
      <w:pPr>
        <w:pStyle w:val="StandardohneAbstand"/>
        <w:ind w:firstLine="708"/>
        <w:rPr>
          <w:del w:id="612" w:author="Asal" w:date="2008-09-24T15:37:00Z"/>
        </w:rPr>
      </w:pPr>
      <w:del w:id="610" w:author="Asal" w:date="2008-09-24T15:37:00Z">
        <w:r>
          <w:rPr>
            <w:rFonts w:eastAsia="Courier"/>
          </w:rPr>
          <w:delText xml:space="preserve">                                     </w:delText>
        </w:r>
      </w:del>
      <w:del w:id="611" w:author="Asal" w:date="2008-09-24T15:37:00Z">
        <w:r>
          <w:rPr/>
          <w:delText>Indizierungsstruktur</w:delText>
        </w:r>
      </w:del>
    </w:p>
    <w:p>
      <w:pPr>
        <w:pStyle w:val="StandardohneAbstand"/>
        <w:rPr>
          <w:del w:id="614" w:author="Asal" w:date="2008-09-24T15:37:00Z"/>
        </w:rPr>
      </w:pPr>
      <w:del w:id="613" w:author="Asal" w:date="2008-09-24T15:37:00Z">
        <w:r>
          <w:rPr/>
          <w:delText>2_ind_var_vgl = id              ;          Variable aus Datenkatalog</w:delText>
        </w:r>
      </w:del>
    </w:p>
    <w:p>
      <w:pPr>
        <w:pStyle w:val="StandardohneAbstand"/>
        <w:rPr>
          <w:del w:id="616" w:author="Asal" w:date="2008-09-24T15:37:00Z"/>
        </w:rPr>
      </w:pPr>
      <w:del w:id="615" w:author="Asal" w:date="2008-09-24T15:37:00Z">
        <w:r>
          <w:rPr/>
          <w:delText>2_empf_proz   = 0 , 3, 7        ;          Empfängerprozesse</w:delText>
        </w:r>
      </w:del>
    </w:p>
    <w:p>
      <w:pPr>
        <w:pStyle w:val="StandardohneAbstand"/>
        <w:rPr>
          <w:del w:id="618" w:author="Asal" w:date="2008-09-24T15:37:00Z"/>
        </w:rPr>
      </w:pPr>
      <w:del w:id="617" w:author="Asal" w:date="2008-09-24T15:37:00Z">
        <w:r>
          <w:rPr/>
        </w:r>
      </w:del>
    </w:p>
    <w:p>
      <w:pPr>
        <w:pStyle w:val="StandardohneAbstand"/>
        <w:rPr>
          <w:del w:id="620" w:author="Asal" w:date="2008-09-24T15:37:00Z"/>
        </w:rPr>
      </w:pPr>
      <w:del w:id="619" w:author="Asal" w:date="2008-09-24T15:37:00Z">
        <w:r>
          <w:rPr/>
        </w:r>
      </w:del>
    </w:p>
    <w:p>
      <w:pPr>
        <w:pStyle w:val="Aufzhlung2s"/>
        <w:numPr>
          <w:ilvl w:val="0"/>
          <w:numId w:val="0"/>
        </w:numPr>
        <w:ind w:left="0" w:hanging="0"/>
        <w:rPr>
          <w:b/>
          <w:b/>
          <w:bCs/>
          <w:i/>
          <w:i/>
          <w:iCs/>
          <w:u w:val="single"/>
          <w:del w:id="622" w:author="Asal" w:date="2008-09-24T15:37:00Z"/>
        </w:rPr>
      </w:pPr>
      <w:del w:id="621" w:author="Asal" w:date="2008-09-24T15:37:00Z">
        <w:r>
          <w:rPr>
            <w:b/>
            <w:bCs/>
            <w:i/>
            <w:iCs/>
            <w:u w:val="single"/>
          </w:rPr>
        </w:r>
      </w:del>
    </w:p>
    <w:p>
      <w:pPr>
        <w:pStyle w:val="Aufzhlung2s"/>
        <w:numPr>
          <w:ilvl w:val="0"/>
          <w:numId w:val="0"/>
        </w:numPr>
        <w:ind w:left="0" w:hanging="0"/>
        <w:rPr>
          <w:b/>
          <w:b/>
          <w:bCs/>
          <w:i/>
          <w:i/>
          <w:iCs/>
          <w:u w:val="single"/>
          <w:del w:id="624" w:author="Asal" w:date="2008-09-24T15:37:00Z"/>
        </w:rPr>
      </w:pPr>
      <w:del w:id="623" w:author="Asal" w:date="2008-09-24T15:37:00Z">
        <w:r>
          <w:rPr>
            <w:b/>
            <w:bCs/>
            <w:i/>
            <w:iCs/>
            <w:u w:val="single"/>
          </w:rPr>
          <w:delText>Aufbau des Shared Memory</w:delText>
        </w:r>
      </w:del>
    </w:p>
    <w:p>
      <w:pPr>
        <w:pStyle w:val="Aufzhlung2s"/>
        <w:numPr>
          <w:ilvl w:val="0"/>
          <w:numId w:val="0"/>
        </w:numPr>
        <w:ind w:left="0" w:hanging="0"/>
        <w:rPr>
          <w:b/>
          <w:b/>
          <w:bCs/>
          <w:i/>
          <w:i/>
          <w:iCs/>
          <w:u w:val="single"/>
          <w:del w:id="626" w:author="Asal" w:date="2008-09-24T15:37:00Z"/>
        </w:rPr>
      </w:pPr>
      <w:del w:id="625" w:author="Asal" w:date="2008-09-24T15:37:00Z">
        <w:r>
          <w:rPr>
            <w:b/>
            <w:bCs/>
            <w:i/>
            <w:iCs/>
            <w:u w:val="single"/>
          </w:rPr>
        </w:r>
      </w:del>
    </w:p>
    <w:p>
      <w:pPr>
        <w:pStyle w:val="Aufzhlung2s"/>
        <w:numPr>
          <w:ilvl w:val="0"/>
          <w:numId w:val="0"/>
        </w:numPr>
        <w:ind w:left="0" w:hanging="0"/>
        <w:rPr>
          <w:del w:id="628" w:author="Asal" w:date="2008-09-24T15:37:00Z"/>
        </w:rPr>
      </w:pPr>
      <w:del w:id="627" w:author="Asal" w:date="2008-09-24T15:37:00Z">
        <w:r>
          <w:rPr/>
          <w:delText>Aufgrund der Informationen aus dem INI-File bzw. den referenzieren Header Dateien ist der DAF-Manager nun in der Lage den Shared Memory anzulegen.</w:delText>
        </w:r>
      </w:del>
    </w:p>
    <w:p>
      <w:pPr>
        <w:pStyle w:val="Aufzhlung2s"/>
        <w:numPr>
          <w:ilvl w:val="0"/>
          <w:numId w:val="0"/>
        </w:numPr>
        <w:ind w:left="0" w:hanging="0"/>
        <w:rPr>
          <w:del w:id="630" w:author="Asal" w:date="2008-09-24T15:37:00Z"/>
        </w:rPr>
      </w:pPr>
      <w:del w:id="629" w:author="Asal" w:date="2008-09-24T15:37:00Z">
        <w:r>
          <w:rPr/>
        </w:r>
      </w:del>
    </w:p>
    <w:p>
      <w:pPr>
        <w:pStyle w:val="Aufzhlung2s"/>
        <w:numPr>
          <w:ilvl w:val="0"/>
          <w:numId w:val="0"/>
        </w:numPr>
        <w:ind w:left="0" w:hanging="0"/>
        <w:rPr>
          <w:del w:id="632" w:author="Asal" w:date="2008-09-24T15:37:00Z"/>
        </w:rPr>
      </w:pPr>
      <w:del w:id="631" w:author="Asal" w:date="2008-09-24T15:37:00Z">
        <w:r>
          <w:rPr/>
          <w:delText>Der Shared Memory ist in einen Header Bereich und einen Daten Bereich unterteilt. Im Header Bereich werden die Adressen und Dimension der im Shared Memory angelegten Strukturen abgelegt:</w:delText>
        </w:r>
      </w:del>
    </w:p>
    <w:p>
      <w:pPr>
        <w:pStyle w:val="Normal"/>
        <w:rPr>
          <w:del w:id="634" w:author="Asal" w:date="2008-09-24T15:37:00Z"/>
        </w:rPr>
      </w:pPr>
      <w:del w:id="633" w:author="Asal" w:date="2008-09-24T15:37:00Z">
        <w:r>
          <w:rPr/>
        </w:r>
      </w:del>
    </w:p>
    <w:tbl>
      <w:tblPr>
        <w:tblW w:w="9286" w:type="dxa"/>
        <w:jc w:val="left"/>
        <w:tblInd w:w="-113" w:type="dxa"/>
        <w:tblLayout w:type="fixed"/>
        <w:tblCellMar>
          <w:top w:w="0" w:type="dxa"/>
          <w:left w:w="108" w:type="dxa"/>
          <w:bottom w:w="0" w:type="dxa"/>
          <w:right w:w="108" w:type="dxa"/>
        </w:tblCellMar>
      </w:tblPr>
      <w:tblGrid>
        <w:gridCol w:w="3095"/>
        <w:gridCol w:w="1265"/>
        <w:gridCol w:w="4926"/>
      </w:tblGrid>
      <w:tr>
        <w:trPr/>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del w:id="636" w:author="Asal" w:date="2008-09-24T15:37:00Z"/>
              </w:rPr>
            </w:pPr>
            <w:del w:id="635" w:author="Asal" w:date="2008-09-24T15:37:00Z">
              <w:r>
                <w:rPr/>
                <w:delText>Element</w:delText>
              </w:r>
            </w:del>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Tabeintrag"/>
              <w:spacing w:before="0" w:after="0"/>
              <w:rPr>
                <w:del w:id="638" w:author="Asal" w:date="2008-09-24T15:37:00Z"/>
              </w:rPr>
            </w:pPr>
            <w:del w:id="637" w:author="Asal" w:date="2008-09-24T15:37:00Z">
              <w:r>
                <w:rPr/>
                <w:delText>Datentyp</w:delText>
              </w:r>
            </w:del>
          </w:p>
        </w:tc>
        <w:tc>
          <w:tcPr>
            <w:tcW w:w="49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del w:id="640" w:author="Asal" w:date="2008-09-24T15:37:00Z"/>
              </w:rPr>
            </w:pPr>
            <w:del w:id="639" w:author="Asal" w:date="2008-09-24T15:37:00Z">
              <w:r>
                <w:rPr/>
                <w:delText>Beschreibung</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42" w:author="Asal" w:date="2008-09-24T15:37:00Z"/>
              </w:rPr>
            </w:pPr>
            <w:del w:id="641" w:author="Asal" w:date="2008-09-24T15:37:00Z">
              <w:r>
                <w:rPr/>
                <w:delText>Anzahl</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44" w:author="Asal" w:date="2008-09-24T15:37:00Z"/>
              </w:rPr>
            </w:pPr>
            <w:del w:id="643" w:author="Asal" w:date="2008-09-24T15:37: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46" w:author="Asal" w:date="2008-09-24T15:37:00Z"/>
              </w:rPr>
            </w:pPr>
            <w:del w:id="645" w:author="Asal" w:date="2008-09-24T15:37:00Z">
              <w:r>
                <w:rPr/>
                <w:delText>Anzahl Datenbereiche (Strukturen) im Shared Memory</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48" w:author="Asal" w:date="2008-09-24T15:37:00Z"/>
              </w:rPr>
            </w:pPr>
            <w:del w:id="647" w:author="Asal" w:date="2008-09-24T15:37:00Z">
              <w:r>
                <w:rPr/>
                <w:delText>Startadress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50" w:author="Asal" w:date="2008-09-24T15:37:00Z"/>
              </w:rPr>
            </w:pPr>
            <w:del w:id="649" w:author="Asal" w:date="2008-09-24T15:37:00Z">
              <w:r>
                <w:rPr/>
                <w:delText>LONG</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52" w:author="Asal" w:date="2008-09-24T15:37:00Z"/>
              </w:rPr>
            </w:pPr>
            <w:del w:id="651" w:author="Asal" w:date="2008-09-24T15:37:00Z">
              <w:r>
                <w:rPr/>
                <w:delText>Startadress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54" w:author="Asal" w:date="2008-09-24T15:37:00Z"/>
              </w:rPr>
            </w:pPr>
            <w:del w:id="653" w:author="Asal" w:date="2008-09-24T15:37:00Z">
              <w:r>
                <w:rPr/>
                <w:delText>Anzahl Einträg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56" w:author="Asal" w:date="2008-09-24T15:37:00Z"/>
              </w:rPr>
            </w:pPr>
            <w:del w:id="655" w:author="Asal" w:date="2008-09-24T15:37: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58" w:author="Asal" w:date="2008-09-24T15:37:00Z"/>
              </w:rPr>
            </w:pPr>
            <w:del w:id="657" w:author="Asal" w:date="2008-09-24T15:37:00Z">
              <w:r>
                <w:rPr/>
                <w:delText>Anzahl Einträg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60" w:author="Asal" w:date="2008-09-24T15:37:00Z"/>
              </w:rPr>
            </w:pPr>
            <w:del w:id="659" w:author="Asal" w:date="2008-09-24T15:37:00Z">
              <w:r>
                <w:rPr/>
                <w:delText>Größe Eintrag</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62" w:author="Asal" w:date="2008-09-24T15:37:00Z"/>
              </w:rPr>
            </w:pPr>
            <w:del w:id="661" w:author="Asal" w:date="2008-09-24T15:37: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64" w:author="Asal" w:date="2008-09-24T15:37:00Z"/>
              </w:rPr>
            </w:pPr>
            <w:del w:id="663" w:author="Asal" w:date="2008-09-24T15:37:00Z">
              <w:r>
                <w:rPr/>
                <w:delText>Größ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66" w:author="Asal" w:date="2008-09-24T15:37:00Z"/>
              </w:rPr>
            </w:pPr>
            <w:del w:id="665" w:author="Asal" w:date="2008-09-24T15:37:00Z">
              <w:r>
                <w:rPr/>
                <w:delText>...</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del w:id="668" w:author="Asal" w:date="2008-09-24T15:37:00Z"/>
              </w:rPr>
            </w:pPr>
            <w:del w:id="667" w:author="Asal" w:date="2008-09-24T15:37:00Z">
              <w:r>
                <w:rPr/>
              </w:r>
            </w:del>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del w:id="670" w:author="Asal" w:date="2008-09-24T15:37:00Z"/>
              </w:rPr>
            </w:pPr>
            <w:del w:id="669" w:author="Asal" w:date="2008-09-24T15:37:00Z">
              <w:r>
                <w:rPr/>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72" w:author="Asal" w:date="2008-09-24T15:37:00Z"/>
              </w:rPr>
            </w:pPr>
            <w:del w:id="671" w:author="Asal" w:date="2008-09-24T15:37:00Z">
              <w:r>
                <w:rPr/>
                <w:delText>Startadress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74" w:author="Asal" w:date="2008-09-24T15:37:00Z"/>
              </w:rPr>
            </w:pPr>
            <w:del w:id="673" w:author="Asal" w:date="2008-09-24T15:37:00Z">
              <w:r>
                <w:rPr/>
                <w:delText>LONG</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76" w:author="Asal" w:date="2008-09-24T15:37:00Z"/>
              </w:rPr>
            </w:pPr>
            <w:del w:id="675" w:author="Asal" w:date="2008-09-24T15:37:00Z">
              <w:r>
                <w:rPr/>
                <w:delText>Startadresse Datenbereich n</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78" w:author="Asal" w:date="2008-09-24T15:37:00Z"/>
              </w:rPr>
            </w:pPr>
            <w:del w:id="677" w:author="Asal" w:date="2008-09-24T15:37:00Z">
              <w:r>
                <w:rPr/>
                <w:delText>Anzahl Einträg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80" w:author="Asal" w:date="2008-09-24T15:37:00Z"/>
              </w:rPr>
            </w:pPr>
            <w:del w:id="679" w:author="Asal" w:date="2008-09-24T15:37: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82" w:author="Asal" w:date="2008-09-24T15:37:00Z"/>
              </w:rPr>
            </w:pPr>
            <w:del w:id="681" w:author="Asal" w:date="2008-09-24T15:37:00Z">
              <w:r>
                <w:rPr/>
                <w:delText>Anzahl Einträge Datenbereich n</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84" w:author="Asal" w:date="2008-09-24T15:37:00Z"/>
              </w:rPr>
            </w:pPr>
            <w:del w:id="683" w:author="Asal" w:date="2008-09-24T15:37:00Z">
              <w:r>
                <w:rPr/>
                <w:delText>Größe Eintrag</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686" w:author="Asal" w:date="2008-09-24T15:37:00Z"/>
              </w:rPr>
            </w:pPr>
            <w:del w:id="685" w:author="Asal" w:date="2008-09-24T15:37: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688" w:author="Asal" w:date="2008-09-24T15:37:00Z"/>
              </w:rPr>
            </w:pPr>
            <w:del w:id="687" w:author="Asal" w:date="2008-09-24T15:37:00Z">
              <w:r>
                <w:rPr/>
                <w:delText>Größe Datenbereich n</w:delText>
              </w:r>
            </w:del>
          </w:p>
        </w:tc>
      </w:tr>
    </w:tbl>
    <w:p>
      <w:pPr>
        <w:pStyle w:val="Normal"/>
        <w:rPr>
          <w:del w:id="690" w:author="Asal" w:date="2008-09-24T15:37:00Z"/>
        </w:rPr>
      </w:pPr>
      <w:del w:id="689" w:author="Asal" w:date="2008-09-24T15:37:00Z">
        <w:r>
          <w:rPr/>
        </w:r>
      </w:del>
    </w:p>
    <w:p>
      <w:pPr>
        <w:pStyle w:val="Beschriftung"/>
        <w:rPr>
          <w:del w:id="694" w:author="Asal" w:date="2008-09-24T15:37:00Z"/>
        </w:rPr>
      </w:pPr>
      <w:del w:id="691" w:author="Asal" w:date="2008-09-24T15:37:00Z">
        <w:r>
          <w:rPr/>
          <w:delText xml:space="preserve">Tabelle </w:delText>
        </w:r>
      </w:del>
      <w:del w:id="692" w:author="Asal" w:date="2008-09-24T15:37:00Z">
        <w:r>
          <w:rPr/>
          <w:fldChar w:fldCharType="begin"/>
        </w:r>
        <w:r>
          <w:rPr/>
          <w:delInstrText xml:space="preserve"> SEQ Tabelle \* ARABIC </w:delInstrText>
        </w:r>
        <w:r>
          <w:rPr/>
          <w:fldChar w:fldCharType="separate"/>
        </w:r>
        <w:r>
          <w:rPr/>
        </w:r>
        <w:r>
          <w:rPr/>
          <w:fldChar w:fldCharType="end"/>
        </w:r>
      </w:del>
      <w:del w:id="693" w:author="Asal" w:date="2008-09-24T15:37:00Z">
        <w:r>
          <w:rPr/>
          <w:delText>: Header Bereich des Shared Memory</w:delText>
        </w:r>
      </w:del>
      <w:r>
        <w:br w:type="page"/>
      </w:r>
    </w:p>
    <w:p>
      <w:pPr>
        <w:pStyle w:val="Normal"/>
        <w:rPr>
          <w:del w:id="696" w:author="Asal" w:date="2008-09-24T15:37:00Z"/>
        </w:rPr>
      </w:pPr>
      <w:del w:id="695" w:author="Asal" w:date="2008-09-24T15:37:00Z">
        <w:r>
          <w:rPr/>
          <w:delText>Der so erzeugt Shared Memory hat dann folgenden Aufbau:</w:delText>
        </w:r>
      </w:del>
    </w:p>
    <w:p>
      <w:pPr>
        <w:pStyle w:val="Normal"/>
        <w:rPr>
          <w:b/>
          <w:b/>
          <w:bCs/>
          <w:del w:id="698" w:author="Asal" w:date="2008-09-24T15:37:00Z"/>
        </w:rPr>
      </w:pPr>
      <w:del w:id="697" w:author="Asal" w:date="2008-09-24T15:37:00Z">
        <w:r>
          <w:rPr>
            <w:b/>
            <w:bCs/>
          </w:rPr>
        </w:r>
      </w:del>
    </w:p>
    <w:p>
      <w:pPr>
        <w:pStyle w:val="Normal"/>
        <w:rPr>
          <w:del w:id="700" w:author="Asal" w:date="2008-09-24T15:37:00Z"/>
        </w:rPr>
      </w:pPr>
      <w:del w:id="699" w:author="Asal" w:date="2008-09-24T15:37:00Z">
        <w:r>
          <w:rPr/>
        </w:r>
      </w:del>
    </w:p>
    <w:p>
      <w:pPr>
        <w:pStyle w:val="Beschriftung"/>
        <w:rPr>
          <w:del w:id="704" w:author="Asal" w:date="2008-09-24T15:37:00Z"/>
        </w:rPr>
      </w:pPr>
      <w:del w:id="701" w:author="Asal" w:date="2008-09-24T15:37:00Z">
        <w:r>
          <w:rPr/>
          <w:delText xml:space="preserve">Abbildung </w:delText>
        </w:r>
      </w:del>
      <w:del w:id="702" w:author="Asal" w:date="2008-09-24T15:37:00Z">
        <w:r>
          <w:rPr/>
          <w:fldChar w:fldCharType="begin"/>
        </w:r>
        <w:r>
          <w:rPr/>
          <w:delInstrText xml:space="preserve"> SEQ Abbildung \* ARABIC </w:delInstrText>
        </w:r>
        <w:r>
          <w:rPr/>
          <w:fldChar w:fldCharType="separate"/>
        </w:r>
        <w:r>
          <w:rPr/>
        </w:r>
        <w:r>
          <w:rPr/>
          <w:fldChar w:fldCharType="end"/>
        </w:r>
      </w:del>
      <w:del w:id="703" w:author="Asal" w:date="2008-09-24T15:37:00Z">
        <w:r>
          <w:rPr/>
          <w:delText>: Aufbau Shared Memory</w:delText>
        </w:r>
      </w:del>
    </w:p>
    <w:p>
      <w:pPr>
        <w:pStyle w:val="Heading5"/>
        <w:numPr>
          <w:ilvl w:val="4"/>
          <w:numId w:val="5"/>
        </w:numPr>
        <w:rPr>
          <w:del w:id="706" w:author="Asal" w:date="2008-09-24T15:37:00Z"/>
        </w:rPr>
      </w:pPr>
      <w:del w:id="705" w:author="Asal" w:date="2008-09-24T15:37:00Z">
        <w:r>
          <w:rPr/>
          <w:delText>Datenaustausch zwischen C-Prozessen und Datenverteiler</w:delText>
        </w:r>
      </w:del>
    </w:p>
    <w:p>
      <w:pPr>
        <w:pStyle w:val="Normal"/>
        <w:rPr>
          <w:del w:id="710" w:author="Asal" w:date="2008-09-24T15:37:00Z"/>
        </w:rPr>
      </w:pPr>
      <w:del w:id="707" w:author="Asal" w:date="2008-09-24T15:37:00Z">
        <w:r>
          <w:rPr/>
          <w:delText xml:space="preserve">Für den Datenaustausch wird einmal eine Umsetzvorschrift benötigt, wie die Daten der Strukturen der C-Prozesse auf die Attribute des Datenverteilers umzusetzen sind. Diese Umsetzvorschrift ist in Kapitel </w:delText>
        </w:r>
      </w:del>
      <w:del w:id="708" w:author="Asal" w:date="2008-09-24T15:37:00Z">
        <w:r>
          <w:rPr/>
          <w:fldChar w:fldCharType="begin"/>
        </w:r>
        <w:r>
          <w:rPr/>
          <w:delInstrText xml:space="preserve"> REF _Ref93977359 \r \h </w:delInstrText>
        </w:r>
        <w:r>
          <w:rPr/>
          <w:fldChar w:fldCharType="separate"/>
        </w:r>
        <w:r>
          <w:rPr/>
          <w:delText>3.2.5</w:delText>
        </w:r>
        <w:r>
          <w:rPr/>
          <w:fldChar w:fldCharType="end"/>
        </w:r>
      </w:del>
      <w:del w:id="709" w:author="Asal" w:date="2008-09-24T15:37:00Z">
        <w:r>
          <w:rPr/>
          <w:delText xml:space="preserve"> beschrieben.</w:delText>
        </w:r>
      </w:del>
    </w:p>
    <w:p>
      <w:pPr>
        <w:pStyle w:val="Normal"/>
        <w:rPr>
          <w:del w:id="712" w:author="Asal" w:date="2008-09-24T15:37:00Z"/>
        </w:rPr>
      </w:pPr>
      <w:del w:id="711" w:author="Asal" w:date="2008-09-24T15:37:00Z">
        <w:r>
          <w:rPr/>
          <w:delText>Für die Adressierung der Objekte im Datenkatalog wird die PID verwendet, innerhalb der C-Prozesse wird zur Adressierung die ID verwendet. Werden von einem C-Prozess die TLS-Kenngrößen Knotennummer, FG, DE zur Adressierung benötigt, muss sich der DAF-Manager, um diese  Umsetzung vornehmen zu können, eine Umsetzungstabelle vorhalten. In dieser Tabelle müssen folgende Elemente enthalten sein:</w:delText>
        </w:r>
      </w:del>
    </w:p>
    <w:p>
      <w:pPr>
        <w:pStyle w:val="Aufzhlung2s"/>
        <w:numPr>
          <w:ilvl w:val="0"/>
          <w:numId w:val="4"/>
        </w:numPr>
        <w:spacing w:before="0" w:after="0"/>
        <w:ind w:left="357" w:hanging="357"/>
        <w:rPr>
          <w:lang w:val="fr-FR"/>
          <w:del w:id="714" w:author="Asal" w:date="2008-09-24T15:37:00Z"/>
        </w:rPr>
      </w:pPr>
      <w:del w:id="713" w:author="Asal" w:date="2008-09-24T15:37:00Z">
        <w:r>
          <w:rPr>
            <w:lang w:val="fr-FR"/>
          </w:rPr>
          <w:delText>PID</w:delText>
          <w:tab/>
          <w:delText>(permanente ID)</w:delText>
        </w:r>
      </w:del>
    </w:p>
    <w:p>
      <w:pPr>
        <w:pStyle w:val="Aufzhlung2s"/>
        <w:numPr>
          <w:ilvl w:val="0"/>
          <w:numId w:val="4"/>
        </w:numPr>
        <w:spacing w:before="0" w:after="0"/>
        <w:ind w:left="357" w:hanging="357"/>
        <w:rPr>
          <w:del w:id="716" w:author="Asal" w:date="2008-09-24T15:37:00Z"/>
        </w:rPr>
      </w:pPr>
      <w:del w:id="715" w:author="Asal" w:date="2008-09-24T15:37:00Z">
        <w:r>
          <w:rPr/>
          <w:delText>LB</w:delText>
          <w:tab/>
          <w:tab/>
          <w:delText>(Low-Byte)</w:delText>
        </w:r>
      </w:del>
    </w:p>
    <w:p>
      <w:pPr>
        <w:pStyle w:val="Aufzhlung2s"/>
        <w:numPr>
          <w:ilvl w:val="0"/>
          <w:numId w:val="4"/>
        </w:numPr>
        <w:spacing w:before="0" w:after="0"/>
        <w:ind w:left="357" w:hanging="357"/>
        <w:rPr>
          <w:del w:id="718" w:author="Asal" w:date="2008-09-24T15:37:00Z"/>
        </w:rPr>
      </w:pPr>
      <w:del w:id="717" w:author="Asal" w:date="2008-09-24T15:37:00Z">
        <w:r>
          <w:rPr/>
          <w:delText>HB</w:delText>
          <w:tab/>
          <w:tab/>
          <w:delText>(High-Byte)</w:delText>
        </w:r>
      </w:del>
    </w:p>
    <w:p>
      <w:pPr>
        <w:pStyle w:val="Aufzhlung2s"/>
        <w:numPr>
          <w:ilvl w:val="0"/>
          <w:numId w:val="4"/>
        </w:numPr>
        <w:spacing w:before="0" w:after="0"/>
        <w:ind w:left="357" w:hanging="357"/>
        <w:rPr>
          <w:del w:id="720" w:author="Asal" w:date="2008-09-24T15:37:00Z"/>
        </w:rPr>
      </w:pPr>
      <w:del w:id="719" w:author="Asal" w:date="2008-09-24T15:37:00Z">
        <w:r>
          <w:rPr/>
          <w:delText>EHB</w:delText>
          <w:tab/>
          <w:delText>(ExtraHigh-Byte)</w:delText>
        </w:r>
      </w:del>
    </w:p>
    <w:p>
      <w:pPr>
        <w:pStyle w:val="Aufzhlung2s"/>
        <w:numPr>
          <w:ilvl w:val="0"/>
          <w:numId w:val="4"/>
        </w:numPr>
        <w:spacing w:before="0" w:after="0"/>
        <w:ind w:left="357" w:hanging="357"/>
        <w:rPr>
          <w:del w:id="722" w:author="Asal" w:date="2008-09-24T15:37:00Z"/>
        </w:rPr>
      </w:pPr>
      <w:del w:id="721" w:author="Asal" w:date="2008-09-24T15:37:00Z">
        <w:r>
          <w:rPr/>
          <w:delText>FG</w:delText>
          <w:tab/>
          <w:tab/>
          <w:delText>(Funktionsgruppe)</w:delText>
        </w:r>
      </w:del>
    </w:p>
    <w:p>
      <w:pPr>
        <w:pStyle w:val="Aufzhlung2s"/>
        <w:numPr>
          <w:ilvl w:val="0"/>
          <w:numId w:val="4"/>
        </w:numPr>
        <w:spacing w:before="0" w:after="0"/>
        <w:ind w:left="357" w:hanging="357"/>
        <w:rPr>
          <w:del w:id="724" w:author="Asal" w:date="2008-09-24T15:37:00Z"/>
        </w:rPr>
      </w:pPr>
      <w:del w:id="723" w:author="Asal" w:date="2008-09-24T15:37:00Z">
        <w:r>
          <w:rPr/>
          <w:delText>DE</w:delText>
          <w:tab/>
          <w:tab/>
          <w:delText>(De-Kanal)</w:delText>
        </w:r>
      </w:del>
    </w:p>
    <w:p>
      <w:pPr>
        <w:pStyle w:val="Normal"/>
        <w:rPr>
          <w:del w:id="726" w:author="Asal" w:date="2008-09-24T15:37:00Z"/>
        </w:rPr>
      </w:pPr>
      <w:del w:id="725" w:author="Asal" w:date="2008-09-24T15:37:00Z">
        <w:r>
          <w:rPr/>
        </w:r>
      </w:del>
    </w:p>
    <w:p>
      <w:pPr>
        <w:pStyle w:val="Normal"/>
        <w:rPr>
          <w:del w:id="728" w:author="Asal" w:date="2008-09-24T15:37:00Z"/>
        </w:rPr>
      </w:pPr>
      <w:del w:id="727" w:author="Asal" w:date="2008-09-24T15:37:00Z">
        <w:r>
          <w:rPr/>
          <w:delText>Innerhalb des Shared Memory muss neben den Konfigurations- und Datenstrukturen ein Bereich vorgesehen werden, über den die einzelnen Prozesse mit den DAF-Manger kommunizieren können:</w:delText>
        </w:r>
      </w:del>
      <w:r>
        <w:br w:type="page"/>
      </w:r>
    </w:p>
    <w:p>
      <w:pPr>
        <w:pStyle w:val="Normal"/>
        <w:rPr>
          <w:del w:id="730" w:author="Asal" w:date="2008-09-24T15:37:00Z"/>
        </w:rPr>
      </w:pPr>
      <w:del w:id="729" w:author="Asal" w:date="2008-09-24T15:37:00Z">
        <w:r>
          <w:rPr/>
        </w:r>
      </w:del>
    </w:p>
    <w:p>
      <w:pPr>
        <w:pStyle w:val="Beschriftung"/>
        <w:rPr>
          <w:del w:id="734" w:author="Asal" w:date="2008-09-24T15:37:00Z"/>
        </w:rPr>
      </w:pPr>
      <w:del w:id="731" w:author="Asal" w:date="2008-09-24T15:37:00Z">
        <w:r>
          <w:rPr/>
          <w:delText xml:space="preserve">Abbildung </w:delText>
        </w:r>
      </w:del>
      <w:del w:id="732" w:author="Asal" w:date="2008-09-24T15:37:00Z">
        <w:r>
          <w:rPr/>
          <w:fldChar w:fldCharType="begin"/>
        </w:r>
        <w:r>
          <w:rPr/>
          <w:delInstrText xml:space="preserve"> SEQ Abbildung \* ARABIC </w:delInstrText>
        </w:r>
        <w:r>
          <w:rPr/>
          <w:fldChar w:fldCharType="separate"/>
        </w:r>
        <w:r>
          <w:rPr/>
        </w:r>
        <w:r>
          <w:rPr/>
          <w:fldChar w:fldCharType="end"/>
        </w:r>
      </w:del>
      <w:del w:id="733" w:author="Asal" w:date="2008-09-24T15:37:00Z">
        <w:r>
          <w:rPr/>
          <w:delText>: Kommunikation über den Shared Memory</w:delText>
        </w:r>
      </w:del>
    </w:p>
    <w:p>
      <w:pPr>
        <w:pStyle w:val="Normal"/>
        <w:rPr>
          <w:del w:id="736" w:author="Asal" w:date="2008-09-24T15:37:00Z"/>
        </w:rPr>
      </w:pPr>
      <w:del w:id="735" w:author="Asal" w:date="2008-09-24T15:37:00Z">
        <w:r>
          <w:rPr/>
          <w:delText xml:space="preserve">Bei diesen FIFO Bereichen handelt es sich um Strukturen die ebenfalls über INI- und Header File definiert werden und als Kommunikationsmittel zwischen Prozess und DAF-Manager verwendet werden. </w:delText>
        </w:r>
      </w:del>
    </w:p>
    <w:p>
      <w:pPr>
        <w:pStyle w:val="Normal"/>
        <w:rPr>
          <w:del w:id="738" w:author="Asal" w:date="2008-09-24T15:37:00Z"/>
        </w:rPr>
      </w:pPr>
      <w:del w:id="737" w:author="Asal" w:date="2008-09-24T15:37:00Z">
        <w:r>
          <w:rPr/>
          <w:delText>Für den Datenaustausch komplexerer Strukturen, wie z.b. einer Ganglinie, werden weitere komplexere Bereiche im Shared Memory benötigt. Diese Bereiche werden vom DAF-Manager verwaltet.</w:delText>
        </w:r>
      </w:del>
      <w:r>
        <w:br w:type="page"/>
      </w:r>
    </w:p>
    <w:p>
      <w:pPr>
        <w:pStyle w:val="Normal"/>
        <w:rPr>
          <w:del w:id="740" w:author="Asal" w:date="2008-09-24T15:37:00Z"/>
        </w:rPr>
      </w:pPr>
      <w:del w:id="739" w:author="Asal" w:date="2008-09-24T15:37:00Z">
        <w:r>
          <w:rPr/>
          <w:delText>Beispiel: Anfordern einer Ganlinie</w:delText>
        </w:r>
      </w:del>
    </w:p>
    <w:p>
      <w:pPr>
        <w:pStyle w:val="Normal"/>
        <w:rPr>
          <w:del w:id="742" w:author="Asal" w:date="2008-09-24T15:37:00Z"/>
        </w:rPr>
      </w:pPr>
      <w:del w:id="741" w:author="Asal" w:date="2008-09-24T15:37:00Z">
        <w:r>
          <w:rPr/>
        </w:r>
      </w:del>
    </w:p>
    <w:p>
      <w:pPr>
        <w:pStyle w:val="Beschriftung"/>
        <w:rPr>
          <w:del w:id="746" w:author="Asal" w:date="2008-09-24T15:37:00Z"/>
        </w:rPr>
      </w:pPr>
      <w:del w:id="743" w:author="Asal" w:date="2008-09-24T15:37:00Z">
        <w:r>
          <w:rPr/>
          <w:delText xml:space="preserve">Abbildung </w:delText>
        </w:r>
      </w:del>
      <w:del w:id="744" w:author="Asal" w:date="2008-09-24T15:37:00Z">
        <w:r>
          <w:rPr/>
          <w:fldChar w:fldCharType="begin"/>
        </w:r>
        <w:r>
          <w:rPr/>
          <w:delInstrText xml:space="preserve"> SEQ Abbildung \* ARABIC </w:delInstrText>
        </w:r>
        <w:r>
          <w:rPr/>
          <w:fldChar w:fldCharType="separate"/>
        </w:r>
        <w:r>
          <w:rPr/>
        </w:r>
        <w:r>
          <w:rPr/>
          <w:fldChar w:fldCharType="end"/>
        </w:r>
      </w:del>
      <w:del w:id="745" w:author="Asal" w:date="2008-09-24T15:37:00Z">
        <w:r>
          <w:rPr/>
          <w:delText>: Ablauf Anforderung Ganglinie</w:delText>
        </w:r>
      </w:del>
    </w:p>
    <w:p>
      <w:pPr>
        <w:pStyle w:val="Normal"/>
        <w:rPr>
          <w:del w:id="748" w:author="Asal" w:date="2008-09-24T15:37:00Z"/>
        </w:rPr>
      </w:pPr>
      <w:del w:id="747" w:author="Asal" w:date="2008-09-24T15:37:00Z">
        <w:r>
          <w:rPr/>
        </w:r>
      </w:del>
    </w:p>
    <w:p>
      <w:pPr>
        <w:pStyle w:val="Normal"/>
        <w:numPr>
          <w:ilvl w:val="0"/>
          <w:numId w:val="6"/>
        </w:numPr>
        <w:rPr>
          <w:del w:id="750" w:author="Asal" w:date="2008-09-24T15:37:00Z"/>
        </w:rPr>
      </w:pPr>
      <w:del w:id="749" w:author="Asal" w:date="2008-09-24T15:37:00Z">
        <w:r>
          <w:rPr/>
          <w:delText>Prozess 1 benötigt eine Ganglinie. Er fordert beim DAF-Manager einen Index innerhalb des Datenbereichs „Anforderung Ganglinie“ an.</w:delText>
        </w:r>
      </w:del>
    </w:p>
    <w:p>
      <w:pPr>
        <w:pStyle w:val="Normal"/>
        <w:numPr>
          <w:ilvl w:val="0"/>
          <w:numId w:val="6"/>
        </w:numPr>
        <w:rPr>
          <w:del w:id="752" w:author="Asal" w:date="2008-09-24T15:37:00Z"/>
        </w:rPr>
      </w:pPr>
      <w:del w:id="751" w:author="Asal" w:date="2008-09-24T15:37:00Z">
        <w:r>
          <w:rPr/>
          <w:delText>DAF-Manager bestimmt Index und sendet diesen Index an Prozess 1</w:delText>
        </w:r>
      </w:del>
    </w:p>
    <w:p>
      <w:pPr>
        <w:pStyle w:val="Normal"/>
        <w:numPr>
          <w:ilvl w:val="0"/>
          <w:numId w:val="6"/>
        </w:numPr>
        <w:rPr>
          <w:del w:id="754" w:author="Asal" w:date="2008-09-24T15:37:00Z"/>
        </w:rPr>
      </w:pPr>
      <w:del w:id="753" w:author="Asal" w:date="2008-09-24T15:37:00Z">
        <w:r>
          <w:rPr/>
          <w:delText>Prozess 1 schreibt die eigentliche Anforderung in den Datenbereich „Anforderung Ganglinie“ unter dem vom DAF-Manager vergebenen Index</w:delText>
        </w:r>
      </w:del>
    </w:p>
    <w:p>
      <w:pPr>
        <w:pStyle w:val="Normal"/>
        <w:numPr>
          <w:ilvl w:val="0"/>
          <w:numId w:val="6"/>
        </w:numPr>
        <w:rPr>
          <w:del w:id="756" w:author="Asal" w:date="2008-09-24T15:37:00Z"/>
        </w:rPr>
      </w:pPr>
      <w:del w:id="755" w:author="Asal" w:date="2008-09-24T15:37:00Z">
        <w:r>
          <w:rPr/>
          <w:delText>Prozess 1 teilt dem DAF-Manager mit, dass die Anforderung bereit steht.</w:delText>
        </w:r>
      </w:del>
    </w:p>
    <w:p>
      <w:pPr>
        <w:pStyle w:val="Normal"/>
        <w:numPr>
          <w:ilvl w:val="0"/>
          <w:numId w:val="6"/>
        </w:numPr>
        <w:rPr>
          <w:del w:id="758" w:author="Asal" w:date="2008-09-24T15:37:00Z"/>
        </w:rPr>
      </w:pPr>
      <w:del w:id="757" w:author="Asal" w:date="2008-09-24T15:37:00Z">
        <w:r>
          <w:rPr/>
          <w:delText xml:space="preserve">DAF-Manager liest die Anforderung </w:delText>
        </w:r>
      </w:del>
    </w:p>
    <w:p>
      <w:pPr>
        <w:pStyle w:val="Normal"/>
        <w:numPr>
          <w:ilvl w:val="0"/>
          <w:numId w:val="6"/>
        </w:numPr>
        <w:rPr>
          <w:del w:id="760" w:author="Asal" w:date="2008-09-24T15:37:00Z"/>
        </w:rPr>
      </w:pPr>
      <w:del w:id="759" w:author="Asal" w:date="2008-09-24T15:37:00Z">
        <w:r>
          <w:rPr/>
          <w:delText>DAF-Manager wandelt die Anforderung entsprechend dem Datenkatalog um und sendet die Anforderung an den Datenverteiler</w:delText>
        </w:r>
      </w:del>
    </w:p>
    <w:p>
      <w:pPr>
        <w:pStyle w:val="Normal"/>
        <w:numPr>
          <w:ilvl w:val="0"/>
          <w:numId w:val="6"/>
        </w:numPr>
        <w:rPr>
          <w:del w:id="762" w:author="Asal" w:date="2008-09-24T15:37:00Z"/>
        </w:rPr>
      </w:pPr>
      <w:del w:id="761" w:author="Asal" w:date="2008-09-24T15:37:00Z">
        <w:r>
          <w:rPr/>
          <w:delText>Nach Erhalt der angeforderten Ganglinie wird diese entsprechend der Umsetzungsvorschrift umgewandelt</w:delText>
        </w:r>
      </w:del>
    </w:p>
    <w:p>
      <w:pPr>
        <w:pStyle w:val="Normal"/>
        <w:numPr>
          <w:ilvl w:val="0"/>
          <w:numId w:val="6"/>
        </w:numPr>
        <w:rPr>
          <w:del w:id="764" w:author="Asal" w:date="2008-09-24T15:37:00Z"/>
        </w:rPr>
      </w:pPr>
      <w:del w:id="763" w:author="Asal" w:date="2008-09-24T15:37:00Z">
        <w:r>
          <w:rPr/>
          <w:delText xml:space="preserve">Die umgewandelte Ganglinie wird in den Datenbereich „Ergebnis Ganglinie“ eingetragen </w:delText>
        </w:r>
      </w:del>
    </w:p>
    <w:p>
      <w:pPr>
        <w:pStyle w:val="Normal"/>
        <w:numPr>
          <w:ilvl w:val="0"/>
          <w:numId w:val="6"/>
        </w:numPr>
        <w:rPr>
          <w:del w:id="766" w:author="Asal" w:date="2008-09-24T15:37:00Z"/>
        </w:rPr>
      </w:pPr>
      <w:del w:id="765" w:author="Asal" w:date="2008-09-24T15:37:00Z">
        <w:r>
          <w:rPr/>
          <w:delText>Prozess 1 wird mitgeteilt, dass die Ganglinie vorhanden ist</w:delText>
        </w:r>
      </w:del>
    </w:p>
    <w:p>
      <w:pPr>
        <w:pStyle w:val="Normal"/>
        <w:numPr>
          <w:ilvl w:val="0"/>
          <w:numId w:val="6"/>
        </w:numPr>
        <w:rPr>
          <w:del w:id="768" w:author="Asal" w:date="2008-09-24T15:37:00Z"/>
        </w:rPr>
      </w:pPr>
      <w:del w:id="767" w:author="Asal" w:date="2008-09-24T15:37:00Z">
        <w:r>
          <w:rPr/>
          <w:delText>Prozess 1 liest die empfangene Ganglinie</w:delText>
        </w:r>
      </w:del>
    </w:p>
    <w:p>
      <w:pPr>
        <w:pStyle w:val="Normal"/>
        <w:ind w:left="360" w:hanging="0"/>
        <w:rPr>
          <w:del w:id="770" w:author="Asal" w:date="2008-09-24T15:37:00Z"/>
        </w:rPr>
      </w:pPr>
      <w:del w:id="769" w:author="Asal" w:date="2008-09-24T15:37:00Z">
        <w:r>
          <w:rPr/>
        </w:r>
      </w:del>
    </w:p>
    <w:p>
      <w:pPr>
        <w:pStyle w:val="Normal"/>
        <w:rPr>
          <w:del w:id="772" w:author="Asal" w:date="2008-09-24T15:37:00Z"/>
        </w:rPr>
      </w:pPr>
      <w:del w:id="771" w:author="Asal" w:date="2008-09-24T15:37:00Z">
        <w:r>
          <w:rPr/>
          <w:delText>Beim Empfänger Prozess funktioniert das Ganze umgekehrt, hier wird die Anforderung vom DAF-Manager in den Shared Memory geschrieben, dem entsprechenden Prozess mitgeteilt, dass eine Anforderung vorhanden ist, der Prozess generiert die Ganglinie, schreibt sie in den Shared Memory und der DAF-Manager versendet sie an den Datenverteiler.</w:delText>
        </w:r>
      </w:del>
    </w:p>
    <w:p>
      <w:pPr>
        <w:pStyle w:val="Normal"/>
        <w:rPr>
          <w:del w:id="774" w:author="Asal" w:date="2008-09-24T15:37:00Z"/>
        </w:rPr>
      </w:pPr>
      <w:del w:id="773" w:author="Asal" w:date="2008-09-24T15:37:00Z">
        <w:r>
          <w:rPr/>
        </w:r>
      </w:del>
    </w:p>
    <w:p>
      <w:pPr>
        <w:pStyle w:val="Normal"/>
        <w:rPr>
          <w:del w:id="776" w:author="Asal" w:date="2008-09-24T15:37:00Z"/>
        </w:rPr>
      </w:pPr>
      <w:del w:id="775" w:author="Asal" w:date="2008-09-24T15:37:00Z">
        <w:r>
          <w:rPr/>
          <w:delText>Analog zu diesem Beispiel können alle Datentypen angefordert werden.</w:delText>
        </w:r>
      </w:del>
    </w:p>
    <w:p>
      <w:pPr>
        <w:pStyle w:val="Heading4"/>
        <w:numPr>
          <w:ilvl w:val="3"/>
          <w:numId w:val="5"/>
        </w:numPr>
        <w:rPr>
          <w:del w:id="778" w:author="Asal" w:date="2008-09-24T15:37:00Z"/>
        </w:rPr>
      </w:pPr>
      <w:del w:id="777" w:author="Asal" w:date="2008-09-24T15:37:00Z">
        <w:r>
          <w:rPr/>
          <w:delText>Modul „DAF - Shared Memory“</w:delText>
        </w:r>
      </w:del>
    </w:p>
    <w:p>
      <w:pPr>
        <w:pStyle w:val="Zeileneintrag"/>
        <w:spacing w:lineRule="atLeast" w:line="300"/>
        <w:rPr>
          <w:rFonts w:cs="Arial"/>
          <w:del w:id="780" w:author="Asal" w:date="2008-09-24T15:37:00Z"/>
        </w:rPr>
      </w:pPr>
      <w:del w:id="779" w:author="Asal" w:date="2008-09-24T15:37:00Z">
        <w:r>
          <w:rPr/>
          <w:delText>Datenverteiler Applikationsfunktion Manager</w:delText>
        </w:r>
      </w:del>
    </w:p>
    <w:p>
      <w:pPr>
        <w:pStyle w:val="LIT"/>
        <w:spacing w:before="0" w:after="120"/>
        <w:rPr>
          <w:del w:id="782" w:author="Asal" w:date="2008-09-24T15:37:00Z"/>
        </w:rPr>
      </w:pPr>
      <w:del w:id="781" w:author="Asal" w:date="2008-09-24T15:37:00Z">
        <w:r>
          <w:rPr/>
          <w:delText>Identifikation: SE-01.02.06.04</w:delText>
        </w:r>
      </w:del>
    </w:p>
    <w:p>
      <w:pPr>
        <w:pStyle w:val="Zeileneintrag"/>
        <w:spacing w:lineRule="atLeast" w:line="300"/>
        <w:rPr>
          <w:del w:id="788" w:author="Asal" w:date="2008-09-24T15:37:00Z"/>
        </w:rPr>
      </w:pPr>
      <w:del w:id="783" w:author="Asal" w:date="2008-09-24T15:37:00Z">
        <w:r>
          <w:rPr>
            <w:rFonts w:cs="Arial"/>
          </w:rPr>
          <w:delText xml:space="preserve">Das Modul </w:delText>
        </w:r>
      </w:del>
      <w:del w:id="784" w:author="Asal" w:date="2008-09-24T15:37:00Z">
        <w:r>
          <w:rPr>
            <w:i/>
            <w:iCs/>
          </w:rPr>
          <w:delText>„</w:delText>
        </w:r>
      </w:del>
      <w:del w:id="785" w:author="Asal" w:date="2008-09-24T15:37:00Z">
        <w:r>
          <w:rPr/>
          <w:delText>DAF-Shared Memory</w:delText>
        </w:r>
      </w:del>
      <w:del w:id="786" w:author="Asal" w:date="2008-09-24T15:37:00Z">
        <w:r>
          <w:rPr>
            <w:i/>
            <w:iCs/>
          </w:rPr>
          <w:delText>“</w:delText>
        </w:r>
      </w:del>
      <w:del w:id="787" w:author="Asal" w:date="2008-09-24T15:37:00Z">
        <w:r>
          <w:rPr/>
          <w:delText xml:space="preserve"> übernimmt folgende Aufgaben:</w:delText>
        </w:r>
      </w:del>
    </w:p>
    <w:p>
      <w:pPr>
        <w:pStyle w:val="Normal"/>
        <w:numPr>
          <w:ilvl w:val="0"/>
          <w:numId w:val="3"/>
        </w:numPr>
        <w:rPr>
          <w:del w:id="790" w:author="Asal" w:date="2008-09-24T15:37:00Z"/>
        </w:rPr>
      </w:pPr>
      <w:del w:id="789" w:author="Asal" w:date="2008-09-24T15:37:00Z">
        <w:r>
          <w:rPr/>
          <w:delText>Funktionen zum Anlegen des Shared Memory</w:delText>
        </w:r>
      </w:del>
    </w:p>
    <w:p>
      <w:pPr>
        <w:pStyle w:val="Normal"/>
        <w:numPr>
          <w:ilvl w:val="0"/>
          <w:numId w:val="3"/>
        </w:numPr>
        <w:rPr>
          <w:del w:id="792" w:author="Asal" w:date="2008-09-24T15:37:00Z"/>
        </w:rPr>
      </w:pPr>
      <w:del w:id="791" w:author="Asal" w:date="2008-09-24T15:37:00Z">
        <w:r>
          <w:rPr/>
          <w:delText>Funktionen zum Schreiben in den Shared Memory</w:delText>
        </w:r>
      </w:del>
    </w:p>
    <w:p>
      <w:pPr>
        <w:pStyle w:val="Normal"/>
        <w:numPr>
          <w:ilvl w:val="0"/>
          <w:numId w:val="3"/>
        </w:numPr>
        <w:rPr>
          <w:del w:id="794" w:author="Asal" w:date="2008-09-24T15:37:00Z"/>
        </w:rPr>
      </w:pPr>
      <w:del w:id="793" w:author="Asal" w:date="2008-09-24T15:37:00Z">
        <w:r>
          <w:rPr/>
          <w:delText>Funktion zum Lesen aus dem Shared Memory</w:delText>
        </w:r>
      </w:del>
    </w:p>
    <w:p>
      <w:pPr>
        <w:pStyle w:val="Normal"/>
        <w:rPr>
          <w:del w:id="796" w:author="Asal" w:date="2008-09-24T15:37:00Z"/>
        </w:rPr>
      </w:pPr>
      <w:del w:id="795" w:author="Asal" w:date="2008-09-24T15:37:00Z">
        <w:r>
          <w:rPr/>
        </w:r>
      </w:del>
    </w:p>
    <w:p>
      <w:pPr>
        <w:pStyle w:val="Normal"/>
        <w:rPr>
          <w:del w:id="800" w:author="Asal" w:date="2008-09-24T15:37:00Z"/>
        </w:rPr>
      </w:pPr>
      <w:del w:id="797" w:author="Asal" w:date="2008-09-24T15:37:00Z">
        <w:r>
          <w:rPr/>
          <w:delText xml:space="preserve">Der Aufbau des Shared Memory ist bereits in Kapitel </w:delText>
        </w:r>
      </w:del>
      <w:del w:id="798" w:author="Asal" w:date="2008-09-24T15:37:00Z">
        <w:r>
          <w:rPr/>
          <w:fldChar w:fldCharType="begin"/>
        </w:r>
        <w:r>
          <w:rPr/>
          <w:delInstrText xml:space="preserve"> REF _Ref93980321 \r \h </w:delInstrText>
        </w:r>
        <w:r>
          <w:rPr/>
          <w:fldChar w:fldCharType="separate"/>
        </w:r>
        <w:r>
          <w:rPr/>
          <w:delText>3.2.5</w:delText>
        </w:r>
        <w:r>
          <w:rPr/>
          <w:fldChar w:fldCharType="end"/>
        </w:r>
      </w:del>
      <w:del w:id="799" w:author="Asal" w:date="2008-09-24T15:37:00Z">
        <w:r>
          <w:rPr/>
          <w:delText xml:space="preserve"> beschrieben.</w:delText>
        </w:r>
      </w:del>
    </w:p>
    <w:p>
      <w:pPr>
        <w:pStyle w:val="Normal"/>
        <w:rPr>
          <w:del w:id="802" w:author="Asal" w:date="2008-09-24T15:37:00Z"/>
        </w:rPr>
      </w:pPr>
      <w:del w:id="801" w:author="Asal" w:date="2008-09-24T15:37:00Z">
        <w:r>
          <w:rPr/>
        </w:r>
      </w:del>
    </w:p>
    <w:p>
      <w:pPr>
        <w:pStyle w:val="Normal"/>
        <w:rPr/>
      </w:pPr>
      <w:r>
        <w:rPr/>
      </w:r>
      <w:r>
        <w:br w:type="page"/>
      </w:r>
    </w:p>
    <w:p>
      <w:pPr>
        <w:pStyle w:val="Heading2"/>
        <w:numPr>
          <w:ilvl w:val="1"/>
          <w:numId w:val="5"/>
        </w:numPr>
        <w:rPr/>
      </w:pPr>
      <w:r>
        <w:rPr>
          <w:rFonts w:eastAsia="Arial"/>
        </w:rPr>
        <w:t xml:space="preserve"> </w:t>
      </w:r>
      <w:bookmarkStart w:id="22" w:name="__RefHeading___Toc210035227"/>
      <w:r>
        <w:rPr/>
        <w:t>Dynamisches Ablaufmodell</w:t>
      </w:r>
      <w:bookmarkEnd w:id="22"/>
    </w:p>
    <w:p>
      <w:pPr>
        <w:pStyle w:val="Normal"/>
        <w:rPr>
          <w:ins w:id="804" w:author="Asal" w:date="2008-09-24T15:37:00Z"/>
        </w:rPr>
      </w:pPr>
      <w:ins w:id="803" w:author="Asal" w:date="2008-09-24T15:37:00Z">
        <w:r>
          <w:rPr/>
          <w:t xml:space="preserve">Die einzelnen Module werden jeweils als eigene Prozesse realisiert, die unabhängig voneinander laufen können. </w:t>
        </w:r>
      </w:ins>
    </w:p>
    <w:p>
      <w:pPr>
        <w:pStyle w:val="Normal"/>
        <w:rPr>
          <w:del w:id="806" w:author="Asal" w:date="2008-09-24T15:37:00Z"/>
        </w:rPr>
      </w:pPr>
      <w:del w:id="805" w:author="Asal" w:date="2008-09-24T15:37: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808" w:author="Asal" w:date="2008-09-24T15:37:00Z"/>
        </w:rPr>
      </w:pPr>
      <w:del w:id="807" w:author="Asal" w:date="2008-09-24T15:37: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810" w:author="Asal" w:date="2008-09-24T15:37:00Z"/>
        </w:rPr>
      </w:pPr>
      <w:del w:id="809" w:author="Asal" w:date="2008-09-24T15:37:00Z">
        <w:r>
          <w:rPr/>
          <w:delText>Welche Prozesse von Daemon-Prozess gestartet werden bzw. wie der Shared Memory aufgebaut ist, wird über INI-Files festgelegt.</w:delText>
        </w:r>
      </w:del>
    </w:p>
    <w:p>
      <w:pPr>
        <w:pStyle w:val="Normal"/>
        <w:rPr>
          <w:del w:id="812" w:author="Asal" w:date="2008-09-24T15:37:00Z"/>
        </w:rPr>
      </w:pPr>
      <w:del w:id="811" w:author="Asal" w:date="2008-09-24T15:37:00Z">
        <w:r>
          <w:rPr/>
          <w:delText>Der Datenaustausch zwischen den einzelnen Modulen der SWE erfolgt ebenfalls über den Shared Memory der SWE. Entsprechende Einträge müssen im INI-File vorgesehen werden.</w:delText>
        </w:r>
      </w:del>
    </w:p>
    <w:p>
      <w:pPr>
        <w:pStyle w:val="Normal"/>
        <w:numPr>
          <w:ilvl w:val="1"/>
          <w:numId w:val="5"/>
        </w:numPr>
        <w:rPr/>
      </w:pPr>
      <w:bookmarkStart w:id="23" w:name="__RefHeading___Toc210035228"/>
      <w:bookmarkEnd w:id="23"/>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813" w:author="Asal" w:date="2008-09-24T15:37:00Z">
              <w:r>
                <w:rPr>
                  <w:sz w:val="18"/>
                </w:rPr>
                <w:t>1</w:t>
              </w:r>
            </w:ins>
            <w:del w:id="814" w:author="Asal" w:date="2008-09-24T15:37: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815" w:author="Asal" w:date="2008-09-24T15:37:00Z">
              <w:r>
                <w:rPr>
                  <w:sz w:val="18"/>
                </w:rPr>
                <w:t>2</w:t>
              </w:r>
            </w:ins>
            <w:del w:id="816" w:author="Asal" w:date="2008-09-24T15:37: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817" w:author="Asal" w:date="2008-09-24T15:37:00Z">
              <w:r>
                <w:rPr>
                  <w:sz w:val="18"/>
                </w:rPr>
                <w:t>3</w:t>
              </w:r>
            </w:ins>
            <w:del w:id="818" w:author="Asal" w:date="2008-09-24T15:37: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2.0</w:t>
            </w:r>
            <w:ins w:id="819" w:author="Asal" w:date="2008-09-24T15:37:00Z">
              <w:r>
                <w:rPr>
                  <w:sz w:val="18"/>
                </w:rPr>
                <w:t>4</w:t>
              </w:r>
            </w:ins>
            <w:del w:id="820" w:author="Asal" w:date="2008-09-24T15:37:00Z">
              <w:r>
                <w:rPr>
                  <w:sz w:val="18"/>
                </w:rPr>
                <w:delText>5</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4" w:name="__RefHeading___Toc210035237"/>
      <w:bookmarkEnd w:id="24"/>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5"/>
        </w:numPr>
        <w:rPr/>
      </w:pPr>
      <w:bookmarkStart w:id="25" w:name="__RefHeading___Toc210035229"/>
      <w:r>
        <w:rPr/>
        <w:t>Sonstige Entwurfsentscheidungen</w:t>
      </w:r>
      <w:bookmarkEnd w:id="25"/>
      <w:r>
        <w:rPr/>
        <w:t xml:space="preserve"> </w:t>
      </w:r>
    </w:p>
    <w:p>
      <w:pPr>
        <w:pStyle w:val="Normal"/>
        <w:rPr/>
      </w:pPr>
      <w:r>
        <w:rPr/>
        <w:t>Es wurden keine sonstigen Entwurfentscheidungen getroffen</w:t>
      </w:r>
      <w:r>
        <w:br w:type="page"/>
      </w:r>
    </w:p>
    <w:p>
      <w:pPr>
        <w:pStyle w:val="Heading1"/>
        <w:numPr>
          <w:ilvl w:val="0"/>
          <w:numId w:val="5"/>
        </w:numPr>
        <w:rPr/>
      </w:pPr>
      <w:bookmarkStart w:id="26" w:name="__RefHeading___Toc210035230"/>
      <w:bookmarkEnd w:id="26"/>
      <w:r>
        <w:rPr/>
        <w:t>Schnittstellen</w:t>
      </w:r>
    </w:p>
    <w:p>
      <w:pPr>
        <w:pStyle w:val="Heading2"/>
        <w:numPr>
          <w:ilvl w:val="1"/>
          <w:numId w:val="5"/>
        </w:numPr>
        <w:rPr/>
      </w:pPr>
      <w:bookmarkStart w:id="27" w:name="__RefHeading___Toc210035231"/>
      <w:bookmarkStart w:id="28" w:name="_Ref12925329"/>
      <w:bookmarkEnd w:id="27"/>
      <w:r>
        <w:rPr/>
        <w:t>Externe Schnittstellen der SW-Einheit</w:t>
      </w:r>
      <w:bookmarkEnd w:id="28"/>
    </w:p>
    <w:p>
      <w:pPr>
        <w:pStyle w:val="Normal"/>
        <w:rPr/>
      </w:pPr>
      <w:r>
        <w:rPr/>
        <w:t>Die Softwareeinheit verfügt über folgende externen Schnittstellen:</w:t>
      </w:r>
    </w:p>
    <w:p>
      <w:pPr>
        <w:pStyle w:val="Normal"/>
        <w:numPr>
          <w:ilvl w:val="0"/>
          <w:numId w:val="8"/>
        </w:numPr>
        <w:spacing w:before="0" w:after="0"/>
        <w:ind w:left="357" w:hanging="360"/>
        <w:rPr/>
      </w:pPr>
      <w:r>
        <w:rPr/>
        <w:t xml:space="preserve">Schnittstelle </w:t>
      </w:r>
      <w:ins w:id="821" w:author="Asal" w:date="2008-09-24T15:38:00Z">
        <w:r>
          <w:rPr>
            <w:b/>
            <w:bCs/>
          </w:rPr>
          <w:t>Ereigniskalender-Auswertung</w:t>
        </w:r>
      </w:ins>
      <w:del w:id="822" w:author="Asal" w:date="2008-09-24T15:38:00Z">
        <w:r>
          <w:rPr>
            <w:b/>
            <w:bCs/>
          </w:rPr>
          <w:delText>Daemon</w:delText>
        </w:r>
      </w:del>
      <w:r>
        <w:rPr>
          <w:b/>
          <w:bCs/>
        </w:rPr>
        <w:t xml:space="preserve"> – Starter</w:t>
      </w:r>
    </w:p>
    <w:p>
      <w:pPr>
        <w:pStyle w:val="Normal"/>
        <w:spacing w:before="0" w:after="0"/>
        <w:ind w:left="357" w:hanging="0"/>
        <w:rPr>
          <w:i/>
          <w:i/>
          <w:iCs/>
        </w:rPr>
      </w:pPr>
      <w:r>
        <w:rPr/>
        <w:t xml:space="preserve">zugeordnetes Strukturelement: SW-Modul </w:t>
      </w:r>
      <w:ins w:id="823" w:author="Asal" w:date="2008-09-24T15:39:00Z">
        <w:r>
          <w:rPr>
            <w:i/>
            <w:iCs/>
          </w:rPr>
          <w:t>Ereigniskalender-Auswertung</w:t>
        </w:r>
      </w:ins>
      <w:del w:id="824" w:author="Asal" w:date="2008-09-24T15:39:00Z">
        <w:r>
          <w:rPr>
            <w:i/>
            <w:iCs/>
          </w:rPr>
          <w:delText>Daemon</w:delText>
        </w:r>
      </w:del>
    </w:p>
    <w:p>
      <w:pPr>
        <w:pStyle w:val="Normal"/>
        <w:spacing w:before="0" w:after="0"/>
        <w:ind w:left="357" w:hanging="0"/>
        <w:rPr>
          <w:ins w:id="825" w:author="Asal" w:date="2008-09-24T15:38:00Z"/>
        </w:rPr>
      </w:pPr>
      <w:r>
        <w:rPr/>
        <w:t>Aufrufschnittstelle der Applikation</w:t>
      </w:r>
    </w:p>
    <w:p>
      <w:pPr>
        <w:pStyle w:val="Normal"/>
        <w:spacing w:before="0" w:after="0"/>
        <w:ind w:left="357" w:hanging="0"/>
        <w:rPr>
          <w:ins w:id="827" w:author="Asal" w:date="2008-09-24T15:38:00Z"/>
        </w:rPr>
      </w:pPr>
      <w:ins w:id="826" w:author="Asal" w:date="2008-09-24T15:38:00Z">
        <w:r>
          <w:rPr/>
        </w:r>
      </w:ins>
    </w:p>
    <w:p>
      <w:pPr>
        <w:pStyle w:val="Normal"/>
        <w:numPr>
          <w:ilvl w:val="0"/>
          <w:numId w:val="8"/>
        </w:numPr>
        <w:spacing w:before="0" w:after="0"/>
        <w:ind w:left="357" w:hanging="360"/>
        <w:rPr>
          <w:ins w:id="830" w:author="Asal" w:date="2008-09-24T15:38:00Z"/>
        </w:rPr>
      </w:pPr>
      <w:ins w:id="828" w:author="Asal" w:date="2008-09-24T15:38:00Z">
        <w:r>
          <w:rPr/>
          <w:t xml:space="preserve">Schnittstelle </w:t>
        </w:r>
      </w:ins>
      <w:ins w:id="829" w:author="Asal" w:date="2008-09-24T15:38:00Z">
        <w:r>
          <w:rPr>
            <w:b/>
            <w:bCs/>
          </w:rPr>
          <w:t>Ereigniskalender-Auswertung - Applikation</w:t>
        </w:r>
      </w:ins>
    </w:p>
    <w:p>
      <w:pPr>
        <w:pStyle w:val="Normal"/>
        <w:spacing w:before="0" w:after="0"/>
        <w:ind w:left="357" w:hanging="0"/>
        <w:rPr>
          <w:i/>
          <w:i/>
          <w:iCs/>
          <w:ins w:id="833" w:author="Asal" w:date="2008-09-24T15:38:00Z"/>
        </w:rPr>
      </w:pPr>
      <w:ins w:id="831" w:author="Asal" w:date="2008-09-24T15:38:00Z">
        <w:r>
          <w:rPr/>
          <w:t xml:space="preserve">zugeordnetes Strukturelement: SW-Einheit </w:t>
        </w:r>
      </w:ins>
      <w:ins w:id="832" w:author="Asal" w:date="2008-09-24T15:38:00Z">
        <w:r>
          <w:rPr>
            <w:i/>
            <w:iCs/>
          </w:rPr>
          <w:t>Modellparameteranalyse</w:t>
        </w:r>
      </w:ins>
    </w:p>
    <w:p>
      <w:pPr>
        <w:pStyle w:val="Normal"/>
        <w:spacing w:before="0" w:after="0"/>
        <w:ind w:left="357" w:hanging="0"/>
        <w:rPr>
          <w:ins w:id="835" w:author="Asal" w:date="2008-09-24T15:38:00Z"/>
        </w:rPr>
      </w:pPr>
      <w:ins w:id="834" w:author="Asal" w:date="2008-09-24T15:38:00Z">
        <w:r>
          <w:rPr/>
          <w:t>Logische Schnittstelle zu anderen Applikationen</w:t>
        </w:r>
      </w:ins>
    </w:p>
    <w:p>
      <w:pPr>
        <w:pStyle w:val="Normal"/>
        <w:spacing w:before="0" w:after="0"/>
        <w:ind w:left="357" w:hanging="0"/>
        <w:rPr/>
      </w:pPr>
      <w:r>
        <w:rPr/>
      </w:r>
    </w:p>
    <w:p>
      <w:pPr>
        <w:pStyle w:val="Normal"/>
        <w:numPr>
          <w:ilvl w:val="0"/>
          <w:numId w:val="8"/>
        </w:numPr>
        <w:spacing w:before="0" w:after="0"/>
        <w:ind w:left="357" w:hanging="360"/>
        <w:rPr>
          <w:ins w:id="838" w:author="Asal" w:date="2008-09-24T15:49:00Z"/>
        </w:rPr>
      </w:pPr>
      <w:ins w:id="836" w:author="Asal" w:date="2008-09-24T15:49:00Z">
        <w:r>
          <w:rPr/>
          <w:t xml:space="preserve">Schnittstelle </w:t>
        </w:r>
      </w:ins>
      <w:ins w:id="837" w:author="Asal" w:date="2008-09-24T15:49:00Z">
        <w:r>
          <w:rPr>
            <w:b/>
            <w:bCs/>
          </w:rPr>
          <w:t>Kapazitätsermittlung – Starter</w:t>
        </w:r>
      </w:ins>
    </w:p>
    <w:p>
      <w:pPr>
        <w:pStyle w:val="Normal"/>
        <w:spacing w:before="0" w:after="0"/>
        <w:ind w:left="357" w:hanging="0"/>
        <w:rPr>
          <w:ins w:id="841" w:author="Asal" w:date="2008-09-24T15:49:00Z"/>
        </w:rPr>
      </w:pPr>
      <w:ins w:id="839" w:author="Asal" w:date="2008-09-24T15:49:00Z">
        <w:r>
          <w:rPr/>
          <w:t xml:space="preserve">zugeordnetes Strukturelement: SW-Modul </w:t>
        </w:r>
      </w:ins>
      <w:ins w:id="840" w:author="Asal" w:date="2008-09-24T15:49:00Z">
        <w:r>
          <w:rPr>
            <w:i/>
            <w:iCs/>
          </w:rPr>
          <w:t>Kapazitätsermittlung</w:t>
        </w:r>
      </w:ins>
    </w:p>
    <w:p>
      <w:pPr>
        <w:pStyle w:val="Normal"/>
        <w:spacing w:before="0" w:after="0"/>
        <w:ind w:left="357" w:hanging="0"/>
        <w:rPr>
          <w:ins w:id="843" w:author="Asal" w:date="2008-09-24T15:49:00Z"/>
        </w:rPr>
      </w:pPr>
      <w:ins w:id="842" w:author="Asal" w:date="2008-09-24T15:49:00Z">
        <w:r>
          <w:rPr/>
          <w:t>Aufrufschnittstelle der Applikation</w:t>
        </w:r>
      </w:ins>
    </w:p>
    <w:p>
      <w:pPr>
        <w:pStyle w:val="Normal"/>
        <w:spacing w:before="0" w:after="0"/>
        <w:ind w:left="357" w:hanging="0"/>
        <w:rPr>
          <w:ins w:id="845" w:author="Asal" w:date="2008-09-24T15:49:00Z"/>
        </w:rPr>
      </w:pPr>
      <w:ins w:id="844" w:author="Asal" w:date="2008-09-24T15:49:00Z">
        <w:r>
          <w:rPr/>
        </w:r>
      </w:ins>
    </w:p>
    <w:p>
      <w:pPr>
        <w:pStyle w:val="Normal"/>
        <w:numPr>
          <w:ilvl w:val="0"/>
          <w:numId w:val="8"/>
        </w:numPr>
        <w:spacing w:before="0" w:after="0"/>
        <w:ind w:left="357" w:hanging="360"/>
        <w:rPr>
          <w:ins w:id="848" w:author="Asal" w:date="2008-09-24T15:49:00Z"/>
        </w:rPr>
      </w:pPr>
      <w:ins w:id="846" w:author="Asal" w:date="2008-09-24T15:49:00Z">
        <w:r>
          <w:rPr/>
          <w:t xml:space="preserve">Schnittstelle </w:t>
        </w:r>
      </w:ins>
      <w:ins w:id="847" w:author="Asal" w:date="2008-09-24T15:49:00Z">
        <w:r>
          <w:rPr>
            <w:b/>
            <w:bCs/>
          </w:rPr>
          <w:t>Kapazitätsermittlung - Applikation</w:t>
        </w:r>
      </w:ins>
    </w:p>
    <w:p>
      <w:pPr>
        <w:pStyle w:val="Normal"/>
        <w:spacing w:before="0" w:after="0"/>
        <w:ind w:left="357" w:hanging="0"/>
        <w:rPr>
          <w:ins w:id="851" w:author="Asal" w:date="2008-09-24T15:49:00Z"/>
        </w:rPr>
      </w:pPr>
      <w:ins w:id="849" w:author="Asal" w:date="2008-09-24T15:49:00Z">
        <w:r>
          <w:rPr/>
          <w:t xml:space="preserve">zugeordnetes Strukturelement: SW-Einheit </w:t>
        </w:r>
      </w:ins>
      <w:ins w:id="850" w:author="Asal" w:date="2008-09-24T15:49:00Z">
        <w:r>
          <w:rPr>
            <w:i/>
            <w:iCs/>
          </w:rPr>
          <w:t>Modellparameteranalyse</w:t>
        </w:r>
      </w:ins>
    </w:p>
    <w:p>
      <w:pPr>
        <w:pStyle w:val="Normal"/>
        <w:spacing w:before="0" w:after="0"/>
        <w:ind w:left="357" w:hanging="0"/>
        <w:rPr>
          <w:ins w:id="853" w:author="Asal" w:date="2008-09-24T15:49:00Z"/>
        </w:rPr>
      </w:pPr>
      <w:ins w:id="852" w:author="Asal" w:date="2008-09-24T15:49:00Z">
        <w:r>
          <w:rPr/>
          <w:t>Logische Schnittstelle zu anderen Applikationen</w:t>
        </w:r>
      </w:ins>
    </w:p>
    <w:p>
      <w:pPr>
        <w:pStyle w:val="Normal"/>
        <w:spacing w:before="0" w:after="0"/>
        <w:ind w:left="357" w:hanging="0"/>
        <w:rPr>
          <w:ins w:id="855" w:author="Asal" w:date="2008-09-24T15:49:00Z"/>
        </w:rPr>
      </w:pPr>
      <w:ins w:id="854" w:author="Asal" w:date="2008-09-24T15:49:00Z">
        <w:r>
          <w:rPr/>
        </w:r>
      </w:ins>
    </w:p>
    <w:p>
      <w:pPr>
        <w:pStyle w:val="Normal"/>
        <w:numPr>
          <w:ilvl w:val="0"/>
          <w:numId w:val="8"/>
        </w:numPr>
        <w:spacing w:before="0" w:after="0"/>
        <w:ind w:left="357" w:hanging="360"/>
        <w:rPr>
          <w:ins w:id="858" w:author="Asal" w:date="2008-09-24T15:49:00Z"/>
        </w:rPr>
      </w:pPr>
      <w:ins w:id="856" w:author="Asal" w:date="2008-09-24T15:49:00Z">
        <w:r>
          <w:rPr/>
          <w:t xml:space="preserve">Schnittstelle </w:t>
        </w:r>
      </w:ins>
      <w:ins w:id="857" w:author="Asal" w:date="2008-09-24T15:49:00Z">
        <w:r>
          <w:rPr>
            <w:b/>
            <w:bCs/>
          </w:rPr>
          <w:t>Fundamentaldiagrammauswahl – Starter</w:t>
        </w:r>
      </w:ins>
    </w:p>
    <w:p>
      <w:pPr>
        <w:pStyle w:val="Normal"/>
        <w:spacing w:before="0" w:after="0"/>
        <w:ind w:left="357" w:hanging="0"/>
        <w:rPr>
          <w:ins w:id="861" w:author="Asal" w:date="2008-09-24T15:49:00Z"/>
        </w:rPr>
      </w:pPr>
      <w:ins w:id="859" w:author="Asal" w:date="2008-09-24T15:49:00Z">
        <w:r>
          <w:rPr/>
          <w:t xml:space="preserve">zugeordnetes Strukturelement: SW-Modul </w:t>
        </w:r>
      </w:ins>
      <w:ins w:id="860" w:author="Asal" w:date="2008-09-24T15:49:00Z">
        <w:r>
          <w:rPr>
            <w:i/>
            <w:iCs/>
          </w:rPr>
          <w:t>Fundamentaldiagrammauswahl</w:t>
        </w:r>
      </w:ins>
    </w:p>
    <w:p>
      <w:pPr>
        <w:pStyle w:val="Normal"/>
        <w:spacing w:before="0" w:after="0"/>
        <w:ind w:left="357" w:hanging="0"/>
        <w:rPr>
          <w:ins w:id="863" w:author="Asal" w:date="2008-09-24T15:49:00Z"/>
        </w:rPr>
      </w:pPr>
      <w:ins w:id="862" w:author="Asal" w:date="2008-09-24T15:49:00Z">
        <w:r>
          <w:rPr/>
          <w:t>Aufrufschnittstelle der Applikation</w:t>
        </w:r>
      </w:ins>
    </w:p>
    <w:p>
      <w:pPr>
        <w:pStyle w:val="Normal"/>
        <w:spacing w:before="0" w:after="0"/>
        <w:ind w:left="357" w:hanging="0"/>
        <w:rPr>
          <w:ins w:id="865" w:author="Asal" w:date="2008-09-24T15:49:00Z"/>
        </w:rPr>
      </w:pPr>
      <w:ins w:id="864" w:author="Asal" w:date="2008-09-24T15:49:00Z">
        <w:r>
          <w:rPr/>
        </w:r>
      </w:ins>
    </w:p>
    <w:p>
      <w:pPr>
        <w:pStyle w:val="Normal"/>
        <w:numPr>
          <w:ilvl w:val="0"/>
          <w:numId w:val="8"/>
        </w:numPr>
        <w:spacing w:before="0" w:after="0"/>
        <w:ind w:left="357" w:hanging="360"/>
        <w:rPr>
          <w:ins w:id="868" w:author="Asal" w:date="2008-09-24T15:49:00Z"/>
        </w:rPr>
      </w:pPr>
      <w:ins w:id="866" w:author="Asal" w:date="2008-09-24T15:49:00Z">
        <w:r>
          <w:rPr/>
          <w:t xml:space="preserve">Schnittstelle </w:t>
        </w:r>
      </w:ins>
      <w:ins w:id="867" w:author="Asal" w:date="2008-09-24T15:49:00Z">
        <w:r>
          <w:rPr>
            <w:b/>
            <w:bCs/>
          </w:rPr>
          <w:t>Fundamentaldiagrammauswahl - Applikation</w:t>
        </w:r>
      </w:ins>
    </w:p>
    <w:p>
      <w:pPr>
        <w:pStyle w:val="Normal"/>
        <w:spacing w:before="0" w:after="0"/>
        <w:ind w:left="357" w:hanging="0"/>
        <w:rPr>
          <w:ins w:id="871" w:author="Asal" w:date="2008-09-24T15:49:00Z"/>
        </w:rPr>
      </w:pPr>
      <w:ins w:id="869" w:author="Asal" w:date="2008-09-24T15:49:00Z">
        <w:r>
          <w:rPr/>
          <w:t xml:space="preserve">zugeordnetes Strukturelement: SW-Einheit </w:t>
        </w:r>
      </w:ins>
      <w:ins w:id="870" w:author="Asal" w:date="2008-09-24T15:49:00Z">
        <w:r>
          <w:rPr>
            <w:i/>
            <w:iCs/>
          </w:rPr>
          <w:t>Modellparameteranalyse</w:t>
        </w:r>
      </w:ins>
    </w:p>
    <w:p>
      <w:pPr>
        <w:pStyle w:val="Normal"/>
        <w:spacing w:before="0" w:after="0"/>
        <w:ind w:left="357" w:hanging="0"/>
        <w:rPr>
          <w:ins w:id="873" w:author="Asal" w:date="2008-09-24T15:49:00Z"/>
        </w:rPr>
      </w:pPr>
      <w:ins w:id="872" w:author="Asal" w:date="2008-09-24T15:49:00Z">
        <w:r>
          <w:rPr/>
          <w:t>Logische Schnittstelle zu anderen Applikationen</w:t>
        </w:r>
      </w:ins>
    </w:p>
    <w:p>
      <w:pPr>
        <w:pStyle w:val="Normal"/>
        <w:spacing w:before="0" w:after="0"/>
        <w:ind w:left="357" w:hanging="0"/>
        <w:rPr>
          <w:ins w:id="875" w:author="Asal" w:date="2008-09-24T15:51:00Z"/>
        </w:rPr>
      </w:pPr>
      <w:ins w:id="874" w:author="Asal" w:date="2008-09-24T15:51:00Z">
        <w:r>
          <w:rPr/>
        </w:r>
      </w:ins>
    </w:p>
    <w:p>
      <w:pPr>
        <w:pStyle w:val="Normal"/>
        <w:numPr>
          <w:ilvl w:val="0"/>
          <w:numId w:val="8"/>
        </w:numPr>
        <w:spacing w:before="0" w:after="0"/>
        <w:ind w:left="357" w:hanging="360"/>
        <w:rPr>
          <w:ins w:id="878" w:author="Asal" w:date="2008-09-24T15:51:00Z"/>
        </w:rPr>
      </w:pPr>
      <w:ins w:id="876" w:author="Asal" w:date="2008-09-24T15:51:00Z">
        <w:r>
          <w:rPr/>
          <w:t xml:space="preserve">Schnittstelle </w:t>
        </w:r>
      </w:ins>
      <w:ins w:id="877" w:author="Asal" w:date="2008-09-24T15:51:00Z">
        <w:r>
          <w:rPr>
            <w:b/>
            <w:bCs/>
          </w:rPr>
          <w:t>Ganglinienauswahl – Starter</w:t>
        </w:r>
      </w:ins>
    </w:p>
    <w:p>
      <w:pPr>
        <w:pStyle w:val="Normal"/>
        <w:spacing w:before="0" w:after="0"/>
        <w:ind w:left="357" w:hanging="0"/>
        <w:rPr>
          <w:ins w:id="881" w:author="Asal" w:date="2008-09-24T15:51:00Z"/>
        </w:rPr>
      </w:pPr>
      <w:ins w:id="879" w:author="Asal" w:date="2008-09-24T15:51:00Z">
        <w:r>
          <w:rPr/>
          <w:t xml:space="preserve">zugeordnetes Strukturelement: SW-Modul </w:t>
        </w:r>
      </w:ins>
      <w:ins w:id="880" w:author="Asal" w:date="2008-09-24T15:51:00Z">
        <w:r>
          <w:rPr>
            <w:i/>
            <w:iCs/>
          </w:rPr>
          <w:t>Ganglinienauswahl</w:t>
        </w:r>
      </w:ins>
    </w:p>
    <w:p>
      <w:pPr>
        <w:pStyle w:val="Normal"/>
        <w:spacing w:before="0" w:after="0"/>
        <w:ind w:left="357" w:hanging="0"/>
        <w:rPr>
          <w:ins w:id="883" w:author="Asal" w:date="2008-09-24T15:51:00Z"/>
        </w:rPr>
      </w:pPr>
      <w:ins w:id="882" w:author="Asal" w:date="2008-09-24T15:51:00Z">
        <w:r>
          <w:rPr/>
          <w:t>Aufrufschnittstelle der Applikation</w:t>
        </w:r>
      </w:ins>
    </w:p>
    <w:p>
      <w:pPr>
        <w:pStyle w:val="Normal"/>
        <w:spacing w:before="0" w:after="0"/>
        <w:ind w:left="357" w:hanging="0"/>
        <w:rPr>
          <w:ins w:id="885" w:author="Asal" w:date="2008-09-24T15:51:00Z"/>
        </w:rPr>
      </w:pPr>
      <w:ins w:id="884" w:author="Asal" w:date="2008-09-24T15:51:00Z">
        <w:r>
          <w:rPr/>
        </w:r>
      </w:ins>
    </w:p>
    <w:p>
      <w:pPr>
        <w:pStyle w:val="Normal"/>
        <w:numPr>
          <w:ilvl w:val="0"/>
          <w:numId w:val="8"/>
        </w:numPr>
        <w:spacing w:before="0" w:after="0"/>
        <w:ind w:left="357" w:hanging="360"/>
        <w:rPr>
          <w:ins w:id="888" w:author="Asal" w:date="2008-09-24T15:51:00Z"/>
        </w:rPr>
      </w:pPr>
      <w:ins w:id="886" w:author="Asal" w:date="2008-09-24T15:51:00Z">
        <w:r>
          <w:rPr/>
          <w:t xml:space="preserve">Schnittstelle </w:t>
        </w:r>
      </w:ins>
      <w:ins w:id="887" w:author="Asal" w:date="2008-09-24T15:51:00Z">
        <w:r>
          <w:rPr>
            <w:b/>
            <w:bCs/>
          </w:rPr>
          <w:t>Ganglinien - Applikation</w:t>
        </w:r>
      </w:ins>
    </w:p>
    <w:p>
      <w:pPr>
        <w:pStyle w:val="Normal"/>
        <w:spacing w:before="0" w:after="0"/>
        <w:ind w:left="357" w:hanging="0"/>
        <w:rPr>
          <w:ins w:id="891" w:author="Asal" w:date="2008-09-24T15:51:00Z"/>
        </w:rPr>
      </w:pPr>
      <w:ins w:id="889" w:author="Asal" w:date="2008-09-24T15:51:00Z">
        <w:r>
          <w:rPr/>
          <w:t xml:space="preserve">zugeordnetes Strukturelement: SW-Einheit </w:t>
        </w:r>
      </w:ins>
      <w:ins w:id="890" w:author="Asal" w:date="2008-09-24T15:51:00Z">
        <w:r>
          <w:rPr>
            <w:i/>
            <w:iCs/>
          </w:rPr>
          <w:t>Modellparameteranalyse</w:t>
        </w:r>
      </w:ins>
    </w:p>
    <w:p>
      <w:pPr>
        <w:pStyle w:val="Normal"/>
        <w:spacing w:before="0" w:after="0"/>
        <w:ind w:left="357" w:hanging="0"/>
        <w:rPr>
          <w:ins w:id="893" w:author="Asal" w:date="2008-09-24T15:51:00Z"/>
        </w:rPr>
      </w:pPr>
      <w:ins w:id="892" w:author="Asal" w:date="2008-09-24T15:51:00Z">
        <w:r>
          <w:rPr/>
          <w:t>Logische Schnittstelle zu anderen Applikationen</w:t>
        </w:r>
      </w:ins>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5"/>
        </w:numPr>
        <w:rPr/>
      </w:pPr>
      <w:bookmarkStart w:id="29" w:name="__RefHeading___Toc210035232"/>
      <w:bookmarkEnd w:id="29"/>
      <w:r>
        <w:rPr/>
        <w:t>Interne Schnittstellen der SW-Einheit</w:t>
      </w:r>
    </w:p>
    <w:p>
      <w:pPr>
        <w:pStyle w:val="Normal"/>
        <w:rPr>
          <w:ins w:id="897" w:author="Asal" w:date="2008-09-24T15:38:00Z"/>
        </w:rPr>
      </w:pPr>
      <w:r>
        <w:rPr/>
        <w:t xml:space="preserve">Die Softwareeinheit verfügt über </w:t>
      </w:r>
      <w:ins w:id="894" w:author="Asal" w:date="2008-09-24T15:38:00Z">
        <w:r>
          <w:rPr/>
          <w:t xml:space="preserve">keine </w:t>
        </w:r>
      </w:ins>
      <w:del w:id="895" w:author="Asal" w:date="2008-09-24T15:38:00Z">
        <w:r>
          <w:rPr/>
          <w:delText xml:space="preserve">folgende </w:delText>
        </w:r>
      </w:del>
      <w:r>
        <w:rPr/>
        <w:t>internen Schnittstellen</w:t>
      </w:r>
      <w:ins w:id="896" w:author="Asal" w:date="2008-09-24T15:38:00Z">
        <w:r>
          <w:rPr/>
          <w:t>.</w:t>
        </w:r>
      </w:ins>
    </w:p>
    <w:p>
      <w:pPr>
        <w:pStyle w:val="Normal"/>
        <w:rPr>
          <w:del w:id="899" w:author="Asal" w:date="2008-09-24T15:38:00Z"/>
        </w:rPr>
      </w:pPr>
      <w:del w:id="898" w:author="Asal" w:date="2008-09-24T15:38:00Z">
        <w:r>
          <w:rPr/>
          <w:delText>:</w:delText>
        </w:r>
      </w:del>
    </w:p>
    <w:p>
      <w:pPr>
        <w:pStyle w:val="Normal"/>
        <w:numPr>
          <w:ilvl w:val="0"/>
          <w:numId w:val="8"/>
        </w:numPr>
        <w:spacing w:before="0" w:after="0"/>
        <w:ind w:left="357" w:hanging="360"/>
        <w:rPr>
          <w:del w:id="902" w:author="Asal" w:date="2008-09-24T15:38:00Z"/>
        </w:rPr>
      </w:pPr>
      <w:del w:id="900" w:author="Asal" w:date="2008-09-24T15:38:00Z">
        <w:r>
          <w:rPr/>
          <w:delText xml:space="preserve">Schnittstelle </w:delText>
        </w:r>
      </w:del>
      <w:del w:id="901" w:author="Asal" w:date="2008-09-24T15:38:00Z">
        <w:r>
          <w:rPr>
            <w:b/>
            <w:bCs/>
          </w:rPr>
          <w:delText>SharedMemory – DAFManager</w:delText>
        </w:r>
      </w:del>
    </w:p>
    <w:p>
      <w:pPr>
        <w:pStyle w:val="Normal"/>
        <w:spacing w:before="0" w:after="0"/>
        <w:ind w:left="357" w:hanging="0"/>
        <w:rPr>
          <w:del w:id="905" w:author="Asal" w:date="2008-09-24T15:38:00Z"/>
        </w:rPr>
      </w:pPr>
      <w:del w:id="903" w:author="Asal" w:date="2008-09-24T15:38:00Z">
        <w:r>
          <w:rPr/>
          <w:delText xml:space="preserve">Zugeordnetes Strukturelement: SW-Modul </w:delText>
        </w:r>
      </w:del>
      <w:del w:id="904" w:author="Asal" w:date="2008-09-24T15:38:00Z">
        <w:r>
          <w:rPr>
            <w:i/>
            <w:iCs/>
          </w:rPr>
          <w:delText>DAF-Manager</w:delText>
        </w:r>
      </w:del>
    </w:p>
    <w:p>
      <w:pPr>
        <w:pStyle w:val="Normal"/>
        <w:spacing w:before="0" w:after="0"/>
        <w:ind w:left="357" w:hanging="0"/>
        <w:rPr>
          <w:del w:id="909" w:author="Asal" w:date="2008-09-24T15:38:00Z"/>
        </w:rPr>
      </w:pPr>
      <w:del w:id="906" w:author="Asal" w:date="2008-09-24T15:38:00Z">
        <w:r>
          <w:rPr/>
          <w:delText xml:space="preserve">Schnittstelle zwischen SW-Modul </w:delText>
        </w:r>
      </w:del>
      <w:del w:id="907" w:author="Asal" w:date="2008-09-24T15:38:00Z">
        <w:r>
          <w:rPr>
            <w:i/>
            <w:iCs/>
          </w:rPr>
          <w:delText>DAF-Manager</w:delText>
        </w:r>
      </w:del>
      <w:del w:id="908" w:author="Asal" w:date="2008-09-24T15:38:00Z">
        <w:r>
          <w:rPr/>
          <w:delText xml:space="preserve"> und Shared Memory</w:delText>
        </w:r>
      </w:del>
    </w:p>
    <w:p>
      <w:pPr>
        <w:pStyle w:val="Normal"/>
        <w:spacing w:before="0" w:after="0"/>
        <w:ind w:left="357" w:hanging="0"/>
        <w:rPr>
          <w:del w:id="911" w:author="Asal" w:date="2008-09-24T15:38:00Z"/>
        </w:rPr>
      </w:pPr>
      <w:del w:id="910" w:author="Asal" w:date="2008-09-24T15:38:00Z">
        <w:r>
          <w:rPr/>
        </w:r>
      </w:del>
    </w:p>
    <w:p>
      <w:pPr>
        <w:pStyle w:val="Normal"/>
        <w:numPr>
          <w:ilvl w:val="0"/>
          <w:numId w:val="8"/>
        </w:numPr>
        <w:spacing w:before="0" w:after="0"/>
        <w:ind w:left="357" w:hanging="360"/>
        <w:rPr>
          <w:del w:id="914" w:author="Asal" w:date="2008-09-24T15:38:00Z"/>
        </w:rPr>
      </w:pPr>
      <w:del w:id="912" w:author="Asal" w:date="2008-09-24T15:38:00Z">
        <w:r>
          <w:rPr/>
          <w:delText xml:space="preserve">Schnittstelle </w:delText>
        </w:r>
      </w:del>
      <w:del w:id="913" w:author="Asal" w:date="2008-09-24T15:38:00Z">
        <w:r>
          <w:rPr>
            <w:b/>
            <w:bCs/>
          </w:rPr>
          <w:delText>SharedMemory – Daemon</w:delText>
        </w:r>
      </w:del>
    </w:p>
    <w:p>
      <w:pPr>
        <w:pStyle w:val="Normal"/>
        <w:spacing w:before="0" w:after="0"/>
        <w:ind w:left="357" w:hanging="0"/>
        <w:rPr>
          <w:del w:id="917" w:author="Asal" w:date="2008-09-24T15:38:00Z"/>
        </w:rPr>
      </w:pPr>
      <w:del w:id="915" w:author="Asal" w:date="2008-09-24T15:38:00Z">
        <w:r>
          <w:rPr/>
          <w:delText xml:space="preserve">Zugeordnetes Strukturelement: SW-Modul </w:delText>
        </w:r>
      </w:del>
      <w:del w:id="916" w:author="Asal" w:date="2008-09-24T15:38:00Z">
        <w:r>
          <w:rPr>
            <w:i/>
            <w:iCs/>
          </w:rPr>
          <w:delText>Daemon</w:delText>
        </w:r>
      </w:del>
    </w:p>
    <w:p>
      <w:pPr>
        <w:pStyle w:val="Normal"/>
        <w:spacing w:before="0" w:after="0"/>
        <w:ind w:left="357" w:hanging="0"/>
        <w:rPr>
          <w:del w:id="921" w:author="Asal" w:date="2008-09-24T15:38:00Z"/>
        </w:rPr>
      </w:pPr>
      <w:del w:id="918" w:author="Asal" w:date="2008-09-24T15:38:00Z">
        <w:r>
          <w:rPr/>
          <w:delText xml:space="preserve">Schnittstelle zwischen SW-Modul </w:delText>
        </w:r>
      </w:del>
      <w:del w:id="919" w:author="Asal" w:date="2008-09-24T15:38:00Z">
        <w:r>
          <w:rPr>
            <w:i/>
            <w:iCs/>
          </w:rPr>
          <w:delText>Daemon</w:delText>
        </w:r>
      </w:del>
      <w:del w:id="920" w:author="Asal" w:date="2008-09-24T15:38:00Z">
        <w:r>
          <w:rPr/>
          <w:delText xml:space="preserve"> und Shared Memory</w:delText>
        </w:r>
      </w:del>
    </w:p>
    <w:p>
      <w:pPr>
        <w:pStyle w:val="Normal"/>
        <w:spacing w:before="0" w:after="0"/>
        <w:ind w:left="357" w:hanging="0"/>
        <w:rPr>
          <w:del w:id="923" w:author="Asal" w:date="2008-09-24T15:38:00Z"/>
        </w:rPr>
      </w:pPr>
      <w:del w:id="922" w:author="Asal" w:date="2008-09-24T15:38:00Z">
        <w:r>
          <w:rPr/>
        </w:r>
      </w:del>
    </w:p>
    <w:p>
      <w:pPr>
        <w:pStyle w:val="Normal"/>
        <w:numPr>
          <w:ilvl w:val="0"/>
          <w:numId w:val="8"/>
        </w:numPr>
        <w:spacing w:before="0" w:after="0"/>
        <w:ind w:left="357" w:hanging="360"/>
        <w:rPr>
          <w:del w:id="926" w:author="Asal" w:date="2008-09-24T15:38:00Z"/>
        </w:rPr>
      </w:pPr>
      <w:del w:id="924" w:author="Asal" w:date="2008-09-24T15:38:00Z">
        <w:r>
          <w:rPr/>
          <w:delText xml:space="preserve">Schnittstelle </w:delText>
        </w:r>
      </w:del>
      <w:del w:id="925" w:author="Asal" w:date="2008-09-24T15:38:00Z">
        <w:r>
          <w:rPr>
            <w:b/>
            <w:bCs/>
          </w:rPr>
          <w:delText>SharedMemory – EreigniskalenderAuswertung</w:delText>
        </w:r>
      </w:del>
    </w:p>
    <w:p>
      <w:pPr>
        <w:pStyle w:val="Normal"/>
        <w:spacing w:before="0" w:after="0"/>
        <w:ind w:left="357" w:hanging="0"/>
        <w:rPr>
          <w:del w:id="929" w:author="Asal" w:date="2008-09-24T15:38:00Z"/>
        </w:rPr>
      </w:pPr>
      <w:del w:id="927" w:author="Asal" w:date="2008-09-24T15:38:00Z">
        <w:r>
          <w:rPr/>
          <w:delText xml:space="preserve">Zugeordnetes Strukturelement: SW-Modul </w:delText>
        </w:r>
      </w:del>
      <w:del w:id="928" w:author="Asal" w:date="2008-09-24T15:38:00Z">
        <w:r>
          <w:rPr>
            <w:i/>
            <w:iCs/>
          </w:rPr>
          <w:delText>Ereigniskalender-Auswertung</w:delText>
        </w:r>
      </w:del>
    </w:p>
    <w:p>
      <w:pPr>
        <w:pStyle w:val="Normal"/>
        <w:spacing w:before="0" w:after="0"/>
        <w:ind w:left="357" w:hanging="0"/>
        <w:rPr>
          <w:del w:id="933" w:author="Asal" w:date="2008-09-24T15:38:00Z"/>
        </w:rPr>
      </w:pPr>
      <w:del w:id="930" w:author="Asal" w:date="2008-09-24T15:38:00Z">
        <w:r>
          <w:rPr/>
          <w:delText xml:space="preserve">Schnittstelle zwischen SW-Modul </w:delText>
        </w:r>
      </w:del>
      <w:del w:id="931" w:author="Asal" w:date="2008-09-24T15:38:00Z">
        <w:r>
          <w:rPr>
            <w:i/>
            <w:iCs/>
          </w:rPr>
          <w:delText>Ereigniskalender-Auswertung</w:delText>
        </w:r>
      </w:del>
      <w:del w:id="932" w:author="Asal" w:date="2008-09-24T15:38:00Z">
        <w:r>
          <w:rPr/>
          <w:delText xml:space="preserve"> und Shared Memory</w:delText>
        </w:r>
      </w:del>
    </w:p>
    <w:p>
      <w:pPr>
        <w:pStyle w:val="Normal"/>
        <w:spacing w:before="0" w:after="0"/>
        <w:ind w:left="357" w:hanging="0"/>
        <w:rPr>
          <w:del w:id="935" w:author="Asal" w:date="2008-09-24T15:38:00Z"/>
        </w:rPr>
      </w:pPr>
      <w:del w:id="934" w:author="Asal" w:date="2008-09-24T15:38:00Z">
        <w:r>
          <w:rPr/>
        </w:r>
      </w:del>
    </w:p>
    <w:p>
      <w:pPr>
        <w:pStyle w:val="Normal"/>
        <w:numPr>
          <w:ilvl w:val="0"/>
          <w:numId w:val="8"/>
        </w:numPr>
        <w:spacing w:before="0" w:after="0"/>
        <w:ind w:left="357" w:hanging="360"/>
        <w:rPr>
          <w:del w:id="938" w:author="Asal" w:date="2008-09-24T15:38:00Z"/>
        </w:rPr>
      </w:pPr>
      <w:del w:id="936" w:author="Asal" w:date="2008-09-24T15:38:00Z">
        <w:r>
          <w:rPr/>
          <w:delText xml:space="preserve">Schnittstelle </w:delText>
        </w:r>
      </w:del>
      <w:del w:id="937" w:author="Asal" w:date="2008-09-24T15:38:00Z">
        <w:r>
          <w:rPr>
            <w:b/>
            <w:bCs/>
          </w:rPr>
          <w:delText>SharedMemory – Kapazitätsermittlung</w:delText>
        </w:r>
      </w:del>
    </w:p>
    <w:p>
      <w:pPr>
        <w:pStyle w:val="Normal"/>
        <w:spacing w:before="0" w:after="0"/>
        <w:ind w:left="357" w:hanging="0"/>
        <w:rPr>
          <w:del w:id="941" w:author="Asal" w:date="2008-09-24T15:38:00Z"/>
        </w:rPr>
      </w:pPr>
      <w:del w:id="939" w:author="Asal" w:date="2008-09-24T15:38:00Z">
        <w:r>
          <w:rPr/>
          <w:delText xml:space="preserve">Zugeordnetes Strukturelement: SW-Modul </w:delText>
        </w:r>
      </w:del>
      <w:del w:id="940" w:author="Asal" w:date="2008-09-24T15:38:00Z">
        <w:r>
          <w:rPr>
            <w:i/>
            <w:iCs/>
          </w:rPr>
          <w:delText>Kapazitätsermittlung</w:delText>
        </w:r>
      </w:del>
    </w:p>
    <w:p>
      <w:pPr>
        <w:pStyle w:val="Normal"/>
        <w:spacing w:before="0" w:after="0"/>
        <w:ind w:left="357" w:hanging="0"/>
        <w:rPr>
          <w:del w:id="945" w:author="Asal" w:date="2008-09-24T15:38:00Z"/>
        </w:rPr>
      </w:pPr>
      <w:del w:id="942" w:author="Asal" w:date="2008-09-24T15:38:00Z">
        <w:r>
          <w:rPr/>
          <w:delText xml:space="preserve">Schnittstelle zwischen SW-Modul </w:delText>
        </w:r>
      </w:del>
      <w:del w:id="943" w:author="Asal" w:date="2008-09-24T15:38:00Z">
        <w:r>
          <w:rPr>
            <w:i/>
            <w:iCs/>
          </w:rPr>
          <w:delText>Kapazitätsermittlung</w:delText>
        </w:r>
      </w:del>
      <w:del w:id="944" w:author="Asal" w:date="2008-09-24T15:38:00Z">
        <w:r>
          <w:rPr/>
          <w:delText xml:space="preserve"> und Shared Memory</w:delText>
        </w:r>
      </w:del>
    </w:p>
    <w:p>
      <w:pPr>
        <w:pStyle w:val="Normal"/>
        <w:spacing w:before="0" w:after="0"/>
        <w:ind w:left="357" w:hanging="0"/>
        <w:rPr>
          <w:del w:id="947" w:author="Asal" w:date="2008-09-24T15:38:00Z"/>
        </w:rPr>
      </w:pPr>
      <w:del w:id="946" w:author="Asal" w:date="2008-09-24T15:38:00Z">
        <w:r>
          <w:rPr/>
        </w:r>
      </w:del>
    </w:p>
    <w:p>
      <w:pPr>
        <w:pStyle w:val="Normal"/>
        <w:numPr>
          <w:ilvl w:val="0"/>
          <w:numId w:val="8"/>
        </w:numPr>
        <w:spacing w:before="0" w:after="0"/>
        <w:ind w:left="357" w:hanging="360"/>
        <w:rPr>
          <w:del w:id="950" w:author="Asal" w:date="2008-09-24T15:38:00Z"/>
        </w:rPr>
      </w:pPr>
      <w:del w:id="948" w:author="Asal" w:date="2008-09-24T15:38:00Z">
        <w:r>
          <w:rPr/>
          <w:delText xml:space="preserve">Schnittstelle </w:delText>
        </w:r>
      </w:del>
      <w:del w:id="949" w:author="Asal" w:date="2008-09-24T15:38:00Z">
        <w:r>
          <w:rPr>
            <w:b/>
            <w:bCs/>
          </w:rPr>
          <w:delText>SharedMemory – Fundamentaldiagrammauswahl</w:delText>
        </w:r>
      </w:del>
    </w:p>
    <w:p>
      <w:pPr>
        <w:pStyle w:val="Normal"/>
        <w:spacing w:before="0" w:after="0"/>
        <w:ind w:left="357" w:hanging="0"/>
        <w:rPr>
          <w:del w:id="953" w:author="Asal" w:date="2008-09-24T15:38:00Z"/>
        </w:rPr>
      </w:pPr>
      <w:del w:id="951" w:author="Asal" w:date="2008-09-24T15:38:00Z">
        <w:r>
          <w:rPr/>
          <w:delText xml:space="preserve">Zugeordnetes Strukturelement: SW-Modul </w:delText>
        </w:r>
      </w:del>
      <w:del w:id="952" w:author="Asal" w:date="2008-09-24T15:38:00Z">
        <w:r>
          <w:rPr>
            <w:i/>
            <w:iCs/>
          </w:rPr>
          <w:delText>Fundamentaldiagrammauswahl</w:delText>
        </w:r>
      </w:del>
    </w:p>
    <w:p>
      <w:pPr>
        <w:pStyle w:val="Normal"/>
        <w:spacing w:before="0" w:after="0"/>
        <w:ind w:left="357" w:hanging="0"/>
        <w:rPr>
          <w:del w:id="957" w:author="Asal" w:date="2008-09-24T15:38:00Z"/>
        </w:rPr>
      </w:pPr>
      <w:del w:id="954" w:author="Asal" w:date="2008-09-24T15:38:00Z">
        <w:r>
          <w:rPr/>
          <w:delText xml:space="preserve">Schnittstelle zwischen SW-Modul </w:delText>
        </w:r>
      </w:del>
      <w:del w:id="955" w:author="Asal" w:date="2008-09-24T15:38:00Z">
        <w:r>
          <w:rPr>
            <w:i/>
            <w:iCs/>
          </w:rPr>
          <w:delText>Fundamentaldiagrammauswahl</w:delText>
        </w:r>
      </w:del>
      <w:del w:id="956" w:author="Asal" w:date="2008-09-24T15:38:00Z">
        <w:r>
          <w:rPr/>
          <w:delText xml:space="preserve"> und Shared Memory</w:delText>
        </w:r>
      </w:del>
    </w:p>
    <w:p>
      <w:pPr>
        <w:pStyle w:val="Normal"/>
        <w:spacing w:before="0" w:after="0"/>
        <w:ind w:left="357" w:hanging="0"/>
        <w:rPr>
          <w:del w:id="959" w:author="Asal" w:date="2008-09-24T15:38:00Z"/>
        </w:rPr>
      </w:pPr>
      <w:del w:id="958" w:author="Asal" w:date="2008-09-24T15:38:00Z">
        <w:r>
          <w:rPr/>
        </w:r>
      </w:del>
    </w:p>
    <w:p>
      <w:pPr>
        <w:pStyle w:val="Normal"/>
        <w:numPr>
          <w:ilvl w:val="0"/>
          <w:numId w:val="8"/>
        </w:numPr>
        <w:spacing w:before="0" w:after="0"/>
        <w:ind w:left="357" w:hanging="360"/>
        <w:rPr>
          <w:del w:id="962" w:author="Asal" w:date="2008-09-24T15:38:00Z"/>
        </w:rPr>
      </w:pPr>
      <w:del w:id="960" w:author="Asal" w:date="2008-09-24T15:38:00Z">
        <w:r>
          <w:rPr/>
          <w:delText xml:space="preserve">Schnittstelle </w:delText>
        </w:r>
      </w:del>
      <w:del w:id="961" w:author="Asal" w:date="2008-09-24T15:38:00Z">
        <w:r>
          <w:rPr>
            <w:b/>
            <w:bCs/>
          </w:rPr>
          <w:delText>SharedMemory – Ganglinienauswahl</w:delText>
        </w:r>
      </w:del>
    </w:p>
    <w:p>
      <w:pPr>
        <w:pStyle w:val="Normal"/>
        <w:spacing w:before="0" w:after="0"/>
        <w:ind w:left="357" w:hanging="0"/>
        <w:rPr>
          <w:del w:id="965" w:author="Asal" w:date="2008-09-24T15:38:00Z"/>
        </w:rPr>
      </w:pPr>
      <w:del w:id="963" w:author="Asal" w:date="2008-09-24T15:38:00Z">
        <w:r>
          <w:rPr/>
          <w:delText xml:space="preserve">Zugeordnetes Strukturelement: SW-Modul </w:delText>
        </w:r>
      </w:del>
      <w:del w:id="964" w:author="Asal" w:date="2008-09-24T15:38:00Z">
        <w:r>
          <w:rPr>
            <w:i/>
            <w:iCs/>
          </w:rPr>
          <w:delText>Ganglinienauswahl</w:delText>
        </w:r>
      </w:del>
    </w:p>
    <w:p>
      <w:pPr>
        <w:pStyle w:val="Normal"/>
        <w:spacing w:before="0" w:after="0"/>
        <w:ind w:left="357" w:hanging="0"/>
        <w:rPr>
          <w:del w:id="969" w:author="Asal" w:date="2008-09-24T15:38:00Z"/>
        </w:rPr>
      </w:pPr>
      <w:del w:id="966" w:author="Asal" w:date="2008-09-24T15:38:00Z">
        <w:r>
          <w:rPr/>
          <w:delText xml:space="preserve">Schnittstelle zwischen SW-Modul </w:delText>
        </w:r>
      </w:del>
      <w:del w:id="967" w:author="Asal" w:date="2008-09-24T15:38:00Z">
        <w:r>
          <w:rPr>
            <w:i/>
            <w:iCs/>
          </w:rPr>
          <w:delText>Ganglinienauswahl</w:delText>
        </w:r>
      </w:del>
      <w:del w:id="968" w:author="Asal" w:date="2008-09-24T15:38:00Z">
        <w:r>
          <w:rPr/>
          <w:delText xml:space="preserve"> und Shared Memory</w:delText>
        </w:r>
      </w:del>
    </w:p>
    <w:p>
      <w:pPr>
        <w:pStyle w:val="Normal"/>
        <w:spacing w:before="0" w:after="0"/>
        <w:ind w:left="357" w:hanging="0"/>
        <w:rPr>
          <w:del w:id="971" w:author="Asal" w:date="2008-09-24T15:38:00Z"/>
        </w:rPr>
      </w:pPr>
      <w:del w:id="970" w:author="Asal" w:date="2008-09-24T15:38:00Z">
        <w:r>
          <w:rPr/>
        </w:r>
      </w:del>
    </w:p>
    <w:p>
      <w:pPr>
        <w:pStyle w:val="Normal"/>
        <w:spacing w:before="0" w:after="0"/>
        <w:rPr>
          <w:del w:id="973" w:author="Asal" w:date="2008-09-24T15:38:00Z"/>
        </w:rPr>
      </w:pPr>
      <w:del w:id="972" w:author="Asal" w:date="2008-09-24T15:38:00Z">
        <w:r>
          <w:rPr/>
          <w:delText>Eine detaillierte Beschreibung der Schnittstellen erfolgt in [SSB].</w:delText>
        </w:r>
      </w:del>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30" w:name="__RefHeading___Toc210035233"/>
      <w:bookmarkEnd w:id="30"/>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30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835" w:type="dxa"/>
            <w:gridSpan w:val="5"/>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eigniskalender-Auswer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auswahl</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rPr>
              <w:t>T</w:t>
            </w:r>
            <w:ins w:id="974" w:author="Asal" w:date="2008-09-24T15:58:00Z">
              <w:r>
                <w:rPr>
                  <w:b/>
                  <w:bCs/>
                </w:rPr>
                <w:t>_</w:t>
              </w:r>
            </w:ins>
            <w:del w:id="975" w:author="Asal" w:date="2008-09-24T15:58:00Z">
              <w:r>
                <w:rPr>
                  <w:b/>
                  <w:bCs/>
                </w:rPr>
                <w:delText>-</w:delText>
              </w:r>
            </w:del>
            <w:r>
              <w:rPr>
                <w:b/>
                <w:bCs/>
              </w:rPr>
              <w:t>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31" w:name="__RefHeading___Toc210035238"/>
      <w:bookmarkEnd w:id="31"/>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85115029"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976" w:author="Asal" w:date="2008-09-24T15:27:00Z">
            <w:r>
              <w:rPr>
                <w:lang w:val="en-GB"/>
              </w:rPr>
              <w:t>2</w:t>
            </w:r>
          </w:ins>
          <w:del w:id="977" w:author="Asal" w:date="2008-09-24T15:27:00Z">
            <w:r>
              <w:rPr>
                <w:lang w:val="en-GB"/>
              </w:rPr>
              <w:delText>1</w:delText>
            </w:r>
          </w:del>
          <w:r>
            <w:rPr>
              <w:lang w:val="en-GB"/>
            </w:rPr>
            <w:t>4.0</w:t>
          </w:r>
          <w:ins w:id="978" w:author="Asal" w:date="2008-09-24T15:27:00Z">
            <w:r>
              <w:rPr>
                <w:lang w:val="en-GB"/>
              </w:rPr>
              <w:t>9</w:t>
            </w:r>
          </w:ins>
          <w:del w:id="979" w:author="Asal" w:date="2008-09-24T15:27:00Z">
            <w:r>
              <w:rPr>
                <w:lang w:val="en-GB"/>
              </w:rPr>
              <w:delText>3</w:delText>
            </w:r>
          </w:del>
          <w:r>
            <w:rPr>
              <w:lang w:val="en-GB"/>
            </w:rPr>
            <w:t>.0</w:t>
          </w:r>
          <w:ins w:id="980" w:author="Asal" w:date="2008-09-24T15:27:00Z">
            <w:r>
              <w:rPr>
                <w:lang w:val="en-GB"/>
              </w:rPr>
              <w:t>8</w:t>
            </w:r>
          </w:ins>
          <w:del w:id="981" w:author="Asal" w:date="2008-09-24T15:27:00Z">
            <w:r>
              <w:rPr>
                <w:lang w:val="en-GB"/>
              </w:rPr>
              <w:delText>5</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5774600"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982" w:author="Asal" w:date="2008-09-24T15:26:00Z">
            <w:r>
              <w:rPr>
                <w:lang w:val="en-GB"/>
              </w:rPr>
              <w:t>2</w:t>
            </w:r>
          </w:ins>
          <w:del w:id="983" w:author="Asal" w:date="2008-09-24T15:26:00Z">
            <w:r>
              <w:rPr>
                <w:lang w:val="en-GB"/>
              </w:rPr>
              <w:delText>1</w:delText>
            </w:r>
          </w:del>
          <w:r>
            <w:rPr>
              <w:lang w:val="en-GB"/>
            </w:rPr>
            <w:t>4.0</w:t>
          </w:r>
          <w:ins w:id="984" w:author="Asal" w:date="2008-09-24T15:26:00Z">
            <w:r>
              <w:rPr>
                <w:lang w:val="en-GB"/>
              </w:rPr>
              <w:t>9</w:t>
            </w:r>
          </w:ins>
          <w:del w:id="985" w:author="Asal" w:date="2008-09-24T15:26:00Z">
            <w:r>
              <w:rPr>
                <w:lang w:val="en-GB"/>
              </w:rPr>
              <w:delText>3</w:delText>
            </w:r>
          </w:del>
          <w:r>
            <w:rPr>
              <w:lang w:val="en-GB"/>
            </w:rPr>
            <w:t>.0</w:t>
          </w:r>
          <w:ins w:id="986" w:author="Asal" w:date="2008-09-24T15:26:00Z">
            <w:r>
              <w:rPr>
                <w:lang w:val="en-GB"/>
              </w:rPr>
              <w:t>8</w:t>
            </w:r>
          </w:ins>
          <w:del w:id="987" w:author="Asal" w:date="2008-09-24T15:26: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
      </w:numPr>
      <w:spacing w:before="240" w:after="120"/>
      <w:outlineLvl w:val="0"/>
    </w:pPr>
    <w:rPr>
      <w:b/>
      <w:smallCaps/>
      <w:kern w:val="2"/>
      <w:sz w:val="28"/>
    </w:rPr>
  </w:style>
  <w:style w:type="paragraph" w:styleId="Heading2">
    <w:name w:val="Heading 2"/>
    <w:basedOn w:val="Normal"/>
    <w:next w:val="Normal"/>
    <w:qFormat/>
    <w:pPr>
      <w:keepNext w:val="true"/>
      <w:numPr>
        <w:ilvl w:val="0"/>
        <w:numId w:val="5"/>
      </w:numPr>
      <w:spacing w:before="240" w:after="120"/>
      <w:outlineLvl w:val="1"/>
    </w:pPr>
    <w:rPr>
      <w:b/>
      <w:i/>
    </w:rPr>
  </w:style>
  <w:style w:type="paragraph" w:styleId="Heading3">
    <w:name w:val="Heading 3"/>
    <w:basedOn w:val="Normal"/>
    <w:next w:val="Normal"/>
    <w:qFormat/>
    <w:pPr>
      <w:keepNext w:val="true"/>
      <w:numPr>
        <w:ilvl w:val="0"/>
        <w:numId w:val="5"/>
      </w:numPr>
      <w:spacing w:before="240" w:after="120"/>
      <w:outlineLvl w:val="2"/>
    </w:pPr>
    <w:rPr>
      <w:i/>
    </w:rPr>
  </w:style>
  <w:style w:type="paragraph" w:styleId="Heading4">
    <w:name w:val="Heading 4"/>
    <w:basedOn w:val="Normal"/>
    <w:next w:val="Normal"/>
    <w:qFormat/>
    <w:pPr>
      <w:keepNext w:val="true"/>
      <w:numPr>
        <w:ilvl w:val="0"/>
        <w:numId w:val="5"/>
      </w:numPr>
      <w:spacing w:before="240" w:after="120"/>
      <w:outlineLvl w:val="3"/>
    </w:pPr>
    <w:rPr>
      <w:i/>
      <w:sz w:val="22"/>
    </w:rPr>
  </w:style>
  <w:style w:type="paragraph" w:styleId="Heading5">
    <w:name w:val="Heading 5"/>
    <w:basedOn w:val="Normal"/>
    <w:next w:val="Normal"/>
    <w:qFormat/>
    <w:pPr>
      <w:numPr>
        <w:ilvl w:val="0"/>
        <w:numId w:val="5"/>
      </w:numPr>
      <w:spacing w:before="240" w:after="120"/>
      <w:outlineLvl w:val="4"/>
    </w:pPr>
    <w:rPr>
      <w:sz w:val="22"/>
    </w:rPr>
  </w:style>
  <w:style w:type="paragraph" w:styleId="Heading6">
    <w:name w:val="Heading 6"/>
    <w:basedOn w:val="Normal"/>
    <w:next w:val="Normal"/>
    <w:qFormat/>
    <w:pPr>
      <w:numPr>
        <w:ilvl w:val="0"/>
        <w:numId w:val="5"/>
      </w:numPr>
      <w:spacing w:before="240" w:after="120"/>
      <w:outlineLvl w:val="5"/>
    </w:pPr>
    <w:rPr>
      <w:i/>
      <w:sz w:val="22"/>
    </w:rPr>
  </w:style>
  <w:style w:type="paragraph" w:styleId="Heading7">
    <w:name w:val="Heading 7"/>
    <w:basedOn w:val="Normal"/>
    <w:next w:val="Normal"/>
    <w:qFormat/>
    <w:pPr>
      <w:numPr>
        <w:ilvl w:val="0"/>
        <w:numId w:val="5"/>
      </w:numPr>
      <w:spacing w:before="240" w:after="120"/>
      <w:outlineLvl w:val="6"/>
    </w:pPr>
    <w:rPr>
      <w:sz w:val="20"/>
    </w:rPr>
  </w:style>
  <w:style w:type="paragraph" w:styleId="Heading8">
    <w:name w:val="Heading 8"/>
    <w:basedOn w:val="Normal"/>
    <w:next w:val="Normal"/>
    <w:qFormat/>
    <w:pPr>
      <w:numPr>
        <w:ilvl w:val="0"/>
        <w:numId w:val="5"/>
      </w:numPr>
      <w:spacing w:before="240" w:after="120"/>
      <w:outlineLvl w:val="7"/>
    </w:pPr>
    <w:rPr>
      <w:i/>
      <w:sz w:val="20"/>
    </w:rPr>
  </w:style>
  <w:style w:type="paragraph" w:styleId="Heading9">
    <w:name w:val="Heading 9"/>
    <w:basedOn w:val="Normal"/>
    <w:next w:val="Normal"/>
    <w:qFormat/>
    <w:pPr>
      <w:numPr>
        <w:ilvl w:val="0"/>
        <w:numId w:val="5"/>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5"/>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5"/>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4"/>
      </w:numPr>
    </w:pPr>
    <w:rPr/>
  </w:style>
  <w:style w:type="paragraph" w:styleId="StandardohneAbstand">
    <w:name w:val="Standard ohne Abstand"/>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06:00Z</dcterms:created>
  <dc:creator>Werner Balz</dc:creator>
  <dc:description/>
  <dc:language>en-US</dc:language>
  <cp:lastModifiedBy>Asal</cp:lastModifiedBy>
  <cp:lastPrinted>2008-09-24T16:00:00Z</cp:lastPrinted>
  <dcterms:modified xsi:type="dcterms:W3CDTF">2008-09-24T14:01:00Z</dcterms:modified>
  <cp:revision>48</cp:revision>
  <dc:subject/>
  <dc:title>NBA Köln-Koblenz</dc:title>
</cp:coreProperties>
</file>