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del w:id="0" w:author="Obert" w:date="2005-02-14T09:35:00Z">
              <w:r>
                <w:rPr>
                  <w:b/>
                  <w:sz w:val="48"/>
                </w:rPr>
                <w:delText>SW-Architektur</w:delText>
              </w:r>
            </w:del>
            <w:ins w:id="1" w:author="Obert" w:date="2005-02-14T09:35:00Z">
              <w:r>
                <w:rPr>
                  <w:b/>
                  <w:sz w:val="48"/>
                </w:rPr>
                <w:t>Prüfspezifikation</w:t>
              </w:r>
            </w:ins>
          </w:p>
          <w:p>
            <w:pPr>
              <w:pStyle w:val="Normal"/>
              <w:spacing w:before="0" w:after="0"/>
              <w:jc w:val="center"/>
              <w:rPr>
                <w:b/>
                <w:b/>
                <w:sz w:val="48"/>
              </w:rPr>
            </w:pPr>
            <w:r>
              <w:rPr>
                <w:b/>
                <w:sz w:val="48"/>
              </w:rPr>
              <w:t xml:space="preserve">SWE </w:t>
            </w:r>
            <w:del w:id="2" w:author="Obert" w:date="2005-02-14T09:35:00Z">
              <w:r>
                <w:rPr>
                  <w:b/>
                  <w:sz w:val="48"/>
                </w:rPr>
                <w:delText>1.12</w:delText>
              </w:r>
            </w:del>
            <w:ins w:id="3" w:author="Obert" w:date="2005-02-14T09:35:00Z">
              <w:r>
                <w:rPr>
                  <w:b/>
                  <w:sz w:val="48"/>
                </w:rPr>
                <w:t>x.xx</w:t>
              </w:r>
            </w:ins>
            <w:r>
              <w:rPr>
                <w:b/>
                <w:sz w:val="48"/>
              </w:rPr>
              <w:t xml:space="preserve"> – </w:t>
            </w:r>
            <w:del w:id="4" w:author="Obert" w:date="2005-02-14T09:35:00Z">
              <w:r>
                <w:rPr>
                  <w:b/>
                  <w:sz w:val="48"/>
                </w:rPr>
                <w:delText>System</w:delText>
              </w:r>
            </w:del>
            <w:ins w:id="5" w:author="Obert" w:date="2005-02-14T09:35:00Z">
              <w:r>
                <w:rPr>
                  <w:b/>
                  <w:sz w:val="48"/>
                </w:rPr>
                <w:t>xxx</w:t>
              </w:r>
            </w:ins>
          </w:p>
          <w:p>
            <w:pPr>
              <w:pStyle w:val="Normal"/>
              <w:spacing w:before="0" w:after="0"/>
              <w:jc w:val="center"/>
              <w:rPr>
                <w:b/>
                <w:b/>
                <w:sz w:val="48"/>
              </w:rPr>
            </w:pPr>
            <w:r>
              <w:rPr>
                <w:b/>
                <w:sz w:val="48"/>
              </w:rPr>
            </w:r>
          </w:p>
          <w:p>
            <w:pPr>
              <w:pStyle w:val="Normal"/>
              <w:jc w:val="center"/>
              <w:rPr/>
            </w:pPr>
            <w:r>
              <w:rPr>
                <w:b/>
                <w:sz w:val="44"/>
              </w:rPr>
              <w:t>(Version 1.0</w:t>
            </w:r>
            <w:ins w:id="6" w:author="Obert" w:date="2005-02-03T10:44:00Z">
              <w:r>
                <w:rPr>
                  <w:b/>
                  <w:sz w:val="44"/>
                </w:rPr>
                <w:t>0</w:t>
              </w:r>
            </w:ins>
            <w:del w:id="7" w:author="Obert" w:date="2005-02-03T10:44: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18">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76845919"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del w:id="8" w:author="Obert" w:date="2005-02-14T09:35:00Z">
              <w:r>
                <w:rPr/>
                <w:delText>SW-Architektur</w:delText>
              </w:r>
            </w:del>
            <w:ins w:id="9" w:author="Obert" w:date="2005-02-14T09:35:00Z">
              <w:r>
                <w:rPr/>
                <w:t>Prüfspezifikation</w:t>
              </w:r>
            </w:ins>
            <w:r>
              <w:rPr/>
              <w:t xml:space="preserve"> SWE </w:t>
            </w:r>
            <w:del w:id="10" w:author="Obert" w:date="2005-02-14T09:35:00Z">
              <w:r>
                <w:rPr/>
                <w:delText>1.12</w:delText>
              </w:r>
            </w:del>
            <w:ins w:id="11" w:author="Obert" w:date="2005-02-14T09:35:00Z">
              <w:r>
                <w:rPr/>
                <w:t>x.xx</w:t>
              </w:r>
            </w:ins>
            <w:r>
              <w:rPr/>
              <w:t xml:space="preserve">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del w:id="12" w:author="Obert" w:date="2005-02-14T09:35:00Z">
              <w:r>
                <w:rPr/>
                <w:delText xml:space="preserve">SwArc </w:delText>
              </w:r>
            </w:del>
            <w:ins w:id="13" w:author="Obert" w:date="2005-02-14T09:35:00Z">
              <w:r>
                <w:rPr/>
                <w:t>PrSpez x</w:t>
              </w:r>
            </w:ins>
            <w:del w:id="14" w:author="Obert" w:date="2005-02-14T09:35:00Z">
              <w:r>
                <w:rPr/>
                <w:delText>1</w:delText>
              </w:r>
            </w:del>
            <w:r>
              <w:rPr/>
              <w:t>.</w:t>
            </w:r>
            <w:ins w:id="15" w:author="Obert" w:date="2005-02-14T09:36:00Z">
              <w:r>
                <w:rPr/>
                <w:t>xx</w:t>
              </w:r>
            </w:ins>
            <w:del w:id="16" w:author="Obert" w:date="2005-02-14T09:36:00Z">
              <w:r>
                <w:rPr/>
                <w:delText>12</w:delText>
              </w:r>
            </w:del>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17" w:author="Obert" w:date="2005-02-03T10:44:00Z">
              <w:bookmarkEnd w:id="0"/>
              <w:r>
                <w:rPr/>
                <w:t>0</w:t>
              </w:r>
            </w:ins>
            <w:del w:id="18" w:author="Obert" w:date="2005-02-03T10:44: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9" w:author="Obert" w:date="2005-02-03T10:44:00Z">
              <w:r>
                <w:rPr/>
                <w:t>03</w:t>
              </w:r>
            </w:ins>
            <w:del w:id="20" w:author="Obert" w:date="2005-02-03T10:44:00Z">
              <w:r>
                <w:rPr/>
                <w:delText>21</w:delText>
              </w:r>
            </w:del>
            <w:r>
              <w:rPr/>
              <w:t>.0</w:t>
            </w:r>
            <w:ins w:id="21" w:author="Obert" w:date="2005-02-03T10:44:00Z">
              <w:r>
                <w:rPr/>
                <w:t>2</w:t>
              </w:r>
            </w:ins>
            <w:del w:id="22" w:author="Obert" w:date="2005-02-03T10:44:00Z">
              <w:r>
                <w:rPr/>
                <w:delText>1</w:delText>
              </w:r>
            </w:del>
            <w:r>
              <w:rPr/>
              <w:t>.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23" w:author="Obert" w:date="2005-02-03T10:44:00Z">
              <w:r>
                <w:rPr>
                  <w:sz w:val="16"/>
                </w:rPr>
                <w:t>03</w:t>
              </w:r>
            </w:ins>
            <w:del w:id="24" w:author="Obert" w:date="2005-02-03T10:44:00Z">
              <w:r>
                <w:rPr>
                  <w:sz w:val="16"/>
                </w:rPr>
                <w:delText>21</w:delText>
              </w:r>
            </w:del>
            <w:r>
              <w:rPr>
                <w:sz w:val="16"/>
              </w:rPr>
              <w:t>.0</w:t>
            </w:r>
            <w:ins w:id="25" w:author="Obert" w:date="2005-02-03T10:44:00Z">
              <w:r>
                <w:rPr>
                  <w:sz w:val="16"/>
                </w:rPr>
                <w:t>2</w:t>
              </w:r>
            </w:ins>
            <w:del w:id="26" w:author="Obert" w:date="2005-02-03T10:44:00Z">
              <w:r>
                <w:rPr>
                  <w:sz w:val="16"/>
                </w:rPr>
                <w:delText>1</w:delText>
              </w:r>
            </w:del>
            <w:r>
              <w:rPr>
                <w:sz w:val="16"/>
              </w:rPr>
              <w:t>.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27" w:author="Obert" w:date="2005-02-03T10:44:00Z">
              <w:r>
                <w:rPr>
                  <w:sz w:val="16"/>
                </w:rPr>
                <w:t>03</w:t>
              </w:r>
            </w:ins>
            <w:del w:id="28" w:author="Obert" w:date="2005-02-03T10:44:00Z">
              <w:r>
                <w:rPr>
                  <w:sz w:val="16"/>
                </w:rPr>
                <w:delText>21</w:delText>
              </w:r>
            </w:del>
            <w:r>
              <w:rPr>
                <w:sz w:val="16"/>
              </w:rPr>
              <w:t>.0</w:t>
            </w:r>
            <w:ins w:id="29" w:author="Obert" w:date="2005-02-03T10:44:00Z">
              <w:r>
                <w:rPr>
                  <w:sz w:val="16"/>
                </w:rPr>
                <w:t>2</w:t>
              </w:r>
            </w:ins>
            <w:del w:id="30" w:author="Obert" w:date="2005-02-03T10:44:00Z">
              <w:r>
                <w:rPr>
                  <w:sz w:val="16"/>
                </w:rPr>
                <w:delText>1</w:delText>
              </w:r>
            </w:del>
            <w:r>
              <w:rPr>
                <w:sz w:val="16"/>
              </w:rPr>
              <w:t>.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31" w:author="Obert" w:date="2005-02-03T10:44:00Z">
              <w:r>
                <w:rPr>
                  <w:sz w:val="16"/>
                </w:rPr>
                <w:t>03.02</w:t>
              </w:r>
            </w:ins>
            <w:del w:id="32" w:author="Obert" w:date="2005-02-03T10:44:00Z">
              <w:r>
                <w:rPr>
                  <w:sz w:val="16"/>
                </w:rPr>
                <w:delText>21.01</w:delText>
              </w:r>
            </w:del>
            <w:r>
              <w:rPr>
                <w:sz w:val="16"/>
              </w:rPr>
              <w:t>.05</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del w:id="33" w:author="Obert" w:date="2005-02-14T09:36:00Z">
              <w:r>
                <w:rPr/>
                <w:delText>2</w:delText>
              </w:r>
            </w:del>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34" w:author="Obert" w:date="2005-02-14T09:36:00Z">
              <w:r>
                <w:rPr/>
                <w:delText>21.01.05</w:delText>
              </w:r>
            </w:del>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35" w:author="Obert" w:date="2005-02-14T09:36:00Z">
              <w:r>
                <w:rPr/>
                <w:delText>V1.01</w:delText>
              </w:r>
            </w:del>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del w:id="36" w:author="Obert" w:date="2005-02-14T09:36:00Z">
              <w:r>
                <w:rPr/>
                <w:delText>Überarbeitung entsprechend eMail von Herrn Frick vom 25.11.04 bzw.  vom 03.12.04</w:delText>
              </w:r>
            </w:del>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del w:id="37" w:author="Obert" w:date="2005-02-14T09:36:00Z">
              <w:r>
                <w:rPr/>
                <w:delText>Dambach-Werke</w:delText>
              </w:r>
            </w:del>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4" w:author="Obert" w:date="2005-02-03T11:08:00Z"/>
            </w:rPr>
          </w:pPr>
          <w:ins w:id="38" w:author="Obert" w:date="2005-02-03T11:08:00Z">
            <w:r>
              <w:fldChar w:fldCharType="begin"/>
            </w:r>
            <w:r>
              <w:rPr>
                <w:szCs w:val="28"/>
                <w:lang w:val="en-US" w:eastAsia="en-US"/>
              </w:rPr>
              <w:instrText xml:space="preserve"> TOC \o "1-3" </w:instrText>
            </w:r>
          </w:ins>
          <w:r>
            <w:rPr>
              <w:szCs w:val="28"/>
              <w:lang w:val="en-US" w:eastAsia="en-US"/>
            </w:rPr>
            <w:fldChar w:fldCharType="separate"/>
          </w:r>
          <w:ins w:id="39" w:author="Obert" w:date="2005-02-03T11:08:00Z">
            <w:r>
              <w:rPr>
                <w:szCs w:val="28"/>
                <w:lang w:val="en-US" w:eastAsia="en-US"/>
              </w:rPr>
              <w:t>1</w:t>
            </w:r>
          </w:ins>
          <w:ins w:id="40" w:author="Obert" w:date="2005-02-03T11:08:00Z">
            <w:r>
              <w:rPr>
                <w:rFonts w:cs="Times New Roman" w:ascii="Times New Roman" w:hAnsi="Times New Roman"/>
                <w:b w:val="false"/>
                <w:caps w:val="false"/>
                <w:smallCaps w:val="false"/>
                <w:sz w:val="24"/>
                <w:szCs w:val="24"/>
                <w:lang w:val="en-US" w:eastAsia="en-US"/>
              </w:rPr>
              <w:tab/>
            </w:r>
          </w:ins>
          <w:ins w:id="41" w:author="Obert" w:date="2005-02-03T11:08:00Z">
            <w:r>
              <w:rPr>
                <w:szCs w:val="28"/>
                <w:lang w:val="en-US" w:eastAsia="en-US"/>
              </w:rPr>
              <w:t>Einleitung</w:t>
            </w:r>
          </w:ins>
          <w:ins w:id="42" w:author="Obert" w:date="2005-02-03T11:08:00Z">
            <w:r>
              <w:rPr>
                <w:lang w:val="en-US" w:eastAsia="en-US"/>
              </w:rPr>
              <w:tab/>
            </w:r>
          </w:ins>
          <w:hyperlink w:anchor="__RefHeading___Toc95192229">
            <w:ins w:id="43" w:author="Obert" w:date="2005-02-03T11:28: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0" w:author="Obert" w:date="2005-02-03T11:08:00Z"/>
            </w:rPr>
          </w:pPr>
          <w:ins w:id="45" w:author="Obert" w:date="2005-02-03T11:08:00Z">
            <w:r>
              <w:rPr>
                <w:szCs w:val="28"/>
                <w:lang w:val="en-US" w:eastAsia="en-US"/>
              </w:rPr>
              <w:t>2</w:t>
            </w:r>
          </w:ins>
          <w:ins w:id="46" w:author="Obert" w:date="2005-02-03T11:08:00Z">
            <w:r>
              <w:rPr>
                <w:rFonts w:cs="Times New Roman" w:ascii="Times New Roman" w:hAnsi="Times New Roman"/>
                <w:b w:val="false"/>
                <w:caps w:val="false"/>
                <w:smallCaps w:val="false"/>
                <w:sz w:val="24"/>
                <w:szCs w:val="24"/>
                <w:lang w:val="en-US" w:eastAsia="en-US"/>
              </w:rPr>
              <w:tab/>
            </w:r>
          </w:ins>
          <w:ins w:id="47" w:author="Obert" w:date="2005-02-03T11:08:00Z">
            <w:r>
              <w:rPr>
                <w:szCs w:val="28"/>
                <w:lang w:val="en-US" w:eastAsia="en-US"/>
              </w:rPr>
              <w:t>Lösungsvorschläge</w:t>
            </w:r>
          </w:ins>
          <w:ins w:id="48" w:author="Obert" w:date="2005-02-03T11:08:00Z">
            <w:r>
              <w:rPr>
                <w:lang w:val="en-US" w:eastAsia="en-US"/>
              </w:rPr>
              <w:tab/>
            </w:r>
          </w:ins>
          <w:hyperlink w:anchor="__RefHeading___Toc95192230">
            <w:ins w:id="49" w:author="Obert" w:date="2005-02-03T11:2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6" w:author="Obert" w:date="2005-02-03T11:08:00Z"/>
            </w:rPr>
          </w:pPr>
          <w:ins w:id="51" w:author="Obert" w:date="2005-02-03T11:08:00Z">
            <w:r>
              <w:rPr>
                <w:szCs w:val="22"/>
                <w:lang w:val="en-US" w:eastAsia="en-US"/>
              </w:rPr>
              <w:t>2.1</w:t>
            </w:r>
          </w:ins>
          <w:ins w:id="52" w:author="Obert" w:date="2005-02-03T11:08:00Z">
            <w:r>
              <w:rPr>
                <w:rFonts w:cs="Times New Roman" w:ascii="Times New Roman" w:hAnsi="Times New Roman"/>
                <w:caps w:val="false"/>
                <w:smallCaps w:val="false"/>
                <w:sz w:val="24"/>
                <w:szCs w:val="24"/>
                <w:lang w:val="en-US" w:eastAsia="en-US"/>
              </w:rPr>
              <w:tab/>
            </w:r>
          </w:ins>
          <w:ins w:id="53" w:author="Obert" w:date="2005-02-03T11:08:00Z">
            <w:r>
              <w:rPr>
                <w:szCs w:val="22"/>
                <w:lang w:val="en-US" w:eastAsia="en-US"/>
              </w:rPr>
              <w:t>Generischer Ansatz</w:t>
            </w:r>
          </w:ins>
          <w:ins w:id="54" w:author="Obert" w:date="2005-02-03T11:08:00Z">
            <w:r>
              <w:rPr>
                <w:lang w:val="en-US" w:eastAsia="en-US"/>
              </w:rPr>
              <w:tab/>
            </w:r>
          </w:ins>
          <w:hyperlink w:anchor="__RefHeading___Toc95192231">
            <w:ins w:id="55" w:author="Obert" w:date="2005-02-03T11:2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2" w:author="Obert" w:date="2005-02-03T11:08:00Z"/>
            </w:rPr>
          </w:pPr>
          <w:ins w:id="57" w:author="Obert" w:date="2005-02-03T11:08:00Z">
            <w:r>
              <w:rPr>
                <w:szCs w:val="22"/>
                <w:lang w:val="en-US" w:eastAsia="en-US"/>
              </w:rPr>
              <w:t>2.2</w:t>
            </w:r>
          </w:ins>
          <w:ins w:id="58" w:author="Obert" w:date="2005-02-03T11:08:00Z">
            <w:r>
              <w:rPr>
                <w:rFonts w:cs="Times New Roman" w:ascii="Times New Roman" w:hAnsi="Times New Roman"/>
                <w:caps w:val="false"/>
                <w:smallCaps w:val="false"/>
                <w:sz w:val="24"/>
                <w:szCs w:val="24"/>
                <w:lang w:val="en-US" w:eastAsia="en-US"/>
              </w:rPr>
              <w:tab/>
            </w:r>
          </w:ins>
          <w:ins w:id="59" w:author="Obert" w:date="2005-02-03T11:08:00Z">
            <w:r>
              <w:rPr>
                <w:szCs w:val="22"/>
                <w:lang w:val="en-US" w:eastAsia="en-US"/>
              </w:rPr>
              <w:t>Aufbau der SWE</w:t>
            </w:r>
          </w:ins>
          <w:ins w:id="60" w:author="Obert" w:date="2005-02-03T11:08:00Z">
            <w:r>
              <w:rPr>
                <w:lang w:val="en-US" w:eastAsia="en-US"/>
              </w:rPr>
              <w:tab/>
            </w:r>
          </w:ins>
          <w:hyperlink w:anchor="__RefHeading___Toc95192232">
            <w:ins w:id="61" w:author="Obert" w:date="2005-02-03T11:28:00Z">
              <w:r>
                <w:rPr>
                  <w:rStyle w:val="IndexLink"/>
                  <w:lang w:val="en-US" w:eastAsia="en-US"/>
                </w:rPr>
                <w:t>11</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8" w:author="Obert" w:date="2005-02-03T11:08:00Z"/>
            </w:rPr>
          </w:pPr>
          <w:ins w:id="63" w:author="Obert" w:date="2005-02-03T11:08:00Z">
            <w:r>
              <w:rPr>
                <w:szCs w:val="28"/>
                <w:lang w:val="en-US" w:eastAsia="en-US"/>
              </w:rPr>
              <w:t>3</w:t>
            </w:r>
          </w:ins>
          <w:ins w:id="64" w:author="Obert" w:date="2005-02-03T11:08:00Z">
            <w:r>
              <w:rPr>
                <w:rFonts w:cs="Times New Roman" w:ascii="Times New Roman" w:hAnsi="Times New Roman"/>
                <w:b w:val="false"/>
                <w:caps w:val="false"/>
                <w:smallCaps w:val="false"/>
                <w:sz w:val="24"/>
                <w:szCs w:val="24"/>
                <w:lang w:val="en-US" w:eastAsia="en-US"/>
              </w:rPr>
              <w:tab/>
            </w:r>
          </w:ins>
          <w:ins w:id="65" w:author="Obert" w:date="2005-02-03T11:08:00Z">
            <w:r>
              <w:rPr>
                <w:szCs w:val="28"/>
                <w:lang w:val="en-US" w:eastAsia="en-US"/>
              </w:rPr>
              <w:t>Modularisierung/Datenbankentwurf</w:t>
            </w:r>
          </w:ins>
          <w:ins w:id="66" w:author="Obert" w:date="2005-02-03T11:08:00Z">
            <w:r>
              <w:rPr>
                <w:lang w:val="en-US" w:eastAsia="en-US"/>
              </w:rPr>
              <w:tab/>
            </w:r>
          </w:ins>
          <w:hyperlink w:anchor="__RefHeading___Toc95192233">
            <w:ins w:id="67" w:author="Obert" w:date="2005-02-03T11:28: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4" w:author="Obert" w:date="2005-02-03T11:08:00Z"/>
            </w:rPr>
          </w:pPr>
          <w:ins w:id="69" w:author="Obert" w:date="2005-02-03T11:08:00Z">
            <w:r>
              <w:rPr>
                <w:szCs w:val="22"/>
                <w:lang w:val="en-US" w:eastAsia="en-US"/>
              </w:rPr>
              <w:t>3.1</w:t>
            </w:r>
          </w:ins>
          <w:ins w:id="70" w:author="Obert" w:date="2005-02-03T11:08:00Z">
            <w:r>
              <w:rPr>
                <w:rFonts w:cs="Times New Roman" w:ascii="Times New Roman" w:hAnsi="Times New Roman"/>
                <w:caps w:val="false"/>
                <w:smallCaps w:val="false"/>
                <w:sz w:val="24"/>
                <w:szCs w:val="24"/>
                <w:lang w:val="en-US" w:eastAsia="en-US"/>
              </w:rPr>
              <w:tab/>
            </w:r>
          </w:ins>
          <w:ins w:id="71" w:author="Obert" w:date="2005-02-03T11:08:00Z">
            <w:r>
              <w:rPr>
                <w:szCs w:val="22"/>
                <w:lang w:val="en-US" w:eastAsia="en-US"/>
              </w:rPr>
              <w:t>Übersicht der SW-Komponenten, SW-Prozesse, Prozesse und Datenbanken</w:t>
            </w:r>
          </w:ins>
          <w:ins w:id="72" w:author="Obert" w:date="2005-02-03T11:08:00Z">
            <w:r>
              <w:rPr>
                <w:lang w:val="en-US" w:eastAsia="en-US"/>
              </w:rPr>
              <w:tab/>
            </w:r>
          </w:ins>
          <w:hyperlink w:anchor="__RefHeading___Toc95192234">
            <w:ins w:id="73" w:author="Obert" w:date="2005-02-03T11:28:00Z">
              <w:r>
                <w:rPr>
                  <w:rStyle w:val="IndexLink"/>
                  <w:lang w:val="en-US" w:eastAsia="en-US"/>
                </w:rPr>
                <w:t>1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0" w:author="Obert" w:date="2005-02-03T11:08:00Z"/>
            </w:rPr>
          </w:pPr>
          <w:ins w:id="75" w:author="Obert" w:date="2005-02-03T11:08:00Z">
            <w:r>
              <w:rPr>
                <w:szCs w:val="22"/>
                <w:lang w:val="en-US" w:eastAsia="en-US"/>
              </w:rPr>
              <w:t>3.2</w:t>
            </w:r>
          </w:ins>
          <w:ins w:id="76" w:author="Obert" w:date="2005-02-03T11:08:00Z">
            <w:r>
              <w:rPr>
                <w:rFonts w:cs="Times New Roman" w:ascii="Times New Roman" w:hAnsi="Times New Roman"/>
                <w:caps w:val="false"/>
                <w:smallCaps w:val="false"/>
                <w:sz w:val="24"/>
                <w:szCs w:val="24"/>
                <w:lang w:val="en-US" w:eastAsia="en-US"/>
              </w:rPr>
              <w:tab/>
            </w:r>
          </w:ins>
          <w:ins w:id="77" w:author="Obert" w:date="2005-02-03T11:08:00Z">
            <w:r>
              <w:rPr>
                <w:szCs w:val="22"/>
                <w:lang w:val="en-US" w:eastAsia="en-US"/>
              </w:rPr>
              <w:t>Einzelbeschreibungen</w:t>
            </w:r>
          </w:ins>
          <w:ins w:id="78" w:author="Obert" w:date="2005-02-03T11:08:00Z">
            <w:r>
              <w:rPr>
                <w:lang w:val="en-US" w:eastAsia="en-US"/>
              </w:rPr>
              <w:tab/>
            </w:r>
          </w:ins>
          <w:hyperlink w:anchor="__RefHeading___Toc95192235">
            <w:ins w:id="79" w:author="Obert" w:date="2005-02-03T11:2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6" w:author="Obert" w:date="2005-02-03T11:08:00Z"/>
            </w:rPr>
          </w:pPr>
          <w:ins w:id="81" w:author="Obert" w:date="2005-02-03T11:08:00Z">
            <w:r>
              <w:rPr>
                <w:szCs w:val="22"/>
                <w:lang w:val="fr-FR" w:eastAsia="en-US"/>
              </w:rPr>
              <w:t>3.2.1</w:t>
            </w:r>
          </w:ins>
          <w:ins w:id="82" w:author="Obert" w:date="2005-02-03T11:08:00Z">
            <w:r>
              <w:rPr>
                <w:rFonts w:cs="Times New Roman" w:ascii="Times New Roman" w:hAnsi="Times New Roman"/>
                <w:sz w:val="24"/>
                <w:szCs w:val="24"/>
                <w:lang w:val="en-US" w:eastAsia="en-US"/>
              </w:rPr>
              <w:tab/>
            </w:r>
          </w:ins>
          <w:ins w:id="83" w:author="Obert" w:date="2005-02-03T11:08:00Z">
            <w:r>
              <w:rPr>
                <w:szCs w:val="22"/>
                <w:lang w:val="fr-FR" w:eastAsia="en-US"/>
              </w:rPr>
              <w:t>Modul „Dummy“</w:t>
            </w:r>
          </w:ins>
          <w:ins w:id="84" w:author="Obert" w:date="2005-02-03T11:08:00Z">
            <w:r>
              <w:rPr>
                <w:lang w:val="en-US" w:eastAsia="en-US"/>
              </w:rPr>
              <w:tab/>
            </w:r>
          </w:ins>
          <w:hyperlink w:anchor="__RefHeading___Toc95192236">
            <w:ins w:id="85" w:author="Obert" w:date="2005-02-03T11:28: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2" w:author="Obert" w:date="2005-02-03T11:08:00Z"/>
            </w:rPr>
          </w:pPr>
          <w:ins w:id="87" w:author="Obert" w:date="2005-02-03T11:08:00Z">
            <w:r>
              <w:rPr>
                <w:szCs w:val="22"/>
                <w:lang w:val="en-US" w:eastAsia="en-US"/>
              </w:rPr>
              <w:t>3.2.2</w:t>
            </w:r>
          </w:ins>
          <w:ins w:id="88" w:author="Obert" w:date="2005-02-03T11:08:00Z">
            <w:r>
              <w:rPr>
                <w:rFonts w:cs="Times New Roman" w:ascii="Times New Roman" w:hAnsi="Times New Roman"/>
                <w:sz w:val="24"/>
                <w:szCs w:val="24"/>
                <w:lang w:val="en-US" w:eastAsia="en-US"/>
              </w:rPr>
              <w:tab/>
            </w:r>
          </w:ins>
          <w:ins w:id="89" w:author="Obert" w:date="2005-02-03T11:08:00Z">
            <w:r>
              <w:rPr>
                <w:szCs w:val="22"/>
                <w:lang w:val="en-US" w:eastAsia="en-US"/>
              </w:rPr>
              <w:t>Modul „Überprüfung der Netzwerktopologie“</w:t>
            </w:r>
          </w:ins>
          <w:ins w:id="90" w:author="Obert" w:date="2005-02-03T11:08:00Z">
            <w:r>
              <w:rPr>
                <w:lang w:val="en-US" w:eastAsia="en-US"/>
              </w:rPr>
              <w:tab/>
            </w:r>
          </w:ins>
          <w:hyperlink w:anchor="__RefHeading___Toc95192237">
            <w:ins w:id="91" w:author="Obert" w:date="2005-02-03T11:28: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8" w:author="Obert" w:date="2005-02-03T11:08:00Z"/>
            </w:rPr>
          </w:pPr>
          <w:ins w:id="93" w:author="Obert" w:date="2005-02-03T11:08:00Z">
            <w:r>
              <w:rPr>
                <w:szCs w:val="22"/>
                <w:lang w:val="en-US" w:eastAsia="en-US"/>
              </w:rPr>
              <w:t>3.2.3</w:t>
            </w:r>
          </w:ins>
          <w:ins w:id="94" w:author="Obert" w:date="2005-02-03T11:08:00Z">
            <w:r>
              <w:rPr>
                <w:rFonts w:cs="Times New Roman" w:ascii="Times New Roman" w:hAnsi="Times New Roman"/>
                <w:sz w:val="24"/>
                <w:szCs w:val="24"/>
                <w:lang w:val="en-US" w:eastAsia="en-US"/>
              </w:rPr>
              <w:tab/>
            </w:r>
          </w:ins>
          <w:ins w:id="95" w:author="Obert" w:date="2005-02-03T11:08:00Z">
            <w:r>
              <w:rPr>
                <w:szCs w:val="22"/>
                <w:lang w:val="en-US" w:eastAsia="en-US"/>
              </w:rPr>
              <w:t>Modul „USV“</w:t>
            </w:r>
          </w:ins>
          <w:ins w:id="96" w:author="Obert" w:date="2005-02-03T11:08:00Z">
            <w:r>
              <w:rPr>
                <w:lang w:val="en-US" w:eastAsia="en-US"/>
              </w:rPr>
              <w:tab/>
            </w:r>
          </w:ins>
          <w:hyperlink w:anchor="__RefHeading___Toc95192238">
            <w:ins w:id="97" w:author="Obert" w:date="2005-02-03T11:2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4" w:author="Obert" w:date="2005-02-03T11:08:00Z"/>
            </w:rPr>
          </w:pPr>
          <w:ins w:id="99" w:author="Obert" w:date="2005-02-03T11:08:00Z">
            <w:r>
              <w:rPr>
                <w:szCs w:val="22"/>
                <w:lang w:val="en-US" w:eastAsia="en-US"/>
              </w:rPr>
              <w:t>3.3</w:t>
            </w:r>
          </w:ins>
          <w:ins w:id="100" w:author="Obert" w:date="2005-02-03T11:08:00Z">
            <w:r>
              <w:rPr>
                <w:rFonts w:cs="Times New Roman" w:ascii="Times New Roman" w:hAnsi="Times New Roman"/>
                <w:caps w:val="false"/>
                <w:smallCaps w:val="false"/>
                <w:sz w:val="24"/>
                <w:szCs w:val="24"/>
                <w:lang w:val="en-US" w:eastAsia="en-US"/>
              </w:rPr>
              <w:tab/>
            </w:r>
          </w:ins>
          <w:ins w:id="101" w:author="Obert" w:date="2005-02-03T11:08:00Z">
            <w:r>
              <w:rPr>
                <w:szCs w:val="22"/>
                <w:lang w:val="en-US" w:eastAsia="en-US"/>
              </w:rPr>
              <w:t>Dynamisches Ablaufmodell</w:t>
            </w:r>
          </w:ins>
          <w:ins w:id="102" w:author="Obert" w:date="2005-02-03T11:08:00Z">
            <w:r>
              <w:rPr>
                <w:lang w:val="en-US" w:eastAsia="en-US"/>
              </w:rPr>
              <w:tab/>
            </w:r>
          </w:ins>
          <w:hyperlink w:anchor="__RefHeading___Toc95192239">
            <w:ins w:id="103" w:author="Obert" w:date="2005-02-03T11:28: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0" w:author="Obert" w:date="2005-02-03T11:08:00Z"/>
            </w:rPr>
          </w:pPr>
          <w:ins w:id="105" w:author="Obert" w:date="2005-02-03T11:08:00Z">
            <w:r>
              <w:rPr>
                <w:szCs w:val="22"/>
                <w:lang w:val="en-US" w:eastAsia="en-US"/>
              </w:rPr>
              <w:t>3.4</w:t>
            </w:r>
          </w:ins>
          <w:ins w:id="106" w:author="Obert" w:date="2005-02-03T11:08:00Z">
            <w:r>
              <w:rPr>
                <w:rFonts w:cs="Times New Roman" w:ascii="Times New Roman" w:hAnsi="Times New Roman"/>
                <w:caps w:val="false"/>
                <w:smallCaps w:val="false"/>
                <w:sz w:val="24"/>
                <w:szCs w:val="24"/>
                <w:lang w:val="en-US" w:eastAsia="en-US"/>
              </w:rPr>
              <w:tab/>
            </w:r>
          </w:ins>
          <w:ins w:id="107" w:author="Obert" w:date="2005-02-03T11:08:00Z">
            <w:r>
              <w:rPr>
                <w:szCs w:val="22"/>
                <w:lang w:val="en-US" w:eastAsia="en-US"/>
              </w:rPr>
              <w:t>Kritikalität der SW-Komponenten/SW-Prozesse/Prozesse/Datenbanken</w:t>
            </w:r>
          </w:ins>
          <w:ins w:id="108" w:author="Obert" w:date="2005-02-03T11:08:00Z">
            <w:r>
              <w:rPr>
                <w:lang w:val="en-US" w:eastAsia="en-US"/>
              </w:rPr>
              <w:tab/>
            </w:r>
          </w:ins>
          <w:hyperlink w:anchor="__RefHeading___Toc95192240">
            <w:ins w:id="109" w:author="Obert" w:date="2005-02-03T11:28: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6" w:author="Obert" w:date="2005-02-03T11:08:00Z"/>
            </w:rPr>
          </w:pPr>
          <w:ins w:id="111" w:author="Obert" w:date="2005-02-03T11:08:00Z">
            <w:r>
              <w:rPr>
                <w:szCs w:val="22"/>
                <w:lang w:val="en-US" w:eastAsia="en-US"/>
              </w:rPr>
              <w:t>3.5</w:t>
            </w:r>
          </w:ins>
          <w:ins w:id="112" w:author="Obert" w:date="2005-02-03T11:08:00Z">
            <w:r>
              <w:rPr>
                <w:rFonts w:cs="Times New Roman" w:ascii="Times New Roman" w:hAnsi="Times New Roman"/>
                <w:caps w:val="false"/>
                <w:smallCaps w:val="false"/>
                <w:sz w:val="24"/>
                <w:szCs w:val="24"/>
                <w:lang w:val="en-US" w:eastAsia="en-US"/>
              </w:rPr>
              <w:tab/>
            </w:r>
          </w:ins>
          <w:ins w:id="113" w:author="Obert" w:date="2005-02-03T11:08:00Z">
            <w:r>
              <w:rPr>
                <w:szCs w:val="22"/>
                <w:lang w:val="en-US" w:eastAsia="en-US"/>
              </w:rPr>
              <w:t>Sonstige Entwurfsentscheidungen</w:t>
            </w:r>
          </w:ins>
          <w:ins w:id="114" w:author="Obert" w:date="2005-02-03T11:08:00Z">
            <w:r>
              <w:rPr>
                <w:lang w:val="en-US" w:eastAsia="en-US"/>
              </w:rPr>
              <w:tab/>
            </w:r>
          </w:ins>
          <w:hyperlink w:anchor="__RefHeading___Toc95192241">
            <w:ins w:id="115" w:author="Obert" w:date="2005-02-03T11:28: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2" w:author="Obert" w:date="2005-02-03T11:08:00Z"/>
            </w:rPr>
          </w:pPr>
          <w:ins w:id="117" w:author="Obert" w:date="2005-02-03T11:08:00Z">
            <w:r>
              <w:rPr>
                <w:szCs w:val="28"/>
                <w:lang w:val="en-US" w:eastAsia="en-US"/>
              </w:rPr>
              <w:t>4</w:t>
            </w:r>
          </w:ins>
          <w:ins w:id="118" w:author="Obert" w:date="2005-02-03T11:08:00Z">
            <w:r>
              <w:rPr>
                <w:rFonts w:cs="Times New Roman" w:ascii="Times New Roman" w:hAnsi="Times New Roman"/>
                <w:b w:val="false"/>
                <w:caps w:val="false"/>
                <w:smallCaps w:val="false"/>
                <w:sz w:val="24"/>
                <w:szCs w:val="24"/>
                <w:lang w:val="en-US" w:eastAsia="en-US"/>
              </w:rPr>
              <w:tab/>
            </w:r>
          </w:ins>
          <w:ins w:id="119" w:author="Obert" w:date="2005-02-03T11:08:00Z">
            <w:r>
              <w:rPr>
                <w:szCs w:val="28"/>
                <w:lang w:val="en-US" w:eastAsia="en-US"/>
              </w:rPr>
              <w:t>Schnittstellen</w:t>
            </w:r>
          </w:ins>
          <w:ins w:id="120" w:author="Obert" w:date="2005-02-03T11:08:00Z">
            <w:r>
              <w:rPr>
                <w:lang w:val="en-US" w:eastAsia="en-US"/>
              </w:rPr>
              <w:tab/>
            </w:r>
          </w:ins>
          <w:hyperlink w:anchor="__RefHeading___Toc95192242">
            <w:ins w:id="121" w:author="Obert" w:date="2005-02-03T11:28:00Z">
              <w:r>
                <w:rPr>
                  <w:rStyle w:val="IndexLink"/>
                  <w:lang w:val="en-US" w:eastAsia="en-US"/>
                </w:rPr>
                <w:t>1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8" w:author="Obert" w:date="2005-02-03T11:08:00Z"/>
            </w:rPr>
          </w:pPr>
          <w:ins w:id="123" w:author="Obert" w:date="2005-02-03T11:08:00Z">
            <w:r>
              <w:rPr>
                <w:szCs w:val="22"/>
                <w:lang w:val="en-US" w:eastAsia="en-US"/>
              </w:rPr>
              <w:t>4.1</w:t>
            </w:r>
          </w:ins>
          <w:ins w:id="124" w:author="Obert" w:date="2005-02-03T11:08:00Z">
            <w:r>
              <w:rPr>
                <w:rFonts w:cs="Times New Roman" w:ascii="Times New Roman" w:hAnsi="Times New Roman"/>
                <w:caps w:val="false"/>
                <w:smallCaps w:val="false"/>
                <w:sz w:val="24"/>
                <w:szCs w:val="24"/>
                <w:lang w:val="en-US" w:eastAsia="en-US"/>
              </w:rPr>
              <w:tab/>
            </w:r>
          </w:ins>
          <w:ins w:id="125" w:author="Obert" w:date="2005-02-03T11:08:00Z">
            <w:r>
              <w:rPr>
                <w:szCs w:val="22"/>
                <w:lang w:val="en-US" w:eastAsia="en-US"/>
              </w:rPr>
              <w:t>Externe Schnittstellen der SW-Einheit</w:t>
            </w:r>
          </w:ins>
          <w:ins w:id="126" w:author="Obert" w:date="2005-02-03T11:08:00Z">
            <w:r>
              <w:rPr>
                <w:lang w:val="en-US" w:eastAsia="en-US"/>
              </w:rPr>
              <w:tab/>
            </w:r>
          </w:ins>
          <w:hyperlink w:anchor="__RefHeading___Toc95192243">
            <w:ins w:id="127" w:author="Obert" w:date="2005-02-03T11:28:00Z">
              <w:r>
                <w:rPr>
                  <w:rStyle w:val="IndexLink"/>
                  <w:lang w:val="en-US" w:eastAsia="en-US"/>
                </w:rPr>
                <w:t>1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4" w:author="Obert" w:date="2005-02-03T11:08:00Z"/>
            </w:rPr>
          </w:pPr>
          <w:ins w:id="129" w:author="Obert" w:date="2005-02-03T11:08:00Z">
            <w:r>
              <w:rPr>
                <w:szCs w:val="22"/>
                <w:lang w:val="en-US" w:eastAsia="en-US"/>
              </w:rPr>
              <w:t>4.2</w:t>
            </w:r>
          </w:ins>
          <w:ins w:id="130" w:author="Obert" w:date="2005-02-03T11:08:00Z">
            <w:r>
              <w:rPr>
                <w:rFonts w:cs="Times New Roman" w:ascii="Times New Roman" w:hAnsi="Times New Roman"/>
                <w:caps w:val="false"/>
                <w:smallCaps w:val="false"/>
                <w:sz w:val="24"/>
                <w:szCs w:val="24"/>
                <w:lang w:val="en-US" w:eastAsia="en-US"/>
              </w:rPr>
              <w:tab/>
            </w:r>
          </w:ins>
          <w:ins w:id="131" w:author="Obert" w:date="2005-02-03T11:08:00Z">
            <w:r>
              <w:rPr>
                <w:szCs w:val="22"/>
                <w:lang w:val="en-US" w:eastAsia="en-US"/>
              </w:rPr>
              <w:t>Interne Schnittstellen der SW-Einheit</w:t>
            </w:r>
          </w:ins>
          <w:ins w:id="132" w:author="Obert" w:date="2005-02-03T11:08:00Z">
            <w:r>
              <w:rPr>
                <w:lang w:val="en-US" w:eastAsia="en-US"/>
              </w:rPr>
              <w:tab/>
            </w:r>
          </w:ins>
          <w:hyperlink w:anchor="__RefHeading___Toc95192244">
            <w:ins w:id="133" w:author="Obert" w:date="2005-02-03T11:28: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0" w:author="Obert" w:date="2005-02-03T11:08:00Z"/>
            </w:rPr>
          </w:pPr>
          <w:ins w:id="135" w:author="Obert" w:date="2005-02-03T11:08:00Z">
            <w:r>
              <w:rPr>
                <w:szCs w:val="28"/>
                <w:lang w:val="en-US" w:eastAsia="en-US"/>
              </w:rPr>
              <w:t>5</w:t>
            </w:r>
          </w:ins>
          <w:ins w:id="136" w:author="Obert" w:date="2005-02-03T11:08:00Z">
            <w:r>
              <w:rPr>
                <w:rFonts w:cs="Times New Roman" w:ascii="Times New Roman" w:hAnsi="Times New Roman"/>
                <w:b w:val="false"/>
                <w:caps w:val="false"/>
                <w:smallCaps w:val="false"/>
                <w:sz w:val="24"/>
                <w:szCs w:val="24"/>
                <w:lang w:val="en-US" w:eastAsia="en-US"/>
              </w:rPr>
              <w:tab/>
            </w:r>
          </w:ins>
          <w:ins w:id="137" w:author="Obert" w:date="2005-02-03T11:08:00Z">
            <w:r>
              <w:rPr>
                <w:szCs w:val="28"/>
                <w:lang w:val="en-US" w:eastAsia="en-US"/>
              </w:rPr>
              <w:t>Anforderungszuordnungen</w:t>
            </w:r>
          </w:ins>
          <w:ins w:id="138" w:author="Obert" w:date="2005-02-03T11:08:00Z">
            <w:r>
              <w:rPr>
                <w:lang w:val="en-US" w:eastAsia="en-US"/>
              </w:rPr>
              <w:tab/>
            </w:r>
          </w:ins>
          <w:hyperlink w:anchor="__RefHeading___Toc95192245">
            <w:ins w:id="139" w:author="Obert" w:date="2005-02-03T11:28:00Z">
              <w:r>
                <w:rPr>
                  <w:rStyle w:val="IndexLink"/>
                  <w:lang w:val="en-US" w:eastAsia="en-US"/>
                </w:rPr>
                <w:t>2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5" w:author="Obert" w:date="2005-02-03T11:07:00Z"/>
            </w:rPr>
          </w:pPr>
          <w:del w:id="141" w:author="Obert" w:date="2005-02-03T11:07:00Z">
            <w:r>
              <w:rPr>
                <w:szCs w:val="28"/>
                <w:lang w:val="en-US" w:eastAsia="en-US"/>
              </w:rPr>
              <w:delText>1</w:delText>
            </w:r>
          </w:del>
          <w:del w:id="142" w:author="Obert" w:date="2005-02-03T11:07:00Z">
            <w:r>
              <w:rPr>
                <w:rFonts w:cs="Times New Roman" w:ascii="Times New Roman" w:hAnsi="Times New Roman"/>
                <w:b w:val="false"/>
                <w:caps w:val="false"/>
                <w:smallCaps w:val="false"/>
                <w:sz w:val="24"/>
                <w:szCs w:val="24"/>
                <w:lang w:val="en-US" w:eastAsia="en-US"/>
              </w:rPr>
              <w:tab/>
            </w:r>
          </w:del>
          <w:del w:id="143" w:author="Obert" w:date="2005-02-03T11:07:00Z">
            <w:r>
              <w:rPr>
                <w:szCs w:val="28"/>
                <w:lang w:val="en-US" w:eastAsia="en-US"/>
              </w:rPr>
              <w:delText>Einleitung</w:delText>
            </w:r>
          </w:del>
          <w:del w:id="144" w:author="Obert" w:date="2005-02-03T11:07: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0" w:author="Obert" w:date="2005-02-03T11:07:00Z"/>
            </w:rPr>
          </w:pPr>
          <w:del w:id="146" w:author="Obert" w:date="2005-02-03T11:07:00Z">
            <w:r>
              <w:rPr>
                <w:szCs w:val="28"/>
                <w:lang w:val="en-US" w:eastAsia="en-US"/>
              </w:rPr>
              <w:delText>2</w:delText>
            </w:r>
          </w:del>
          <w:del w:id="147" w:author="Obert" w:date="2005-02-03T11:07:00Z">
            <w:r>
              <w:rPr>
                <w:rFonts w:cs="Times New Roman" w:ascii="Times New Roman" w:hAnsi="Times New Roman"/>
                <w:b w:val="false"/>
                <w:caps w:val="false"/>
                <w:smallCaps w:val="false"/>
                <w:sz w:val="24"/>
                <w:szCs w:val="24"/>
                <w:lang w:val="en-US" w:eastAsia="en-US"/>
              </w:rPr>
              <w:tab/>
            </w:r>
          </w:del>
          <w:del w:id="148" w:author="Obert" w:date="2005-02-03T11:07:00Z">
            <w:r>
              <w:rPr>
                <w:szCs w:val="28"/>
                <w:lang w:val="en-US" w:eastAsia="en-US"/>
              </w:rPr>
              <w:delText>Lösungsvorschläge</w:delText>
            </w:r>
          </w:del>
          <w:del w:id="149" w:author="Obert" w:date="2005-02-03T11:0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5" w:author="Obert" w:date="2005-02-03T11:07:00Z"/>
            </w:rPr>
          </w:pPr>
          <w:del w:id="151" w:author="Obert" w:date="2005-02-03T11:07:00Z">
            <w:r>
              <w:rPr>
                <w:szCs w:val="22"/>
                <w:lang w:val="en-US" w:eastAsia="en-US"/>
              </w:rPr>
              <w:delText>2.1</w:delText>
            </w:r>
          </w:del>
          <w:del w:id="152" w:author="Obert" w:date="2005-02-03T11:07:00Z">
            <w:r>
              <w:rPr>
                <w:rFonts w:cs="Times New Roman" w:ascii="Times New Roman" w:hAnsi="Times New Roman"/>
                <w:caps w:val="false"/>
                <w:smallCaps w:val="false"/>
                <w:sz w:val="24"/>
                <w:szCs w:val="24"/>
                <w:lang w:val="en-US" w:eastAsia="en-US"/>
              </w:rPr>
              <w:tab/>
            </w:r>
          </w:del>
          <w:del w:id="153" w:author="Obert" w:date="2005-02-03T11:07:00Z">
            <w:r>
              <w:rPr>
                <w:szCs w:val="22"/>
                <w:lang w:val="en-US" w:eastAsia="en-US"/>
              </w:rPr>
              <w:delText>Generischer Ansatz</w:delText>
            </w:r>
          </w:del>
          <w:del w:id="154" w:author="Obert" w:date="2005-02-03T11:0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0" w:author="Obert" w:date="2005-02-03T11:07:00Z"/>
            </w:rPr>
          </w:pPr>
          <w:del w:id="156" w:author="Obert" w:date="2005-02-03T11:07:00Z">
            <w:r>
              <w:rPr>
                <w:szCs w:val="22"/>
                <w:lang w:val="en-US" w:eastAsia="en-US"/>
              </w:rPr>
              <w:delText>2.2</w:delText>
            </w:r>
          </w:del>
          <w:del w:id="157" w:author="Obert" w:date="2005-02-03T11:07:00Z">
            <w:r>
              <w:rPr>
                <w:rFonts w:cs="Times New Roman" w:ascii="Times New Roman" w:hAnsi="Times New Roman"/>
                <w:caps w:val="false"/>
                <w:smallCaps w:val="false"/>
                <w:sz w:val="24"/>
                <w:szCs w:val="24"/>
                <w:lang w:val="en-US" w:eastAsia="en-US"/>
              </w:rPr>
              <w:tab/>
            </w:r>
          </w:del>
          <w:del w:id="158" w:author="Obert" w:date="2005-02-03T11:07:00Z">
            <w:r>
              <w:rPr>
                <w:szCs w:val="22"/>
                <w:lang w:val="en-US" w:eastAsia="en-US"/>
              </w:rPr>
              <w:delText>Aufbau der SWE</w:delText>
            </w:r>
          </w:del>
          <w:del w:id="159" w:author="Obert" w:date="2005-02-03T11:07: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5" w:author="Obert" w:date="2005-02-03T11:07:00Z"/>
            </w:rPr>
          </w:pPr>
          <w:del w:id="161" w:author="Obert" w:date="2005-02-03T11:07:00Z">
            <w:r>
              <w:rPr>
                <w:szCs w:val="28"/>
                <w:lang w:val="en-US" w:eastAsia="en-US"/>
              </w:rPr>
              <w:delText>3</w:delText>
            </w:r>
          </w:del>
          <w:del w:id="162" w:author="Obert" w:date="2005-02-03T11:07:00Z">
            <w:r>
              <w:rPr>
                <w:rFonts w:cs="Times New Roman" w:ascii="Times New Roman" w:hAnsi="Times New Roman"/>
                <w:b w:val="false"/>
                <w:caps w:val="false"/>
                <w:smallCaps w:val="false"/>
                <w:sz w:val="24"/>
                <w:szCs w:val="24"/>
                <w:lang w:val="en-US" w:eastAsia="en-US"/>
              </w:rPr>
              <w:tab/>
            </w:r>
          </w:del>
          <w:del w:id="163" w:author="Obert" w:date="2005-02-03T11:07:00Z">
            <w:r>
              <w:rPr>
                <w:szCs w:val="28"/>
                <w:lang w:val="en-US" w:eastAsia="en-US"/>
              </w:rPr>
              <w:delText>Modularisierung/Datenbankentwurf</w:delText>
            </w:r>
          </w:del>
          <w:del w:id="164" w:author="Obert" w:date="2005-02-03T11:0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0" w:author="Obert" w:date="2005-02-03T11:07:00Z"/>
            </w:rPr>
          </w:pPr>
          <w:del w:id="166" w:author="Obert" w:date="2005-02-03T11:07:00Z">
            <w:r>
              <w:rPr>
                <w:szCs w:val="22"/>
                <w:lang w:val="en-US" w:eastAsia="en-US"/>
              </w:rPr>
              <w:delText>3.1</w:delText>
            </w:r>
          </w:del>
          <w:del w:id="167" w:author="Obert" w:date="2005-02-03T11:07:00Z">
            <w:r>
              <w:rPr>
                <w:rFonts w:cs="Times New Roman" w:ascii="Times New Roman" w:hAnsi="Times New Roman"/>
                <w:caps w:val="false"/>
                <w:smallCaps w:val="false"/>
                <w:sz w:val="24"/>
                <w:szCs w:val="24"/>
                <w:lang w:val="en-US" w:eastAsia="en-US"/>
              </w:rPr>
              <w:tab/>
            </w:r>
          </w:del>
          <w:del w:id="168" w:author="Obert" w:date="2005-02-03T11:07:00Z">
            <w:r>
              <w:rPr>
                <w:szCs w:val="22"/>
                <w:lang w:val="en-US" w:eastAsia="en-US"/>
              </w:rPr>
              <w:delText>Übersicht der SW-Komponenten, SW-Prozesse, Prozesse und Datenbanken</w:delText>
            </w:r>
          </w:del>
          <w:del w:id="169" w:author="Obert" w:date="2005-02-03T11:0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5" w:author="Obert" w:date="2005-02-03T11:07:00Z"/>
            </w:rPr>
          </w:pPr>
          <w:del w:id="171" w:author="Obert" w:date="2005-02-03T11:07:00Z">
            <w:r>
              <w:rPr>
                <w:szCs w:val="22"/>
                <w:lang w:val="en-US" w:eastAsia="en-US"/>
              </w:rPr>
              <w:delText>3.2</w:delText>
            </w:r>
          </w:del>
          <w:del w:id="172" w:author="Obert" w:date="2005-02-03T11:07:00Z">
            <w:r>
              <w:rPr>
                <w:rFonts w:cs="Times New Roman" w:ascii="Times New Roman" w:hAnsi="Times New Roman"/>
                <w:caps w:val="false"/>
                <w:smallCaps w:val="false"/>
                <w:sz w:val="24"/>
                <w:szCs w:val="24"/>
                <w:lang w:val="en-US" w:eastAsia="en-US"/>
              </w:rPr>
              <w:tab/>
            </w:r>
          </w:del>
          <w:del w:id="173" w:author="Obert" w:date="2005-02-03T11:07:00Z">
            <w:r>
              <w:rPr>
                <w:szCs w:val="22"/>
                <w:lang w:val="en-US" w:eastAsia="en-US"/>
              </w:rPr>
              <w:delText>Einzelbeschreibungen</w:delText>
            </w:r>
          </w:del>
          <w:del w:id="174" w:author="Obert" w:date="2005-02-03T11:07: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0" w:author="Obert" w:date="2005-02-03T11:07:00Z"/>
            </w:rPr>
          </w:pPr>
          <w:del w:id="176" w:author="Obert" w:date="2005-02-03T11:07:00Z">
            <w:r>
              <w:rPr>
                <w:szCs w:val="22"/>
                <w:lang w:val="fr-FR" w:eastAsia="en-US"/>
              </w:rPr>
              <w:delText>3.2.1</w:delText>
            </w:r>
          </w:del>
          <w:del w:id="177" w:author="Obert" w:date="2005-02-03T11:07:00Z">
            <w:r>
              <w:rPr>
                <w:rFonts w:cs="Times New Roman" w:ascii="Times New Roman" w:hAnsi="Times New Roman"/>
                <w:sz w:val="24"/>
                <w:szCs w:val="24"/>
                <w:lang w:val="en-US" w:eastAsia="en-US"/>
              </w:rPr>
              <w:tab/>
            </w:r>
          </w:del>
          <w:del w:id="178" w:author="Obert" w:date="2005-02-03T11:07:00Z">
            <w:r>
              <w:rPr>
                <w:szCs w:val="22"/>
                <w:lang w:val="fr-FR" w:eastAsia="en-US"/>
              </w:rPr>
              <w:delText>Modul „Dummy“</w:delText>
            </w:r>
          </w:del>
          <w:del w:id="179" w:author="Obert" w:date="2005-02-03T11:0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5" w:author="Obert" w:date="2005-02-03T11:07:00Z"/>
            </w:rPr>
          </w:pPr>
          <w:del w:id="181" w:author="Obert" w:date="2005-02-03T11:07:00Z">
            <w:r>
              <w:rPr>
                <w:szCs w:val="22"/>
                <w:lang w:val="en-US" w:eastAsia="en-US"/>
              </w:rPr>
              <w:delText>3.2.2</w:delText>
            </w:r>
          </w:del>
          <w:del w:id="182" w:author="Obert" w:date="2005-02-03T11:07:00Z">
            <w:r>
              <w:rPr>
                <w:rFonts w:cs="Times New Roman" w:ascii="Times New Roman" w:hAnsi="Times New Roman"/>
                <w:sz w:val="24"/>
                <w:szCs w:val="24"/>
                <w:lang w:val="en-US" w:eastAsia="en-US"/>
              </w:rPr>
              <w:tab/>
            </w:r>
          </w:del>
          <w:del w:id="183" w:author="Obert" w:date="2005-02-03T11:07:00Z">
            <w:r>
              <w:rPr>
                <w:szCs w:val="22"/>
                <w:lang w:val="en-US" w:eastAsia="en-US"/>
              </w:rPr>
              <w:delText>Modul „Überprüfung der Netzwerktopologie“</w:delText>
            </w:r>
          </w:del>
          <w:del w:id="184" w:author="Obert" w:date="2005-02-03T11:0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0" w:author="Obert" w:date="2005-02-03T11:07:00Z"/>
            </w:rPr>
          </w:pPr>
          <w:del w:id="186" w:author="Obert" w:date="2005-02-03T11:07:00Z">
            <w:r>
              <w:rPr>
                <w:szCs w:val="22"/>
                <w:lang w:val="en-US" w:eastAsia="en-US"/>
              </w:rPr>
              <w:delText>3.2.3</w:delText>
            </w:r>
          </w:del>
          <w:del w:id="187" w:author="Obert" w:date="2005-02-03T11:07:00Z">
            <w:r>
              <w:rPr>
                <w:rFonts w:cs="Times New Roman" w:ascii="Times New Roman" w:hAnsi="Times New Roman"/>
                <w:sz w:val="24"/>
                <w:szCs w:val="24"/>
                <w:lang w:val="en-US" w:eastAsia="en-US"/>
              </w:rPr>
              <w:tab/>
            </w:r>
          </w:del>
          <w:del w:id="188" w:author="Obert" w:date="2005-02-03T11:07:00Z">
            <w:r>
              <w:rPr>
                <w:szCs w:val="22"/>
                <w:lang w:val="en-US" w:eastAsia="en-US"/>
              </w:rPr>
              <w:delText>Modul „USV“</w:delText>
            </w:r>
          </w:del>
          <w:del w:id="189" w:author="Obert" w:date="2005-02-03T11:07: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5" w:author="Obert" w:date="2005-02-03T11:07:00Z"/>
            </w:rPr>
          </w:pPr>
          <w:del w:id="191" w:author="Obert" w:date="2005-02-03T11:07:00Z">
            <w:r>
              <w:rPr>
                <w:szCs w:val="22"/>
                <w:lang w:val="en-US" w:eastAsia="en-US"/>
              </w:rPr>
              <w:delText>3.3</w:delText>
            </w:r>
          </w:del>
          <w:del w:id="192" w:author="Obert" w:date="2005-02-03T11:07:00Z">
            <w:r>
              <w:rPr>
                <w:rFonts w:cs="Times New Roman" w:ascii="Times New Roman" w:hAnsi="Times New Roman"/>
                <w:caps w:val="false"/>
                <w:smallCaps w:val="false"/>
                <w:sz w:val="24"/>
                <w:szCs w:val="24"/>
                <w:lang w:val="en-US" w:eastAsia="en-US"/>
              </w:rPr>
              <w:tab/>
            </w:r>
          </w:del>
          <w:del w:id="193" w:author="Obert" w:date="2005-02-03T11:07:00Z">
            <w:r>
              <w:rPr>
                <w:szCs w:val="22"/>
                <w:lang w:val="en-US" w:eastAsia="en-US"/>
              </w:rPr>
              <w:delText>Dynamisches Ablaufmodell</w:delText>
            </w:r>
          </w:del>
          <w:del w:id="194" w:author="Obert" w:date="2005-02-03T11:0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0" w:author="Obert" w:date="2005-02-03T11:07:00Z"/>
            </w:rPr>
          </w:pPr>
          <w:del w:id="196" w:author="Obert" w:date="2005-02-03T11:07:00Z">
            <w:r>
              <w:rPr>
                <w:szCs w:val="22"/>
                <w:lang w:val="en-US" w:eastAsia="en-US"/>
              </w:rPr>
              <w:delText>3.4</w:delText>
            </w:r>
          </w:del>
          <w:del w:id="197" w:author="Obert" w:date="2005-02-03T11:07:00Z">
            <w:r>
              <w:rPr>
                <w:rFonts w:cs="Times New Roman" w:ascii="Times New Roman" w:hAnsi="Times New Roman"/>
                <w:caps w:val="false"/>
                <w:smallCaps w:val="false"/>
                <w:sz w:val="24"/>
                <w:szCs w:val="24"/>
                <w:lang w:val="en-US" w:eastAsia="en-US"/>
              </w:rPr>
              <w:tab/>
            </w:r>
          </w:del>
          <w:del w:id="198" w:author="Obert" w:date="2005-02-03T11:07:00Z">
            <w:r>
              <w:rPr>
                <w:szCs w:val="22"/>
                <w:lang w:val="en-US" w:eastAsia="en-US"/>
              </w:rPr>
              <w:delText>Kritikalität der SW-Komponenten/SW-Prozesse/Prozesse/Datenbanken</w:delText>
            </w:r>
          </w:del>
          <w:del w:id="199" w:author="Obert" w:date="2005-02-03T11:0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5" w:author="Obert" w:date="2005-02-03T11:07:00Z"/>
            </w:rPr>
          </w:pPr>
          <w:del w:id="201" w:author="Obert" w:date="2005-02-03T11:07:00Z">
            <w:r>
              <w:rPr>
                <w:szCs w:val="22"/>
                <w:lang w:val="en-US" w:eastAsia="en-US"/>
              </w:rPr>
              <w:delText>3.5</w:delText>
            </w:r>
          </w:del>
          <w:del w:id="202" w:author="Obert" w:date="2005-02-03T11:07:00Z">
            <w:r>
              <w:rPr>
                <w:rFonts w:cs="Times New Roman" w:ascii="Times New Roman" w:hAnsi="Times New Roman"/>
                <w:caps w:val="false"/>
                <w:smallCaps w:val="false"/>
                <w:sz w:val="24"/>
                <w:szCs w:val="24"/>
                <w:lang w:val="en-US" w:eastAsia="en-US"/>
              </w:rPr>
              <w:tab/>
            </w:r>
          </w:del>
          <w:del w:id="203" w:author="Obert" w:date="2005-02-03T11:07:00Z">
            <w:r>
              <w:rPr>
                <w:szCs w:val="22"/>
                <w:lang w:val="en-US" w:eastAsia="en-US"/>
              </w:rPr>
              <w:delText>Sonstige Entwurfsentscheidungen</w:delText>
            </w:r>
          </w:del>
          <w:del w:id="204" w:author="Obert" w:date="2005-02-03T11:07: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10" w:author="Obert" w:date="2005-02-03T11:07:00Z"/>
            </w:rPr>
          </w:pPr>
          <w:del w:id="206" w:author="Obert" w:date="2005-02-03T11:07:00Z">
            <w:r>
              <w:rPr>
                <w:szCs w:val="28"/>
                <w:lang w:val="en-US" w:eastAsia="en-US"/>
              </w:rPr>
              <w:delText>4</w:delText>
            </w:r>
          </w:del>
          <w:del w:id="207" w:author="Obert" w:date="2005-02-03T11:07:00Z">
            <w:r>
              <w:rPr>
                <w:rFonts w:cs="Times New Roman" w:ascii="Times New Roman" w:hAnsi="Times New Roman"/>
                <w:b w:val="false"/>
                <w:caps w:val="false"/>
                <w:smallCaps w:val="false"/>
                <w:sz w:val="24"/>
                <w:szCs w:val="24"/>
                <w:lang w:val="en-US" w:eastAsia="en-US"/>
              </w:rPr>
              <w:tab/>
            </w:r>
          </w:del>
          <w:del w:id="208" w:author="Obert" w:date="2005-02-03T11:07:00Z">
            <w:r>
              <w:rPr>
                <w:szCs w:val="28"/>
                <w:lang w:val="en-US" w:eastAsia="en-US"/>
              </w:rPr>
              <w:delText>Schnittstellen</w:delText>
            </w:r>
          </w:del>
          <w:del w:id="209" w:author="Obert" w:date="2005-02-03T11:07: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5" w:author="Obert" w:date="2005-02-03T11:07:00Z"/>
            </w:rPr>
          </w:pPr>
          <w:del w:id="211" w:author="Obert" w:date="2005-02-03T11:07:00Z">
            <w:r>
              <w:rPr>
                <w:szCs w:val="22"/>
                <w:lang w:val="en-US" w:eastAsia="en-US"/>
              </w:rPr>
              <w:delText>4.1</w:delText>
            </w:r>
          </w:del>
          <w:del w:id="212" w:author="Obert" w:date="2005-02-03T11:07:00Z">
            <w:r>
              <w:rPr>
                <w:rFonts w:cs="Times New Roman" w:ascii="Times New Roman" w:hAnsi="Times New Roman"/>
                <w:caps w:val="false"/>
                <w:smallCaps w:val="false"/>
                <w:sz w:val="24"/>
                <w:szCs w:val="24"/>
                <w:lang w:val="en-US" w:eastAsia="en-US"/>
              </w:rPr>
              <w:tab/>
            </w:r>
          </w:del>
          <w:del w:id="213" w:author="Obert" w:date="2005-02-03T11:07:00Z">
            <w:r>
              <w:rPr>
                <w:szCs w:val="22"/>
                <w:lang w:val="en-US" w:eastAsia="en-US"/>
              </w:rPr>
              <w:delText>Externe Schnittstellen der SW-Einheit</w:delText>
            </w:r>
          </w:del>
          <w:del w:id="214" w:author="Obert" w:date="2005-02-03T11:07: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0" w:author="Obert" w:date="2005-02-03T11:07:00Z"/>
            </w:rPr>
          </w:pPr>
          <w:del w:id="216" w:author="Obert" w:date="2005-02-03T11:07:00Z">
            <w:r>
              <w:rPr>
                <w:szCs w:val="22"/>
                <w:lang w:val="en-US" w:eastAsia="en-US"/>
              </w:rPr>
              <w:delText>4.2</w:delText>
            </w:r>
          </w:del>
          <w:del w:id="217" w:author="Obert" w:date="2005-02-03T11:07:00Z">
            <w:r>
              <w:rPr>
                <w:rFonts w:cs="Times New Roman" w:ascii="Times New Roman" w:hAnsi="Times New Roman"/>
                <w:caps w:val="false"/>
                <w:smallCaps w:val="false"/>
                <w:sz w:val="24"/>
                <w:szCs w:val="24"/>
                <w:lang w:val="en-US" w:eastAsia="en-US"/>
              </w:rPr>
              <w:tab/>
            </w:r>
          </w:del>
          <w:del w:id="218" w:author="Obert" w:date="2005-02-03T11:07:00Z">
            <w:r>
              <w:rPr>
                <w:szCs w:val="22"/>
                <w:lang w:val="en-US" w:eastAsia="en-US"/>
              </w:rPr>
              <w:delText>Interne Schnittstellen der SW-Einheit</w:delText>
            </w:r>
          </w:del>
          <w:del w:id="219" w:author="Obert" w:date="2005-02-03T11:07:00Z">
            <w:r>
              <w:rPr>
                <w:lang w:val="en-US" w:eastAsia="en-US"/>
              </w:rPr>
              <w:tab/>
              <w:delText>18</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21" w:author="Obert" w:date="2005-02-03T11:07:00Z">
            <w:r>
              <w:rPr>
                <w:caps w:val="false"/>
                <w:smallCaps w:val="false"/>
                <w:szCs w:val="28"/>
                <w:lang w:val="en-US" w:eastAsia="en-US"/>
              </w:rPr>
              <w:delText>5</w:delText>
            </w:r>
          </w:del>
          <w:del w:id="222" w:author="Obert" w:date="2005-02-03T11:07:00Z">
            <w:r>
              <w:rPr>
                <w:rFonts w:cs="Times New Roman" w:ascii="Times New Roman" w:hAnsi="Times New Roman"/>
                <w:b w:val="false"/>
                <w:caps w:val="false"/>
                <w:smallCaps w:val="false"/>
                <w:sz w:val="24"/>
                <w:szCs w:val="24"/>
                <w:lang w:val="en-US" w:eastAsia="en-US"/>
              </w:rPr>
              <w:tab/>
            </w:r>
          </w:del>
          <w:del w:id="223" w:author="Obert" w:date="2005-02-03T11:07:00Z">
            <w:r>
              <w:rPr>
                <w:caps w:val="false"/>
                <w:smallCaps w:val="false"/>
                <w:szCs w:val="28"/>
                <w:lang w:val="en-US" w:eastAsia="en-US"/>
              </w:rPr>
              <w:delText>Anforderungszuordnungen</w:delText>
            </w:r>
          </w:del>
          <w:del w:id="224" w:author="Obert" w:date="2005-02-03T11:07:00Z">
            <w:r>
              <w:rPr>
                <w:caps w:val="false"/>
                <w:smallCaps w:val="false"/>
                <w:lang w:val="en-US" w:eastAsia="en-US"/>
              </w:rPr>
              <w:tab/>
              <w:delText>19</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29" w:author="Obert" w:date="2005-02-03T11:08:00Z"/>
        </w:rPr>
      </w:pPr>
      <w:ins w:id="225" w:author="Obert" w:date="2005-02-03T11:08:00Z">
        <w:r>
          <w:fldChar w:fldCharType="begin"/>
        </w:r>
        <w:r>
          <w:rPr>
            <w:szCs w:val="22"/>
            <w:lang w:val="en-US" w:eastAsia="en-US"/>
          </w:rPr>
          <w:instrText xml:space="preserve"> TOC \c "Abbildung" </w:instrText>
        </w:r>
      </w:ins>
      <w:r>
        <w:rPr>
          <w:szCs w:val="22"/>
          <w:lang w:val="en-US" w:eastAsia="en-US"/>
        </w:rPr>
        <w:fldChar w:fldCharType="separate"/>
      </w:r>
      <w:ins w:id="226" w:author="Obert" w:date="2005-02-03T11:08:00Z">
        <w:r>
          <w:rPr>
            <w:szCs w:val="22"/>
            <w:lang w:val="en-US" w:eastAsia="en-US"/>
          </w:rPr>
          <w:t>Abbildung 1: Strukturierung der SW-Komponenten und Module</w:t>
        </w:r>
      </w:ins>
      <w:ins w:id="227" w:author="Obert" w:date="2005-02-03T11:08:00Z">
        <w:r>
          <w:rPr>
            <w:lang w:val="en-US" w:eastAsia="en-US"/>
          </w:rPr>
          <w:tab/>
        </w:r>
      </w:ins>
      <w:hyperlink w:anchor="__RefHeading___Toc95192246">
        <w:ins w:id="228" w:author="Obert" w:date="2005-02-03T11:28: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33" w:author="Obert" w:date="2005-02-03T11:08:00Z"/>
        </w:rPr>
      </w:pPr>
      <w:ins w:id="230" w:author="Obert" w:date="2005-02-03T11:08:00Z">
        <w:r>
          <w:rPr>
            <w:szCs w:val="22"/>
            <w:lang w:val="en-US" w:eastAsia="en-US"/>
          </w:rPr>
          <w:t>Abbildung 2: Schnittstellen der SW-Module</w:t>
        </w:r>
      </w:ins>
      <w:ins w:id="231" w:author="Obert" w:date="2005-02-03T11:08:00Z">
        <w:r>
          <w:rPr>
            <w:lang w:val="en-US" w:eastAsia="en-US"/>
          </w:rPr>
          <w:tab/>
        </w:r>
      </w:ins>
      <w:hyperlink w:anchor="__RefHeading___Toc95192247">
        <w:ins w:id="232" w:author="Obert" w:date="2005-02-03T11:28: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del w:id="236" w:author="Obert" w:date="2005-02-03T11:08:00Z"/>
        </w:rPr>
      </w:pPr>
      <w:del w:id="234" w:author="Obert" w:date="2005-02-03T11:08:00Z">
        <w:r>
          <w:rPr>
            <w:szCs w:val="22"/>
            <w:lang w:val="en-US" w:eastAsia="en-US"/>
          </w:rPr>
          <w:delText>Abbildung 1: Strukturierung der SW-Komponenten und Module</w:delText>
        </w:r>
      </w:del>
      <w:del w:id="235" w:author="Obert" w:date="2005-02-03T11:08: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37" w:author="Obert" w:date="2005-02-03T11:08: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42" w:author="Obert" w:date="2005-02-03T11:08:00Z"/>
        </w:rPr>
      </w:pPr>
      <w:ins w:id="238" w:author="Obert" w:date="2005-02-03T11:08: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5192248">
        <w:ins w:id="239" w:author="Obert" w:date="2005-02-03T11:08:00Z">
          <w:r>
            <w:rPr>
              <w:rStyle w:val="IndexLink"/>
              <w:szCs w:val="22"/>
              <w:lang w:val="en-US" w:eastAsia="en-US"/>
            </w:rPr>
            <w:t>Tabelle 1: Identifizierung der SW-Komponenten, Module und Datenbanken</w:t>
          </w:r>
        </w:ins>
        <w:ins w:id="240" w:author="Obert" w:date="2005-02-03T11:08:00Z">
          <w:r>
            <w:rPr>
              <w:rStyle w:val="IndexLink"/>
              <w:lang w:val="en-US" w:eastAsia="en-US"/>
            </w:rPr>
            <w:tab/>
          </w:r>
        </w:ins>
        <w:ins w:id="241" w:author="Obert" w:date="2005-02-03T11:28: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ins w:id="246" w:author="Obert" w:date="2005-02-03T11:08:00Z"/>
        </w:rPr>
      </w:pPr>
      <w:hyperlink w:anchor="__RefHeading___Toc95192249">
        <w:ins w:id="243" w:author="Obert" w:date="2005-02-03T11:08:00Z">
          <w:r>
            <w:rPr>
              <w:rStyle w:val="IndexLink"/>
              <w:szCs w:val="22"/>
              <w:lang w:val="en-US" w:eastAsia="en-US"/>
            </w:rPr>
            <w:t>Tabelle 2: Kritikalität der SW-Komponenten/SW-Module/Prozesse/Datenbanken</w:t>
          </w:r>
        </w:ins>
        <w:ins w:id="244" w:author="Obert" w:date="2005-02-03T11:08:00Z">
          <w:r>
            <w:rPr>
              <w:rStyle w:val="IndexLink"/>
              <w:lang w:val="en-US" w:eastAsia="en-US"/>
            </w:rPr>
            <w:tab/>
          </w:r>
        </w:ins>
        <w:ins w:id="245" w:author="Obert" w:date="2005-02-03T11:28: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50" w:author="Obert" w:date="2005-02-03T11:08:00Z"/>
        </w:rPr>
      </w:pPr>
      <w:hyperlink w:anchor="__RefHeading___Toc95192250">
        <w:ins w:id="247" w:author="Obert" w:date="2005-02-03T11:08:00Z">
          <w:r>
            <w:rPr>
              <w:rStyle w:val="IndexLink"/>
              <w:szCs w:val="22"/>
              <w:lang w:val="en-US" w:eastAsia="en-US"/>
            </w:rPr>
            <w:t>Tabelle 3: Zuordnung der Anforderungen an die SW-Module</w:t>
          </w:r>
        </w:ins>
        <w:ins w:id="248" w:author="Obert" w:date="2005-02-03T11:08:00Z">
          <w:r>
            <w:rPr>
              <w:rStyle w:val="IndexLink"/>
              <w:lang w:val="en-US" w:eastAsia="en-US"/>
            </w:rPr>
            <w:tab/>
          </w:r>
        </w:ins>
        <w:ins w:id="249" w:author="Obert" w:date="2005-02-03T11:28:00Z">
          <w:r>
            <w:rPr>
              <w:rStyle w:val="IndexLink"/>
              <w:lang w:val="en-US" w:eastAsia="en-US"/>
            </w:rPr>
            <w:t>20</w:t>
          </w:r>
        </w:ins>
      </w:hyperlink>
    </w:p>
    <w:p>
      <w:pPr>
        <w:pStyle w:val="Abbildungsverzeichnis"/>
        <w:tabs>
          <w:tab w:val="clear" w:pos="708"/>
          <w:tab w:val="right" w:pos="9060" w:leader="dot"/>
        </w:tabs>
        <w:rPr>
          <w:rFonts w:ascii="Times New Roman" w:hAnsi="Times New Roman" w:cs="Times New Roman"/>
          <w:sz w:val="24"/>
          <w:szCs w:val="24"/>
          <w:lang w:val="en-US" w:eastAsia="en-US"/>
          <w:del w:id="252" w:author="Obert" w:date="2005-02-03T11:08:00Z"/>
        </w:rPr>
      </w:pPr>
      <w:del w:id="251" w:author="Obert" w:date="2005-02-03T11:08: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54" w:author="Obert" w:date="2005-02-03T11:08:00Z"/>
        </w:rPr>
      </w:pPr>
      <w:del w:id="253" w:author="Obert" w:date="2005-02-03T11:08:00Z">
        <w:r>
          <w:rPr>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57" w:author="Obert" w:date="2005-02-03T11:08:00Z"/>
        </w:rPr>
      </w:pPr>
      <w:del w:id="255" w:author="Obert" w:date="2005-02-03T11:08:00Z">
        <w:r>
          <w:rPr>
            <w:szCs w:val="22"/>
            <w:lang w:val="en-US" w:eastAsia="en-US"/>
          </w:rPr>
          <w:delText>Tabelle 1: Identifizierung der SW-Komponenten, Module und Datenbanken</w:delText>
        </w:r>
      </w:del>
      <w:del w:id="256" w:author="Obert" w:date="2005-02-03T11:08: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60" w:author="Obert" w:date="2005-02-03T11:08:00Z"/>
        </w:rPr>
      </w:pPr>
      <w:del w:id="258" w:author="Obert" w:date="2005-02-03T11:08:00Z">
        <w:r>
          <w:rPr>
            <w:szCs w:val="22"/>
            <w:lang w:val="en-US" w:eastAsia="en-US"/>
          </w:rPr>
          <w:delText>Tabelle 2: Kritikalität der SW-Komponenten/SW-Module/Prozesse/Datenbanken</w:delText>
        </w:r>
      </w:del>
      <w:del w:id="259" w:author="Obert" w:date="2005-02-03T11:08: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61" w:author="Obert" w:date="2005-02-03T11:08:00Z">
        <w:r>
          <w:rPr>
            <w:szCs w:val="22"/>
            <w:lang w:val="en-US" w:eastAsia="en-US"/>
          </w:rPr>
          <w:delText>Tabelle 3: Zuordnung der Anforderungen an die SW-Module</w:delText>
        </w:r>
      </w:del>
      <w:del w:id="262" w:author="Obert" w:date="2005-02-03T11:08:00Z">
        <w:r>
          <w:rPr>
            <w:lang w:val="en-US" w:eastAsia="en-US"/>
          </w:rPr>
          <w:tab/>
          <w:delText>19</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r>
        <w:trPr/>
        <w:tc>
          <w:tcPr>
            <w:tcW w:w="1913" w:type="dxa"/>
            <w:tcBorders/>
          </w:tcPr>
          <w:p>
            <w:pPr>
              <w:pStyle w:val="Referenzen"/>
              <w:spacing w:before="120" w:after="120"/>
              <w:ind w:left="2126" w:hanging="2126"/>
              <w:rPr/>
            </w:pPr>
            <w:ins w:id="263" w:author="Obert" w:date="2005-02-03T10:51:00Z">
              <w:r>
                <w:rPr/>
                <w:t>[SwArc 1.13]</w:t>
              </w:r>
            </w:ins>
          </w:p>
        </w:tc>
        <w:tc>
          <w:tcPr>
            <w:tcW w:w="8293" w:type="dxa"/>
            <w:tcBorders/>
          </w:tcPr>
          <w:p>
            <w:pPr>
              <w:pStyle w:val="Referenzen"/>
              <w:spacing w:before="120" w:after="120"/>
              <w:ind w:left="213" w:hanging="0"/>
              <w:rPr/>
            </w:pPr>
            <w:ins w:id="264" w:author="Obert" w:date="2005-02-03T10:51:00Z">
              <w:r>
                <w:rPr/>
                <w:t>Netzbeeinflussungsanlage Köln-Koblenz Los 3: SW-Architektur SWE 1.13 – Datenbank, aktueller Stand</w:t>
              </w:r>
            </w:ins>
          </w:p>
        </w:tc>
      </w:tr>
    </w:tbl>
    <w:p>
      <w:pPr>
        <w:pStyle w:val="Heading1"/>
        <w:numPr>
          <w:ilvl w:val="0"/>
          <w:numId w:val="4"/>
        </w:numPr>
        <w:rPr/>
      </w:pPr>
      <w:r>
        <w:br w:type="page"/>
      </w:r>
      <w:bookmarkStart w:id="1" w:name="__RefHeading___Toc95192229"/>
      <w:bookmarkEnd w:id="1"/>
      <w:r>
        <w:rPr/>
        <w:t>Einleitung</w:t>
      </w:r>
    </w:p>
    <w:p>
      <w:pPr>
        <w:pStyle w:val="TextBody"/>
        <w:rPr>
          <w:ins w:id="266" w:author="Obert" w:date="2005-02-14T09:36:00Z"/>
        </w:rPr>
      </w:pPr>
      <w:ins w:id="265" w:author="Obert" w:date="2005-02-14T09:36:00Z">
        <w:r>
          <w:rPr/>
          <w:t>Die Prüfspezifikation enthält die Beschreibung von Prüfanforderungen und -zielen, Prüfmethoden, von den Anforderungen abgeleitete Prüfkriterien und die Prüffälle. Die Abdeckung der Anforderungen durch die Prüffälle wird durch eine Abdeckungsmatrix dokumentiert. Mit Hilfe der Prüfspezifikation muss entschieden werden können, ob die Prüfung erfolgreich war oder nicht.</w:t>
        </w:r>
      </w:ins>
    </w:p>
    <w:p>
      <w:pPr>
        <w:pStyle w:val="TextBody"/>
        <w:rPr>
          <w:ins w:id="268" w:author="Obert" w:date="2005-02-14T09:36:00Z"/>
        </w:rPr>
      </w:pPr>
      <w:ins w:id="267" w:author="Obert" w:date="2005-02-14T09:36:00Z">
        <w:r>
          <w:rPr/>
        </w:r>
      </w:ins>
      <w:r>
        <w:br w:type="page"/>
      </w:r>
    </w:p>
    <w:p>
      <w:pPr>
        <w:pStyle w:val="Heading1"/>
        <w:numPr>
          <w:ilvl w:val="0"/>
          <w:numId w:val="4"/>
        </w:numPr>
        <w:rPr>
          <w:ins w:id="270" w:author="Obert" w:date="2005-02-14T09:36:00Z"/>
        </w:rPr>
      </w:pPr>
      <w:ins w:id="269" w:author="Obert" w:date="2005-02-14T09:36:00Z">
        <w:r>
          <w:rPr/>
          <w:t>Anforderungen</w:t>
        </w:r>
      </w:ins>
    </w:p>
    <w:p>
      <w:pPr>
        <w:pStyle w:val="Heading2"/>
        <w:numPr>
          <w:ilvl w:val="1"/>
          <w:numId w:val="4"/>
        </w:numPr>
        <w:rPr>
          <w:ins w:id="272" w:author="Obert" w:date="2005-02-14T09:38:00Z"/>
        </w:rPr>
      </w:pPr>
      <w:ins w:id="271" w:author="Obert" w:date="2005-02-14T09:36:00Z">
        <w:r>
          <w:rPr/>
          <w:t>Einstufung der Funktionseinheit hinsichtlich Kritikalität und IT-Sicherheit</w:t>
        </w:r>
      </w:ins>
    </w:p>
    <w:p>
      <w:pPr>
        <w:pStyle w:val="Heading2"/>
        <w:numPr>
          <w:ilvl w:val="1"/>
          <w:numId w:val="4"/>
        </w:numPr>
        <w:rPr>
          <w:ins w:id="274" w:author="Obert" w:date="2005-02-14T09:38:00Z"/>
        </w:rPr>
      </w:pPr>
      <w:ins w:id="273" w:author="Obert" w:date="2005-02-14T09:38:00Z">
        <w:r>
          <w:rPr/>
          <w:t>Prüfanforderungen</w:t>
        </w:r>
      </w:ins>
      <w:r>
        <w:br w:type="page"/>
      </w:r>
    </w:p>
    <w:p>
      <w:pPr>
        <w:pStyle w:val="Heading1"/>
        <w:numPr>
          <w:ilvl w:val="0"/>
          <w:numId w:val="4"/>
        </w:numPr>
        <w:rPr>
          <w:ins w:id="276" w:author="Obert" w:date="2005-02-14T09:38:00Z"/>
        </w:rPr>
      </w:pPr>
      <w:ins w:id="275" w:author="Obert" w:date="2005-02-14T09:38:00Z">
        <w:r>
          <w:rPr/>
          <w:t>Methoden der Prüfung</w:t>
        </w:r>
      </w:ins>
      <w:r>
        <w:br w:type="page"/>
      </w:r>
    </w:p>
    <w:p>
      <w:pPr>
        <w:pStyle w:val="Heading1"/>
        <w:numPr>
          <w:ilvl w:val="0"/>
          <w:numId w:val="4"/>
        </w:numPr>
        <w:rPr>
          <w:ins w:id="278" w:author="Obert" w:date="2005-02-14T09:38:00Z"/>
        </w:rPr>
      </w:pPr>
      <w:ins w:id="277" w:author="Obert" w:date="2005-02-14T09:38:00Z">
        <w:r>
          <w:rPr/>
          <w:t>Prüfkriterien</w:t>
        </w:r>
      </w:ins>
    </w:p>
    <w:p>
      <w:pPr>
        <w:pStyle w:val="Heading2"/>
        <w:numPr>
          <w:ilvl w:val="1"/>
          <w:numId w:val="4"/>
        </w:numPr>
        <w:rPr>
          <w:ins w:id="280" w:author="Obert" w:date="2005-02-14T09:42:00Z"/>
        </w:rPr>
      </w:pPr>
      <w:ins w:id="279" w:author="Obert" w:date="2005-02-14T09:38:00Z">
        <w:r>
          <w:rPr/>
          <w:t>Abdeckungsgrad</w:t>
        </w:r>
      </w:ins>
    </w:p>
    <w:p>
      <w:pPr>
        <w:pStyle w:val="Normal"/>
        <w:rPr>
          <w:ins w:id="282" w:author="Obert" w:date="2005-02-14T09:42:00Z"/>
        </w:rPr>
      </w:pPr>
      <w:ins w:id="281" w:author="Obert" w:date="2005-02-14T09:42:00Z">
        <w:r>
          <w:rPr/>
          <w:t>Mit Hilfe dieser Prüffälle soll das Testen folgender Funktionen der SWE abgedeckt werden:</w:t>
        </w:r>
      </w:ins>
    </w:p>
    <w:p>
      <w:pPr>
        <w:pStyle w:val="Normal"/>
        <w:numPr>
          <w:ilvl w:val="0"/>
          <w:numId w:val="3"/>
        </w:numPr>
        <w:rPr>
          <w:ins w:id="284" w:author="Obert" w:date="2005-02-14T09:42:00Z"/>
        </w:rPr>
      </w:pPr>
      <w:ins w:id="283" w:author="Obert" w:date="2005-02-14T09:42:00Z">
        <w:r>
          <w:rPr/>
          <w:t>....</w:t>
        </w:r>
      </w:ins>
    </w:p>
    <w:p>
      <w:pPr>
        <w:pStyle w:val="Normal"/>
        <w:numPr>
          <w:ilvl w:val="0"/>
          <w:numId w:val="3"/>
        </w:numPr>
        <w:rPr>
          <w:ins w:id="286" w:author="Obert" w:date="2005-02-14T09:42:00Z"/>
        </w:rPr>
      </w:pPr>
      <w:ins w:id="285" w:author="Obert" w:date="2005-02-14T09:42:00Z">
        <w:r>
          <w:rPr/>
          <w:t>....</w:t>
        </w:r>
      </w:ins>
    </w:p>
    <w:p>
      <w:pPr>
        <w:pStyle w:val="Heading2"/>
        <w:numPr>
          <w:ilvl w:val="1"/>
          <w:numId w:val="4"/>
        </w:numPr>
        <w:rPr>
          <w:ins w:id="288" w:author="Obert" w:date="2005-02-14T09:43:00Z"/>
        </w:rPr>
      </w:pPr>
      <w:ins w:id="287" w:author="Obert" w:date="2005-02-14T09:39:00Z">
        <w:r>
          <w:rPr/>
          <w:t>Checklisten</w:t>
        </w:r>
      </w:ins>
    </w:p>
    <w:p>
      <w:pPr>
        <w:pStyle w:val="Normal"/>
        <w:rPr>
          <w:ins w:id="290" w:author="Obert" w:date="2005-02-14T09:39:00Z"/>
        </w:rPr>
      </w:pPr>
      <w:ins w:id="289" w:author="Obert" w:date="2005-02-14T09:43:00Z">
        <w:r>
          <w:rPr/>
          <w:t>entfällt</w:t>
        </w:r>
      </w:ins>
    </w:p>
    <w:p>
      <w:pPr>
        <w:pStyle w:val="Heading2"/>
        <w:numPr>
          <w:ilvl w:val="1"/>
          <w:numId w:val="4"/>
        </w:numPr>
        <w:rPr>
          <w:ins w:id="292" w:author="Obert" w:date="2005-02-14T09:44:00Z"/>
        </w:rPr>
      </w:pPr>
      <w:ins w:id="291" w:author="Obert" w:date="2005-02-14T09:39:00Z">
        <w:r>
          <w:rPr/>
          <w:t>Endekriterien</w:t>
        </w:r>
      </w:ins>
    </w:p>
    <w:p>
      <w:pPr>
        <w:pStyle w:val="Normal"/>
        <w:rPr>
          <w:ins w:id="294" w:author="Obert" w:date="2005-02-14T09:44:00Z"/>
        </w:rPr>
      </w:pPr>
      <w:ins w:id="293" w:author="Obert" w:date="2005-02-14T09:44:00Z">
        <w:r>
          <w:rPr/>
          <w:t>Die Prüfung kann als abgeschlossen betrachtet werden wenn alle Funktionen der SWE entsprechend [TAnf] durchgeführt werden.</w:t>
        </w:r>
      </w:ins>
    </w:p>
    <w:p>
      <w:pPr>
        <w:pStyle w:val="Normal"/>
        <w:rPr>
          <w:ins w:id="296" w:author="Obert" w:date="2005-02-14T09:40:00Z"/>
        </w:rPr>
      </w:pPr>
      <w:ins w:id="295" w:author="Obert" w:date="2005-02-14T09:40:00Z">
        <w:r>
          <w:rPr/>
        </w:r>
      </w:ins>
      <w:r>
        <w:br w:type="page"/>
      </w:r>
    </w:p>
    <w:p>
      <w:pPr>
        <w:pStyle w:val="Heading1"/>
        <w:numPr>
          <w:ilvl w:val="0"/>
          <w:numId w:val="4"/>
        </w:numPr>
        <w:rPr>
          <w:ins w:id="298" w:author="Obert" w:date="2005-02-14T09:40:00Z"/>
        </w:rPr>
      </w:pPr>
      <w:ins w:id="297" w:author="Obert" w:date="2005-02-14T09:40:00Z">
        <w:r>
          <w:rPr/>
          <w:t>Prüffälle</w:t>
        </w:r>
      </w:ins>
    </w:p>
    <w:p>
      <w:pPr>
        <w:pStyle w:val="Heading2"/>
        <w:numPr>
          <w:ilvl w:val="1"/>
          <w:numId w:val="4"/>
        </w:numPr>
        <w:rPr>
          <w:ins w:id="300" w:author="Obert" w:date="2005-02-14T09:40:00Z"/>
        </w:rPr>
      </w:pPr>
      <w:ins w:id="299" w:author="Obert" w:date="2005-02-14T09:40:00Z">
        <w:r>
          <w:rPr/>
          <w:t>Prüffallbeschreibung</w:t>
        </w:r>
      </w:ins>
    </w:p>
    <w:p>
      <w:pPr>
        <w:pStyle w:val="Heading2"/>
        <w:numPr>
          <w:ilvl w:val="1"/>
          <w:numId w:val="4"/>
        </w:numPr>
        <w:rPr>
          <w:ins w:id="302" w:author="Obert" w:date="2005-02-14T09:40:00Z"/>
        </w:rPr>
      </w:pPr>
      <w:ins w:id="301" w:author="Obert" w:date="2005-02-14T09:40:00Z">
        <w:r>
          <w:rPr/>
          <w:t>Abdeckungsmatrix</w:t>
        </w:r>
      </w:ins>
    </w:p>
    <w:p>
      <w:pPr>
        <w:pStyle w:val="Heading3"/>
        <w:numPr>
          <w:ilvl w:val="2"/>
          <w:numId w:val="4"/>
        </w:numPr>
        <w:rPr>
          <w:ins w:id="304" w:author="Obert" w:date="2005-02-14T09:40:00Z"/>
        </w:rPr>
      </w:pPr>
      <w:ins w:id="303" w:author="Obert" w:date="2005-02-14T09:40:00Z">
        <w:r>
          <w:rPr/>
          <w:t>Architektur-Elemente und Schnittstellen</w:t>
        </w:r>
      </w:ins>
    </w:p>
    <w:p>
      <w:pPr>
        <w:pStyle w:val="Heading3"/>
        <w:numPr>
          <w:ilvl w:val="2"/>
          <w:numId w:val="4"/>
        </w:numPr>
        <w:rPr>
          <w:ins w:id="306" w:author="Obert" w:date="2005-02-14T09:40:00Z"/>
        </w:rPr>
      </w:pPr>
      <w:ins w:id="305" w:author="Obert" w:date="2005-02-14T09:40:00Z">
        <w:r>
          <w:rPr/>
          <w:t>Fachliche und technische Anforderungen</w:t>
        </w:r>
      </w:ins>
    </w:p>
    <w:p>
      <w:pPr>
        <w:pStyle w:val="Normal"/>
        <w:rPr>
          <w:ins w:id="308" w:author="Obert" w:date="2005-02-14T09:40:00Z"/>
        </w:rPr>
      </w:pPr>
      <w:ins w:id="307" w:author="Obert" w:date="2005-02-14T09:40:00Z">
        <w:r>
          <w:rPr/>
        </w:r>
      </w:ins>
    </w:p>
    <w:p>
      <w:pPr>
        <w:pStyle w:val="Normal"/>
        <w:rPr>
          <w:del w:id="310" w:author="Obert" w:date="2005-02-14T09:37:00Z"/>
        </w:rPr>
      </w:pPr>
      <w:del w:id="309" w:author="Obert" w:date="2005-02-14T09:37:00Z">
        <w:r>
          <w:rPr/>
          <w:delTex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delText>
        </w:r>
      </w:del>
      <w:r>
        <w:br w:type="page"/>
      </w:r>
    </w:p>
    <w:p>
      <w:pPr>
        <w:pStyle w:val="Heading1"/>
        <w:numPr>
          <w:ilvl w:val="0"/>
          <w:numId w:val="4"/>
        </w:numPr>
        <w:rPr>
          <w:del w:id="312" w:author="Obert" w:date="2005-02-14T09:37:00Z"/>
        </w:rPr>
      </w:pPr>
      <w:del w:id="311" w:author="Obert" w:date="2005-02-14T09:37:00Z">
        <w:bookmarkStart w:id="2" w:name="__RefHeading___Toc95192230"/>
        <w:bookmarkStart w:id="3" w:name="_Ref12761243"/>
        <w:bookmarkStart w:id="4" w:name="_Ref12761238"/>
        <w:bookmarkStart w:id="5" w:name="_Ref12691641"/>
        <w:bookmarkEnd w:id="2"/>
        <w:r>
          <w:rPr/>
          <w:delText>Lösungsvorschläge</w:delText>
        </w:r>
      </w:del>
      <w:bookmarkEnd w:id="3"/>
      <w:bookmarkEnd w:id="4"/>
      <w:bookmarkEnd w:id="5"/>
    </w:p>
    <w:p>
      <w:pPr>
        <w:pStyle w:val="Normal"/>
        <w:rPr>
          <w:del w:id="314" w:author="Obert" w:date="2005-02-14T09:37:00Z"/>
        </w:rPr>
      </w:pPr>
      <w:del w:id="313" w:author="Obert" w:date="2005-02-14T09:37:00Z">
        <w:r>
          <w:rPr/>
          <w:delText>In diesem Kapitel erfolgt eine Beschreibung und Bewertung möglicher Architekturen und Vorgehensweisen für die SWE System. Die Beschreibungen bleiben dabei auf einem groben Niveau, die Auswahl des Lösungsvorschlags wird dokumentiert und begründet.</w:delText>
        </w:r>
      </w:del>
    </w:p>
    <w:p>
      <w:pPr>
        <w:pStyle w:val="Heading2"/>
        <w:numPr>
          <w:ilvl w:val="1"/>
          <w:numId w:val="4"/>
        </w:numPr>
        <w:rPr>
          <w:i w:val="false"/>
          <w:i w:val="false"/>
          <w:del w:id="316" w:author="Obert" w:date="2005-02-14T09:37:00Z"/>
        </w:rPr>
      </w:pPr>
      <w:del w:id="315" w:author="Obert" w:date="2005-02-14T09:37:00Z">
        <w:bookmarkStart w:id="6" w:name="__RefHeading___Toc95192231"/>
        <w:bookmarkEnd w:id="6"/>
        <w:r>
          <w:rPr/>
          <w:delText>Generischer Ansatz</w:delText>
        </w:r>
      </w:del>
    </w:p>
    <w:p>
      <w:pPr>
        <w:pStyle w:val="Normal"/>
        <w:rPr>
          <w:del w:id="318" w:author="Obert" w:date="2005-02-14T09:37:00Z"/>
        </w:rPr>
      </w:pPr>
      <w:del w:id="317" w:author="Obert" w:date="2005-02-14T09:37:00Z">
        <w:r>
          <w:rPr/>
          <w:delText xml:space="preserve">Es wird versucht, die SWE derart in Softwareeinheiten und Module zu zerlegen, dass ein hoher Wiederverwendungsgrad im Sinne eines generischen Ansatzes erreicht wird. </w:delText>
        </w:r>
      </w:del>
    </w:p>
    <w:p>
      <w:pPr>
        <w:pStyle w:val="Heading2"/>
        <w:numPr>
          <w:ilvl w:val="1"/>
          <w:numId w:val="4"/>
        </w:numPr>
        <w:rPr>
          <w:del w:id="320" w:author="Obert" w:date="2005-02-14T09:37:00Z"/>
        </w:rPr>
      </w:pPr>
      <w:del w:id="319" w:author="Obert" w:date="2005-02-14T09:37:00Z">
        <w:bookmarkStart w:id="7" w:name="__RefHeading___Toc95192232"/>
        <w:bookmarkEnd w:id="7"/>
        <w:r>
          <w:rPr/>
          <w:delText>Aufbau der SWE</w:delText>
        </w:r>
      </w:del>
    </w:p>
    <w:p>
      <w:pPr>
        <w:pStyle w:val="Normal"/>
        <w:rPr>
          <w:del w:id="322" w:author="Obert" w:date="2005-02-14T09:37:00Z"/>
        </w:rPr>
      </w:pPr>
      <w:del w:id="321" w:author="Obert" w:date="2005-02-14T09:37:00Z">
        <w:r>
          <w:rPr/>
          <w:delText>Entsprechend den Vorgaben der Technischen Anforderungen [TAnf] liegt es nahe, die SWE in folgende Module zu unterteilen:</w:delText>
        </w:r>
      </w:del>
    </w:p>
    <w:p>
      <w:pPr>
        <w:pStyle w:val="Normal"/>
        <w:numPr>
          <w:ilvl w:val="0"/>
          <w:numId w:val="5"/>
        </w:numPr>
        <w:rPr>
          <w:del w:id="324" w:author="Obert" w:date="2005-02-14T09:37:00Z"/>
        </w:rPr>
      </w:pPr>
      <w:del w:id="323" w:author="Obert" w:date="2005-02-14T09:37:00Z">
        <w:r>
          <w:rPr/>
          <w:delText>Modul „Daemon“</w:delText>
        </w:r>
      </w:del>
    </w:p>
    <w:p>
      <w:pPr>
        <w:pStyle w:val="Normal"/>
        <w:numPr>
          <w:ilvl w:val="0"/>
          <w:numId w:val="5"/>
        </w:numPr>
        <w:rPr>
          <w:del w:id="326" w:author="Obert" w:date="2005-02-14T09:37:00Z"/>
        </w:rPr>
      </w:pPr>
      <w:del w:id="325" w:author="Obert" w:date="2005-02-14T09:37:00Z">
        <w:r>
          <w:rPr/>
          <w:delText>Modul „Dummy“</w:delText>
        </w:r>
      </w:del>
    </w:p>
    <w:p>
      <w:pPr>
        <w:pStyle w:val="Normal"/>
        <w:numPr>
          <w:ilvl w:val="0"/>
          <w:numId w:val="5"/>
        </w:numPr>
        <w:rPr>
          <w:del w:id="328" w:author="Obert" w:date="2005-02-14T09:37:00Z"/>
        </w:rPr>
      </w:pPr>
      <w:del w:id="327" w:author="Obert" w:date="2005-02-14T09:37:00Z">
        <w:r>
          <w:rPr/>
          <w:delText>Modul „Überprüfung der Netzwerktopologie“</w:delText>
        </w:r>
      </w:del>
    </w:p>
    <w:p>
      <w:pPr>
        <w:pStyle w:val="Normal"/>
        <w:numPr>
          <w:ilvl w:val="0"/>
          <w:numId w:val="5"/>
        </w:numPr>
        <w:rPr>
          <w:del w:id="330" w:author="Obert" w:date="2005-02-14T09:37:00Z"/>
        </w:rPr>
      </w:pPr>
      <w:del w:id="329" w:author="Obert" w:date="2005-02-14T09:37:00Z">
        <w:r>
          <w:rPr/>
          <w:delText>Modul „USV“</w:delText>
        </w:r>
      </w:del>
    </w:p>
    <w:p>
      <w:pPr>
        <w:pStyle w:val="Normal"/>
        <w:numPr>
          <w:ilvl w:val="0"/>
          <w:numId w:val="5"/>
        </w:numPr>
        <w:rPr>
          <w:del w:id="332" w:author="Obert" w:date="2005-02-14T09:37:00Z"/>
        </w:rPr>
      </w:pPr>
      <w:del w:id="331" w:author="Obert" w:date="2005-02-03T10:49:00Z">
        <w:r>
          <w:rPr/>
          <w:delText>Komponente „Datenaustausch Datenverteiler“</w:delText>
        </w:r>
      </w:del>
    </w:p>
    <w:p>
      <w:pPr>
        <w:pStyle w:val="Normal"/>
        <w:widowControl/>
        <w:numPr>
          <w:ilvl w:val="0"/>
          <w:numId w:val="5"/>
        </w:numPr>
        <w:bidi w:val="0"/>
        <w:spacing w:before="0" w:after="120"/>
        <w:jc w:val="both"/>
        <w:rPr>
          <w:del w:id="334" w:author="Obert" w:date="2005-02-14T09:37:00Z"/>
        </w:rPr>
      </w:pPr>
      <w:del w:id="333" w:author="Obert" w:date="2005-02-14T09:37:00Z">
        <w:r>
          <w:rPr/>
        </w:r>
      </w:del>
    </w:p>
    <w:p>
      <w:pPr>
        <w:pStyle w:val="Normal"/>
        <w:widowControl/>
        <w:numPr>
          <w:ilvl w:val="0"/>
          <w:numId w:val="5"/>
        </w:numPr>
        <w:bidi w:val="0"/>
        <w:spacing w:before="0" w:after="120"/>
        <w:jc w:val="both"/>
        <w:rPr>
          <w:del w:id="336" w:author="Obert" w:date="2005-02-03T10:49:00Z"/>
        </w:rPr>
      </w:pPr>
      <w:del w:id="335" w:author="Obert" w:date="2005-02-03T10:49:00Z">
        <w:r>
          <w:rPr/>
          <w:delText>Die Schnittstelle zwischen den teilweise in C geschriebenen Modulen und dem Datenverteiler erfolgt über einen Shared Memory.</w:delText>
        </w:r>
      </w:del>
    </w:p>
    <w:p>
      <w:pPr>
        <w:pStyle w:val="Normal"/>
        <w:rPr>
          <w:del w:id="338" w:author="Obert" w:date="2005-02-14T09:37:00Z"/>
        </w:rPr>
      </w:pPr>
      <w:del w:id="337" w:author="Obert" w:date="2005-02-14T09:37:00Z">
        <w:r>
          <w:rPr/>
        </w:r>
      </w:del>
    </w:p>
    <w:p>
      <w:pPr>
        <w:pStyle w:val="Normal"/>
        <w:rPr>
          <w:del w:id="340" w:author="Obert" w:date="2005-02-14T09:37:00Z"/>
        </w:rPr>
      </w:pPr>
      <w:del w:id="339" w:author="Obert" w:date="2005-02-14T09:37:00Z">
        <w:r>
          <w:rPr/>
        </w:r>
      </w:del>
      <w:r>
        <w:br w:type="page"/>
      </w:r>
    </w:p>
    <w:p>
      <w:pPr>
        <w:pStyle w:val="Heading1"/>
        <w:numPr>
          <w:ilvl w:val="0"/>
          <w:numId w:val="4"/>
        </w:numPr>
        <w:rPr>
          <w:del w:id="342" w:author="Obert" w:date="2005-02-14T09:37:00Z"/>
        </w:rPr>
      </w:pPr>
      <w:del w:id="341" w:author="Obert" w:date="2005-02-14T09:37:00Z">
        <w:bookmarkStart w:id="8" w:name="__RefHeading___Toc95192233"/>
        <w:bookmarkEnd w:id="8"/>
        <w:r>
          <w:rPr/>
          <w:delText>Modularisierung/Datenbankentwurf</w:delText>
        </w:r>
      </w:del>
    </w:p>
    <w:p>
      <w:pPr>
        <w:pStyle w:val="Heading2"/>
        <w:numPr>
          <w:ilvl w:val="1"/>
          <w:numId w:val="4"/>
        </w:numPr>
        <w:rPr>
          <w:del w:id="344" w:author="Obert" w:date="2005-02-14T09:37:00Z"/>
        </w:rPr>
      </w:pPr>
      <w:del w:id="343" w:author="Obert" w:date="2005-02-14T09:37:00Z">
        <w:bookmarkStart w:id="9" w:name="__RefHeading___Toc95192234"/>
        <w:bookmarkEnd w:id="9"/>
        <w:r>
          <w:rPr/>
          <w:delText>Übersicht der SW-Komponenten, SW-Prozesse, Prozesse und Datenbanken</w:delText>
        </w:r>
      </w:del>
    </w:p>
    <w:p>
      <w:pPr>
        <w:pStyle w:val="Normal"/>
        <w:rPr>
          <w:del w:id="346" w:author="Obert" w:date="2005-02-14T09:37:00Z"/>
        </w:rPr>
      </w:pPr>
      <w:del w:id="345" w:author="Obert" w:date="2005-02-14T09:37:00Z">
        <w:r>
          <w:rPr/>
          <w:delText>Die SW-Einheit „System“ setzt sich aus den Modulen:</w:delText>
        </w:r>
      </w:del>
    </w:p>
    <w:p>
      <w:pPr>
        <w:pStyle w:val="Normal"/>
        <w:numPr>
          <w:ilvl w:val="0"/>
          <w:numId w:val="5"/>
        </w:numPr>
        <w:rPr>
          <w:del w:id="348" w:author="Obert" w:date="2005-02-14T09:37:00Z"/>
        </w:rPr>
      </w:pPr>
      <w:del w:id="347" w:author="Obert" w:date="2005-02-14T09:37:00Z">
        <w:r>
          <w:rPr/>
          <w:delText>Modul „Daemon“</w:delText>
        </w:r>
      </w:del>
    </w:p>
    <w:p>
      <w:pPr>
        <w:pStyle w:val="Normal"/>
        <w:numPr>
          <w:ilvl w:val="0"/>
          <w:numId w:val="5"/>
        </w:numPr>
        <w:rPr>
          <w:del w:id="350" w:author="Obert" w:date="2005-02-14T09:37:00Z"/>
        </w:rPr>
      </w:pPr>
      <w:del w:id="349" w:author="Obert" w:date="2005-02-14T09:37:00Z">
        <w:r>
          <w:rPr/>
          <w:delText>Modul „Dummy“</w:delText>
        </w:r>
      </w:del>
    </w:p>
    <w:p>
      <w:pPr>
        <w:pStyle w:val="Normal"/>
        <w:numPr>
          <w:ilvl w:val="0"/>
          <w:numId w:val="5"/>
        </w:numPr>
        <w:rPr>
          <w:del w:id="352" w:author="Obert" w:date="2005-02-14T09:37:00Z"/>
        </w:rPr>
      </w:pPr>
      <w:del w:id="351" w:author="Obert" w:date="2005-02-14T09:37:00Z">
        <w:r>
          <w:rPr/>
          <w:delText>Modul „Überprüfung der Netzwerktopologie“</w:delText>
        </w:r>
      </w:del>
    </w:p>
    <w:p>
      <w:pPr>
        <w:pStyle w:val="Normal"/>
        <w:numPr>
          <w:ilvl w:val="0"/>
          <w:numId w:val="5"/>
        </w:numPr>
        <w:rPr>
          <w:del w:id="354" w:author="Obert" w:date="2005-02-14T09:37:00Z"/>
        </w:rPr>
      </w:pPr>
      <w:del w:id="353" w:author="Obert" w:date="2005-02-14T09:37:00Z">
        <w:r>
          <w:rPr/>
          <w:delText>Modul „USV“</w:delText>
        </w:r>
      </w:del>
    </w:p>
    <w:p>
      <w:pPr>
        <w:pStyle w:val="Normal"/>
        <w:numPr>
          <w:ilvl w:val="0"/>
          <w:numId w:val="5"/>
        </w:numPr>
        <w:rPr>
          <w:lang w:val="en-GB"/>
          <w:del w:id="356" w:author="Obert" w:date="2005-02-14T09:37:00Z"/>
        </w:rPr>
      </w:pPr>
      <w:del w:id="355" w:author="Obert" w:date="2005-02-14T09:37:00Z">
        <w:r>
          <w:rPr>
            <w:lang w:val="en-GB"/>
          </w:rPr>
          <w:delText>Modul „DAF“</w:delText>
        </w:r>
      </w:del>
    </w:p>
    <w:p>
      <w:pPr>
        <w:pStyle w:val="Normal"/>
        <w:numPr>
          <w:ilvl w:val="0"/>
          <w:numId w:val="5"/>
        </w:numPr>
        <w:rPr>
          <w:lang w:val="en-GB"/>
          <w:del w:id="358" w:author="Obert" w:date="2005-02-03T10:49:00Z"/>
        </w:rPr>
      </w:pPr>
      <w:del w:id="357" w:author="Obert" w:date="2005-02-03T10:49:00Z">
        <w:r>
          <w:rPr>
            <w:lang w:val="en-GB"/>
          </w:rPr>
          <w:delText>Modul „DAF-Manager“</w:delText>
        </w:r>
      </w:del>
    </w:p>
    <w:p>
      <w:pPr>
        <w:pStyle w:val="Normal"/>
        <w:numPr>
          <w:ilvl w:val="0"/>
          <w:numId w:val="5"/>
        </w:numPr>
        <w:rPr>
          <w:lang w:val="en-GB"/>
          <w:del w:id="360" w:author="Obert" w:date="2005-02-03T10:49:00Z"/>
        </w:rPr>
      </w:pPr>
      <w:del w:id="359" w:author="Obert" w:date="2005-02-03T10:49:00Z">
        <w:r>
          <w:rPr>
            <w:lang w:val="en-GB"/>
          </w:rPr>
          <w:delText>Modul „DAF-Shared Memory“</w:delText>
        </w:r>
      </w:del>
    </w:p>
    <w:p>
      <w:pPr>
        <w:pStyle w:val="Normal"/>
        <w:rPr>
          <w:del w:id="362" w:author="Obert" w:date="2005-02-14T09:37:00Z"/>
        </w:rPr>
      </w:pPr>
      <w:del w:id="361" w:author="Obert" w:date="2005-02-14T09:37:00Z">
        <w:r>
          <w:rPr/>
          <w:delText>zusammen.</w:delText>
        </w:r>
      </w:del>
    </w:p>
    <w:p>
      <w:pPr>
        <w:pStyle w:val="Normal"/>
        <w:rPr>
          <w:del w:id="364" w:author="Obert" w:date="2005-02-14T09:37:00Z"/>
        </w:rPr>
      </w:pPr>
      <w:del w:id="363" w:author="Obert" w:date="2005-02-14T09:37:00Z">
        <w:r>
          <w:rPr/>
          <w:delText>Die folgende Abbildung zeigt die weitere Strukturierung der Module in Komponenten:</w:delText>
        </w:r>
      </w:del>
    </w:p>
    <w:p>
      <w:pPr>
        <w:pStyle w:val="Normal"/>
        <w:rPr>
          <w:del w:id="366" w:author="Obert" w:date="2005-02-14T09:37:00Z"/>
        </w:rPr>
      </w:pPr>
      <w:del w:id="365" w:author="Obert" w:date="2005-02-14T09:37:00Z">
        <w:r>
          <w:rPr/>
        </w:r>
      </w:del>
    </w:p>
    <w:p>
      <w:pPr>
        <w:pStyle w:val="Normal"/>
        <w:rPr>
          <w:del w:id="368" w:author="Obert" w:date="2005-02-14T09:37:00Z"/>
        </w:rPr>
      </w:pPr>
      <w:del w:id="367" w:author="Obert" w:date="2005-02-14T09:37:00Z">
        <w:r>
          <w:rPr/>
        </w:r>
      </w:del>
    </w:p>
    <w:p>
      <w:pPr>
        <w:pStyle w:val="Beschriftung"/>
        <w:rPr>
          <w:del w:id="373" w:author="Obert" w:date="2005-02-14T09:37:00Z"/>
        </w:rPr>
      </w:pPr>
      <w:del w:id="369" w:author="Obert" w:date="2005-02-14T09:37:00Z">
        <w:bookmarkStart w:id="10" w:name="__RefHeading___Toc95192246"/>
        <w:r>
          <w:rPr/>
          <w:delText xml:space="preserve">Abbildung </w:delText>
        </w:r>
      </w:del>
      <w:del w:id="370" w:author="Obert" w:date="2005-02-14T09:37:00Z">
        <w:r>
          <w:rPr/>
          <w:fldChar w:fldCharType="begin"/>
        </w:r>
        <w:r>
          <w:rPr/>
          <w:delInstrText xml:space="preserve"> SEQ Abbildung \* ARABIC </w:delInstrText>
        </w:r>
        <w:r>
          <w:rPr/>
          <w:fldChar w:fldCharType="separate"/>
        </w:r>
        <w:r>
          <w:rPr/>
        </w:r>
        <w:r>
          <w:rPr/>
          <w:fldChar w:fldCharType="end"/>
        </w:r>
      </w:del>
      <w:del w:id="371" w:author="Obert" w:date="2005-02-14T09:37:00Z">
        <w:r>
          <w:rPr/>
          <w:delText>: Strukturierung der SW-Komponenten und Module</w:delText>
        </w:r>
      </w:del>
      <w:del w:id="372" w:author="Obert" w:date="2005-02-14T09:37:00Z">
        <w:bookmarkEnd w:id="10"/>
        <w:r>
          <w:rPr/>
          <w:delText xml:space="preserve"> </w:delText>
        </w:r>
      </w:del>
    </w:p>
    <w:p>
      <w:pPr>
        <w:pStyle w:val="Normal"/>
        <w:rPr>
          <w:del w:id="392" w:author="Obert" w:date="2005-02-14T09:37:00Z"/>
        </w:rPr>
      </w:pPr>
      <w:del w:id="374" w:author="Obert" w:date="2005-02-03T10:51:00Z">
        <w:r>
          <w:rPr>
            <w:iCs/>
          </w:rPr>
          <w:delText>Die Komponente „Datenaustausch Datenverteiler“, bzw. die zu dieser Komponente gehörenden Module, sowie d</w:delText>
        </w:r>
      </w:del>
      <w:del w:id="375" w:author="Obert" w:date="2005-02-14T09:37:00Z">
        <w:r>
          <w:rPr>
            <w:iCs/>
          </w:rPr>
          <w:delText>as Modul „Daemon“ sind identisch mit den in der SWE 1.</w:delText>
        </w:r>
      </w:del>
      <w:del w:id="376" w:author="Obert" w:date="2005-02-03T10:51:00Z">
        <w:r>
          <w:rPr>
            <w:iCs/>
          </w:rPr>
          <w:delText>2</w:delText>
        </w:r>
      </w:del>
      <w:del w:id="377" w:author="Obert" w:date="2005-02-14T09:37:00Z">
        <w:r>
          <w:rPr>
            <w:iCs/>
          </w:rPr>
          <w:delText xml:space="preserve"> – </w:delText>
        </w:r>
      </w:del>
      <w:del w:id="378" w:author="Obert" w:date="2005-02-03T10:51:00Z">
        <w:r>
          <w:rPr>
            <w:iCs/>
          </w:rPr>
          <w:delText xml:space="preserve">Modellparameteranalyse </w:delText>
        </w:r>
      </w:del>
      <w:del w:id="379" w:author="Obert" w:date="2005-02-14T09:37:00Z">
        <w:r>
          <w:rPr>
            <w:iCs/>
          </w:rPr>
          <w:delText xml:space="preserve">realisierten </w:delText>
        </w:r>
      </w:del>
      <w:del w:id="380" w:author="Obert" w:date="2005-02-03T10:51:00Z">
        <w:r>
          <w:rPr>
            <w:iCs/>
          </w:rPr>
          <w:delText xml:space="preserve">Komponenten / </w:delText>
        </w:r>
      </w:del>
      <w:del w:id="381" w:author="Obert" w:date="2005-02-14T09:37:00Z">
        <w:r>
          <w:rPr>
            <w:iCs/>
          </w:rPr>
          <w:delText>Modul</w:delText>
        </w:r>
      </w:del>
      <w:del w:id="382" w:author="Obert" w:date="2005-02-03T10:51:00Z">
        <w:r>
          <w:rPr>
            <w:iCs/>
          </w:rPr>
          <w:delText>en</w:delText>
        </w:r>
      </w:del>
      <w:del w:id="383" w:author="Obert" w:date="2005-02-14T09:37:00Z">
        <w:r>
          <w:rPr>
            <w:iCs/>
          </w:rPr>
          <w:delText>. Eine Beschreibung diese</w:delText>
        </w:r>
      </w:del>
      <w:del w:id="384" w:author="Obert" w:date="2005-02-03T10:51:00Z">
        <w:r>
          <w:rPr>
            <w:iCs/>
          </w:rPr>
          <w:delText>r</w:delText>
        </w:r>
      </w:del>
      <w:del w:id="385" w:author="Obert" w:date="2005-02-14T09:37:00Z">
        <w:r>
          <w:rPr>
            <w:iCs/>
          </w:rPr>
          <w:delText xml:space="preserve"> </w:delText>
        </w:r>
      </w:del>
      <w:del w:id="386" w:author="Obert" w:date="2005-02-03T10:51:00Z">
        <w:r>
          <w:rPr>
            <w:iCs/>
          </w:rPr>
          <w:delText xml:space="preserve">Komponenten / </w:delText>
        </w:r>
      </w:del>
      <w:del w:id="387" w:author="Obert" w:date="2005-02-14T09:37:00Z">
        <w:r>
          <w:rPr>
            <w:iCs/>
          </w:rPr>
          <w:delText>Modul</w:delText>
        </w:r>
      </w:del>
      <w:del w:id="388" w:author="Obert" w:date="2005-02-03T10:51:00Z">
        <w:r>
          <w:rPr>
            <w:iCs/>
          </w:rPr>
          <w:delText>en</w:delText>
        </w:r>
      </w:del>
      <w:del w:id="389" w:author="Obert" w:date="2005-02-14T09:37:00Z">
        <w:r>
          <w:rPr>
            <w:iCs/>
          </w:rPr>
          <w:delText xml:space="preserve"> kann [SwArc 1.</w:delText>
        </w:r>
      </w:del>
      <w:del w:id="390" w:author="Obert" w:date="2005-02-03T10:51:00Z">
        <w:r>
          <w:rPr>
            <w:iCs/>
          </w:rPr>
          <w:delText>2</w:delText>
        </w:r>
      </w:del>
      <w:del w:id="391" w:author="Obert" w:date="2005-02-14T09:37:00Z">
        <w:r>
          <w:rPr>
            <w:iCs/>
          </w:rPr>
          <w:delText>] entnommen werden.</w:delText>
        </w:r>
      </w:del>
    </w:p>
    <w:p>
      <w:pPr>
        <w:pStyle w:val="Normal"/>
        <w:widowControl/>
        <w:bidi w:val="0"/>
        <w:spacing w:before="0" w:after="120"/>
        <w:jc w:val="both"/>
        <w:rPr>
          <w:iCs/>
          <w:del w:id="394" w:author="Obert" w:date="2005-02-14T09:37:00Z"/>
        </w:rPr>
      </w:pPr>
      <w:del w:id="393" w:author="Obert" w:date="2005-02-14T09:37:00Z">
        <w:r>
          <w:rPr>
            <w:iCs/>
          </w:rPr>
        </w:r>
      </w:del>
      <w:r>
        <w:br w:type="page"/>
      </w:r>
    </w:p>
    <w:p>
      <w:pPr>
        <w:pStyle w:val="Normal"/>
        <w:widowControl/>
        <w:bidi w:val="0"/>
        <w:spacing w:before="0" w:after="120"/>
        <w:jc w:val="both"/>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del w:id="395" w:author="Obert" w:date="2005-02-14T09:37:00Z">
              <w:r>
                <w:rPr>
                  <w:sz w:val="18"/>
                </w:rPr>
                <w:delText>Identifikator</w:delText>
              </w:r>
            </w:del>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del w:id="396" w:author="Obert" w:date="2005-02-14T09:37:00Z">
              <w:r>
                <w:rPr>
                  <w:sz w:val="18"/>
                </w:rPr>
                <w:delText>Langbezeichnung</w:delText>
              </w:r>
            </w:del>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del w:id="397" w:author="Obert" w:date="2005-02-14T09:37:00Z">
              <w:r>
                <w:rPr>
                  <w:sz w:val="18"/>
                  <w:lang w:val="fr-FR"/>
                </w:rPr>
                <w:delText>SE-01-12.01.01</w:delText>
              </w:r>
            </w:del>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del w:id="398" w:author="Obert" w:date="2005-02-14T09:37:00Z">
              <w:r>
                <w:rPr>
                  <w:sz w:val="18"/>
                  <w:lang w:val="fr-FR"/>
                </w:rPr>
                <w:delText>Modul „Dummy“</w:delText>
              </w:r>
            </w:del>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del w:id="399" w:author="Obert" w:date="2005-02-14T09:37:00Z">
              <w:r>
                <w:rPr>
                  <w:sz w:val="18"/>
                </w:rPr>
                <w:delText>SE-01-12.02.01</w:delText>
              </w:r>
            </w:del>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del w:id="400" w:author="Obert" w:date="2005-02-14T09:37:00Z">
              <w:r>
                <w:rPr>
                  <w:sz w:val="18"/>
                </w:rPr>
                <w:delText>Modul „Überprüfung der Netzwerktopologie“</w:delText>
              </w:r>
            </w:del>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del w:id="401" w:author="Obert" w:date="2005-02-14T09:37:00Z">
              <w:r>
                <w:rPr>
                  <w:sz w:val="18"/>
                  <w:lang w:val="fr-FR"/>
                </w:rPr>
                <w:delText>SE-01-12.03.01</w:delText>
              </w:r>
            </w:del>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del w:id="402" w:author="Obert" w:date="2005-02-14T09:37:00Z">
              <w:r>
                <w:rPr>
                  <w:sz w:val="18"/>
                  <w:lang w:val="fr-FR"/>
                </w:rPr>
                <w:delText>Modul „USV“</w:delText>
              </w:r>
            </w:del>
          </w:p>
        </w:tc>
      </w:tr>
    </w:tbl>
    <w:p>
      <w:pPr>
        <w:pStyle w:val="Beschriftung"/>
        <w:rPr>
          <w:del w:id="406" w:author="Obert" w:date="2005-02-14T09:37:00Z"/>
        </w:rPr>
      </w:pPr>
      <w:del w:id="403" w:author="Obert" w:date="2005-02-14T09:37:00Z">
        <w:bookmarkStart w:id="11" w:name="__RefHeading___Toc95192248"/>
        <w:bookmarkEnd w:id="11"/>
        <w:r>
          <w:rPr/>
          <w:delText xml:space="preserve">Tabelle </w:delText>
        </w:r>
      </w:del>
      <w:del w:id="404" w:author="Obert" w:date="2005-02-14T09:37:00Z">
        <w:r>
          <w:rPr/>
          <w:fldChar w:fldCharType="begin"/>
        </w:r>
        <w:r>
          <w:rPr/>
          <w:delInstrText xml:space="preserve"> SEQ Tabelle \* ARABIC </w:delInstrText>
        </w:r>
        <w:r>
          <w:rPr/>
          <w:fldChar w:fldCharType="separate"/>
        </w:r>
        <w:r>
          <w:rPr/>
        </w:r>
        <w:r>
          <w:rPr/>
          <w:fldChar w:fldCharType="end"/>
        </w:r>
      </w:del>
      <w:del w:id="405" w:author="Obert" w:date="2005-02-14T09:37:00Z">
        <w:r>
          <w:rPr/>
          <w:delText>: Identifizierung der SW-Komponenten, Module und Datenbanken</w:delText>
        </w:r>
      </w:del>
    </w:p>
    <w:p>
      <w:pPr>
        <w:pStyle w:val="Normal"/>
        <w:rPr>
          <w:del w:id="408" w:author="Obert" w:date="2005-02-14T09:37:00Z"/>
        </w:rPr>
      </w:pPr>
      <w:del w:id="407" w:author="Obert" w:date="2005-02-14T09:37:00Z">
        <w:r>
          <w:rPr/>
        </w:r>
      </w:del>
      <w:r>
        <w:br w:type="page"/>
      </w:r>
    </w:p>
    <w:p>
      <w:pPr>
        <w:pStyle w:val="Heading2"/>
        <w:numPr>
          <w:ilvl w:val="1"/>
          <w:numId w:val="4"/>
        </w:numPr>
        <w:rPr>
          <w:del w:id="410" w:author="Obert" w:date="2005-02-14T09:37:00Z"/>
        </w:rPr>
      </w:pPr>
      <w:del w:id="409" w:author="Obert" w:date="2005-02-14T09:37:00Z">
        <w:bookmarkStart w:id="12" w:name="__RefHeading___Toc95192235"/>
        <w:bookmarkEnd w:id="12"/>
        <w:r>
          <w:rPr/>
          <w:delText>Einzelbeschreibungen</w:delText>
        </w:r>
      </w:del>
    </w:p>
    <w:p>
      <w:pPr>
        <w:pStyle w:val="Normal"/>
        <w:rPr>
          <w:del w:id="412" w:author="Obert" w:date="2005-02-14T09:37:00Z"/>
        </w:rPr>
      </w:pPr>
      <w:del w:id="411" w:author="Obert" w:date="2005-02-14T09:37:00Z">
        <w:r>
          <w:rPr/>
          <w:delText>Die folgende Abbildung zeigt die SW-Module und SW-Komponenten sowie die interne Kommunikationsstruktur der SW-Einheit:</w:delText>
        </w:r>
      </w:del>
    </w:p>
    <w:p>
      <w:pPr>
        <w:pStyle w:val="Normal"/>
        <w:rPr>
          <w:del w:id="414" w:author="Obert" w:date="2005-02-14T09:37:00Z"/>
        </w:rPr>
      </w:pPr>
      <w:del w:id="413" w:author="Obert" w:date="2005-02-14T09:37:00Z">
        <w:r>
          <w:rPr/>
        </w:r>
      </w:del>
    </w:p>
    <w:p>
      <w:pPr>
        <w:pStyle w:val="Beschriftung"/>
        <w:rPr>
          <w:del w:id="416" w:author="Obert" w:date="2005-02-14T09:37:00Z"/>
        </w:rPr>
      </w:pPr>
      <w:del w:id="415" w:author="Obert" w:date="2005-02-03T10:57:00Z">
        <w:r>
          <w:rPr/>
        </w:r>
      </w:del>
    </w:p>
    <w:p>
      <w:pPr>
        <w:pStyle w:val="Normal"/>
        <w:rPr>
          <w:del w:id="420" w:author="Obert" w:date="2005-02-14T09:37:00Z"/>
        </w:rPr>
      </w:pPr>
      <w:del w:id="417" w:author="Obert" w:date="2005-02-14T09:37:00Z">
        <w:bookmarkStart w:id="13" w:name="__RefHeading___Toc95192247"/>
        <w:bookmarkEnd w:id="13"/>
        <w:r>
          <w:rPr/>
          <w:delText xml:space="preserve">Abbildung </w:delText>
        </w:r>
      </w:del>
      <w:del w:id="418" w:author="Obert" w:date="2005-02-14T09:37:00Z">
        <w:r>
          <w:rPr/>
          <w:fldChar w:fldCharType="begin"/>
        </w:r>
        <w:r>
          <w:rPr/>
          <w:delInstrText xml:space="preserve"> SEQ Abbildung \* ARABIC </w:delInstrText>
        </w:r>
        <w:r>
          <w:rPr/>
          <w:fldChar w:fldCharType="separate"/>
        </w:r>
        <w:r>
          <w:rPr/>
        </w:r>
        <w:r>
          <w:rPr/>
          <w:fldChar w:fldCharType="end"/>
        </w:r>
      </w:del>
      <w:del w:id="419" w:author="Obert" w:date="2005-02-14T09:37:00Z">
        <w:r>
          <w:rPr/>
          <w:delText>: Schnittstellen der SW-Module</w:delText>
        </w:r>
      </w:del>
      <w:r>
        <w:br w:type="page"/>
      </w:r>
    </w:p>
    <w:p>
      <w:pPr>
        <w:pStyle w:val="Normal"/>
        <w:widowControl/>
        <w:bidi w:val="0"/>
        <w:spacing w:before="0" w:after="120"/>
        <w:jc w:val="both"/>
        <w:rPr>
          <w:del w:id="422" w:author="Obert" w:date="2005-02-14T09:37:00Z"/>
        </w:rPr>
      </w:pPr>
      <w:del w:id="421" w:author="Obert" w:date="2005-02-14T09:37:00Z">
        <w:bookmarkStart w:id="14" w:name="__RefHeading___Toc95192236"/>
        <w:bookmarkEnd w:id="14"/>
        <w:r>
          <w:rPr/>
          <w:delText>Modul „Dummy“</w:delText>
        </w:r>
      </w:del>
    </w:p>
    <w:p>
      <w:pPr>
        <w:pStyle w:val="Normal"/>
        <w:widowControl/>
        <w:bidi w:val="0"/>
        <w:spacing w:before="0" w:after="120"/>
        <w:jc w:val="both"/>
        <w:rPr>
          <w:lang w:val="fr-FR"/>
          <w:del w:id="424" w:author="Obert" w:date="2005-02-14T09:37:00Z"/>
        </w:rPr>
      </w:pPr>
      <w:del w:id="423" w:author="Obert" w:date="2005-02-14T09:37:00Z">
        <w:r>
          <w:rPr>
            <w:lang w:val="fr-FR"/>
          </w:rPr>
          <w:delText>Dummy Modul</w:delText>
        </w:r>
      </w:del>
    </w:p>
    <w:p>
      <w:pPr>
        <w:pStyle w:val="Normal"/>
        <w:rPr>
          <w:del w:id="426" w:author="Obert" w:date="2005-02-14T09:37:00Z"/>
        </w:rPr>
      </w:pPr>
      <w:del w:id="425" w:author="Obert" w:date="2005-02-14T09:37:00Z">
        <w:r>
          <w:rPr/>
          <w:delText>Identifikation: SE-01-12.01.01</w:delText>
        </w:r>
      </w:del>
    </w:p>
    <w:p>
      <w:pPr>
        <w:pStyle w:val="Normal"/>
        <w:rPr>
          <w:del w:id="430" w:author="Obert" w:date="2005-02-14T09:37:00Z"/>
        </w:rPr>
      </w:pPr>
      <w:del w:id="427" w:author="Obert" w:date="2005-02-14T09:37:00Z">
        <w:r>
          <w:rPr>
            <w:rFonts w:cs="Arial"/>
          </w:rPr>
          <w:delText xml:space="preserve">Das Modul </w:delText>
        </w:r>
      </w:del>
      <w:del w:id="428" w:author="Obert" w:date="2005-02-14T09:37:00Z">
        <w:r>
          <w:rPr>
            <w:i/>
            <w:iCs/>
          </w:rPr>
          <w:delText>Dummy</w:delText>
        </w:r>
      </w:del>
      <w:del w:id="429" w:author="Obert" w:date="2005-02-14T09:37:00Z">
        <w:r>
          <w:rPr/>
          <w:delText xml:space="preserve"> übernimmt folgende Aufgaben:</w:delText>
        </w:r>
      </w:del>
    </w:p>
    <w:p>
      <w:pPr>
        <w:pStyle w:val="Normal"/>
        <w:rPr>
          <w:del w:id="432" w:author="Obert" w:date="2005-02-14T09:37:00Z"/>
        </w:rPr>
      </w:pPr>
      <w:del w:id="431" w:author="Obert" w:date="2005-02-14T09:37:00Z">
        <w:r>
          <w:rPr/>
          <w:delText>Zur besseren Einbindung weiterer Module ist ein „Dummy-Modul“ im Quelltext mitzuliefern, welches bestimmte (parametrierbare) Datenarten von bestimmten (parametrierbaren) Daten</w:delText>
          <w:softHyphen/>
          <w:delText>quellen abruft und zu anderen (parametrierbaren) Daten</w:delText>
          <w:softHyphen/>
          <w:delText>senken bestimmte (parametrierbare) Daten</w:delText>
          <w:softHyphen/>
          <w:delText>arten versendet. Die zu sendenden Daten sind dabei statisch. Es sind alle Konfigurations</w:delText>
          <w:softHyphen/>
          <w:delText>arten zum Einlesen der zu verwendenden Datenarten und alle Daten</w:delText>
          <w:softHyphen/>
          <w:delText>quellen/-senken zu berück</w:delText>
          <w:softHyphen/>
          <w:delText>sichtigen.</w:delText>
        </w:r>
      </w:del>
    </w:p>
    <w:p>
      <w:pPr>
        <w:pStyle w:val="Normal"/>
        <w:widowControl/>
        <w:bidi w:val="0"/>
        <w:spacing w:before="0" w:after="120"/>
        <w:jc w:val="both"/>
        <w:rPr>
          <w:del w:id="434" w:author="Obert" w:date="2005-02-14T09:37:00Z"/>
        </w:rPr>
      </w:pPr>
      <w:del w:id="433" w:author="Obert" w:date="2005-02-14T09:37:00Z">
        <w:bookmarkStart w:id="15" w:name="__RefHeading___Toc95192237"/>
        <w:bookmarkEnd w:id="15"/>
        <w:r>
          <w:rPr/>
          <w:delText>Modul „Überprüfung der Netzwerktopologie“</w:delText>
        </w:r>
      </w:del>
    </w:p>
    <w:p>
      <w:pPr>
        <w:pStyle w:val="Normal"/>
        <w:rPr>
          <w:del w:id="436" w:author="Obert" w:date="2005-02-14T09:37:00Z"/>
        </w:rPr>
      </w:pPr>
      <w:del w:id="435" w:author="Obert" w:date="2005-02-14T09:37:00Z">
        <w:r>
          <w:rPr/>
          <w:delText>Überprüfung der Netzwerktopologie</w:delText>
        </w:r>
      </w:del>
    </w:p>
    <w:p>
      <w:pPr>
        <w:pStyle w:val="Normal"/>
        <w:rPr>
          <w:del w:id="438" w:author="Obert" w:date="2005-02-14T09:37:00Z"/>
        </w:rPr>
      </w:pPr>
      <w:del w:id="437" w:author="Obert" w:date="2005-02-14T09:37:00Z">
        <w:r>
          <w:rPr/>
          <w:delText>Identifikation: SE-01-12.02.01</w:delText>
        </w:r>
      </w:del>
    </w:p>
    <w:p>
      <w:pPr>
        <w:pStyle w:val="Beschriftung"/>
        <w:rPr/>
      </w:pPr>
      <w:del w:id="439" w:author="Obert" w:date="2005-02-14T09:37:00Z">
        <w:r>
          <w:rPr>
            <w:rFonts w:cs="Arial"/>
          </w:rPr>
          <w:delText xml:space="preserve">Das Modul </w:delText>
        </w:r>
      </w:del>
      <w:del w:id="440" w:author="Obert" w:date="2005-02-14T09:37:00Z">
        <w:r>
          <w:rPr>
            <w:i/>
            <w:iCs/>
          </w:rPr>
          <w:delText>„Überprüfung der Netzwerktopologie“</w:delText>
        </w:r>
      </w:del>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Body"/>
              <w:spacing w:before="120" w:after="120"/>
              <w:jc w:val="both"/>
              <w:rPr>
                <w:rFonts w:cs="Arial"/>
              </w:rPr>
            </w:pPr>
            <w:del w:id="441" w:author="Obert" w:date="2005-02-14T09:37:00Z">
              <w:r>
                <w:rPr>
                  <w:rFonts w:cs="Arial"/>
                </w:rPr>
                <w:delText>Dieses Modul dient der Überprüfung der eingegebenen Netzwerktopologie auf Gültigkeit. Hierbei ist zu beachten, dass bei der Berechnung der Reisezeiten die hier ermittelten Maschen in Richtung des Zielpunkts verlassen werden können, also eine anders geformte Masche be</w:delText>
                <w:softHyphen/>
                <w:delText>rechnet wird.</w:delText>
              </w:r>
            </w:del>
          </w:p>
        </w:tc>
      </w:tr>
      <w:tr>
        <w:trPr/>
        <w:tc>
          <w:tcPr>
            <w:tcW w:w="10206" w:type="dxa"/>
            <w:tcBorders/>
          </w:tcPr>
          <w:p>
            <w:pPr>
              <w:pStyle w:val="Body"/>
              <w:spacing w:before="120" w:after="120"/>
              <w:jc w:val="both"/>
              <w:rPr>
                <w:rFonts w:cs="Arial"/>
                <w:u w:val="single"/>
              </w:rPr>
            </w:pPr>
            <w:del w:id="442" w:author="Obert" w:date="2005-02-14T09:37:00Z">
              <w:r>
                <w:rPr>
                  <w:rFonts w:cs="Arial"/>
                </w:rPr>
                <w:delText>Der Algorithmus geht von der Annahme aus, dass Enscheidungspunkte immer nur einer Fahrtrichtung zugeordnet sind. Des weiteren wird in der Netzwerktopologie davon aus</w:delText>
                <w:softHyphen/>
                <w:delText>ge</w:delText>
                <w:softHyphen/>
                <w:delText>gangen, dass an Autobahnknoten links abgebogen werden kann, das Netz ist also für beide Fahrt</w:delText>
                <w:softHyphen/>
                <w:delText xml:space="preserve">richtungen zusammen „plangleich“ ist (obwohl die Rampe in der Realität nach rechts rausgeht und planfrei über oder unter der Hauptfahrbahn nach links geführt wird). </w:delText>
              </w:r>
            </w:del>
          </w:p>
        </w:tc>
      </w:tr>
      <w:tr>
        <w:trPr/>
        <w:tc>
          <w:tcPr>
            <w:tcW w:w="10206" w:type="dxa"/>
            <w:tcBorders/>
          </w:tcPr>
          <w:p>
            <w:pPr>
              <w:pStyle w:val="Body"/>
              <w:spacing w:before="120" w:after="120"/>
              <w:jc w:val="both"/>
              <w:rPr>
                <w:rFonts w:cs="Arial"/>
              </w:rPr>
            </w:pPr>
            <w:del w:id="443" w:author="Obert" w:date="2005-02-14T09:37:00Z">
              <w:r>
                <w:rPr>
                  <w:rFonts w:cs="Arial"/>
                </w:rPr>
                <w:delText>Die Überprüfung wird in folgenden Schritten durchgeführt:</w:delText>
              </w:r>
            </w:del>
          </w:p>
        </w:tc>
      </w:tr>
      <w:tr>
        <w:trPr/>
        <w:tc>
          <w:tcPr>
            <w:tcW w:w="10206" w:type="dxa"/>
            <w:tcBorders/>
          </w:tcPr>
          <w:p>
            <w:pPr>
              <w:pStyle w:val="Body"/>
              <w:numPr>
                <w:ilvl w:val="0"/>
                <w:numId w:val="2"/>
              </w:numPr>
              <w:spacing w:before="120" w:after="120"/>
              <w:jc w:val="both"/>
              <w:rPr>
                <w:rFonts w:cs="Arial"/>
              </w:rPr>
            </w:pPr>
            <w:del w:id="444" w:author="Obert" w:date="2005-02-14T09:37:00Z">
              <w:r>
                <w:rPr>
                  <w:rFonts w:cs="Arial"/>
                </w:rPr>
                <w:delText>Es wird ein erster Entscheidungspunkt gesucht.</w:delText>
              </w:r>
            </w:del>
          </w:p>
        </w:tc>
      </w:tr>
      <w:tr>
        <w:trPr/>
        <w:tc>
          <w:tcPr>
            <w:tcW w:w="10206" w:type="dxa"/>
            <w:tcBorders/>
          </w:tcPr>
          <w:p>
            <w:pPr>
              <w:pStyle w:val="Body"/>
              <w:numPr>
                <w:ilvl w:val="0"/>
                <w:numId w:val="2"/>
              </w:numPr>
              <w:spacing w:before="120" w:after="120"/>
              <w:jc w:val="both"/>
              <w:rPr>
                <w:rFonts w:cs="Arial"/>
              </w:rPr>
            </w:pPr>
            <w:del w:id="445" w:author="Obert" w:date="2005-02-14T09:37:00Z">
              <w:r>
                <w:rPr>
                  <w:rFonts w:cs="Arial"/>
                </w:rPr>
                <w:delText>Für alle von diesem Entscheidungspunkt aus möglichen Richtungen werden die fol</w:delText>
                <w:softHyphen/>
                <w:delText>gen</w:delText>
                <w:softHyphen/>
                <w:delText>den Schritte durchgeführt (für alle Richtungen außer der am weitesten nach links führenden Richtung immer mit Linksabbiegen, danach für alle Richtungen außer der am weitesten nach rechts abbiegenden Richtung immer mit Rechtsabbiegen):</w:delText>
              </w:r>
            </w:del>
          </w:p>
        </w:tc>
      </w:tr>
      <w:tr>
        <w:trPr/>
        <w:tc>
          <w:tcPr>
            <w:tcW w:w="10206" w:type="dxa"/>
            <w:tcBorders/>
          </w:tcPr>
          <w:p>
            <w:pPr>
              <w:pStyle w:val="Body"/>
              <w:numPr>
                <w:ilvl w:val="0"/>
                <w:numId w:val="6"/>
              </w:numPr>
              <w:spacing w:before="120" w:after="120"/>
              <w:jc w:val="both"/>
              <w:rPr>
                <w:rFonts w:cs="Arial"/>
              </w:rPr>
            </w:pPr>
            <w:del w:id="446" w:author="Obert" w:date="2005-02-14T09:37:00Z">
              <w:r>
                <w:rPr>
                  <w:rFonts w:cs="Arial"/>
                </w:rPr>
                <w:delText xml:space="preserve">An allen Netzknoten (Entscheidungspunkten) links bzw. rechts abbiegen. </w:delText>
              </w:r>
            </w:del>
          </w:p>
        </w:tc>
      </w:tr>
      <w:tr>
        <w:trPr/>
        <w:tc>
          <w:tcPr>
            <w:tcW w:w="10206" w:type="dxa"/>
            <w:tcBorders/>
          </w:tcPr>
          <w:p>
            <w:pPr>
              <w:pStyle w:val="Body"/>
              <w:numPr>
                <w:ilvl w:val="0"/>
                <w:numId w:val="6"/>
              </w:numPr>
              <w:spacing w:before="120" w:after="120"/>
              <w:jc w:val="both"/>
              <w:rPr>
                <w:rFonts w:cs="Arial"/>
              </w:rPr>
            </w:pPr>
            <w:del w:id="447" w:author="Obert" w:date="2005-02-14T09:37:00Z">
              <w:r>
                <w:rPr>
                  <w:rFonts w:cs="Arial"/>
                </w:rPr>
                <w:delTex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delText>
              </w:r>
            </w:del>
          </w:p>
        </w:tc>
      </w:tr>
      <w:tr>
        <w:trPr/>
        <w:tc>
          <w:tcPr>
            <w:tcW w:w="10206" w:type="dxa"/>
            <w:tcBorders/>
          </w:tcPr>
          <w:p>
            <w:pPr>
              <w:pStyle w:val="Body"/>
              <w:numPr>
                <w:ilvl w:val="0"/>
                <w:numId w:val="6"/>
              </w:numPr>
              <w:spacing w:before="120" w:after="120"/>
              <w:jc w:val="both"/>
              <w:rPr>
                <w:rFonts w:cs="Arial"/>
              </w:rPr>
            </w:pPr>
            <w:del w:id="448" w:author="Obert" w:date="2005-02-14T09:37:00Z">
              <w:r>
                <w:rPr>
                  <w:rFonts w:cs="Arial"/>
                </w:rPr>
                <w:delText>Wenn ein noch nicht bearbeiteter Entscheidungspunkt angetroffen wird, so ist dieser  nach diesem Algorithmus zu bearbeiten.</w:delText>
              </w:r>
            </w:del>
          </w:p>
        </w:tc>
      </w:tr>
      <w:tr>
        <w:trPr/>
        <w:tc>
          <w:tcPr>
            <w:tcW w:w="10206" w:type="dxa"/>
            <w:tcBorders/>
          </w:tcPr>
          <w:p>
            <w:pPr>
              <w:pStyle w:val="Body"/>
              <w:numPr>
                <w:ilvl w:val="0"/>
                <w:numId w:val="6"/>
              </w:numPr>
              <w:spacing w:before="120" w:after="120"/>
              <w:jc w:val="both"/>
              <w:rPr>
                <w:rFonts w:cs="Arial"/>
              </w:rPr>
            </w:pPr>
            <w:del w:id="449" w:author="Obert" w:date="2005-02-14T09:37:00Z">
              <w:r>
                <w:rPr>
                  <w:rFonts w:cs="Arial"/>
                </w:rPr>
                <w:delTex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delText>
                <w:softHyphen/>
                <w:delText xml:space="preserve">scheidungspunkte beinhaltet), und beim gefundenen Entscheidungspunkt vermerken, dass noch eine weitere Masche für diesen Zielpunkt zu bearbeiten ist (dieser Verweis kann mehrfach vorhanden sein, daher ist eine Liste zu führen).   </w:delText>
              </w:r>
            </w:del>
          </w:p>
        </w:tc>
      </w:tr>
      <w:tr>
        <w:trPr/>
        <w:tc>
          <w:tcPr>
            <w:tcW w:w="10206" w:type="dxa"/>
            <w:tcBorders/>
          </w:tcPr>
          <w:p>
            <w:pPr>
              <w:pStyle w:val="Body"/>
              <w:spacing w:before="120" w:after="120"/>
              <w:jc w:val="both"/>
              <w:rPr>
                <w:rFonts w:cs="Arial"/>
              </w:rPr>
            </w:pPr>
            <w:del w:id="450" w:author="Obert" w:date="2005-02-14T09:37:00Z">
              <w:r>
                <w:rPr>
                  <w:rFonts w:cs="Arial"/>
                </w:rPr>
                <w:delText>Wenn dieses Vorgehen nicht in endlicher Zeit am Startpunkt beendet werden kann, ist das Netz fehlerhaft (fehlende oder unzulässige Verbindungen).</w:delText>
              </w:r>
            </w:del>
          </w:p>
        </w:tc>
      </w:tr>
      <w:tr>
        <w:trPr/>
        <w:tc>
          <w:tcPr>
            <w:tcW w:w="10206" w:type="dxa"/>
            <w:tcBorders/>
          </w:tcPr>
          <w:p>
            <w:pPr>
              <w:pStyle w:val="Body"/>
              <w:spacing w:before="120" w:after="120"/>
              <w:jc w:val="both"/>
              <w:rPr>
                <w:rFonts w:cs="Arial"/>
              </w:rPr>
            </w:pPr>
            <w:del w:id="451" w:author="Obert" w:date="2005-02-14T09:37:00Z">
              <w:r>
                <w:rPr>
                  <w:rFonts w:cs="Arial"/>
                </w:rPr>
                <w:delText>Wenn nach Abschluss der Bearbeitung an einem Entscheidungspunkt für eine mögliche Richtungs</w:delText>
                <w:softHyphen/>
                <w:delText>angabe der zugehörige Zielpunkt in der entsprechenden Richtung nicht erreich</w:delText>
                <w:softHyphen/>
                <w:delText>bar ist, so ist der Entscheidungspunkt falsch konfiguriert (das Ziel ist nach der gegebenen Beschilderung nicht erreichbar, bzw. die Zielführung bricht auf einer Route ab).</w:delText>
              </w:r>
            </w:del>
          </w:p>
        </w:tc>
      </w:tr>
      <w:tr>
        <w:trPr/>
        <w:tc>
          <w:tcPr>
            <w:tcW w:w="10206" w:type="dxa"/>
            <w:tcBorders/>
          </w:tcPr>
          <w:p>
            <w:pPr>
              <w:pStyle w:val="Body"/>
              <w:spacing w:before="120" w:after="120"/>
              <w:jc w:val="both"/>
              <w:rPr>
                <w:rFonts w:cs="Arial"/>
              </w:rPr>
            </w:pPr>
            <w:del w:id="452" w:author="Obert" w:date="2005-02-14T09:37:00Z">
              <w:r>
                <w:rPr>
                  <w:rFonts w:cs="Arial"/>
                </w:rPr>
                <w:delText xml:space="preserve">Wenn bei einem Zielpunkt nicht vermerkt ist, dass dazu ein Entscheidungspunkt vorhanden ist, so ist ebenfalls eine fehlerhafte Konfiguration vorhanden, da der Zielpunkt im Netz an keiner Stelle angezeigt werden kann. </w:delText>
              </w:r>
            </w:del>
          </w:p>
        </w:tc>
      </w:tr>
      <w:tr>
        <w:trPr/>
        <w:tc>
          <w:tcPr>
            <w:tcW w:w="10206" w:type="dxa"/>
            <w:tcBorders/>
          </w:tcPr>
          <w:p>
            <w:pPr>
              <w:pStyle w:val="Body"/>
              <w:spacing w:before="120" w:after="120"/>
              <w:jc w:val="both"/>
              <w:rPr>
                <w:rFonts w:cs="Arial"/>
              </w:rPr>
            </w:pPr>
            <w:del w:id="453" w:author="Obert" w:date="2005-02-14T09:37:00Z">
              <w:r>
                <w:rPr>
                  <w:rFonts w:cs="Arial"/>
                </w:rPr>
                <w:delText xml:space="preserve">Das Netz ist so anzulegen, dass es nur aus geschlossenen Streckenzügen besteht. Wenn ein Abschnitt keinen Nachfolger hat, ist das Netz fehlerhaft. </w:delText>
              </w:r>
            </w:del>
          </w:p>
        </w:tc>
      </w:tr>
      <w:tr>
        <w:trPr/>
        <w:tc>
          <w:tcPr>
            <w:tcW w:w="10206" w:type="dxa"/>
            <w:tcBorders/>
          </w:tcPr>
          <w:p>
            <w:pPr>
              <w:pStyle w:val="Body"/>
              <w:spacing w:before="120" w:after="120"/>
              <w:jc w:val="both"/>
              <w:rPr>
                <w:rFonts w:cs="Arial"/>
              </w:rPr>
            </w:pPr>
            <w:del w:id="454" w:author="Obert" w:date="2005-02-14T09:37:00Z">
              <w:r>
                <w:rPr>
                  <w:rFonts w:cs="Arial"/>
                </w:rPr>
                <w:delText>Zu jedem Entscheidungspunkt ist für jedes anzeigbare Ziel eine Normalroute bis zum entsprechenden Zielpunkt definiert. Die Alternativrouten sind alle Strecken, auf denen der Ziel</w:delText>
                <w:softHyphen/>
                <w:delText>punkt entsprechend den anzeigbaren Zielen an den Entscheidungspunkten ebenfalls erreicht werden kann.</w:delText>
              </w:r>
            </w:del>
          </w:p>
        </w:tc>
      </w:tr>
      <w:tr>
        <w:trPr/>
        <w:tc>
          <w:tcPr>
            <w:tcW w:w="10206" w:type="dxa"/>
            <w:tcBorders/>
          </w:tcPr>
          <w:p>
            <w:pPr>
              <w:pStyle w:val="Body"/>
              <w:spacing w:before="120" w:after="120"/>
              <w:jc w:val="both"/>
              <w:rPr>
                <w:rFonts w:cs="Arial"/>
              </w:rPr>
            </w:pPr>
            <w:del w:id="455" w:author="Obert" w:date="2005-02-14T09:37:00Z">
              <w:r>
                <w:rPr>
                  <w:rFonts w:cs="Arial"/>
                </w:rPr>
                <w:delText>Zu jedem Verzweigungspunkt im Netz muss für jede Richtung ein statischer oder dyna</w:delText>
                <w:softHyphen/>
                <w:delText>mischer Entscheidungspunkt vorhanden sein.</w:delText>
              </w:r>
            </w:del>
          </w:p>
        </w:tc>
      </w:tr>
      <w:tr>
        <w:trPr/>
        <w:tc>
          <w:tcPr>
            <w:tcW w:w="10206" w:type="dxa"/>
            <w:tcBorders/>
          </w:tcPr>
          <w:p>
            <w:pPr>
              <w:pStyle w:val="Body"/>
              <w:spacing w:before="120" w:after="120"/>
              <w:jc w:val="both"/>
              <w:rPr>
                <w:rFonts w:cs="Arial"/>
              </w:rPr>
            </w:pPr>
            <w:del w:id="456" w:author="Obert" w:date="2005-02-14T09:37:00Z">
              <w:r>
                <w:rPr>
                  <w:rFonts w:cs="Arial"/>
                </w:rPr>
                <w:delText>Entscheidungspunkte können auch außerhalb von Netzknoten (an „Anfangspunkten“) vor</w:delText>
                <w:softHyphen/>
                <w:delText>handen sein. Zielpunkte liegen in der Regel an den Enden von Streckenabschnitten (an Anschluss</w:delText>
                <w:softHyphen/>
                <w:delText xml:space="preserve">stellen oder Autobahnknoten, an denen das betrachtete Netz endet), und sind allen Fahrtrichtungen zugeordnet. </w:delText>
              </w:r>
            </w:del>
          </w:p>
        </w:tc>
      </w:tr>
      <w:tr>
        <w:trPr/>
        <w:tc>
          <w:tcPr>
            <w:tcW w:w="10206" w:type="dxa"/>
            <w:tcBorders/>
          </w:tcPr>
          <w:p>
            <w:pPr>
              <w:pStyle w:val="Body"/>
              <w:spacing w:before="120" w:after="120"/>
              <w:jc w:val="both"/>
              <w:rPr>
                <w:rFonts w:cs="Arial"/>
              </w:rPr>
            </w:pPr>
            <w:del w:id="457" w:author="Obert" w:date="2005-02-14T09:37:00Z">
              <w:r>
                <w:rPr>
                  <w:rFonts w:cs="Arial"/>
                </w:rPr>
                <w:delText>Streckenabschnitte sind so zu wählen, dass sie eine einheitliche Leistungsfähigkeit auf</w:delText>
                <w:softHyphen/>
                <w:delText>weisen. Ändert sich die Leistungsfähigkeit zwischen zwei Messquerschnitten nicht, so wird die Strecke in der Regel in der Mitte zwischen den beiden Messquerschnitten in zwei Ab</w:delText>
                <w:softHyphen/>
                <w:delText>schnitte unterteilt. Ändert sich die Leistungsfähigkeit der Strecke zwischen zwei Mess</w:delText>
                <w:softHyphen/>
                <w:delText>quer</w:delText>
                <w:softHyphen/>
                <w:delText>schnitten, so wird die Strecke an jeder Änderung der Leistungsfähigkeit unterteilt.</w:delText>
              </w:r>
            </w:del>
          </w:p>
        </w:tc>
      </w:tr>
    </w:tbl>
    <w:p>
      <w:pPr>
        <w:pStyle w:val="Zeileneintrag"/>
        <w:spacing w:lineRule="atLeast" w:line="300"/>
        <w:rPr>
          <w:rFonts w:cs="Arial"/>
        </w:rPr>
      </w:pPr>
      <w:r>
        <w:rPr>
          <w:rFonts w:cs="Arial"/>
        </w:rPr>
      </w:r>
    </w:p>
    <w:p>
      <w:pPr>
        <w:pStyle w:val="Heading3"/>
        <w:numPr>
          <w:ilvl w:val="2"/>
          <w:numId w:val="4"/>
        </w:numPr>
        <w:rPr>
          <w:del w:id="459" w:author="Obert" w:date="2005-02-14T09:37:00Z"/>
        </w:rPr>
      </w:pPr>
      <w:del w:id="458" w:author="Obert" w:date="2005-02-14T09:37:00Z">
        <w:bookmarkStart w:id="16" w:name="__RefHeading___Toc95192238"/>
        <w:bookmarkEnd w:id="16"/>
        <w:r>
          <w:rPr/>
          <w:delText>Modul „USV“</w:delText>
        </w:r>
      </w:del>
    </w:p>
    <w:p>
      <w:pPr>
        <w:pStyle w:val="Zeileneintrag"/>
        <w:spacing w:lineRule="atLeast" w:line="300"/>
        <w:rPr>
          <w:rFonts w:cs="Arial"/>
          <w:del w:id="461" w:author="Obert" w:date="2005-02-14T09:37:00Z"/>
        </w:rPr>
      </w:pPr>
      <w:del w:id="460" w:author="Obert" w:date="2005-02-14T09:37:00Z">
        <w:r>
          <w:rPr/>
          <w:delText>USV</w:delText>
        </w:r>
      </w:del>
    </w:p>
    <w:p>
      <w:pPr>
        <w:pStyle w:val="LIT"/>
        <w:spacing w:before="0" w:after="120"/>
        <w:rPr>
          <w:del w:id="463" w:author="Obert" w:date="2005-02-14T09:37:00Z"/>
        </w:rPr>
      </w:pPr>
      <w:del w:id="462" w:author="Obert" w:date="2005-02-14T09:37:00Z">
        <w:r>
          <w:rPr/>
          <w:delText>Identifikation: SE-01-12.03.01</w:delText>
        </w:r>
      </w:del>
    </w:p>
    <w:p>
      <w:pPr>
        <w:pStyle w:val="Zeileneintrag"/>
        <w:spacing w:lineRule="atLeast" w:line="300"/>
        <w:rPr>
          <w:del w:id="467" w:author="Obert" w:date="2005-02-14T09:37:00Z"/>
        </w:rPr>
      </w:pPr>
      <w:del w:id="464" w:author="Obert" w:date="2005-02-14T09:37:00Z">
        <w:r>
          <w:rPr>
            <w:rFonts w:cs="Arial"/>
          </w:rPr>
          <w:delText xml:space="preserve">Das Modul </w:delText>
        </w:r>
      </w:del>
      <w:del w:id="465" w:author="Obert" w:date="2005-02-14T09:37:00Z">
        <w:r>
          <w:rPr>
            <w:i/>
            <w:iCs/>
          </w:rPr>
          <w:delText>„USV“</w:delText>
        </w:r>
      </w:del>
      <w:del w:id="466" w:author="Obert" w:date="2005-02-14T09:37:00Z">
        <w:r>
          <w:rPr/>
          <w:delText xml:space="preserve"> übernimmt folgende Aufgaben:</w:delText>
        </w:r>
      </w:del>
    </w:p>
    <w:p>
      <w:pPr>
        <w:pStyle w:val="Normal"/>
        <w:numPr>
          <w:ilvl w:val="0"/>
          <w:numId w:val="0"/>
        </w:numPr>
        <w:ind w:left="0" w:hanging="0"/>
        <w:rPr>
          <w:del w:id="470" w:author="Obert" w:date="2005-02-14T09:37:00Z"/>
        </w:rPr>
      </w:pPr>
      <w:del w:id="468" w:author="Obert" w:date="2005-02-14T09:37:00Z">
        <w:r>
          <w:rPr>
            <w:rFonts w:cs="Arial"/>
          </w:rPr>
          <w:delText xml:space="preserve">Diese Modul übernimmt die Kommunikation mit der HWE USV . </w:delText>
        </w:r>
      </w:del>
      <w:del w:id="469" w:author="Obert" w:date="2005-02-14T09:37:00Z">
        <w:r>
          <w:rPr/>
          <w:delTex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delText>
        </w:r>
      </w:del>
      <w:r>
        <w:br w:type="page"/>
      </w:r>
    </w:p>
    <w:p>
      <w:pPr>
        <w:pStyle w:val="Heading2"/>
        <w:numPr>
          <w:ilvl w:val="1"/>
          <w:numId w:val="4"/>
        </w:numPr>
        <w:rPr>
          <w:del w:id="473" w:author="Obert" w:date="2005-02-14T09:37:00Z"/>
        </w:rPr>
      </w:pPr>
      <w:del w:id="471" w:author="Obert" w:date="2005-02-14T09:37:00Z">
        <w:r>
          <w:rPr>
            <w:rFonts w:eastAsia="Arial"/>
          </w:rPr>
          <w:delText xml:space="preserve"> </w:delText>
        </w:r>
      </w:del>
      <w:del w:id="472" w:author="Obert" w:date="2005-02-14T09:37:00Z">
        <w:bookmarkStart w:id="17" w:name="__RefHeading___Toc95192239"/>
        <w:r>
          <w:rPr/>
          <w:delText>Dynamisches Ablaufmodell</w:delText>
        </w:r>
      </w:del>
      <w:bookmarkEnd w:id="17"/>
    </w:p>
    <w:p>
      <w:pPr>
        <w:pStyle w:val="Heading3"/>
        <w:rPr>
          <w:del w:id="475" w:author="Obert" w:date="2005-02-03T10:58:00Z"/>
        </w:rPr>
      </w:pPr>
      <w:del w:id="474" w:author="Obert" w:date="2005-02-03T10:58:00Z">
        <w:r>
          <w:rPr/>
          <w:delTex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delText>
        </w:r>
      </w:del>
    </w:p>
    <w:p>
      <w:pPr>
        <w:pStyle w:val="Normal"/>
        <w:rPr>
          <w:del w:id="477" w:author="Obert" w:date="2005-02-03T10:58:00Z"/>
        </w:rPr>
      </w:pPr>
      <w:del w:id="476" w:author="Obert" w:date="2005-02-03T10:58: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479" w:author="Obert" w:date="2005-02-03T10:58:00Z"/>
        </w:rPr>
      </w:pPr>
      <w:del w:id="478" w:author="Obert" w:date="2005-02-03T10:58:00Z">
        <w:r>
          <w:rPr/>
          <w:delText>Welche Prozesse von Daemon-Prozess gestartet werden bzw. wie der Shared Memory aufgebaut ist, wird über INI-Files festgelegt.</w:delText>
        </w:r>
      </w:del>
    </w:p>
    <w:p>
      <w:pPr>
        <w:pStyle w:val="Normal"/>
        <w:rPr>
          <w:del w:id="481" w:author="Obert" w:date="2005-02-03T10:58:00Z"/>
        </w:rPr>
      </w:pPr>
      <w:del w:id="480" w:author="Obert" w:date="2005-02-03T10:58:00Z">
        <w:r>
          <w:rPr/>
          <w:delText>Der Datenaustausch zwischen den einzelnen Modulen der SWE erfolgt ebenfalls über den Shared Memory der SWE. Entsprechende Einträge müssen im INI-File vorgesehen werden.</w:delText>
        </w:r>
      </w:del>
    </w:p>
    <w:p>
      <w:pPr>
        <w:pStyle w:val="Heading3"/>
        <w:numPr>
          <w:ilvl w:val="1"/>
          <w:numId w:val="4"/>
        </w:numPr>
        <w:rPr>
          <w:del w:id="483" w:author="Obert" w:date="2005-02-14T09:37:00Z"/>
        </w:rPr>
      </w:pPr>
      <w:del w:id="482" w:author="Obert" w:date="2005-02-14T09:37:00Z">
        <w:bookmarkStart w:id="18" w:name="__RefHeading___Toc95192240"/>
        <w:bookmarkEnd w:id="18"/>
        <w:r>
          <w:rPr/>
          <w:delText>Kritikalität der SW-Komponenten/SW-Prozesse/Prozesse/Datenbanken</w:delText>
        </w:r>
      </w:del>
    </w:p>
    <w:p>
      <w:pPr>
        <w:pStyle w:val="Heading3"/>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del w:id="484" w:author="Obert" w:date="2005-02-14T09:37:00Z">
              <w:r>
                <w:rPr>
                  <w:sz w:val="18"/>
                </w:rPr>
                <w:delText>Identifikator</w:delText>
              </w:r>
            </w:del>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del w:id="485" w:author="Obert" w:date="2005-02-14T09:37:00Z">
              <w:r>
                <w:rPr>
                  <w:sz w:val="18"/>
                </w:rPr>
                <w:delText>Langbezeichnung</w:delText>
              </w:r>
            </w:del>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del w:id="486" w:author="Obert" w:date="2005-02-14T09:37:00Z">
              <w:r>
                <w:rPr>
                  <w:sz w:val="18"/>
                </w:rPr>
                <w:delText>Kritikalität</w:delText>
              </w:r>
            </w:del>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del w:id="487" w:author="Obert" w:date="2005-02-14T09:37:00Z">
              <w:r>
                <w:rPr>
                  <w:sz w:val="18"/>
                  <w:lang w:val="fr-FR"/>
                </w:rPr>
                <w:delText>SE-01-12.01.01</w:delText>
              </w:r>
            </w:del>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del w:id="488" w:author="Obert" w:date="2005-02-14T09:37:00Z">
              <w:r>
                <w:rPr>
                  <w:sz w:val="18"/>
                  <w:lang w:val="fr-FR"/>
                </w:rPr>
                <w:delText>Modul „Dummy“</w:delText>
              </w:r>
            </w:del>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del w:id="489" w:author="Obert" w:date="2005-02-14T09:37:00Z">
              <w:r>
                <w:rPr>
                  <w:sz w:val="18"/>
                </w:rPr>
                <w:delText>mittel</w:delText>
              </w:r>
            </w:del>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del w:id="490" w:author="Obert" w:date="2005-02-14T09:37:00Z">
              <w:r>
                <w:rPr>
                  <w:sz w:val="18"/>
                </w:rPr>
                <w:delText>SE-01-12.02.01</w:delText>
              </w:r>
            </w:del>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del w:id="491" w:author="Obert" w:date="2005-02-14T09:37:00Z">
              <w:r>
                <w:rPr>
                  <w:sz w:val="18"/>
                </w:rPr>
                <w:delText>Modul „Überprüfung der Netzwerktopologie“</w:delText>
              </w:r>
            </w:del>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del w:id="492" w:author="Obert" w:date="2005-02-14T09:37:00Z">
              <w:r>
                <w:rPr>
                  <w:sz w:val="18"/>
                </w:rPr>
                <w:delText>mittel</w:delText>
              </w:r>
            </w:del>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del w:id="493" w:author="Obert" w:date="2005-02-14T09:37:00Z">
              <w:r>
                <w:rPr>
                  <w:sz w:val="18"/>
                  <w:lang w:val="fr-FR"/>
                </w:rPr>
                <w:delText>SE-01-12.03.01</w:delText>
              </w:r>
            </w:del>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del w:id="494" w:author="Obert" w:date="2005-02-14T09:37:00Z">
              <w:r>
                <w:rPr>
                  <w:sz w:val="18"/>
                  <w:lang w:val="fr-FR"/>
                </w:rPr>
                <w:delText>Modul „USV“</w:delText>
              </w:r>
            </w:del>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del w:id="495" w:author="Obert" w:date="2005-02-14T09:37:00Z">
              <w:r>
                <w:rPr>
                  <w:sz w:val="18"/>
                </w:rPr>
                <w:delText>mittel</w:delText>
              </w:r>
            </w:del>
          </w:p>
        </w:tc>
      </w:tr>
    </w:tbl>
    <w:p>
      <w:pPr>
        <w:pStyle w:val="Beschriftung"/>
        <w:rPr>
          <w:del w:id="499" w:author="Obert" w:date="2005-02-14T09:37:00Z"/>
        </w:rPr>
      </w:pPr>
      <w:del w:id="496" w:author="Obert" w:date="2005-02-14T09:37:00Z">
        <w:bookmarkStart w:id="19" w:name="__RefHeading___Toc95192249"/>
        <w:bookmarkEnd w:id="19"/>
        <w:r>
          <w:rPr/>
          <w:delText xml:space="preserve">Tabelle </w:delText>
        </w:r>
      </w:del>
      <w:del w:id="497" w:author="Obert" w:date="2005-02-14T09:37:00Z">
        <w:r>
          <w:rPr/>
          <w:fldChar w:fldCharType="begin"/>
        </w:r>
        <w:r>
          <w:rPr/>
          <w:delInstrText xml:space="preserve"> SEQ Tabelle \* ARABIC </w:delInstrText>
        </w:r>
        <w:r>
          <w:rPr/>
          <w:fldChar w:fldCharType="separate"/>
        </w:r>
        <w:r>
          <w:rPr/>
        </w:r>
        <w:r>
          <w:rPr/>
          <w:fldChar w:fldCharType="end"/>
        </w:r>
      </w:del>
      <w:del w:id="498" w:author="Obert" w:date="2005-02-14T09:37:00Z">
        <w:r>
          <w:rPr/>
          <w:delText>: Kritikalität der SW-Komponenten/SW-Module/Prozesse/Datenbanken</w:delText>
        </w:r>
      </w:del>
    </w:p>
    <w:p>
      <w:pPr>
        <w:pStyle w:val="Heading2"/>
        <w:numPr>
          <w:ilvl w:val="1"/>
          <w:numId w:val="4"/>
        </w:numPr>
        <w:rPr>
          <w:del w:id="502" w:author="Obert" w:date="2005-02-14T09:37:00Z"/>
        </w:rPr>
      </w:pPr>
      <w:del w:id="500" w:author="Obert" w:date="2005-02-14T09:37:00Z">
        <w:bookmarkStart w:id="20" w:name="__RefHeading___Toc95192241"/>
        <w:r>
          <w:rPr/>
          <w:delText>Sonstige Entwurfsentscheidungen</w:delText>
        </w:r>
      </w:del>
      <w:del w:id="501" w:author="Obert" w:date="2005-02-14T09:37:00Z">
        <w:bookmarkEnd w:id="20"/>
        <w:r>
          <w:rPr/>
          <w:delText xml:space="preserve"> </w:delText>
        </w:r>
      </w:del>
    </w:p>
    <w:p>
      <w:pPr>
        <w:pStyle w:val="Normal"/>
        <w:rPr>
          <w:del w:id="504" w:author="Obert" w:date="2005-02-14T09:37:00Z"/>
        </w:rPr>
      </w:pPr>
      <w:del w:id="503" w:author="Obert" w:date="2005-02-14T09:37:00Z">
        <w:r>
          <w:rPr/>
          <w:delText>Es wurden keine sonstigen Entwurfentscheidungen getroffen</w:delText>
        </w:r>
      </w:del>
      <w:r>
        <w:br w:type="page"/>
      </w:r>
    </w:p>
    <w:p>
      <w:pPr>
        <w:pStyle w:val="Heading1"/>
        <w:numPr>
          <w:ilvl w:val="0"/>
          <w:numId w:val="4"/>
        </w:numPr>
        <w:rPr>
          <w:del w:id="506" w:author="Obert" w:date="2005-02-14T09:37:00Z"/>
        </w:rPr>
      </w:pPr>
      <w:del w:id="505" w:author="Obert" w:date="2005-02-14T09:37:00Z">
        <w:bookmarkStart w:id="21" w:name="__RefHeading___Toc95192242"/>
        <w:bookmarkEnd w:id="21"/>
        <w:r>
          <w:rPr/>
          <w:delText>Schnittstellen</w:delText>
        </w:r>
      </w:del>
    </w:p>
    <w:p>
      <w:pPr>
        <w:pStyle w:val="Heading2"/>
        <w:numPr>
          <w:ilvl w:val="1"/>
          <w:numId w:val="4"/>
        </w:numPr>
        <w:rPr>
          <w:del w:id="508" w:author="Obert" w:date="2005-02-14T09:37:00Z"/>
        </w:rPr>
      </w:pPr>
      <w:del w:id="507" w:author="Obert" w:date="2005-02-14T09:37:00Z">
        <w:bookmarkStart w:id="22" w:name="__RefHeading___Toc95192243"/>
        <w:bookmarkStart w:id="23" w:name="_Ref12925329"/>
        <w:bookmarkEnd w:id="22"/>
        <w:r>
          <w:rPr/>
          <w:delText>Externe Schnittstellen der SW-Einheit</w:delText>
        </w:r>
      </w:del>
      <w:bookmarkEnd w:id="23"/>
    </w:p>
    <w:p>
      <w:pPr>
        <w:pStyle w:val="Normal"/>
        <w:rPr>
          <w:del w:id="510" w:author="Obert" w:date="2005-02-14T09:37:00Z"/>
        </w:rPr>
      </w:pPr>
      <w:del w:id="509" w:author="Obert" w:date="2005-02-14T09:37:00Z">
        <w:r>
          <w:rPr/>
          <w:delText>Die Softwareeinheit verfügt über folgende externen Schnittstellen:</w:delText>
        </w:r>
      </w:del>
    </w:p>
    <w:p>
      <w:pPr>
        <w:pStyle w:val="Normal"/>
        <w:numPr>
          <w:ilvl w:val="0"/>
          <w:numId w:val="7"/>
        </w:numPr>
        <w:spacing w:before="0" w:after="0"/>
        <w:ind w:left="357" w:hanging="360"/>
        <w:rPr>
          <w:del w:id="513" w:author="Obert" w:date="2005-02-14T09:37:00Z"/>
        </w:rPr>
      </w:pPr>
      <w:del w:id="511" w:author="Obert" w:date="2005-02-14T09:37:00Z">
        <w:r>
          <w:rPr/>
          <w:delText xml:space="preserve">Schnittstelle </w:delText>
        </w:r>
      </w:del>
      <w:del w:id="512" w:author="Obert" w:date="2005-02-14T09:37:00Z">
        <w:r>
          <w:rPr>
            <w:b/>
            <w:bCs/>
          </w:rPr>
          <w:delText>Daemon – Starter</w:delText>
        </w:r>
      </w:del>
    </w:p>
    <w:p>
      <w:pPr>
        <w:pStyle w:val="Normal"/>
        <w:spacing w:before="0" w:after="0"/>
        <w:ind w:left="357" w:hanging="0"/>
        <w:rPr>
          <w:del w:id="516" w:author="Obert" w:date="2005-02-14T09:37:00Z"/>
        </w:rPr>
      </w:pPr>
      <w:del w:id="514" w:author="Obert" w:date="2005-02-14T09:37:00Z">
        <w:r>
          <w:rPr/>
          <w:delText xml:space="preserve">zugeordnetes Strukturelement: SW-Modul </w:delText>
        </w:r>
      </w:del>
      <w:del w:id="515" w:author="Obert" w:date="2005-02-14T09:37:00Z">
        <w:r>
          <w:rPr>
            <w:i/>
            <w:iCs/>
          </w:rPr>
          <w:delText>Daemon</w:delText>
        </w:r>
      </w:del>
    </w:p>
    <w:p>
      <w:pPr>
        <w:pStyle w:val="Beschriftung"/>
        <w:spacing w:before="0" w:after="0"/>
        <w:ind w:left="357" w:hanging="0"/>
        <w:rPr>
          <w:del w:id="518" w:author="Obert" w:date="2005-02-03T11:00:00Z"/>
        </w:rPr>
      </w:pPr>
      <w:del w:id="517" w:author="Obert" w:date="2005-02-14T09:37:00Z">
        <w:r>
          <w:rPr/>
          <w:delText>Aufrufschnittstelle der Applikation</w:delText>
        </w:r>
      </w:del>
    </w:p>
    <w:p>
      <w:pPr>
        <w:pStyle w:val="Normal"/>
        <w:spacing w:before="0" w:after="0"/>
        <w:ind w:left="357" w:hanging="0"/>
        <w:rPr>
          <w:del w:id="520" w:author="Obert" w:date="2005-02-03T11:00:00Z"/>
        </w:rPr>
      </w:pPr>
      <w:del w:id="519" w:author="Obert" w:date="2005-02-03T11:00:00Z">
        <w:r>
          <w:rPr/>
        </w:r>
      </w:del>
    </w:p>
    <w:p>
      <w:pPr>
        <w:pStyle w:val="Normal"/>
        <w:widowControl/>
        <w:numPr>
          <w:ilvl w:val="0"/>
          <w:numId w:val="0"/>
        </w:numPr>
        <w:bidi w:val="0"/>
        <w:spacing w:before="0" w:after="0"/>
        <w:ind w:left="357" w:hanging="0"/>
        <w:jc w:val="both"/>
        <w:rPr>
          <w:del w:id="523" w:author="Obert" w:date="2005-02-03T11:00:00Z"/>
        </w:rPr>
      </w:pPr>
      <w:del w:id="521" w:author="Obert" w:date="2005-02-03T11:00:00Z">
        <w:r>
          <w:rPr/>
          <w:delText xml:space="preserve">Schnittstelle </w:delText>
        </w:r>
      </w:del>
      <w:del w:id="522" w:author="Obert" w:date="2005-02-03T11:00:00Z">
        <w:r>
          <w:rPr>
            <w:b/>
            <w:bCs/>
          </w:rPr>
          <w:delText>DatenverteilerApplikationsfunktionen - Applikation</w:delText>
        </w:r>
      </w:del>
    </w:p>
    <w:p>
      <w:pPr>
        <w:pStyle w:val="Normal"/>
        <w:widowControl/>
        <w:bidi w:val="0"/>
        <w:spacing w:before="0" w:after="0"/>
        <w:ind w:left="357" w:hanging="0"/>
        <w:jc w:val="both"/>
        <w:rPr>
          <w:del w:id="527" w:author="Obert" w:date="2005-02-03T11:00:00Z"/>
        </w:rPr>
      </w:pPr>
      <w:del w:id="524" w:author="Obert" w:date="2005-02-03T11:00:00Z">
        <w:r>
          <w:rPr/>
          <w:delText xml:space="preserve">(Schnittstelle zur SW-Einheit </w:delText>
        </w:r>
      </w:del>
      <w:del w:id="525" w:author="Obert" w:date="2005-02-03T11:00:00Z">
        <w:r>
          <w:rPr>
            <w:i/>
            <w:iCs/>
          </w:rPr>
          <w:delText>Datenverteiler-Applikationsfunktionen</w:delText>
        </w:r>
      </w:del>
      <w:del w:id="526" w:author="Obert" w:date="2005-02-03T11:00:00Z">
        <w:r>
          <w:rPr/>
          <w:delText xml:space="preserve"> siehe [TAnfDaV])</w:delText>
        </w:r>
      </w:del>
    </w:p>
    <w:p>
      <w:pPr>
        <w:pStyle w:val="Normal"/>
        <w:widowControl/>
        <w:bidi w:val="0"/>
        <w:spacing w:before="0" w:after="0"/>
        <w:ind w:left="357" w:hanging="0"/>
        <w:jc w:val="both"/>
        <w:rPr>
          <w:del w:id="529" w:author="Obert" w:date="2005-02-03T11:00:00Z"/>
        </w:rPr>
      </w:pPr>
      <w:del w:id="528" w:author="Obert" w:date="2005-02-03T11:00:00Z">
        <w:r>
          <w:rPr/>
        </w:r>
      </w:del>
    </w:p>
    <w:p>
      <w:pPr>
        <w:pStyle w:val="Beschriftung"/>
        <w:widowControl/>
        <w:numPr>
          <w:ilvl w:val="0"/>
          <w:numId w:val="0"/>
        </w:numPr>
        <w:bidi w:val="0"/>
        <w:spacing w:before="0" w:after="0"/>
        <w:ind w:left="357" w:hanging="0"/>
        <w:jc w:val="both"/>
        <w:rPr>
          <w:del w:id="532" w:author="Obert" w:date="2005-02-14T09:37:00Z"/>
        </w:rPr>
      </w:pPr>
      <w:del w:id="530" w:author="Obert" w:date="2005-02-14T09:37:00Z">
        <w:r>
          <w:rPr/>
          <w:delText xml:space="preserve">Schnittstelle </w:delText>
        </w:r>
      </w:del>
      <w:del w:id="531" w:author="Obert" w:date="2005-02-14T09:37:00Z">
        <w:r>
          <w:rPr>
            <w:b/>
            <w:bCs/>
          </w:rPr>
          <w:delText>USV</w:delText>
        </w:r>
      </w:del>
    </w:p>
    <w:p>
      <w:pPr>
        <w:pStyle w:val="Normal"/>
        <w:spacing w:before="0" w:after="0"/>
        <w:ind w:left="357" w:hanging="0"/>
        <w:rPr>
          <w:del w:id="535" w:author="Obert" w:date="2005-02-14T09:37:00Z"/>
        </w:rPr>
      </w:pPr>
      <w:del w:id="533" w:author="Obert" w:date="2005-02-14T09:37:00Z">
        <w:r>
          <w:rPr/>
          <w:delText xml:space="preserve">zugeordnetes Strukturelement: SW-Modul </w:delText>
        </w:r>
      </w:del>
      <w:del w:id="534" w:author="Obert" w:date="2005-02-14T09:37:00Z">
        <w:r>
          <w:rPr>
            <w:i/>
            <w:iCs/>
          </w:rPr>
          <w:delText>USV</w:delText>
        </w:r>
      </w:del>
    </w:p>
    <w:p>
      <w:pPr>
        <w:pStyle w:val="Normal"/>
        <w:spacing w:before="0" w:after="0"/>
        <w:ind w:left="357" w:hanging="0"/>
        <w:rPr>
          <w:del w:id="537" w:author="Obert" w:date="2005-02-14T09:37:00Z"/>
        </w:rPr>
      </w:pPr>
      <w:del w:id="536" w:author="Obert" w:date="2005-02-14T09:37:00Z">
        <w:r>
          <w:rPr/>
          <w:delText>Datenschnittstelle zur HWKE USV</w:delText>
        </w:r>
      </w:del>
    </w:p>
    <w:p>
      <w:pPr>
        <w:pStyle w:val="Normal"/>
        <w:spacing w:before="0" w:after="0"/>
        <w:rPr>
          <w:del w:id="539" w:author="Obert" w:date="2005-02-14T09:37:00Z"/>
        </w:rPr>
      </w:pPr>
      <w:del w:id="538" w:author="Obert" w:date="2005-02-14T09:37:00Z">
        <w:r>
          <w:rPr/>
        </w:r>
      </w:del>
    </w:p>
    <w:p>
      <w:pPr>
        <w:pStyle w:val="Normal"/>
        <w:spacing w:before="0" w:after="0"/>
        <w:rPr>
          <w:del w:id="541" w:author="Obert" w:date="2005-02-14T09:37:00Z"/>
        </w:rPr>
      </w:pPr>
      <w:del w:id="540" w:author="Obert" w:date="2005-02-14T09:37:00Z">
        <w:r>
          <w:rPr/>
          <w:delText>Eine detaillierte Beschreibung der Schnittstellen erfolgt in [SSB].</w:delText>
        </w:r>
      </w:del>
    </w:p>
    <w:p>
      <w:pPr>
        <w:pStyle w:val="Normal"/>
        <w:spacing w:before="0" w:after="0"/>
        <w:ind w:left="357" w:hanging="0"/>
        <w:rPr>
          <w:del w:id="543" w:author="Obert" w:date="2005-02-14T09:37:00Z"/>
        </w:rPr>
      </w:pPr>
      <w:del w:id="542" w:author="Obert" w:date="2005-02-14T09:37:00Z">
        <w:r>
          <w:rPr/>
        </w:r>
      </w:del>
    </w:p>
    <w:p>
      <w:pPr>
        <w:pStyle w:val="Heading2"/>
        <w:numPr>
          <w:ilvl w:val="1"/>
          <w:numId w:val="4"/>
        </w:numPr>
        <w:rPr>
          <w:del w:id="545" w:author="Obert" w:date="2005-02-14T09:37:00Z"/>
        </w:rPr>
      </w:pPr>
      <w:del w:id="544" w:author="Obert" w:date="2005-02-14T09:37:00Z">
        <w:bookmarkStart w:id="24" w:name="__RefHeading___Toc95192244"/>
        <w:bookmarkEnd w:id="24"/>
        <w:r>
          <w:rPr/>
          <w:delText>Interne Schnittstellen der SW-Einheit</w:delText>
        </w:r>
      </w:del>
    </w:p>
    <w:p>
      <w:pPr>
        <w:pStyle w:val="Beschriftung"/>
        <w:rPr>
          <w:del w:id="547" w:author="Obert" w:date="2005-02-03T11:03:00Z"/>
        </w:rPr>
      </w:pPr>
      <w:del w:id="546" w:author="Obert" w:date="2005-02-14T09:37:00Z">
        <w:r>
          <w:rPr/>
          <w:delText>Die Softwareeinheit verfügt über folgende internen Schnittstellen:</w:delText>
        </w:r>
      </w:del>
    </w:p>
    <w:p>
      <w:pPr>
        <w:pStyle w:val="Normal"/>
        <w:widowControl/>
        <w:numPr>
          <w:ilvl w:val="0"/>
          <w:numId w:val="0"/>
        </w:numPr>
        <w:bidi w:val="0"/>
        <w:spacing w:before="0" w:after="120"/>
        <w:ind w:hanging="0"/>
        <w:jc w:val="both"/>
        <w:rPr>
          <w:del w:id="550" w:author="Obert" w:date="2005-02-03T11:03:00Z"/>
        </w:rPr>
      </w:pPr>
      <w:del w:id="548" w:author="Obert" w:date="2005-02-03T11:03:00Z">
        <w:r>
          <w:rPr/>
          <w:delText xml:space="preserve">Schnittstelle </w:delText>
        </w:r>
      </w:del>
      <w:del w:id="549" w:author="Obert" w:date="2005-02-03T11:03:00Z">
        <w:r>
          <w:rPr>
            <w:b/>
            <w:bCs/>
          </w:rPr>
          <w:delText>SharedMemory – DAFManager</w:delText>
        </w:r>
      </w:del>
    </w:p>
    <w:p>
      <w:pPr>
        <w:pStyle w:val="Normal"/>
        <w:widowControl/>
        <w:bidi w:val="0"/>
        <w:spacing w:before="0" w:after="120"/>
        <w:ind w:hanging="0"/>
        <w:jc w:val="both"/>
        <w:rPr>
          <w:del w:id="553" w:author="Obert" w:date="2005-02-03T11:03:00Z"/>
        </w:rPr>
      </w:pPr>
      <w:del w:id="551" w:author="Obert" w:date="2005-02-03T11:03:00Z">
        <w:r>
          <w:rPr/>
          <w:delText xml:space="preserve">Zugeordnetes Strukturelement: SW-Modul </w:delText>
        </w:r>
      </w:del>
      <w:del w:id="552" w:author="Obert" w:date="2005-02-03T11:03:00Z">
        <w:r>
          <w:rPr>
            <w:i/>
            <w:iCs/>
          </w:rPr>
          <w:delText>DAF-Manager</w:delText>
        </w:r>
      </w:del>
    </w:p>
    <w:p>
      <w:pPr>
        <w:pStyle w:val="Normal"/>
        <w:widowControl/>
        <w:bidi w:val="0"/>
        <w:spacing w:before="0" w:after="120"/>
        <w:ind w:hanging="0"/>
        <w:jc w:val="both"/>
        <w:rPr>
          <w:del w:id="557" w:author="Obert" w:date="2005-02-03T11:03:00Z"/>
        </w:rPr>
      </w:pPr>
      <w:del w:id="554" w:author="Obert" w:date="2005-02-03T11:03:00Z">
        <w:r>
          <w:rPr/>
          <w:delText xml:space="preserve">Schnittstelle zwischen SW-Modul </w:delText>
        </w:r>
      </w:del>
      <w:del w:id="555" w:author="Obert" w:date="2005-02-03T11:03:00Z">
        <w:r>
          <w:rPr>
            <w:i/>
            <w:iCs/>
          </w:rPr>
          <w:delText>DAF-Manager</w:delText>
        </w:r>
      </w:del>
      <w:del w:id="556" w:author="Obert" w:date="2005-02-03T11:03:00Z">
        <w:r>
          <w:rPr/>
          <w:delText xml:space="preserve"> und Shared Memory</w:delText>
        </w:r>
      </w:del>
    </w:p>
    <w:p>
      <w:pPr>
        <w:pStyle w:val="Normal"/>
        <w:widowControl/>
        <w:bidi w:val="0"/>
        <w:spacing w:before="0" w:after="120"/>
        <w:ind w:hanging="0"/>
        <w:jc w:val="both"/>
        <w:rPr>
          <w:del w:id="559" w:author="Obert" w:date="2005-02-03T11:03:00Z"/>
        </w:rPr>
      </w:pPr>
      <w:del w:id="558" w:author="Obert" w:date="2005-02-03T11:03:00Z">
        <w:r>
          <w:rPr/>
        </w:r>
      </w:del>
    </w:p>
    <w:p>
      <w:pPr>
        <w:pStyle w:val="Normal"/>
        <w:widowControl/>
        <w:numPr>
          <w:ilvl w:val="0"/>
          <w:numId w:val="0"/>
        </w:numPr>
        <w:bidi w:val="0"/>
        <w:spacing w:before="0" w:after="120"/>
        <w:ind w:hanging="0"/>
        <w:jc w:val="both"/>
        <w:rPr>
          <w:del w:id="562" w:author="Obert" w:date="2005-02-03T11:03:00Z"/>
        </w:rPr>
      </w:pPr>
      <w:del w:id="560" w:author="Obert" w:date="2005-02-03T11:03:00Z">
        <w:r>
          <w:rPr/>
          <w:delText xml:space="preserve">Schnittstelle </w:delText>
        </w:r>
      </w:del>
      <w:del w:id="561" w:author="Obert" w:date="2005-02-03T11:03:00Z">
        <w:r>
          <w:rPr>
            <w:b/>
            <w:bCs/>
          </w:rPr>
          <w:delText>SharedMemory – Daemon</w:delText>
        </w:r>
      </w:del>
    </w:p>
    <w:p>
      <w:pPr>
        <w:pStyle w:val="Normal"/>
        <w:widowControl/>
        <w:bidi w:val="0"/>
        <w:spacing w:before="0" w:after="120"/>
        <w:ind w:hanging="0"/>
        <w:jc w:val="both"/>
        <w:rPr>
          <w:del w:id="565" w:author="Obert" w:date="2005-02-03T11:03:00Z"/>
        </w:rPr>
      </w:pPr>
      <w:del w:id="563" w:author="Obert" w:date="2005-02-03T11:03:00Z">
        <w:r>
          <w:rPr/>
          <w:delText xml:space="preserve">Zugeordnetes Strukturelement: SW-Modul </w:delText>
        </w:r>
      </w:del>
      <w:del w:id="564" w:author="Obert" w:date="2005-02-03T11:03:00Z">
        <w:r>
          <w:rPr>
            <w:i/>
            <w:iCs/>
          </w:rPr>
          <w:delText>Daemon</w:delText>
        </w:r>
      </w:del>
    </w:p>
    <w:p>
      <w:pPr>
        <w:pStyle w:val="Normal"/>
        <w:widowControl/>
        <w:bidi w:val="0"/>
        <w:spacing w:before="0" w:after="120"/>
        <w:ind w:hanging="0"/>
        <w:jc w:val="both"/>
        <w:rPr>
          <w:del w:id="569" w:author="Obert" w:date="2005-02-03T11:03:00Z"/>
        </w:rPr>
      </w:pPr>
      <w:del w:id="566" w:author="Obert" w:date="2005-02-03T11:03:00Z">
        <w:r>
          <w:rPr/>
          <w:delText xml:space="preserve">Schnittstelle zwischen SW-Modul </w:delText>
        </w:r>
      </w:del>
      <w:del w:id="567" w:author="Obert" w:date="2005-02-03T11:03:00Z">
        <w:r>
          <w:rPr>
            <w:i/>
            <w:iCs/>
          </w:rPr>
          <w:delText>Daemon</w:delText>
        </w:r>
      </w:del>
      <w:del w:id="568" w:author="Obert" w:date="2005-02-03T11:03:00Z">
        <w:r>
          <w:rPr/>
          <w:delText xml:space="preserve"> und Shared Memory</w:delText>
        </w:r>
      </w:del>
    </w:p>
    <w:p>
      <w:pPr>
        <w:pStyle w:val="Normal"/>
        <w:widowControl/>
        <w:bidi w:val="0"/>
        <w:spacing w:before="0" w:after="120"/>
        <w:ind w:hanging="0"/>
        <w:jc w:val="both"/>
        <w:rPr>
          <w:del w:id="571" w:author="Obert" w:date="2005-02-03T11:03:00Z"/>
        </w:rPr>
      </w:pPr>
      <w:del w:id="570" w:author="Obert" w:date="2005-02-03T11:03:00Z">
        <w:r>
          <w:rPr/>
        </w:r>
      </w:del>
    </w:p>
    <w:p>
      <w:pPr>
        <w:pStyle w:val="Normal"/>
        <w:widowControl/>
        <w:numPr>
          <w:ilvl w:val="0"/>
          <w:numId w:val="0"/>
        </w:numPr>
        <w:bidi w:val="0"/>
        <w:spacing w:before="0" w:after="120"/>
        <w:ind w:hanging="0"/>
        <w:jc w:val="both"/>
        <w:rPr>
          <w:del w:id="574" w:author="Obert" w:date="2005-02-03T11:03:00Z"/>
        </w:rPr>
      </w:pPr>
      <w:del w:id="572" w:author="Obert" w:date="2005-02-03T11:03:00Z">
        <w:r>
          <w:rPr/>
          <w:delText xml:space="preserve">Schnittstelle </w:delText>
        </w:r>
      </w:del>
      <w:del w:id="573" w:author="Obert" w:date="2005-02-03T11:03:00Z">
        <w:r>
          <w:rPr>
            <w:b/>
            <w:bCs/>
          </w:rPr>
          <w:delText>SharedMemory – Dummy</w:delText>
        </w:r>
      </w:del>
    </w:p>
    <w:p>
      <w:pPr>
        <w:pStyle w:val="Normal"/>
        <w:widowControl/>
        <w:bidi w:val="0"/>
        <w:spacing w:before="0" w:after="120"/>
        <w:ind w:hanging="0"/>
        <w:jc w:val="both"/>
        <w:rPr>
          <w:del w:id="577" w:author="Obert" w:date="2005-02-03T11:03:00Z"/>
        </w:rPr>
      </w:pPr>
      <w:del w:id="575" w:author="Obert" w:date="2005-02-03T11:03:00Z">
        <w:r>
          <w:rPr/>
          <w:delText xml:space="preserve">Zugeordnetes Strukturelement: SW-Modul </w:delText>
        </w:r>
      </w:del>
      <w:del w:id="576" w:author="Obert" w:date="2005-02-03T11:03:00Z">
        <w:r>
          <w:rPr>
            <w:i/>
            <w:iCs/>
          </w:rPr>
          <w:delText>Dummy</w:delText>
        </w:r>
      </w:del>
    </w:p>
    <w:p>
      <w:pPr>
        <w:pStyle w:val="Normal"/>
        <w:widowControl/>
        <w:bidi w:val="0"/>
        <w:spacing w:before="0" w:after="120"/>
        <w:ind w:hanging="0"/>
        <w:jc w:val="both"/>
        <w:rPr>
          <w:del w:id="581" w:author="Obert" w:date="2005-02-03T11:03:00Z"/>
        </w:rPr>
      </w:pPr>
      <w:del w:id="578" w:author="Obert" w:date="2005-02-03T11:03:00Z">
        <w:r>
          <w:rPr/>
          <w:delText xml:space="preserve">Schnittstelle zwischen SW-Modul </w:delText>
        </w:r>
      </w:del>
      <w:del w:id="579" w:author="Obert" w:date="2005-02-03T11:03:00Z">
        <w:r>
          <w:rPr>
            <w:i/>
            <w:iCs/>
          </w:rPr>
          <w:delText>Dummy</w:delText>
        </w:r>
      </w:del>
      <w:del w:id="580" w:author="Obert" w:date="2005-02-03T11:03:00Z">
        <w:r>
          <w:rPr/>
          <w:delText xml:space="preserve"> und Shared Memory</w:delText>
        </w:r>
      </w:del>
    </w:p>
    <w:p>
      <w:pPr>
        <w:pStyle w:val="Normal"/>
        <w:widowControl/>
        <w:bidi w:val="0"/>
        <w:spacing w:before="0" w:after="120"/>
        <w:ind w:hanging="0"/>
        <w:jc w:val="both"/>
        <w:rPr>
          <w:del w:id="583" w:author="Obert" w:date="2005-02-03T11:03:00Z"/>
        </w:rPr>
      </w:pPr>
      <w:del w:id="582" w:author="Obert" w:date="2005-02-03T11:03:00Z">
        <w:r>
          <w:rPr/>
        </w:r>
      </w:del>
    </w:p>
    <w:p>
      <w:pPr>
        <w:pStyle w:val="Normal"/>
        <w:widowControl/>
        <w:numPr>
          <w:ilvl w:val="0"/>
          <w:numId w:val="0"/>
        </w:numPr>
        <w:bidi w:val="0"/>
        <w:spacing w:before="0" w:after="120"/>
        <w:ind w:hanging="0"/>
        <w:jc w:val="both"/>
        <w:rPr>
          <w:del w:id="586" w:author="Obert" w:date="2005-02-03T11:03:00Z"/>
        </w:rPr>
      </w:pPr>
      <w:del w:id="584" w:author="Obert" w:date="2005-02-03T11:03:00Z">
        <w:r>
          <w:rPr/>
          <w:delText xml:space="preserve">Schnittstelle </w:delText>
        </w:r>
      </w:del>
      <w:del w:id="585" w:author="Obert" w:date="2005-02-03T11:03:00Z">
        <w:r>
          <w:rPr>
            <w:b/>
            <w:bCs/>
          </w:rPr>
          <w:delText>SharedMemory – ÜberprüfungDerNetzwerktopologie</w:delText>
        </w:r>
      </w:del>
    </w:p>
    <w:p>
      <w:pPr>
        <w:pStyle w:val="Normal"/>
        <w:widowControl/>
        <w:bidi w:val="0"/>
        <w:spacing w:before="0" w:after="120"/>
        <w:ind w:hanging="0"/>
        <w:jc w:val="both"/>
        <w:rPr>
          <w:del w:id="589" w:author="Obert" w:date="2005-02-03T11:03:00Z"/>
        </w:rPr>
      </w:pPr>
      <w:del w:id="587" w:author="Obert" w:date="2005-02-03T11:03:00Z">
        <w:r>
          <w:rPr/>
          <w:delText xml:space="preserve">Zugeordnetes Strukturelement: SW-Modul </w:delText>
        </w:r>
      </w:del>
      <w:del w:id="588" w:author="Obert" w:date="2005-02-03T11:03:00Z">
        <w:r>
          <w:rPr>
            <w:i/>
            <w:iCs/>
          </w:rPr>
          <w:delText>Überprüfung der Netzwerktopologie</w:delText>
        </w:r>
      </w:del>
    </w:p>
    <w:p>
      <w:pPr>
        <w:pStyle w:val="Normal"/>
        <w:widowControl/>
        <w:bidi w:val="0"/>
        <w:spacing w:before="0" w:after="120"/>
        <w:ind w:hanging="0"/>
        <w:jc w:val="both"/>
        <w:rPr>
          <w:del w:id="593" w:author="Obert" w:date="2005-02-03T11:03:00Z"/>
        </w:rPr>
      </w:pPr>
      <w:del w:id="590" w:author="Obert" w:date="2005-02-03T11:03:00Z">
        <w:r>
          <w:rPr/>
          <w:delText xml:space="preserve">Schnittstelle zwischen SW-Modul </w:delText>
        </w:r>
      </w:del>
      <w:del w:id="591" w:author="Obert" w:date="2005-02-03T11:03:00Z">
        <w:r>
          <w:rPr>
            <w:i/>
            <w:iCs/>
          </w:rPr>
          <w:delText>Überprüfung der Netzwerktopologie</w:delText>
        </w:r>
      </w:del>
      <w:del w:id="592" w:author="Obert" w:date="2005-02-03T11:03:00Z">
        <w:r>
          <w:rPr/>
          <w:delText xml:space="preserve"> und Shared Memory</w:delText>
        </w:r>
      </w:del>
    </w:p>
    <w:p>
      <w:pPr>
        <w:pStyle w:val="Normal"/>
        <w:widowControl/>
        <w:bidi w:val="0"/>
        <w:spacing w:before="0" w:after="120"/>
        <w:ind w:hanging="0"/>
        <w:jc w:val="both"/>
        <w:rPr>
          <w:del w:id="595" w:author="Obert" w:date="2005-02-03T11:03:00Z"/>
        </w:rPr>
      </w:pPr>
      <w:del w:id="594" w:author="Obert" w:date="2005-02-03T11:03:00Z">
        <w:r>
          <w:rPr/>
        </w:r>
      </w:del>
    </w:p>
    <w:p>
      <w:pPr>
        <w:pStyle w:val="Normal"/>
        <w:widowControl/>
        <w:numPr>
          <w:ilvl w:val="0"/>
          <w:numId w:val="0"/>
        </w:numPr>
        <w:bidi w:val="0"/>
        <w:spacing w:before="0" w:after="120"/>
        <w:ind w:hanging="0"/>
        <w:jc w:val="both"/>
        <w:rPr>
          <w:del w:id="598" w:author="Obert" w:date="2005-02-03T11:03:00Z"/>
        </w:rPr>
      </w:pPr>
      <w:del w:id="596" w:author="Obert" w:date="2005-02-03T11:03:00Z">
        <w:r>
          <w:rPr/>
          <w:delText xml:space="preserve">Schnittstelle </w:delText>
        </w:r>
      </w:del>
      <w:del w:id="597" w:author="Obert" w:date="2005-02-03T11:03:00Z">
        <w:r>
          <w:rPr>
            <w:b/>
            <w:bCs/>
          </w:rPr>
          <w:delText>SharedMemory – USV</w:delText>
        </w:r>
      </w:del>
    </w:p>
    <w:p>
      <w:pPr>
        <w:pStyle w:val="Normal"/>
        <w:widowControl/>
        <w:bidi w:val="0"/>
        <w:spacing w:before="0" w:after="120"/>
        <w:ind w:hanging="0"/>
        <w:jc w:val="both"/>
        <w:rPr>
          <w:del w:id="601" w:author="Obert" w:date="2005-02-03T11:03:00Z"/>
        </w:rPr>
      </w:pPr>
      <w:del w:id="599" w:author="Obert" w:date="2005-02-03T11:03:00Z">
        <w:r>
          <w:rPr/>
          <w:delText xml:space="preserve">Zugeordnetes Strukturelement: SW-Modul </w:delText>
        </w:r>
      </w:del>
      <w:del w:id="600" w:author="Obert" w:date="2005-02-03T11:03:00Z">
        <w:r>
          <w:rPr>
            <w:i/>
            <w:iCs/>
          </w:rPr>
          <w:delText>USV</w:delText>
        </w:r>
      </w:del>
    </w:p>
    <w:p>
      <w:pPr>
        <w:pStyle w:val="Normal"/>
        <w:widowControl/>
        <w:bidi w:val="0"/>
        <w:spacing w:before="0" w:after="120"/>
        <w:ind w:hanging="0"/>
        <w:jc w:val="both"/>
        <w:rPr>
          <w:del w:id="605" w:author="Obert" w:date="2005-02-03T11:03:00Z"/>
        </w:rPr>
      </w:pPr>
      <w:del w:id="602" w:author="Obert" w:date="2005-02-03T11:03:00Z">
        <w:r>
          <w:rPr/>
          <w:delText xml:space="preserve">Schnittstelle zwischen SW-Modul </w:delText>
        </w:r>
      </w:del>
      <w:del w:id="603" w:author="Obert" w:date="2005-02-03T11:03:00Z">
        <w:r>
          <w:rPr>
            <w:i/>
            <w:iCs/>
          </w:rPr>
          <w:delText>USV</w:delText>
        </w:r>
      </w:del>
      <w:del w:id="604" w:author="Obert" w:date="2005-02-03T11:03:00Z">
        <w:r>
          <w:rPr/>
          <w:delText xml:space="preserve"> und Shared Memory</w:delText>
        </w:r>
      </w:del>
    </w:p>
    <w:p>
      <w:pPr>
        <w:pStyle w:val="Beschriftung"/>
        <w:widowControl/>
        <w:bidi w:val="0"/>
        <w:spacing w:before="0" w:after="120"/>
        <w:ind w:hanging="0"/>
        <w:jc w:val="both"/>
        <w:rPr>
          <w:del w:id="607" w:author="Obert" w:date="2005-02-14T09:37:00Z"/>
        </w:rPr>
      </w:pPr>
      <w:del w:id="606" w:author="Obert" w:date="2005-02-14T09:37:00Z">
        <w:r>
          <w:rPr/>
        </w:r>
      </w:del>
    </w:p>
    <w:p>
      <w:pPr>
        <w:pStyle w:val="Normal"/>
        <w:spacing w:before="0" w:after="0"/>
        <w:ind w:left="357" w:hanging="0"/>
        <w:rPr>
          <w:del w:id="609" w:author="Obert" w:date="2005-02-14T09:37:00Z"/>
        </w:rPr>
      </w:pPr>
      <w:del w:id="608" w:author="Obert" w:date="2005-02-14T09:37:00Z">
        <w:r>
          <w:rPr/>
        </w:r>
      </w:del>
    </w:p>
    <w:p>
      <w:pPr>
        <w:pStyle w:val="Normal"/>
        <w:spacing w:before="0" w:after="0"/>
        <w:rPr>
          <w:del w:id="611" w:author="Obert" w:date="2005-02-14T09:37:00Z"/>
        </w:rPr>
      </w:pPr>
      <w:del w:id="610" w:author="Obert" w:date="2005-02-14T09:37:00Z">
        <w:r>
          <w:rPr/>
          <w:delText>Eine detaillierte Beschreibung der Schnittstellen erfolgt in [SSB].</w:delText>
        </w:r>
      </w:del>
    </w:p>
    <w:p>
      <w:pPr>
        <w:pStyle w:val="Normal"/>
        <w:spacing w:before="0" w:after="0"/>
        <w:ind w:left="357" w:hanging="0"/>
        <w:rPr>
          <w:del w:id="613" w:author="Obert" w:date="2005-02-14T09:37:00Z"/>
        </w:rPr>
      </w:pPr>
      <w:del w:id="612" w:author="Obert" w:date="2005-02-14T09:37:00Z">
        <w:r>
          <w:rPr/>
        </w:r>
      </w:del>
    </w:p>
    <w:p>
      <w:pPr>
        <w:pStyle w:val="Beschriftung"/>
        <w:numPr>
          <w:ilvl w:val="0"/>
          <w:numId w:val="0"/>
        </w:numPr>
        <w:ind w:left="0" w:hanging="0"/>
        <w:rPr>
          <w:b w:val="false"/>
          <w:b w:val="false"/>
          <w:caps w:val="false"/>
          <w:smallCaps w:val="false"/>
          <w:kern w:val="0"/>
          <w:sz w:val="22"/>
          <w:del w:id="615" w:author="Obert" w:date="2005-02-03T11:03:00Z"/>
        </w:rPr>
      </w:pPr>
      <w:del w:id="614" w:author="Obert" w:date="2005-02-03T11:03:00Z">
        <w:r>
          <w:rPr>
            <w:b w:val="false"/>
            <w:caps w:val="false"/>
            <w:smallCaps w:val="false"/>
            <w:kern w:val="0"/>
            <w:sz w:val="22"/>
          </w:rPr>
        </w:r>
      </w:del>
      <w:r>
        <w:br w:type="page"/>
      </w:r>
    </w:p>
    <w:p>
      <w:pPr>
        <w:pStyle w:val="Beschriftung"/>
        <w:numPr>
          <w:ilvl w:val="0"/>
          <w:numId w:val="4"/>
        </w:numPr>
        <w:rPr>
          <w:del w:id="617" w:author="Obert" w:date="2005-02-14T09:37:00Z"/>
        </w:rPr>
      </w:pPr>
      <w:del w:id="616" w:author="Obert" w:date="2005-02-14T09:37:00Z">
        <w:bookmarkStart w:id="25" w:name="__RefHeading___Toc95192245"/>
        <w:bookmarkEnd w:id="25"/>
        <w:r>
          <w:rPr/>
          <w:delText>Anforderungszuordnungen</w:delText>
        </w:r>
      </w:del>
    </w:p>
    <w:p>
      <w:pPr>
        <w:pStyle w:val="Normal"/>
        <w:rPr>
          <w:del w:id="619" w:author="Obert" w:date="2005-02-14T09:37:00Z"/>
        </w:rPr>
      </w:pPr>
      <w:del w:id="618" w:author="Obert" w:date="2005-02-14T09:37:00Z">
        <w:r>
          <w:rPr/>
          <w:delText>In der folgenden Tabelle ist die Zuordnung der Anforderungen aus den technischen Anforderungen (siehe [TAnf]) auf die SW-Einheit, Komponenten bzw. Module angegeben.</w:delText>
        </w:r>
      </w:del>
    </w:p>
    <w:p>
      <w:pPr>
        <w:pStyle w:val="Beschriftung"/>
        <w:rPr/>
      </w:pPr>
      <w:r>
        <w:rPr/>
      </w:r>
    </w:p>
    <w:tbl>
      <w:tblPr>
        <w:tblW w:w="8008"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567"/>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543" w:type="dxa"/>
            <w:gridSpan w:val="5"/>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del w:id="620" w:author="Obert" w:date="2005-02-14T09:37:00Z">
              <w:r>
                <w:rPr>
                  <w:bCs/>
                  <w:caps w:val="false"/>
                  <w:smallCaps w:val="false"/>
                </w:rPr>
                <w:delText>SW-Einheit System</w:delText>
              </w:r>
            </w:del>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E5E5E5" w:val="clear"/>
          </w:tcPr>
          <w:p>
            <w:pPr>
              <w:pStyle w:val="Normal"/>
              <w:rPr>
                <w:sz w:val="20"/>
                <w:del w:id="622" w:author="Obert" w:date="2005-02-03T11:04:00Z"/>
              </w:rPr>
            </w:pPr>
            <w:del w:id="621" w:author="Obert" w:date="2005-02-03T11:04:00Z">
              <w:r>
                <w:rPr>
                  <w:sz w:val="20"/>
                </w:rPr>
                <w:delText xml:space="preserve">Datenaustausch </w:delText>
              </w:r>
            </w:del>
          </w:p>
          <w:p>
            <w:pPr>
              <w:pStyle w:val="Normal"/>
              <w:spacing w:before="0" w:after="120"/>
              <w:rPr>
                <w:sz w:val="20"/>
              </w:rPr>
            </w:pPr>
            <w:del w:id="623" w:author="Obert" w:date="2005-02-03T11:04:00Z">
              <w:r>
                <w:rPr>
                  <w:sz w:val="20"/>
                </w:rPr>
                <w:delText>Datenverteiler</w:delText>
              </w:r>
            </w:del>
          </w:p>
        </w:tc>
      </w:tr>
      <w:tr>
        <w:trPr>
          <w:trHeight w:val="3474" w:hRule="atLeast"/>
        </w:trPr>
        <w:tc>
          <w:tcPr>
            <w:tcW w:w="2229" w:type="dxa"/>
            <w:tcBorders>
              <w:left w:val="single" w:sz="4" w:space="0" w:color="000000"/>
              <w:bottom w:val="single" w:sz="4" w:space="0" w:color="000000"/>
            </w:tcBorders>
          </w:tcPr>
          <w:p>
            <w:pPr>
              <w:pStyle w:val="Normal"/>
              <w:widowControl/>
              <w:bidi w:val="0"/>
              <w:snapToGrid w:val="true"/>
              <w:spacing w:before="0" w:after="120"/>
              <w:jc w:val="both"/>
              <w:rPr>
                <w:sz w:val="20"/>
                <w:del w:id="625" w:author="Obert" w:date="2005-02-14T09:37:00Z"/>
              </w:rPr>
            </w:pPr>
            <w:del w:id="624" w:author="Obert" w:date="2005-02-14T09:37:00Z">
              <w:r>
                <w:rPr>
                  <w:sz w:val="20"/>
                </w:rPr>
              </w:r>
            </w:del>
          </w:p>
          <w:p>
            <w:pPr>
              <w:pStyle w:val="Normal"/>
              <w:rPr>
                <w:sz w:val="20"/>
                <w:del w:id="627" w:author="Obert" w:date="2005-02-14T09:37:00Z"/>
              </w:rPr>
            </w:pPr>
            <w:del w:id="626" w:author="Obert" w:date="2005-02-14T09:37:00Z">
              <w:r>
                <w:rPr>
                  <w:sz w:val="20"/>
                </w:rPr>
              </w:r>
            </w:del>
          </w:p>
          <w:p>
            <w:pPr>
              <w:pStyle w:val="Normal"/>
              <w:rPr>
                <w:sz w:val="20"/>
                <w:del w:id="629" w:author="Obert" w:date="2005-02-14T09:37:00Z"/>
              </w:rPr>
            </w:pPr>
            <w:del w:id="628" w:author="Obert" w:date="2005-02-14T09:37:00Z">
              <w:r>
                <w:rPr>
                  <w:sz w:val="20"/>
                </w:rPr>
              </w:r>
            </w:del>
          </w:p>
          <w:p>
            <w:pPr>
              <w:pStyle w:val="Normal"/>
              <w:rPr>
                <w:sz w:val="20"/>
                <w:del w:id="631" w:author="Obert" w:date="2005-02-14T09:37:00Z"/>
              </w:rPr>
            </w:pPr>
            <w:del w:id="630" w:author="Obert" w:date="2005-02-14T09:37:00Z">
              <w:r>
                <w:rPr>
                  <w:sz w:val="20"/>
                </w:rPr>
              </w:r>
            </w:del>
          </w:p>
          <w:p>
            <w:pPr>
              <w:pStyle w:val="Normal"/>
              <w:rPr>
                <w:sz w:val="20"/>
                <w:del w:id="633" w:author="Obert" w:date="2005-02-14T09:37:00Z"/>
              </w:rPr>
            </w:pPr>
            <w:del w:id="632" w:author="Obert" w:date="2005-02-14T09:37:00Z">
              <w:r>
                <w:rPr>
                  <w:sz w:val="20"/>
                </w:rPr>
              </w:r>
            </w:del>
          </w:p>
          <w:p>
            <w:pPr>
              <w:pStyle w:val="Normal"/>
              <w:rPr>
                <w:sz w:val="20"/>
                <w:del w:id="635" w:author="Obert" w:date="2005-02-14T09:37:00Z"/>
              </w:rPr>
            </w:pPr>
            <w:del w:id="634" w:author="Obert" w:date="2005-02-14T09:37:00Z">
              <w:r>
                <w:rPr>
                  <w:sz w:val="20"/>
                </w:rPr>
              </w:r>
            </w:del>
          </w:p>
          <w:p>
            <w:pPr>
              <w:pStyle w:val="Normal"/>
              <w:rPr>
                <w:sz w:val="20"/>
                <w:del w:id="637" w:author="Obert" w:date="2005-02-14T09:37:00Z"/>
              </w:rPr>
            </w:pPr>
            <w:del w:id="636" w:author="Obert" w:date="2005-02-14T09:37:00Z">
              <w:r>
                <w:rPr>
                  <w:sz w:val="20"/>
                </w:rPr>
              </w:r>
            </w:del>
          </w:p>
          <w:p>
            <w:pPr>
              <w:pStyle w:val="Normal"/>
              <w:rPr>
                <w:sz w:val="20"/>
                <w:del w:id="639" w:author="Obert" w:date="2005-02-14T09:37:00Z"/>
              </w:rPr>
            </w:pPr>
            <w:del w:id="638" w:author="Obert" w:date="2005-02-14T09:37:00Z">
              <w:r>
                <w:rPr>
                  <w:sz w:val="20"/>
                </w:rPr>
              </w:r>
            </w:del>
          </w:p>
          <w:p>
            <w:pPr>
              <w:pStyle w:val="Normal"/>
              <w:rPr>
                <w:sz w:val="20"/>
                <w:del w:id="641" w:author="Obert" w:date="2005-02-14T09:37:00Z"/>
              </w:rPr>
            </w:pPr>
            <w:del w:id="640" w:author="Obert" w:date="2005-02-14T09:37:00Z">
              <w:r>
                <w:rPr>
                  <w:sz w:val="20"/>
                </w:rPr>
              </w:r>
            </w:del>
          </w:p>
          <w:p>
            <w:pPr>
              <w:pStyle w:val="Normal"/>
              <w:spacing w:before="0" w:after="120"/>
              <w:rPr>
                <w:b/>
                <w:b/>
                <w:bCs/>
                <w:sz w:val="20"/>
              </w:rPr>
            </w:pPr>
            <w:del w:id="642" w:author="Obert" w:date="2005-02-14T09:37:00Z">
              <w:r>
                <w:rPr>
                  <w:b/>
                  <w:bCs/>
                  <w:sz w:val="20"/>
                </w:rPr>
                <w:delText>Anforderung</w:delText>
              </w:r>
            </w:del>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del w:id="644" w:author="Obert" w:date="2005-02-14T09:37:00Z"/>
              </w:rPr>
            </w:pPr>
            <w:del w:id="643" w:author="Obert" w:date="2005-02-14T09:37:00Z">
              <w:r>
                <w:rPr>
                  <w:b/>
                  <w:bCs/>
                  <w:sz w:val="20"/>
                </w:rPr>
              </w:r>
            </w:del>
          </w:p>
          <w:p>
            <w:pPr>
              <w:pStyle w:val="Normal"/>
              <w:ind w:left="113" w:right="113" w:hanging="0"/>
              <w:rPr>
                <w:sz w:val="20"/>
                <w:del w:id="646" w:author="Obert" w:date="2005-02-14T09:37:00Z"/>
              </w:rPr>
            </w:pPr>
            <w:del w:id="645" w:author="Obert" w:date="2005-02-14T09:37:00Z">
              <w:r>
                <w:rPr>
                  <w:sz w:val="20"/>
                </w:rPr>
              </w:r>
            </w:del>
          </w:p>
          <w:p>
            <w:pPr>
              <w:pStyle w:val="Normal"/>
              <w:ind w:left="113" w:right="113" w:hanging="0"/>
              <w:rPr>
                <w:sz w:val="20"/>
                <w:del w:id="648" w:author="Obert" w:date="2005-02-14T09:37:00Z"/>
              </w:rPr>
            </w:pPr>
            <w:del w:id="647" w:author="Obert" w:date="2005-02-14T09:37:00Z">
              <w:r>
                <w:rPr>
                  <w:sz w:val="20"/>
                </w:rPr>
              </w:r>
            </w:del>
          </w:p>
          <w:p>
            <w:pPr>
              <w:pStyle w:val="Normal"/>
              <w:ind w:left="113" w:right="113" w:hanging="0"/>
              <w:rPr>
                <w:sz w:val="20"/>
                <w:del w:id="650" w:author="Obert" w:date="2005-02-14T09:37:00Z"/>
              </w:rPr>
            </w:pPr>
            <w:del w:id="649" w:author="Obert" w:date="2005-02-14T09:37:00Z">
              <w:r>
                <w:rPr>
                  <w:sz w:val="20"/>
                </w:rPr>
              </w:r>
            </w:del>
          </w:p>
          <w:p>
            <w:pPr>
              <w:pStyle w:val="Normal"/>
              <w:ind w:left="113" w:right="113" w:hanging="0"/>
              <w:rPr>
                <w:sz w:val="20"/>
                <w:del w:id="652" w:author="Obert" w:date="2005-02-14T09:37:00Z"/>
              </w:rPr>
            </w:pPr>
            <w:del w:id="651" w:author="Obert" w:date="2005-02-14T09:37:00Z">
              <w:r>
                <w:rPr>
                  <w:sz w:val="20"/>
                </w:rPr>
              </w:r>
            </w:del>
          </w:p>
          <w:p>
            <w:pPr>
              <w:pStyle w:val="Normal"/>
              <w:spacing w:before="0" w:after="120"/>
              <w:ind w:left="113" w:right="113" w:hanging="0"/>
              <w:rPr>
                <w:b/>
                <w:b/>
                <w:bCs/>
                <w:sz w:val="20"/>
              </w:rPr>
            </w:pPr>
            <w:del w:id="653" w:author="Obert" w:date="2005-02-14T09:37:00Z">
              <w:r>
                <w:rPr>
                  <w:b/>
                  <w:bCs/>
                  <w:sz w:val="20"/>
                </w:rPr>
                <w:delText>Modul</w:delText>
              </w:r>
            </w:del>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del w:id="654" w:author="Obert" w:date="2005-02-14T09:37:00Z">
              <w:r>
                <w:rPr>
                  <w:sz w:val="20"/>
                </w:rPr>
                <w:delText>Dummy</w:delText>
              </w:r>
            </w:del>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del w:id="655" w:author="Obert" w:date="2005-02-14T09:37:00Z">
              <w:r>
                <w:rPr>
                  <w:sz w:val="20"/>
                </w:rPr>
                <w:delText>Überprüfung der Netzwerktopologie</w:delText>
              </w:r>
            </w:del>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del w:id="656" w:author="Obert" w:date="2005-02-14T09:37:00Z">
              <w:r>
                <w:rPr>
                  <w:sz w:val="20"/>
                </w:rPr>
                <w:delText>USV</w:delText>
              </w:r>
            </w:del>
          </w:p>
        </w:tc>
        <w:tc>
          <w:tcPr>
            <w:tcW w:w="567" w:type="dxa"/>
            <w:tcBorders>
              <w:left w:val="single" w:sz="4" w:space="0" w:color="000000"/>
              <w:bottom w:val="single" w:sz="4" w:space="0" w:color="000000"/>
              <w:right w:val="single" w:sz="4" w:space="0" w:color="000000"/>
            </w:tcBorders>
            <w:shd w:fill="E5E5E5" w:val="clear"/>
            <w:textDirection w:val="btLr"/>
          </w:tcPr>
          <w:p>
            <w:pPr>
              <w:pStyle w:val="Normal"/>
              <w:ind w:left="113" w:right="113" w:hanging="0"/>
              <w:rPr>
                <w:sz w:val="20"/>
                <w:del w:id="658" w:author="Obert" w:date="2005-02-14T09:37:00Z"/>
              </w:rPr>
            </w:pPr>
            <w:del w:id="657" w:author="Obert" w:date="2005-02-14T09:37:00Z">
              <w:r>
                <w:rPr>
                  <w:sz w:val="20"/>
                </w:rPr>
                <w:delText>DAF</w:delText>
              </w:r>
            </w:del>
          </w:p>
          <w:p>
            <w:pPr>
              <w:pStyle w:val="Normal"/>
              <w:ind w:left="113" w:right="113" w:hanging="0"/>
              <w:rPr>
                <w:sz w:val="20"/>
                <w:lang w:val="en-GB"/>
                <w:del w:id="660" w:author="Obert" w:date="2005-02-14T09:37:00Z"/>
              </w:rPr>
            </w:pPr>
            <w:del w:id="659" w:author="Obert" w:date="2005-02-03T11:05:00Z">
              <w:r>
                <w:rPr>
                  <w:sz w:val="20"/>
                  <w:lang w:val="en-GB"/>
                </w:rPr>
                <w:delText>DAF-Manager</w:delText>
              </w:r>
            </w:del>
          </w:p>
          <w:p>
            <w:pPr>
              <w:pStyle w:val="Normal"/>
              <w:spacing w:before="0" w:after="120"/>
              <w:ind w:left="113" w:right="113" w:hanging="0"/>
              <w:rPr>
                <w:sz w:val="20"/>
                <w:lang w:val="en-GB"/>
              </w:rPr>
            </w:pPr>
            <w:del w:id="661" w:author="Obert" w:date="2005-02-03T11:05:00Z">
              <w:r>
                <w:rPr>
                  <w:sz w:val="20"/>
                  <w:lang w:val="en-GB"/>
                </w:rPr>
                <w:delText>DAF-Shared-Memory</w:delText>
              </w:r>
            </w:del>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113" w:right="113" w:hanging="0"/>
              <w:jc w:val="both"/>
              <w:rPr>
                <w:b/>
                <w:b/>
                <w:bCs/>
              </w:rPr>
            </w:pPr>
            <w:del w:id="662" w:author="Obert" w:date="2005-02-14T09:37:00Z">
              <w:r>
                <w:rPr>
                  <w:b/>
                  <w:bCs/>
                </w:rPr>
                <w:delText>T_Anf_189</w:delText>
              </w:r>
            </w:del>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del w:id="663" w:author="Obert" w:date="2005-02-14T09:37:00Z">
              <w:r>
                <w:rPr>
                  <w:b/>
                  <w:bCs/>
                </w:rPr>
                <w:delText>x</w:delText>
              </w:r>
            </w:del>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del w:id="664" w:author="Obert" w:date="2005-02-14T09:37:00Z">
              <w:r>
                <w:rPr>
                  <w:b/>
                  <w:bCs/>
                </w:rPr>
                <w:delText>T_Anf_190</w:delText>
              </w:r>
            </w:del>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del w:id="665" w:author="Obert" w:date="2005-02-14T09:37:00Z">
              <w:r>
                <w:rPr>
                  <w:b/>
                  <w:bCs/>
                </w:rPr>
                <w:delText>x</w:delText>
              </w:r>
            </w:del>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del w:id="666" w:author="Obert" w:date="2005-02-14T09:37:00Z">
              <w:r>
                <w:rPr>
                  <w:b/>
                  <w:bCs/>
                </w:rPr>
                <w:delText>T_Anf_86</w:delText>
              </w:r>
            </w:del>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del w:id="668" w:author="Obert" w:date="2005-02-03T11:05:00Z"/>
              </w:rPr>
            </w:pPr>
            <w:del w:id="667" w:author="Obert" w:date="2005-02-14T09:37:00Z">
              <w:r>
                <w:rPr>
                  <w:b/>
                  <w:bCs/>
                </w:rPr>
                <w:delText>x</w:delText>
              </w:r>
            </w:del>
          </w:p>
          <w:p>
            <w:pPr>
              <w:pStyle w:val="Normal"/>
              <w:jc w:val="center"/>
              <w:rPr>
                <w:b/>
                <w:b/>
                <w:bCs/>
                <w:del w:id="670" w:author="Obert" w:date="2005-02-03T11:05:00Z"/>
              </w:rPr>
            </w:pPr>
            <w:del w:id="669" w:author="Obert" w:date="2005-02-03T11:05:00Z">
              <w:r>
                <w:rPr>
                  <w:b/>
                  <w:bCs/>
                </w:rPr>
                <w:delText>x</w:delText>
              </w:r>
            </w:del>
          </w:p>
          <w:p>
            <w:pPr>
              <w:pStyle w:val="Normal"/>
              <w:widowControl/>
              <w:bidi w:val="0"/>
              <w:spacing w:before="0" w:after="120"/>
              <w:jc w:val="center"/>
              <w:rPr>
                <w:b/>
                <w:b/>
                <w:bCs/>
              </w:rPr>
            </w:pPr>
            <w:del w:id="671" w:author="Obert" w:date="2005-02-03T11:05:00Z">
              <w:r>
                <w:rPr>
                  <w:b/>
                  <w:bCs/>
                </w:rPr>
                <w:delText>x</w:delText>
              </w:r>
            </w:del>
          </w:p>
        </w:tc>
      </w:tr>
    </w:tbl>
    <w:p>
      <w:pPr>
        <w:pStyle w:val="Beschriftung"/>
        <w:rPr>
          <w:del w:id="674" w:author="Obert" w:date="2005-02-14T09:37:00Z"/>
        </w:rPr>
      </w:pPr>
      <w:bookmarkStart w:id="26" w:name="__RefHeading___Toc95192250"/>
      <w:bookmarkEnd w:id="26"/>
      <w:r>
        <w:rPr/>
        <w:t xml:space="preserve">Tabelle </w:t>
      </w:r>
      <w:del w:id="672" w:author="Obert" w:date="2005-02-14T09:37:00Z">
        <w:r>
          <w:rPr/>
          <w:fldChar w:fldCharType="begin"/>
        </w:r>
        <w:r>
          <w:rPr/>
          <w:delInstrText xml:space="preserve"> SEQ Tabelle \* ARABIC </w:delInstrText>
        </w:r>
        <w:r>
          <w:rPr/>
          <w:fldChar w:fldCharType="separate"/>
        </w:r>
        <w:r>
          <w:rPr/>
        </w:r>
        <w:r>
          <w:rPr/>
          <w:fldChar w:fldCharType="end"/>
        </w:r>
      </w:del>
      <w:del w:id="673" w:author="Obert" w:date="2005-02-14T09:37:00Z">
        <w:r>
          <w:rPr/>
          <w:delText>: Zuordnung der Anforderungen an die SW-Module</w:delText>
        </w:r>
      </w:del>
    </w:p>
    <w:p>
      <w:pPr>
        <w:pStyle w:val="Beschriftung"/>
        <w:spacing w:before="120" w:after="120"/>
        <w:rPr/>
      </w:pPr>
      <w:r>
        <w:rPr/>
      </w:r>
    </w:p>
    <w:sectPr>
      <w:headerReference w:type="default" r:id="rId10"/>
      <w:headerReference w:type="first" r:id="rId11"/>
      <w:footerReference w:type="default" r:id="rId12"/>
      <w:footerReference w:type="first" r:id="rId13"/>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980876042"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675" w:author="Obert" w:date="2005-02-03T10:45:00Z">
            <w:r>
              <w:rPr>
                <w:lang w:val="en-GB"/>
              </w:rPr>
              <w:delText>21.01</w:delText>
            </w:r>
          </w:del>
          <w:ins w:id="676" w:author="Obert" w:date="2005-02-03T10:45:00Z">
            <w:r>
              <w:rPr>
                <w:lang w:val="en-GB"/>
              </w:rPr>
              <w:t>03.02</w:t>
            </w:r>
          </w:ins>
          <w:r>
            <w:rPr>
              <w:lang w:val="en-GB"/>
            </w:rPr>
            <w:t>.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89462036"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677" w:author="Obert" w:date="2005-02-03T10:45:00Z">
            <w:r>
              <w:rPr>
                <w:lang w:val="en-GB"/>
              </w:rPr>
              <w:t>03</w:t>
            </w:r>
          </w:ins>
          <w:del w:id="678" w:author="Obert" w:date="2005-02-03T10:45:00Z">
            <w:r>
              <w:rPr>
                <w:lang w:val="en-GB"/>
              </w:rPr>
              <w:delText>21</w:delText>
            </w:r>
          </w:del>
          <w:r>
            <w:rPr>
              <w:lang w:val="en-GB"/>
            </w:rPr>
            <w:t>.0</w:t>
          </w:r>
          <w:ins w:id="679" w:author="Obert" w:date="2005-02-03T10:45:00Z">
            <w:r>
              <w:rPr>
                <w:lang w:val="en-GB"/>
              </w:rPr>
              <w:t>2</w:t>
            </w:r>
          </w:ins>
          <w:del w:id="680" w:author="Obert" w:date="2005-02-03T10:45:00Z">
            <w:r>
              <w:rPr>
                <w:lang w:val="en-GB"/>
              </w:rPr>
              <w:delText>1</w:delText>
            </w:r>
          </w:del>
          <w:r>
            <w:rPr>
              <w:lang w:val="en-GB"/>
            </w:rPr>
            <w:t>.05</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74"/>
        </w:tabs>
        <w:ind w:left="374" w:hanging="37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z w:val="16"/>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sz w:val="16"/>
    </w:rPr>
  </w:style>
  <w:style w:type="character" w:styleId="WW8Num573z0">
    <w:name w:val="WW8Num573z0"/>
    <w:qFormat/>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16"/>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z w:val="16"/>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z w:val="16"/>
    </w:rPr>
  </w:style>
  <w:style w:type="character" w:styleId="WW8Num617z0">
    <w:name w:val="WW8Num617z0"/>
    <w:qFormat/>
    <w:rPr>
      <w:rFonts w:ascii="Symbol" w:hAnsi="Symbol" w:cs="Symbol"/>
    </w:rPr>
  </w:style>
  <w:style w:type="character" w:styleId="WW8Num618z0">
    <w:name w:val="WW8Num618z0"/>
    <w:qFormat/>
    <w:rPr>
      <w:sz w:val="16"/>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2-03T11:28:00Z</cp:lastPrinted>
  <dcterms:modified xsi:type="dcterms:W3CDTF">2005-02-14T08:48:00Z</dcterms:modified>
  <cp:revision>74</cp:revision>
  <dc:subject/>
  <dc:title>NBA Köln-Koblenz</dc:title>
</cp:coreProperties>
</file>